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0</wp:posOffset>
            </wp:positionH>
            <wp:positionV relativeFrom="paragraph">
              <wp:posOffset>598805</wp:posOffset>
            </wp:positionV>
            <wp:extent cx="5929630" cy="8099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Куликовская Т.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Логопедические скороговорки и считалки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Речевой материа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для автоматизации звуков у дете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особие для педагогов и родителе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М.; Издательство «ГНОМ и Д», 200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Данное пособие предназначено для автоматизации трудных согласных звуков С, СЬ, З, ЗЬ, Ц, Ш, Ж, Щ, Ч, Л, ЛЬ, Р, РЬ у детей и взрослых с речевыми нарушениями. Пособие состоит из трех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первой части пособия предлагается тренировать правильное произношение, повторяя авторские чистоговорки. Во второй части детям предлагаются для повторения и заучивания логопедические считалки. В третьей части представлены авторские скороговорки. Они написаны в шутливой форме, поэтому легки для восприятия и запоми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бота по этому пособию эффективна и для коррекции стойких дефектов произношения, и для выработки хорошей ди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особие адресовано педагогам (логопедам, воспитателям логопедических групп, гувернерам) и родителям.</w:t>
      </w:r>
      <w:r>
        <w:br w:type="page"/>
      </w:r>
    </w:p>
    <w:p>
      <w:pPr>
        <w:pStyle w:val="Normal1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218818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I Чистоговорки для автоматизации звуков</w:t>
            <w:tab/>
          </w:r>
          <w:hyperlink w:anchor="__RefHeading___Toc2218818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</w:t>
            <w:tab/>
          </w:r>
          <w:hyperlink w:anchor="__RefHeading___Toc2218818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Е ЗВУКИ</w:t>
            <w:tab/>
          </w:r>
          <w:hyperlink w:anchor="__RefHeading___Toc2218818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Р»</w:t>
            <w:tab/>
          </w:r>
          <w:hyperlink w:anchor="__RefHeading___Toc2218818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2 Считалки для автоматизации звуков</w:t>
            <w:tab/>
          </w:r>
          <w:hyperlink w:anchor="__RefHeading___Toc22188182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</w:t>
            <w:tab/>
          </w:r>
          <w:hyperlink w:anchor="__RefHeading___Toc22188182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Е ЗВУКИ</w:t>
            <w:tab/>
          </w:r>
          <w:hyperlink w:anchor="__RefHeading___Toc22188182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ЛЬ», «Р», «РЬ»</w:t>
            <w:tab/>
          </w:r>
          <w:hyperlink w:anchor="__RefHeading___Toc22188182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3 Скороговорки для автоматизации звуков</w:t>
            <w:tab/>
          </w:r>
          <w:hyperlink w:anchor="__RefHeading___Toc2218818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 «С», «СЬ»</w:t>
            <w:tab/>
          </w:r>
          <w:hyperlink w:anchor="__RefHeading___Toc2218818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 «З», «ЗЬ»</w:t>
            <w:tab/>
          </w:r>
          <w:hyperlink w:anchor="__RefHeading___Toc22188182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Й ЗВУК «Ц»</w:t>
            <w:tab/>
          </w:r>
          <w:hyperlink w:anchor="__RefHeading___Toc22188182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Ш»</w:t>
            <w:tab/>
          </w:r>
          <w:hyperlink w:anchor="__RefHeading___Toc22188182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Ж»</w:t>
            <w:tab/>
          </w:r>
          <w:hyperlink w:anchor="__RefHeading___Toc22188182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Ч»</w:t>
            <w:tab/>
          </w:r>
          <w:hyperlink w:anchor="__RefHeading___Toc2218818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Щ»</w:t>
            <w:tab/>
          </w:r>
          <w:hyperlink w:anchor="__RefHeading___Toc221881831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ЛЬ»</w:t>
            <w:tab/>
          </w:r>
          <w:hyperlink w:anchor="__RefHeading___Toc221881832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Р», «РЬ»</w:t>
            <w:tab/>
          </w:r>
          <w:hyperlink w:anchor="__RefHeading___Toc221881833">
            <w:r>
              <w:rPr>
                <w:rStyle w:val="IndexLink"/>
                <w:lang w:val="en-US" w:eastAsia="en-US"/>
              </w:rPr>
              <w:t>9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200"/>
        <w:rPr/>
      </w:pPr>
      <w:bookmarkStart w:id="0" w:name="__RefHeading___Toc221881815"/>
      <w:bookmarkEnd w:id="0"/>
      <w:r>
        <w:rPr/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и систематических логопедических занятиях ребёнок может хорошо выполнять артикуляционную гимнастику, правильно воспроизводит трудные звуки, но часто пользуется старым, привычным произношением. Чтобы исправить это, необходимо закрепить поставленные звуки в речи. Любой звук традиционно сначала автоматизируется изолированно, а затем — на материале различных слогов, слов и тек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Данное пособие предназначено для автоматизации трудных согласных звуков С, СЬ, З, ЗЬ, Ц, Ш, Ж, Щ, Ч, Л, ЛЬ, Р, РЬ у детей и взрослых с речевыми нарушениями. Пособие состоит из трех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</w:rPr>
        <w:t xml:space="preserve">В первой части пособия </w:t>
      </w:r>
      <w:r>
        <w:rPr>
          <w:sz w:val="28"/>
        </w:rPr>
        <w:t>предлагается тренировать правильное произношение изолированных звуков и слогов с ними в авторских чистоговорках. Взрослый читает чистоговорку, а ребенок отраженно повторяет строки, выделенные полужирным шрифтом. Хорошо, если взрослый по ходу чтения каждой чистоговорки будет схематично рисовать в тетради ребенка маленькие опорные картинки. Ребенку гораздо интереснее проговорить и заучить чистоговорку, рассматривая забавные картинки, чем просто повторять за взрослым звуки и слоги. Причем первое время ребенок будет воспроизводить чистоговорку с помощью взрослого, а затем — самостоятельно. Можно писать с ребенком буквы и слоги, называя их несколько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тренировка впоследствии поможет быстрее освоить произношение трудных звуков в словах и предложениях. Она послужит хорошим началом дальнейшей логопедическ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</w:rPr>
        <w:t xml:space="preserve">Во второй части пособия </w:t>
      </w:r>
      <w:r>
        <w:rPr>
          <w:sz w:val="28"/>
        </w:rPr>
        <w:t>детям предлагаются для повторения и заучивания забавные логопедические счита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</w:rPr>
        <w:t xml:space="preserve">В третьей части пособия </w:t>
      </w:r>
      <w:r>
        <w:rPr>
          <w:sz w:val="28"/>
        </w:rPr>
        <w:t>представлены авторские скороговорки. Они написаны в шутливой форме, поэтому легки для восприятия и запоминания. Герои многих скороговорок — разные животные и их детеныши. Это поддерживает интерес детей к работе с текстами. Проговаривание скороговорок сначала в медленном, а затем в быстром темпе способствует быстрому закреплению правильного произношения звуков в повседневной ре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короговорки составлены из слов с большим количеством звуков из какой-либо одной фонетической группы. Например, слова скороговорки содержат звуки из группы шипящих звуков: Ш, Ж, Ч, Щ. Это позволяет акцентировать внимание ребенка на правильном произношении звуков данной фонетической группы и помогает ребенку ввести эти звуки в самостоятельную реч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Звуки, слоги и слова с автоматизируемым звуком нужно повторять многократно, для того чтобы закрепить новый правильный уклад органов артикуляции. Тренировки по закреплению правильного произношения звука в речи лучше всего проводить в игре. Одним из эффективных игровых приемов может стать перекладывание в момент произнесения звука (например, «С») или слога (например, «СА») мелких предметов (пуговиц, палочек, маленьких игрушек и т.п.) из одной коробки в другую. И так до тех пор, пока все предметы не окажутся в новой короб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квы, обозначающие трудные звуки, выделены для удобства жирным шриф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та по этому пособию эффективна и для коррекции стойких дефектов произношения, и для выработки хорошей дикции.</w:t>
      </w:r>
    </w:p>
    <w:p>
      <w:pPr>
        <w:pStyle w:val="Heading1"/>
        <w:rPr>
          <w:sz w:val="24"/>
        </w:rPr>
      </w:pPr>
      <w:bookmarkStart w:id="1" w:name="__RefHeading___Toc221881816"/>
      <w:bookmarkEnd w:id="1"/>
      <w:r>
        <w:rPr/>
        <w:t>ЧАСТЬ I</w:t>
        <w:br/>
        <w:t>Чистоговорки для автоматизации звуков</w:t>
      </w:r>
    </w:p>
    <w:p>
      <w:pPr>
        <w:pStyle w:val="Heading2"/>
        <w:rPr/>
      </w:pPr>
      <w:bookmarkStart w:id="2" w:name="__RefHeading___Toc221881817"/>
      <w:bookmarkEnd w:id="2"/>
      <w:r>
        <w:rPr/>
        <w:t>СВИСТЯЩИЕ ЗВУКИ</w:t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1"/>
        <w:gridCol w:w="3"/>
        <w:gridCol w:w="8"/>
        <w:gridCol w:w="35"/>
        <w:gridCol w:w="4"/>
      </w:tblGrid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— поёт, течёт водичка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жно чисто вымыть личико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жно чай налить Серёже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в фонтане вода тоже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-с-с-с-с-с-с-с-с-с-с-с.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— течет вода из кран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ного струек у фонтан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траве блестит ро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Нам пропели струйки — 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а-са-са-са-са-са-са-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ьет жучок в саду ро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— 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у-су-су-су-су-су-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шло солнце — нет ро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ы-сы-сы-сы-сы-сы-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ядом с садом есть шос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ы сейчас услышим — С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э-сэ-сэ-сэ-сэ-с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Где-то сдулось коле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поет фонтан нам — 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-со-со-со-со-со-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удет в доме жить ли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а-са-са-са-са-са-са-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м просторный у ли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ы-сы-сы-сы-сы-сы-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м порадует ли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у-су-су-су-су-су-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ы закончим стройку в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ю-сю-сю-сю-сю-сю-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гости мы придем к ли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е-се-се-се-се-се-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 — звенящий очень звук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озвонил в квартиру друг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Или звонкий телефон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Иль комар нарушил сон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З — комарики звенят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ни в поле к нам летя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рывай скорей глаза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ары звенят нам — 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-за-за-за-за-за-за-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ьются сверху и вниз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И звенят все громче — 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у-зу-зу-зу-зу-зу-зу-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Комары летят к ко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— 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е-зе-зе-зе-зе-зе-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Нас, лошадка, отве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ары пропели — 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и-зи-зи-зи-зи-зи-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уселись на возы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Уезжая, слышим — 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ы-зы-зы-зы-зы-зы-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несла шары коз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носим слоги — З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-за-за-за-за-за-за-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рожденья у коз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ы напишем слоги — 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ы-зы-зы-зы-зы-зы-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пекла коза бе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апишем слоги — З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э-зэ-зэ-зэ-зэ-зэ-з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то подарим мы козе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ы напишем слоги — 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е-зе-зе-зе-зе-зе-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 поздравили коз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исали слоги — З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у-зу-зу-зу-зу-зу-зу-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Ц — мы цыкаем подчас.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Тихо, дети спят сейчас,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-ц-ц-ц-ц-ц-ц-ц-ц-ц-ц-ц-ц.</w:t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е будем льву мешать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-ц-ц-ц-ц-ц-ц-ц-ц-ц-ц-ц-ц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И птенцы хотят поспать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-ц-ц-ц-ц-ц-ц-ц-ц-ц-ц-ц-ц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/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 — прошу вас не шуметь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идем на птиц смотреть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-ц-ц-ц-ц-ц-ц-ц-ц-ц-ц-ц-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 синиц есть сын — птен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н поёт тихонько — 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ц-ец-ец-ец-ец-ец-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нь нравится птенц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ть на воле звонко — Ц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у-цу-цу-цу-цу-цу-ц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тицы, сидя на крыльце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певают громко — Ц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э-цэ-цэ-цэ-цэ-цэ-ц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оро вырастут птен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ропоют нам дружно — 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ы-цы-цы-цы-цы-цы-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устело вдруг крыльцо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дается в лесу — Ц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о-цо-цо-цо-цо-цо-ц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лугу стоит ов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дружно слоги — 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а-ца-ца-ца-ца-ца-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ного корма у овцы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дружно слоги — Цы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ы-цы-цы-цы-цы-цы-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ошел пастух к овце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дружно слоги —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э-цэ-цэ-цэ-цэ-цэ-цэ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Нужно гнать домой овцу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дружно слоги — ЦЭ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у-цу-цу-цу-цу-цу-цу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т хозяйское крыль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дружно слоги — 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о-цо-цо-цо-цо-цо-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ing2"/>
        <w:rPr/>
      </w:pPr>
      <w:bookmarkStart w:id="3" w:name="__RefHeading___Toc221881818"/>
      <w:bookmarkEnd w:id="3"/>
      <w:r>
        <w:rPr/>
        <w:t>ШИПЯЩИЕ ЗВУКИ</w:t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3"/>
        <w:gridCol w:w="59"/>
        <w:gridCol w:w="10"/>
        <w:gridCol w:w="10"/>
        <w:gridCol w:w="9"/>
        <w:gridCol w:w="25"/>
      </w:tblGrid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 — всегда шипящий звук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Шар воздушный сдулся вдруг, </w:t>
            </w:r>
            <w:r>
              <w:rPr>
                <w:rFonts w:cs="Arial" w:ascii="Arial" w:hAnsi="Arial"/>
                <w:b/>
                <w:sz w:val="28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На камнях змея шипит,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ре Черное шуми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1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 — шипит в камнях зме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мей здесь целая семь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 — шипит в камнях зме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ак погода хороша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Зашипели змейки — ША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а-ша-ша-ша-ша-ша-ша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икуда я не спешу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рошипела змейка — 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у-шу-шу-шу-шу-шу-шу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вежим воздухом дыши! Произносим слоги — ШИ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и-ши-ши-ши-ши-ши-ши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лнце греет хорошо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овторяем слоги — ШО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о-шо-шо-шо-шо-шо-шо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ак приятно на душе!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ыбнулись змейки — ШЕ.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е-ше-ше-ше-ше-ше-ше.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Есть игра у малы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апишем слоги — 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а-ша-ша-ша-ша-ша-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Любят строить малы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апишем слоги — 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и-ши-ши-ши-ши-ши-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могаем малы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апишем слоги — 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у-шу-шу-шу-шу-шу-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Дом построен хоро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напишем слоги — 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о-шо-шо-шо-шо-шо-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ы споем о малыше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напишем слоги — ШЭ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э-шэ-шэ-шэ-шэ-шэ-шэ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Ж — конечно, звук жужжащий:</w:t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Это — жук жужжит блестящий,</w:t>
            </w:r>
          </w:p>
        </w:tc>
      </w:tr>
      <w:tr>
        <w:trPr/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-ж-ж-ж-ж-ж-ж-ж-ж-ж-ж.</w:t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еще жужжит пила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летящая пчел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 — уселись у реки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нь шумные жук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е боимся мы ужа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жужжим ему мы — Ж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а-жа-жа-жа-жа-жа-ж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е достаться чтоб стрижу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поем ему мы — ЖУ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у-жу-жу-жу-жу-жу-жу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летели вдруг чижи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спугаем мы их — Ж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и-жи-жи-жи-жи-жи-ж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тало вечером све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жужжали жуки — 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о-жо-жо-жо-жо-жо-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ступает ночь уже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етим и скажем — ЖЭ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э-жэ-жэ-жэ-жэ-жэ-жэ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смотрели на моржа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Ж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а-жа-жа-жа-жа-жа-ж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ыбку дали мы моржу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ЖУ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у-жу-жу-жу-жу-жу-жу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юбят рыбу все моржи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Ж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и-жи-жи-жи-жи-жи-ж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и льдин моржу свежо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Ж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о-жо-жо-жо-жо-жо-ж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м расскажем о морже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вторяем слоги — ЖЭ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э-жэ-жэ-жэ-жэ-жэ-жэ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2"/>
        <w:gridCol w:w="29"/>
      </w:tblGrid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2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ягко Щ произношу: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В поле я траву кошу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-щ-щ-щ-щ-щ-щ-щ-щ.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Щеткой вещи чищу чисто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-щ-щ-щ-щ-щ-щ-щ-щ.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рывает ветер листья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-щ-щ-щ-щ-щ-щ-щ-щ.</w:t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3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3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Щ — метем мы мусор щеткой, Произносим звуки четк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-щ-щ-щ-щ-щ-щ-щ-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ычистим любую вещ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ропоют нам щетки — Е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щ-ещ-ещ-ещ-ещ-ещ-е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ет чистым мамин пла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Щетки звонко чистят — А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щ-ащ-ащ-ащ-ащ-ащ-а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и соринки на плащ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Щетки так довольны — Щ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е-ще-ще-ще-ще-ще-щ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—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Что почистить вам ещё? Спросят щетки маму — ЩЁ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ё-щё-щё-щё-щё-щё-щё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щь для чистки поищ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Повторяют щетки — Щ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и-щи-щи-щи-щи-щи-щ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</w:tblGrid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3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rFonts w:cs="Arial" w:ascii="Arial" w:hAnsi="Arial"/>
              </w:rPr>
              <w:instrText xml:space="preserve"> SKIPIF 1 &lt; 0             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88925" cy="260985"/>
                  <wp:effectExtent l="0" t="0" r="0" b="0"/>
                  <wp:docPr id="3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рос в доме длинный пл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ровно слоги — 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Ющ-ющ-ющ-ющ-ющ-ющ-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8"/>
              </w:rPr>
              <w:t>Много листьев у плю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ровно слоги — 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а-ща-ща-ща-ща-ща-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 забочусь о плю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ровно слоги — 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е-ще-ще-ще-ще-ще-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м водички я плю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ровно слоги — 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у-щу-щу-щу-щу-щу-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тра плющ полью ещё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ишем ровно слоги — ЩЁ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Щё-щё-щё-щё-щё-щё-щё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 — напомнит этот звук,</w:t>
        <w:br/>
        <w:t>Как пускает пар утюг,</w:t>
      </w:r>
      <w:r>
        <w:rPr>
          <w:rFonts w:cs="Arial" w:ascii="Arial" w:hAnsi="Arial"/>
          <w:b/>
          <w:sz w:val="28"/>
        </w:rPr>
        <w:br/>
        <w:t>Ч-ч-ч-ч-ч-ч-ч-ч-ч-ч-ч-ч,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агончики спешат,</w:t>
      </w:r>
      <w:r>
        <w:rPr>
          <w:rFonts w:cs="Arial" w:ascii="Arial" w:hAnsi="Arial"/>
          <w:b/>
          <w:sz w:val="28"/>
        </w:rPr>
        <w:br/>
        <w:t>Ч-ч-ч-ч-ч-ч-ч-ч-ч-ч-ч-ч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ак жалеют малыша.</w:t>
        <w:br/>
      </w:r>
      <w:r>
        <w:rPr>
          <w:rFonts w:cs="Arial" w:ascii="Arial" w:hAnsi="Arial"/>
          <w:b/>
          <w:sz w:val="28"/>
        </w:rPr>
        <w:t>Ч-ч-ч-ч-ч-ч-ч-ч-ч-ч-ч-ч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 — промчался поезд быстро,</w:t>
        <w:br/>
        <w:t>Впереди два машиниста.</w:t>
        <w:br/>
      </w:r>
      <w:r>
        <w:rPr>
          <w:rFonts w:cs="Arial" w:ascii="Arial" w:hAnsi="Arial"/>
          <w:b/>
          <w:sz w:val="28"/>
        </w:rPr>
        <w:t>Ч-ч-ч-ч-ч-ч-ч-ч-ч-ч-ч-ч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 вагоне едет врач.</w:t>
        <w:br/>
        <w:t>Пропоют вагоны — АЧ.</w:t>
        <w:br/>
      </w:r>
      <w:r>
        <w:rPr>
          <w:rFonts w:cs="Arial" w:ascii="Arial" w:hAnsi="Arial"/>
          <w:b/>
          <w:sz w:val="28"/>
        </w:rPr>
        <w:t>Ач-ач-ач-ач-ач-ач-ач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чет врач больным помочь.</w:t>
        <w:br/>
        <w:t>Пропоют вагоны — ОЧ.</w:t>
        <w:br/>
      </w:r>
      <w:r>
        <w:rPr>
          <w:rFonts w:cs="Arial" w:ascii="Arial" w:hAnsi="Arial"/>
          <w:b/>
          <w:sz w:val="28"/>
        </w:rPr>
        <w:t>Оч-оч-оч-оч-оч-оч-оч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ень ждут того врача.</w:t>
        <w:br/>
        <w:t>И спешат вагоны — ЧА.</w:t>
        <w:br/>
      </w:r>
      <w:r>
        <w:rPr>
          <w:rFonts w:cs="Arial" w:ascii="Arial" w:hAnsi="Arial"/>
          <w:b/>
          <w:sz w:val="28"/>
        </w:rPr>
        <w:t>Ча-ча-ча-ча-ча-ча-ча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ут рады все врачу.</w:t>
        <w:br/>
        <w:t>Повторяем слоги — ЧУ.</w:t>
        <w:br/>
      </w:r>
      <w:r>
        <w:rPr>
          <w:rFonts w:cs="Arial" w:ascii="Arial" w:hAnsi="Arial"/>
          <w:b/>
          <w:sz w:val="28"/>
        </w:rPr>
        <w:t>Чу-чу-чу-чу-чу-чу-чу-ч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го встретят горячо.</w:t>
        <w:br/>
        <w:t>Повторяем слоги — ЧО.</w:t>
        <w:br/>
      </w:r>
      <w:r>
        <w:rPr>
          <w:rFonts w:cs="Arial" w:ascii="Arial" w:hAnsi="Arial"/>
          <w:b/>
          <w:sz w:val="28"/>
        </w:rPr>
        <w:t>Чо-чо-чо-чо-чо-чо-ч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fldChar w:fldCharType="begin"/>
      </w:r>
      <w:r>
        <w:rPr>
          <w:sz w:val="28"/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88925" cy="260985"/>
            <wp:effectExtent l="0" t="0" r="0" b="0"/>
            <wp:docPr id="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читал стихи нам грач.</w:t>
        <w:br/>
        <w:t>Повторяем слоги — АЧ.</w:t>
        <w:br/>
      </w:r>
      <w:r>
        <w:rPr>
          <w:rFonts w:cs="Arial" w:ascii="Arial" w:hAnsi="Arial"/>
          <w:b/>
          <w:sz w:val="28"/>
        </w:rPr>
        <w:t>Ач-ач-ач-ач-ач-ач-ач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тихи все о граче.</w:t>
        <w:br/>
        <w:t>Прочитаем слоги — ЧЕ.</w:t>
        <w:br/>
      </w:r>
      <w:r>
        <w:rPr>
          <w:rFonts w:cs="Arial" w:ascii="Arial" w:hAnsi="Arial"/>
          <w:b/>
          <w:sz w:val="28"/>
        </w:rPr>
        <w:t>Че-че-че-че-че-че-че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заслушались грача.</w:t>
        <w:br/>
        <w:t>Прочитаем слоги — ЧА.</w:t>
        <w:br/>
      </w:r>
      <w:r>
        <w:rPr>
          <w:rFonts w:cs="Arial" w:ascii="Arial" w:hAnsi="Arial"/>
          <w:b/>
          <w:sz w:val="28"/>
        </w:rPr>
        <w:t>Ча-ча-ча-ча-ча-ча-ча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етели к нам грачи.</w:t>
        <w:br/>
        <w:t>Прочитаем слоги — ЧИ.</w:t>
        <w:br/>
      </w:r>
      <w:r>
        <w:rPr>
          <w:rFonts w:cs="Arial" w:ascii="Arial" w:hAnsi="Arial"/>
          <w:b/>
          <w:sz w:val="28"/>
        </w:rPr>
        <w:t>Чи-чи-чи-чи-чи-чи-ч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лагодарны мы грачу.</w:t>
        <w:br/>
        <w:t>Прочитаем слоги — ЧУ.</w:t>
        <w:br/>
      </w:r>
      <w:r>
        <w:rPr>
          <w:rFonts w:cs="Arial" w:ascii="Arial" w:hAnsi="Arial"/>
          <w:b/>
          <w:sz w:val="28"/>
        </w:rPr>
        <w:t>Чу-чу-чу-чу-чу-чу-чу-чу.</w:t>
      </w:r>
    </w:p>
    <w:p>
      <w:pPr>
        <w:pStyle w:val="Heading2"/>
        <w:rPr>
          <w:rFonts w:ascii="Arial" w:hAnsi="Arial" w:cs="Arial"/>
        </w:rPr>
      </w:pPr>
      <w:bookmarkStart w:id="4" w:name="__RefHeading___Toc221881819"/>
      <w:bookmarkEnd w:id="4"/>
      <w:r>
        <w:rPr/>
        <w:t>СОНОРНЫЕ ЗВУКИ «Л», «Р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 — гудящий этот звук:</w:t>
        <w:br/>
        <w:t>самолет летит на юг,</w:t>
        <w:br/>
      </w:r>
      <w:r>
        <w:rPr>
          <w:rFonts w:cs="Arial" w:ascii="Arial" w:hAnsi="Arial"/>
          <w:b/>
          <w:sz w:val="28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ароход гудок дает,</w:t>
        <w:br/>
      </w:r>
      <w:r>
        <w:rPr>
          <w:rFonts w:cs="Arial" w:ascii="Arial" w:hAnsi="Arial"/>
          <w:b/>
          <w:sz w:val="28"/>
        </w:rPr>
        <w:t>Л-л-л-л-л-л-л-л-л-л-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юла гудит, поет,</w:t>
        <w:br/>
      </w:r>
      <w:r>
        <w:rPr>
          <w:rFonts w:cs="Arial" w:ascii="Arial" w:hAnsi="Arial"/>
          <w:b/>
          <w:sz w:val="28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 — летают самолеты,</w:t>
        <w:br/>
        <w:t>Начались у них полеты.</w:t>
        <w:br/>
      </w:r>
      <w:r>
        <w:rPr>
          <w:rFonts w:cs="Arial" w:ascii="Arial" w:hAnsi="Arial"/>
          <w:b/>
          <w:sz w:val="28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ча мимо проплыла.</w:t>
        <w:br/>
        <w:t>Самолеты гудят — ЛА.</w:t>
        <w:br/>
      </w:r>
      <w:r>
        <w:rPr>
          <w:rFonts w:cs="Arial" w:ascii="Arial" w:hAnsi="Arial"/>
          <w:b/>
          <w:sz w:val="28"/>
        </w:rPr>
        <w:t>Ла-ла-ла-ла-ла-ла-ла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изу речка и село.</w:t>
        <w:br/>
        <w:t>Самолеты гудят — ЛО.</w:t>
        <w:br/>
      </w:r>
      <w:r>
        <w:rPr>
          <w:rFonts w:cs="Arial" w:ascii="Arial" w:hAnsi="Arial"/>
          <w:b/>
          <w:sz w:val="28"/>
        </w:rPr>
        <w:t>Ло-ло-ло-ло-ло-ло-ло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ачет лошадь по селу.</w:t>
        <w:br/>
        <w:t>Самолеты гудят — ЛУ.</w:t>
        <w:br/>
      </w:r>
      <w:r>
        <w:rPr>
          <w:rFonts w:cs="Arial" w:ascii="Arial" w:hAnsi="Arial"/>
          <w:b/>
          <w:sz w:val="28"/>
        </w:rPr>
        <w:t>Лу-лу-лу-лу-лу-лу-л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се предметы так малы.</w:t>
        <w:br/>
        <w:t>Произносим слоги — ЛЫ.</w:t>
        <w:br/>
      </w:r>
      <w:r>
        <w:rPr>
          <w:rFonts w:cs="Arial" w:ascii="Arial" w:hAnsi="Arial"/>
          <w:b/>
          <w:sz w:val="28"/>
        </w:rPr>
        <w:t>Лы-лы-лы-лы-лы-лы-лы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амолетики вдали.</w:t>
        <w:br/>
        <w:t>Улетели. Скажем — ЛИ.</w:t>
        <w:br/>
      </w:r>
      <w:r>
        <w:rPr>
          <w:rFonts w:cs="Arial" w:ascii="Arial" w:hAnsi="Arial"/>
          <w:b/>
          <w:sz w:val="28"/>
        </w:rPr>
        <w:t>Ли-ли-ли-ли-ли-ли-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ликан в пещере жил.</w:t>
        <w:br/>
        <w:t>Мы напишем слоги — ИЛ.</w:t>
        <w:br/>
      </w:r>
      <w:r>
        <w:rPr>
          <w:rFonts w:cs="Arial" w:ascii="Arial" w:hAnsi="Arial"/>
          <w:b/>
          <w:sz w:val="28"/>
        </w:rPr>
        <w:t>Ил-ил-ил-ил-ил-ил-ил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огромный очень был.</w:t>
        <w:br/>
        <w:t>Мы напишем слоги — ЫЛ.</w:t>
        <w:br/>
      </w:r>
      <w:r>
        <w:rPr>
          <w:rFonts w:cs="Arial" w:ascii="Arial" w:hAnsi="Arial"/>
          <w:b/>
          <w:sz w:val="28"/>
        </w:rPr>
        <w:t>Ыл-ыл-ыл-ыл-ыл-ыл-ыл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 ему костюмчик мал.</w:t>
        <w:br/>
        <w:t>Мы напишем слоги — АЛ.</w:t>
        <w:br/>
      </w:r>
      <w:r>
        <w:rPr>
          <w:rFonts w:cs="Arial" w:ascii="Arial" w:hAnsi="Arial"/>
          <w:b/>
          <w:sz w:val="28"/>
        </w:rPr>
        <w:t>Ал-ал-ал-ал-ал-ал-ал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 портному он пошел.</w:t>
        <w:br/>
        <w:t>Мы напишем слоги — ОЛ.</w:t>
        <w:br/>
      </w:r>
      <w:r>
        <w:rPr>
          <w:rFonts w:cs="Arial" w:ascii="Arial" w:hAnsi="Arial"/>
          <w:b/>
          <w:sz w:val="28"/>
        </w:rPr>
        <w:t>Ол-ол-ол-ол-ол-ол-ол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шить костюм портной сумел.</w:t>
        <w:br/>
        <w:t>Мы напишем слоги — ЕЛ.</w:t>
        <w:br/>
      </w:r>
      <w:r>
        <w:rPr>
          <w:rFonts w:cs="Arial" w:ascii="Arial" w:hAnsi="Arial"/>
          <w:b/>
          <w:sz w:val="28"/>
        </w:rPr>
        <w:t>Ел-ел-ел-ел-ел-ел-ел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 — рокочет и рычит,</w:t>
        <w:br/>
        <w:t>Если пес цепной ворчит</w:t>
        <w:br/>
      </w:r>
      <w:r>
        <w:rPr>
          <w:rFonts w:cs="Arial" w:ascii="Arial" w:hAnsi="Arial"/>
          <w:b/>
          <w:sz w:val="28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мы мотор заводим:</w:t>
        <w:br/>
      </w:r>
      <w:r>
        <w:rPr>
          <w:rFonts w:cs="Arial" w:ascii="Arial" w:hAnsi="Arial"/>
          <w:b/>
          <w:sz w:val="28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сли к тигру в клетку входим:</w:t>
        <w:br/>
      </w:r>
      <w:r>
        <w:rPr>
          <w:rFonts w:cs="Arial" w:ascii="Arial" w:hAnsi="Arial"/>
          <w:b/>
          <w:sz w:val="28"/>
        </w:rPr>
        <w:t>Р-р-р-р-р-р-р-р-р-р-р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 — мотор в горах рычит.</w:t>
        <w:br/>
        <w:t>Р — нам эхо прокричит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высокая гора.</w:t>
        <w:br/>
        <w:t>Повторяет эхо — РА.</w:t>
        <w:br/>
      </w:r>
      <w:r>
        <w:rPr>
          <w:rFonts w:cs="Arial" w:ascii="Arial" w:hAnsi="Arial"/>
          <w:b/>
          <w:sz w:val="28"/>
        </w:rPr>
        <w:t>Ра-ра-ра-ра-ра-ра-ра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жу чью-то я нору.</w:t>
        <w:br/>
        <w:t>Повторяет эхо — РУ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ру-ру-ру-ру-ру-ру-ру-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оставлено перо,</w:t>
        <w:br/>
        <w:t>Говорит нам эхо — РО.</w:t>
        <w:br/>
      </w:r>
      <w:r>
        <w:rPr>
          <w:rFonts w:cs="Arial" w:ascii="Arial" w:hAnsi="Arial"/>
          <w:b/>
          <w:sz w:val="28"/>
        </w:rPr>
        <w:t>Ро-ро-ро-ро-ро-ро-ро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хозяин у норы?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хо тоже спросит — РЫ?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Ры-ры-ры-ры-ры-ры-ры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уравьед живет в норе,</w:t>
        <w:br/>
        <w:t>Повторяет эхо — РЕ.</w:t>
        <w:br/>
      </w:r>
      <w:r>
        <w:rPr>
          <w:rFonts w:cs="Arial" w:ascii="Arial" w:hAnsi="Arial"/>
          <w:b/>
          <w:sz w:val="28"/>
        </w:rPr>
        <w:t>Ре-ре-ре-ре-ре-ре-р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27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базар пошел Макар.</w:t>
        <w:br/>
        <w:t>Повторяем слоги — АР.</w:t>
        <w:br/>
      </w:r>
      <w:r>
        <w:rPr>
          <w:rFonts w:cs="Arial" w:ascii="Arial" w:hAnsi="Arial"/>
          <w:b/>
          <w:sz w:val="28"/>
        </w:rPr>
        <w:t>Ар-ар-ар-ар-ар-ар-а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купил себе топор.</w:t>
        <w:br/>
        <w:t>Повторяем слоги — ОР.</w:t>
        <w:br/>
      </w:r>
      <w:r>
        <w:rPr>
          <w:rFonts w:cs="Arial" w:ascii="Arial" w:hAnsi="Arial"/>
          <w:b/>
          <w:sz w:val="28"/>
        </w:rPr>
        <w:t>Ор-ор-ор-ор-ор-ор-о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хозяйки — вкусный сыр.</w:t>
        <w:br/>
        <w:t>Повторяем слоги — ЫР.</w:t>
        <w:br/>
      </w:r>
      <w:r>
        <w:rPr>
          <w:rFonts w:cs="Arial" w:ascii="Arial" w:hAnsi="Arial"/>
          <w:b/>
          <w:sz w:val="28"/>
        </w:rPr>
        <w:t>Ыр-ыр-ыр-ыр-ыр-ыр-ы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чке — красочный ковёр.</w:t>
        <w:br/>
        <w:t>Повторяем слоги — ЁР.</w:t>
        <w:br/>
      </w:r>
      <w:r>
        <w:rPr>
          <w:rFonts w:cs="Arial" w:ascii="Arial" w:hAnsi="Arial"/>
          <w:b/>
          <w:sz w:val="28"/>
        </w:rPr>
        <w:t>Ёр-ёр-ёр-ёр-ёр-ёр-ё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для бабушки — кефир.</w:t>
        <w:br/>
        <w:t>Повторяем слоги — ИР.</w:t>
        <w:br/>
      </w:r>
      <w:r>
        <w:rPr>
          <w:rFonts w:cs="Arial" w:ascii="Arial" w:hAnsi="Arial"/>
          <w:b/>
          <w:sz w:val="28"/>
        </w:rPr>
        <w:t>Ир-ир-ир-ир-ир-ир-и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ще — восемь пёстрых кур.</w:t>
        <w:br/>
        <w:t>Повторяем слоги — УР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р-ур-ур-ур-ур-ур-ур.</w:t>
      </w:r>
    </w:p>
    <w:p>
      <w:pPr>
        <w:pStyle w:val="Heading1"/>
        <w:rPr>
          <w:rFonts w:ascii="Arial" w:hAnsi="Arial" w:cs="Arial"/>
        </w:rPr>
      </w:pPr>
      <w:bookmarkStart w:id="5" w:name="__RefHeading___Toc221881820"/>
      <w:bookmarkEnd w:id="5"/>
      <w:r>
        <w:rPr/>
        <w:t>ЧАСТЬ 2</w:t>
        <w:br/>
        <w:t>Считалки для автоматизации звуков</w:t>
      </w:r>
    </w:p>
    <w:p>
      <w:pPr>
        <w:pStyle w:val="Heading2"/>
        <w:rPr/>
      </w:pPr>
      <w:bookmarkStart w:id="6" w:name="__RefHeading___Toc221881821"/>
      <w:bookmarkEnd w:id="6"/>
      <w:r>
        <w:rPr/>
        <w:t>СВИСТЯЩИЕ ЗВУ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дья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т.</w:t>
        <w:br/>
        <w:t xml:space="preserve">Два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ор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ме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мячо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ит.</w:t>
        <w:br/>
        <w:t>Три —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й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у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м.</w:t>
        <w:br/>
        <w:t xml:space="preserve">На четыре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о н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м.</w:t>
        <w:br/>
        <w:t xml:space="preserve">П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рипит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ду калитка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 — на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ке улитка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тих в 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х 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нечик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ь — 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х овечек.</w:t>
        <w:br/>
        <w:t>Девять — вечер 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пает.</w:t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ня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п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— автоб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на</w:t>
      </w:r>
      <w:r>
        <w:rPr>
          <w:rFonts w:cs="Arial" w:ascii="Arial" w:hAnsi="Arial"/>
          <w:b/>
          <w:sz w:val="28"/>
        </w:rPr>
        <w:t xml:space="preserve">с </w:t>
      </w:r>
      <w:r>
        <w:rPr>
          <w:rFonts w:cs="Arial" w:ascii="Arial" w:hAnsi="Arial"/>
          <w:sz w:val="28"/>
        </w:rPr>
        <w:t>прив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.</w:t>
        <w:br/>
        <w:t>Два — гры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чку Барб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 xml:space="preserve">Три — 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еты 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калка.</w:t>
        <w:br/>
        <w:t xml:space="preserve">На четыре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чет галка.</w:t>
        <w:br/>
        <w:t>Пять — ба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лом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лет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дк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екл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ет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бака пьет 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ь — 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 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.</w:t>
        <w:br/>
        <w:t xml:space="preserve">Дев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лнышк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д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.</w:t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пать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рок лож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онено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ит м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.</w:t>
        <w:br/>
        <w:t xml:space="preserve">Два — 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 короткий х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.</w:t>
        <w:br/>
        <w:t xml:space="preserve">Три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рвал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л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ок.</w:t>
        <w:br/>
        <w:t xml:space="preserve">На четыре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ъел 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.</w:t>
        <w:br/>
        <w:t>Пять — у дятла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ый н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рняк на клумбе 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ь —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 в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дит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кан налит.</w:t>
        <w:br/>
        <w:t xml:space="preserve">Дев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оро тих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нет.</w:t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н пр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ени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онок в прихожей.</w:t>
        <w:br/>
        <w:t xml:space="preserve">Два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шел ко м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режа.</w:t>
        <w:br/>
        <w:t xml:space="preserve">Три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гадк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гадал.</w:t>
        <w:br/>
        <w:t>На четыре — 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гадал.</w:t>
        <w:br/>
        <w:t xml:space="preserve">Пять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олка 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 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ны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я пол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т к кор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не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ь — гры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т бе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к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йка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ь х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йка.</w:t>
        <w:br/>
        <w:t>Девять — бл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ат.</w:t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пать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ут ребя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</w:t>
      </w:r>
    </w:p>
    <w:p>
      <w:pPr>
        <w:pStyle w:val="TextBodyIndent"/>
        <w:rPr/>
      </w:pPr>
      <w:r>
        <w:rPr/>
        <w:t>Ра</w:t>
      </w:r>
      <w:r>
        <w:rPr>
          <w:b/>
        </w:rPr>
        <w:t>з</w:t>
      </w:r>
      <w:r>
        <w:rPr/>
        <w:t xml:space="preserve"> — у</w:t>
      </w:r>
      <w:r>
        <w:rPr>
          <w:b/>
        </w:rPr>
        <w:t>з</w:t>
      </w:r>
      <w:r>
        <w:rPr/>
        <w:t>ор на ва</w:t>
      </w:r>
      <w:r>
        <w:rPr>
          <w:b/>
        </w:rPr>
        <w:t>з</w:t>
      </w:r>
      <w:r>
        <w:rPr/>
        <w:t>е тонкий.</w:t>
        <w:br/>
        <w:t xml:space="preserve">Два — у </w:t>
      </w:r>
      <w:r>
        <w:rPr>
          <w:b/>
        </w:rPr>
        <w:t>З</w:t>
      </w:r>
      <w:r>
        <w:rPr/>
        <w:t>ои голо</w:t>
      </w:r>
      <w:r>
        <w:rPr>
          <w:b/>
        </w:rPr>
        <w:t>с</w:t>
      </w:r>
      <w:r>
        <w:rPr/>
        <w:t xml:space="preserve"> </w:t>
      </w:r>
      <w:r>
        <w:rPr>
          <w:b/>
        </w:rPr>
        <w:t>з</w:t>
      </w:r>
      <w:r>
        <w:rPr/>
        <w:t>вонкий.</w:t>
        <w:br/>
        <w:t>Три — арбу</w:t>
      </w:r>
      <w:r>
        <w:rPr>
          <w:b/>
        </w:rPr>
        <w:t>з</w:t>
      </w:r>
      <w:r>
        <w:rPr/>
        <w:t xml:space="preserve">ы летом </w:t>
      </w:r>
      <w:r>
        <w:rPr>
          <w:b/>
        </w:rPr>
        <w:t>з</w:t>
      </w:r>
      <w:r>
        <w:rPr/>
        <w:t>реют.</w:t>
        <w:br/>
        <w:t xml:space="preserve">На четыре — </w:t>
      </w:r>
      <w:r>
        <w:rPr>
          <w:b/>
        </w:rPr>
        <w:t>з</w:t>
      </w:r>
      <w:r>
        <w:rPr/>
        <w:t xml:space="preserve">ерна </w:t>
      </w:r>
      <w:r>
        <w:rPr>
          <w:b/>
        </w:rPr>
        <w:t>с</w:t>
      </w:r>
      <w:r>
        <w:rPr/>
        <w:t>ею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ять — нель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крыть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ок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 — в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е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хар 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ет Л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в пальчик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н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.</w:t>
        <w:br/>
        <w:t xml:space="preserve">Девять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оч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яют.</w:t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дет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паю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5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</w:t>
      </w:r>
    </w:p>
    <w:p>
      <w:pPr>
        <w:pStyle w:val="TextBodyIndent"/>
        <w:rPr/>
      </w:pPr>
      <w:r>
        <w:rPr/>
        <w:t>Ра</w:t>
      </w:r>
      <w:r>
        <w:rPr>
          <w:b/>
        </w:rPr>
        <w:t>з</w:t>
      </w:r>
      <w:r>
        <w:rPr/>
        <w:t xml:space="preserve"> — </w:t>
      </w:r>
      <w:r>
        <w:rPr>
          <w:b/>
        </w:rPr>
        <w:t>с</w:t>
      </w:r>
      <w:r>
        <w:rPr/>
        <w:t>пел пе</w:t>
      </w:r>
      <w:r>
        <w:rPr>
          <w:b/>
        </w:rPr>
        <w:t>с</w:t>
      </w:r>
      <w:r>
        <w:rPr/>
        <w:t>ню нам певе</w:t>
      </w:r>
      <w:r>
        <w:rPr>
          <w:b/>
        </w:rPr>
        <w:t>ц</w:t>
      </w:r>
      <w:r>
        <w:rPr/>
        <w:t>.</w:t>
        <w:br/>
        <w:t>Два — в ба</w:t>
      </w:r>
      <w:r>
        <w:rPr>
          <w:b/>
        </w:rPr>
        <w:t>сс</w:t>
      </w:r>
      <w:r>
        <w:rPr/>
        <w:t>ейне плыл плове</w:t>
      </w:r>
      <w:r>
        <w:rPr>
          <w:b/>
        </w:rPr>
        <w:t>ц</w:t>
      </w:r>
      <w:r>
        <w:rPr/>
        <w:t>.</w:t>
        <w:br/>
        <w:t xml:space="preserve">Три — мы </w:t>
      </w:r>
      <w:r>
        <w:rPr>
          <w:b/>
        </w:rPr>
        <w:t>с</w:t>
      </w:r>
      <w:r>
        <w:rPr/>
        <w:t>ъели огур</w:t>
      </w:r>
      <w:r>
        <w:rPr>
          <w:b/>
        </w:rPr>
        <w:t>ц</w:t>
      </w:r>
      <w:r>
        <w:rPr/>
        <w:t>ы.</w:t>
        <w:br/>
        <w:t>На четыре — леден</w:t>
      </w:r>
      <w:r>
        <w:rPr>
          <w:b/>
        </w:rPr>
        <w:t>ц</w:t>
      </w:r>
      <w:r>
        <w:rPr/>
        <w:t>ы.</w:t>
        <w:br/>
        <w:t xml:space="preserve">Пять — в </w:t>
      </w:r>
      <w:r>
        <w:rPr>
          <w:b/>
        </w:rPr>
        <w:t>с</w:t>
      </w:r>
      <w:r>
        <w:rPr/>
        <w:t xml:space="preserve">аду </w:t>
      </w:r>
      <w:r>
        <w:rPr>
          <w:b/>
        </w:rPr>
        <w:t>ц</w:t>
      </w:r>
      <w:r>
        <w:rPr/>
        <w:t xml:space="preserve">веток </w:t>
      </w:r>
      <w:r>
        <w:rPr>
          <w:b/>
        </w:rPr>
        <w:t>ц</w:t>
      </w:r>
      <w:r>
        <w:rPr/>
        <w:t>ветет.</w:t>
        <w:br/>
        <w:t>Ше</w:t>
      </w:r>
      <w:r>
        <w:rPr>
          <w:b/>
        </w:rPr>
        <w:t>с</w:t>
      </w:r>
      <w:r>
        <w:rPr/>
        <w:t>ть — ли</w:t>
      </w:r>
      <w:r>
        <w:rPr>
          <w:b/>
        </w:rPr>
        <w:t>с</w:t>
      </w:r>
      <w:r>
        <w:rPr/>
        <w:t>и</w:t>
      </w:r>
      <w:r>
        <w:rPr>
          <w:b/>
        </w:rPr>
        <w:t>ц</w:t>
      </w:r>
      <w:r>
        <w:rPr/>
        <w:t>а в ле</w:t>
      </w:r>
      <w:r>
        <w:rPr>
          <w:b/>
        </w:rPr>
        <w:t>с</w:t>
      </w:r>
      <w:r>
        <w:rPr/>
        <w:t xml:space="preserve"> идет.</w:t>
        <w:br/>
      </w:r>
      <w:r>
        <w:rPr>
          <w:b/>
        </w:rPr>
        <w:t>С</w:t>
      </w:r>
      <w:r>
        <w:rPr/>
        <w:t xml:space="preserve">емь — </w:t>
      </w:r>
      <w:r>
        <w:rPr>
          <w:b/>
        </w:rPr>
        <w:t>с</w:t>
      </w:r>
      <w:r>
        <w:rPr/>
        <w:t>идит в гне</w:t>
      </w:r>
      <w:r>
        <w:rPr>
          <w:b/>
        </w:rPr>
        <w:t>з</w:t>
      </w:r>
      <w:r>
        <w:rPr/>
        <w:t>де птене</w:t>
      </w:r>
      <w:r>
        <w:rPr>
          <w:b/>
        </w:rPr>
        <w:t>ц</w:t>
      </w:r>
      <w:r>
        <w:rPr/>
        <w:t>.</w:t>
        <w:br/>
        <w:t>Во</w:t>
      </w:r>
      <w:r>
        <w:rPr>
          <w:b/>
        </w:rPr>
        <w:t>с</w:t>
      </w:r>
      <w:r>
        <w:rPr/>
        <w:t xml:space="preserve">емь — </w:t>
      </w:r>
      <w:r>
        <w:rPr>
          <w:b/>
        </w:rPr>
        <w:t>ц</w:t>
      </w:r>
      <w:r>
        <w:rPr/>
        <w:t xml:space="preserve">епь </w:t>
      </w:r>
      <w:r>
        <w:rPr>
          <w:b/>
        </w:rPr>
        <w:t>с</w:t>
      </w:r>
      <w:r>
        <w:rPr/>
        <w:t>ковал ку</w:t>
      </w:r>
      <w:r>
        <w:rPr>
          <w:b/>
        </w:rPr>
        <w:t>з</w:t>
      </w:r>
      <w:r>
        <w:rPr/>
        <w:t>не</w:t>
      </w:r>
      <w:r>
        <w:rPr>
          <w:b/>
        </w:rPr>
        <w:t>ц</w:t>
      </w:r>
      <w:r>
        <w:rPr/>
        <w:t>.</w:t>
        <w:br/>
        <w:t xml:space="preserve">Девять — </w:t>
      </w:r>
      <w:r>
        <w:rPr>
          <w:b/>
        </w:rPr>
        <w:t>с</w:t>
      </w:r>
      <w:r>
        <w:rPr/>
        <w:t>олн</w:t>
      </w:r>
      <w:r>
        <w:rPr>
          <w:b/>
        </w:rPr>
        <w:t>ц</w:t>
      </w:r>
      <w:r>
        <w:rPr/>
        <w:t xml:space="preserve">е </w:t>
      </w:r>
      <w:r>
        <w:rPr>
          <w:b/>
        </w:rPr>
        <w:t>з</w:t>
      </w:r>
      <w:r>
        <w:rPr/>
        <w:t>акатило</w:t>
      </w:r>
      <w:r>
        <w:rPr>
          <w:b/>
        </w:rPr>
        <w:t>с</w:t>
      </w:r>
      <w:r>
        <w:rPr/>
        <w:t>ь.</w:t>
        <w:br/>
        <w:t>Де</w:t>
      </w:r>
      <w:r>
        <w:rPr>
          <w:b/>
        </w:rPr>
        <w:t>с</w:t>
      </w:r>
      <w:r>
        <w:rPr/>
        <w:t xml:space="preserve">ять — </w:t>
      </w:r>
      <w:r>
        <w:rPr>
          <w:b/>
        </w:rPr>
        <w:t>ц</w:t>
      </w:r>
      <w:r>
        <w:rPr/>
        <w:t xml:space="preserve">апля </w:t>
      </w:r>
      <w:r>
        <w:rPr>
          <w:b/>
        </w:rPr>
        <w:t>с</w:t>
      </w:r>
      <w:r>
        <w:rPr/>
        <w:t>пать ложила</w:t>
      </w:r>
      <w:r>
        <w:rPr>
          <w:b/>
        </w:rPr>
        <w:t>с</w:t>
      </w:r>
      <w:r>
        <w:rPr/>
        <w:t>ь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—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апае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кот.</w:t>
        <w:br/>
        <w:t>Два — ака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ия 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т.</w:t>
        <w:br/>
        <w:t>Три — у ку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яй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.</w:t>
        <w:br/>
        <w:t>На четыре — мой 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.</w:t>
        <w:br/>
        <w:t xml:space="preserve">Пять —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евна на кры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  <w:br/>
        <w:t>Ш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 — румя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на 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ь — двор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большо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ит.</w:t>
        <w:br/>
        <w:t>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ь — в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ентре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рь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дит.</w:t>
        <w:br/>
        <w:t xml:space="preserve">Девять — к на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п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ьмом го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br/>
        <w:t>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ь —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ке тут ко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.</w:t>
      </w:r>
    </w:p>
    <w:p>
      <w:pPr>
        <w:pStyle w:val="Heading2"/>
        <w:rPr/>
      </w:pPr>
      <w:bookmarkStart w:id="7" w:name="__RefHeading___Toc221881822"/>
      <w:bookmarkEnd w:id="7"/>
      <w:r>
        <w:rPr/>
        <w:t>ШИПЯЩИЕ ЗВУ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Раз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т 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фу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нок.</w:t>
        <w:br/>
        <w:t>Два — в ка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ляг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нок.</w:t>
        <w:br/>
        <w:t xml:space="preserve">Три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кал п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 в 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.</w:t>
        <w:br/>
        <w:t xml:space="preserve">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ыре — 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ляпе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.</w:t>
        <w:br/>
        <w:t>Пять — нап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м 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ле «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».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ст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лит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мит март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.</w:t>
        <w:br/>
        <w:t>Семь — на кр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.</w:t>
        <w:br/>
        <w:t xml:space="preserve">Восем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ель влетел в о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.</w:t>
        <w:br/>
        <w:t xml:space="preserve">Девят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пку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ьёт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вея.</w:t>
        <w:br/>
        <w:t xml:space="preserve">Десят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ёл п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палам 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</w:t>
      </w:r>
    </w:p>
    <w:p>
      <w:pPr>
        <w:pStyle w:val="TextBodyIndent"/>
        <w:rPr/>
      </w:pPr>
      <w:r>
        <w:rPr/>
        <w:t xml:space="preserve">Раз — </w:t>
      </w:r>
      <w:r>
        <w:rPr>
          <w:b/>
        </w:rPr>
        <w:t>ш</w:t>
      </w:r>
      <w:r>
        <w:rPr/>
        <w:t>ептались две подру</w:t>
      </w:r>
      <w:r>
        <w:rPr>
          <w:b/>
        </w:rPr>
        <w:t>ж</w:t>
      </w:r>
      <w:r>
        <w:rPr/>
        <w:t>ки.</w:t>
        <w:br/>
        <w:t>Два — куку</w:t>
      </w:r>
      <w:r>
        <w:rPr>
          <w:b/>
        </w:rPr>
        <w:t>ш</w:t>
      </w:r>
      <w:r>
        <w:rPr/>
        <w:t>ка на опу</w:t>
      </w:r>
      <w:r>
        <w:rPr>
          <w:b/>
        </w:rPr>
        <w:t>ш</w:t>
      </w:r>
      <w:r>
        <w:rPr/>
        <w:t>ке.</w:t>
        <w:br/>
        <w:t>Три — но</w:t>
      </w:r>
      <w:r>
        <w:rPr>
          <w:b/>
        </w:rPr>
        <w:t>ш</w:t>
      </w:r>
      <w:r>
        <w:rPr/>
        <w:t xml:space="preserve">у в </w:t>
      </w:r>
      <w:r>
        <w:rPr>
          <w:b/>
        </w:rPr>
        <w:t>ш</w:t>
      </w:r>
      <w:r>
        <w:rPr/>
        <w:t>ала</w:t>
      </w:r>
      <w:r>
        <w:rPr>
          <w:b/>
        </w:rPr>
        <w:t>ш</w:t>
      </w:r>
      <w:r>
        <w:rPr/>
        <w:t xml:space="preserve"> игру</w:t>
      </w:r>
      <w:r>
        <w:rPr>
          <w:b/>
        </w:rPr>
        <w:t>ш</w:t>
      </w:r>
      <w:r>
        <w:rPr/>
        <w:t>ки.</w:t>
        <w:br/>
        <w:t xml:space="preserve">На </w:t>
      </w:r>
      <w:r>
        <w:rPr>
          <w:b/>
        </w:rPr>
        <w:t>ч</w:t>
      </w:r>
      <w:r>
        <w:rPr/>
        <w:t>етыре — мою у</w:t>
      </w:r>
      <w:r>
        <w:rPr>
          <w:b/>
        </w:rPr>
        <w:t>ш</w:t>
      </w:r>
      <w:r>
        <w:rPr/>
        <w:t>ки.</w:t>
        <w:br/>
        <w:t>Пять — купили Да</w:t>
      </w:r>
      <w:r>
        <w:rPr>
          <w:b/>
        </w:rPr>
        <w:t>ш</w:t>
      </w:r>
      <w:r>
        <w:rPr/>
        <w:t xml:space="preserve">е </w:t>
      </w:r>
      <w:r>
        <w:rPr>
          <w:b/>
        </w:rPr>
        <w:t>ш</w:t>
      </w:r>
      <w:r>
        <w:rPr/>
        <w:t>а</w:t>
      </w:r>
      <w:r>
        <w:rPr>
          <w:b/>
        </w:rPr>
        <w:t>ш</w:t>
      </w:r>
      <w:r>
        <w:rPr/>
        <w:t>ки.</w:t>
        <w:br/>
      </w:r>
      <w:r>
        <w:rPr>
          <w:b/>
        </w:rPr>
        <w:t>Ш</w:t>
      </w:r>
      <w:r>
        <w:rPr/>
        <w:t>есть — поку</w:t>
      </w:r>
      <w:r>
        <w:rPr>
          <w:b/>
        </w:rPr>
        <w:t>ш</w:t>
      </w:r>
      <w:r>
        <w:rPr/>
        <w:t>ай п</w:t>
      </w:r>
      <w:r>
        <w:rPr>
          <w:b/>
        </w:rPr>
        <w:t>ш</w:t>
      </w:r>
      <w:r>
        <w:rPr/>
        <w:t>енной ка</w:t>
      </w:r>
      <w:r>
        <w:rPr>
          <w:b/>
        </w:rPr>
        <w:t>ш</w:t>
      </w:r>
      <w:r>
        <w:rPr/>
        <w:t>ки.</w:t>
        <w:br/>
        <w:t>Семь — в луко</w:t>
      </w:r>
      <w:r>
        <w:rPr>
          <w:b/>
        </w:rPr>
        <w:t>ш</w:t>
      </w:r>
      <w:r>
        <w:rPr/>
        <w:t>ке три карто</w:t>
      </w:r>
      <w:r>
        <w:rPr>
          <w:b/>
        </w:rPr>
        <w:t>ш</w:t>
      </w:r>
      <w:r>
        <w:rPr/>
        <w:t>ки.</w:t>
        <w:br/>
        <w:t>Восемь — кро</w:t>
      </w:r>
      <w:r>
        <w:rPr>
          <w:b/>
        </w:rPr>
        <w:t>ш</w:t>
      </w:r>
      <w:r>
        <w:rPr/>
        <w:t>ки на ладо</w:t>
      </w:r>
      <w:r>
        <w:rPr>
          <w:b/>
        </w:rPr>
        <w:t>ш</w:t>
      </w:r>
      <w:r>
        <w:rPr/>
        <w:t>ке.</w:t>
        <w:br/>
        <w:t xml:space="preserve">Девять — </w:t>
      </w:r>
      <w:r>
        <w:rPr>
          <w:b/>
        </w:rPr>
        <w:t>ш</w:t>
      </w:r>
      <w:r>
        <w:rPr/>
        <w:t>топаем ба</w:t>
      </w:r>
      <w:r>
        <w:rPr>
          <w:b/>
        </w:rPr>
        <w:t>ш</w:t>
      </w:r>
      <w:r>
        <w:rPr/>
        <w:t>мак.</w:t>
        <w:br/>
        <w:t xml:space="preserve">Десять — </w:t>
      </w:r>
      <w:r>
        <w:rPr>
          <w:b/>
        </w:rPr>
        <w:t>ш</w:t>
      </w:r>
      <w:r>
        <w:rPr/>
        <w:t>ире дер</w:t>
      </w:r>
      <w:r>
        <w:rPr>
          <w:b/>
        </w:rPr>
        <w:t>ж</w:t>
      </w:r>
      <w:r>
        <w:rPr/>
        <w:t xml:space="preserve">им </w:t>
      </w:r>
      <w:r>
        <w:rPr>
          <w:b/>
        </w:rPr>
        <w:t>ш</w:t>
      </w:r>
      <w:r>
        <w:rPr/>
        <w:t>аг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</w:t>
      </w:r>
    </w:p>
    <w:p>
      <w:pPr>
        <w:pStyle w:val="TextBodyIndent"/>
        <w:rPr/>
      </w:pPr>
      <w:r>
        <w:rPr/>
        <w:t>Раз — окро</w:t>
      </w:r>
      <w:r>
        <w:rPr>
          <w:b/>
        </w:rPr>
        <w:t>ш</w:t>
      </w:r>
      <w:r>
        <w:rPr/>
        <w:t>ка в поваре</w:t>
      </w:r>
      <w:r>
        <w:rPr>
          <w:b/>
        </w:rPr>
        <w:t>ш</w:t>
      </w:r>
      <w:r>
        <w:rPr/>
        <w:t>ке.</w:t>
        <w:br/>
        <w:t>Два — у бабу</w:t>
      </w:r>
      <w:r>
        <w:rPr>
          <w:b/>
        </w:rPr>
        <w:t>ш</w:t>
      </w:r>
      <w:r>
        <w:rPr/>
        <w:t>ки лепё</w:t>
      </w:r>
      <w:r>
        <w:rPr>
          <w:b/>
        </w:rPr>
        <w:t>ш</w:t>
      </w:r>
      <w:r>
        <w:rPr/>
        <w:t>ки.</w:t>
        <w:br/>
        <w:t>Три — на</w:t>
      </w:r>
      <w:r>
        <w:rPr>
          <w:b/>
        </w:rPr>
        <w:t>ш</w:t>
      </w:r>
      <w:r>
        <w:rPr/>
        <w:t>ёл ко</w:t>
      </w:r>
      <w:r>
        <w:rPr>
          <w:b/>
        </w:rPr>
        <w:t>ш</w:t>
      </w:r>
      <w:r>
        <w:rPr/>
        <w:t>ель Ми</w:t>
      </w:r>
      <w:r>
        <w:rPr>
          <w:b/>
        </w:rPr>
        <w:t>ш</w:t>
      </w:r>
      <w:r>
        <w:rPr/>
        <w:t>утк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ыре — эт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тка.</w:t>
        <w:br/>
        <w:t>Пять — д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ть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ют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сть — в боль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м кув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е 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и.</w:t>
        <w:br/>
        <w:t>Семь — фл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ом по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т Нина.</w:t>
        <w:br/>
        <w:t xml:space="preserve">Восем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ы у 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ы.</w:t>
        <w:br/>
        <w:t xml:space="preserve">Девять —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рф н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 х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й.</w:t>
        <w:br/>
        <w:t>Десять — ланд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 дам Ал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</w:t>
      </w:r>
    </w:p>
    <w:p>
      <w:pPr>
        <w:pStyle w:val="TextBodyIndent"/>
        <w:rPr/>
      </w:pPr>
      <w:r>
        <w:rPr/>
        <w:t>Раз — бе</w:t>
      </w:r>
      <w:r>
        <w:rPr>
          <w:b/>
        </w:rPr>
        <w:t>ж</w:t>
      </w:r>
      <w:r>
        <w:rPr/>
        <w:t xml:space="preserve">ит к нам </w:t>
      </w:r>
      <w:r>
        <w:rPr>
          <w:b/>
        </w:rPr>
        <w:t>ж</w:t>
      </w:r>
      <w:r>
        <w:rPr/>
        <w:t>еребенок.</w:t>
        <w:br/>
        <w:t>Два — был ры</w:t>
      </w:r>
      <w:r>
        <w:rPr>
          <w:b/>
        </w:rPr>
        <w:t>ж</w:t>
      </w:r>
      <w:r>
        <w:rPr/>
        <w:t>им верблю</w:t>
      </w:r>
      <w:r>
        <w:rPr>
          <w:b/>
        </w:rPr>
        <w:t>ж</w:t>
      </w:r>
      <w:r>
        <w:rPr/>
        <w:t>онок.</w:t>
        <w:br/>
        <w:t xml:space="preserve">Три — </w:t>
      </w:r>
      <w:r>
        <w:rPr>
          <w:b/>
        </w:rPr>
        <w:t>ж</w:t>
      </w:r>
      <w:r>
        <w:rPr/>
        <w:t>уравль в вы</w:t>
      </w:r>
      <w:r>
        <w:rPr>
          <w:b/>
        </w:rPr>
        <w:t>ш</w:t>
      </w:r>
      <w:r>
        <w:rPr/>
        <w:t>ине.</w:t>
        <w:br/>
        <w:t xml:space="preserve">На </w:t>
      </w:r>
      <w:r>
        <w:rPr>
          <w:b/>
        </w:rPr>
        <w:t>ч</w:t>
      </w:r>
      <w:r>
        <w:rPr/>
        <w:t xml:space="preserve">етыре — </w:t>
      </w:r>
      <w:r>
        <w:rPr>
          <w:b/>
        </w:rPr>
        <w:t>Ж</w:t>
      </w:r>
      <w:r>
        <w:rPr/>
        <w:t>арко мне.</w:t>
        <w:br/>
        <w:t xml:space="preserve">Пять — </w:t>
      </w:r>
      <w:r>
        <w:rPr>
          <w:b/>
        </w:rPr>
        <w:t>ж</w:t>
      </w:r>
      <w:r>
        <w:rPr/>
        <w:t>ирафы у</w:t>
      </w:r>
      <w:r>
        <w:rPr>
          <w:b/>
        </w:rPr>
        <w:t>ж</w:t>
      </w:r>
      <w:r>
        <w:rPr/>
        <w:t xml:space="preserve">ин </w:t>
      </w:r>
      <w:r>
        <w:rPr>
          <w:b/>
        </w:rPr>
        <w:t>ж</w:t>
      </w:r>
      <w:r>
        <w:rPr/>
        <w:t>дут.</w:t>
        <w:br/>
      </w:r>
      <w:r>
        <w:rPr>
          <w:b/>
        </w:rPr>
        <w:t>Ш</w:t>
      </w:r>
      <w:r>
        <w:rPr/>
        <w:t>есть — е</w:t>
      </w:r>
      <w:r>
        <w:rPr>
          <w:b/>
        </w:rPr>
        <w:t>ж</w:t>
      </w:r>
      <w:r>
        <w:rPr/>
        <w:t xml:space="preserve">и в норе </w:t>
      </w:r>
      <w:r>
        <w:rPr>
          <w:b/>
        </w:rPr>
        <w:t>ж</w:t>
      </w:r>
      <w:r>
        <w:rPr/>
        <w:t>ивут.</w:t>
        <w:br/>
        <w:t>Семь — по</w:t>
      </w:r>
      <w:r>
        <w:rPr>
          <w:b/>
        </w:rPr>
        <w:t>ж</w:t>
      </w:r>
      <w:r>
        <w:rPr/>
        <w:t>ар по</w:t>
      </w:r>
      <w:r>
        <w:rPr>
          <w:b/>
        </w:rPr>
        <w:t>ж</w:t>
      </w:r>
      <w:r>
        <w:rPr/>
        <w:t>арник ту</w:t>
      </w:r>
      <w:r>
        <w:rPr>
          <w:b/>
        </w:rPr>
        <w:t>ш</w:t>
      </w:r>
      <w:r>
        <w:rPr/>
        <w:t>ит.</w:t>
        <w:br/>
        <w:t xml:space="preserve">Восемь — </w:t>
      </w:r>
      <w:r>
        <w:rPr>
          <w:b/>
        </w:rPr>
        <w:t>ж</w:t>
      </w:r>
      <w:r>
        <w:rPr/>
        <w:t>аба в теплой лу</w:t>
      </w:r>
      <w:r>
        <w:rPr>
          <w:b/>
        </w:rPr>
        <w:t>ж</w:t>
      </w:r>
      <w:r>
        <w:rPr/>
        <w:t>е.</w:t>
        <w:br/>
        <w:t>Девять — ви</w:t>
      </w:r>
      <w:r>
        <w:rPr>
          <w:b/>
        </w:rPr>
        <w:t>ж</w:t>
      </w:r>
      <w:r>
        <w:rPr/>
        <w:t>у я у</w:t>
      </w:r>
      <w:r>
        <w:rPr>
          <w:b/>
        </w:rPr>
        <w:t>ж</w:t>
      </w:r>
      <w:r>
        <w:rPr/>
        <w:t>ей.</w:t>
        <w:br/>
        <w:t xml:space="preserve">Десять — </w:t>
      </w:r>
      <w:r>
        <w:rPr>
          <w:b/>
        </w:rPr>
        <w:t>ж</w:t>
      </w:r>
      <w:r>
        <w:rPr/>
        <w:t>алко мне мор</w:t>
      </w:r>
      <w:r>
        <w:rPr>
          <w:b/>
        </w:rPr>
        <w:t>ж</w:t>
      </w:r>
      <w:r>
        <w:rPr/>
        <w:t>е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6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</w:t>
      </w:r>
    </w:p>
    <w:p>
      <w:pPr>
        <w:pStyle w:val="TextBodyIndent"/>
        <w:rPr/>
      </w:pPr>
      <w:r>
        <w:rPr/>
        <w:t xml:space="preserve">Раз — </w:t>
      </w:r>
      <w:r>
        <w:rPr>
          <w:b/>
        </w:rPr>
        <w:t>ж</w:t>
      </w:r>
      <w:r>
        <w:rPr/>
        <w:t>у</w:t>
      </w:r>
      <w:r>
        <w:rPr>
          <w:b/>
        </w:rPr>
        <w:t>жж</w:t>
      </w:r>
      <w:r>
        <w:rPr/>
        <w:t>ит в ло</w:t>
      </w:r>
      <w:r>
        <w:rPr>
          <w:b/>
        </w:rPr>
        <w:t>ж</w:t>
      </w:r>
      <w:r>
        <w:rPr/>
        <w:t xml:space="preserve">бине </w:t>
      </w:r>
      <w:r>
        <w:rPr>
          <w:b/>
        </w:rPr>
        <w:t>ж</w:t>
      </w:r>
      <w:r>
        <w:rPr/>
        <w:t>ук.</w:t>
        <w:br/>
        <w:t>Два — по</w:t>
      </w:r>
      <w:r>
        <w:rPr>
          <w:b/>
        </w:rPr>
        <w:t>ж</w:t>
      </w:r>
      <w:r>
        <w:rPr/>
        <w:t>ал мне руку друг.</w:t>
        <w:br/>
        <w:t>Три — поу</w:t>
      </w:r>
      <w:r>
        <w:rPr>
          <w:b/>
        </w:rPr>
        <w:t>ж</w:t>
      </w:r>
      <w:r>
        <w:rPr/>
        <w:t>инал е</w:t>
      </w:r>
      <w:r>
        <w:rPr>
          <w:b/>
        </w:rPr>
        <w:t>ж</w:t>
      </w:r>
      <w:r>
        <w:rPr/>
        <w:t>онок.</w:t>
        <w:br/>
        <w:t xml:space="preserve">На </w:t>
      </w:r>
      <w:r>
        <w:rPr>
          <w:b/>
        </w:rPr>
        <w:t>ч</w:t>
      </w:r>
      <w:r>
        <w:rPr/>
        <w:t>етыре — медве</w:t>
      </w:r>
      <w:r>
        <w:rPr>
          <w:b/>
        </w:rPr>
        <w:t>ж</w:t>
      </w:r>
      <w:r>
        <w:rPr/>
        <w:t>онок.</w:t>
        <w:br/>
        <w:t xml:space="preserve">Пять — у </w:t>
      </w:r>
      <w:r>
        <w:rPr>
          <w:b/>
        </w:rPr>
        <w:t>Ж</w:t>
      </w:r>
      <w:r>
        <w:rPr/>
        <w:t>ени пиро</w:t>
      </w:r>
      <w:r>
        <w:rPr>
          <w:b/>
        </w:rPr>
        <w:t>ж</w:t>
      </w:r>
      <w:r>
        <w:rPr/>
        <w:t>ок.</w:t>
        <w:br/>
      </w:r>
      <w:r>
        <w:rPr>
          <w:b/>
        </w:rPr>
        <w:t>Ш</w:t>
      </w:r>
      <w:r>
        <w:rPr/>
        <w:t>есть — гля</w:t>
      </w:r>
      <w:r>
        <w:rPr>
          <w:b/>
        </w:rPr>
        <w:t>ж</w:t>
      </w:r>
      <w:r>
        <w:rPr/>
        <w:t>у на бере</w:t>
      </w:r>
      <w:r>
        <w:rPr>
          <w:b/>
        </w:rPr>
        <w:t>ж</w:t>
      </w:r>
      <w:r>
        <w:rPr/>
        <w:t>ок.</w:t>
        <w:br/>
        <w:t>Семь — поре</w:t>
      </w:r>
      <w:r>
        <w:rPr>
          <w:b/>
        </w:rPr>
        <w:t>ж</w:t>
      </w:r>
      <w:r>
        <w:rPr/>
        <w:t>ем мы кор</w:t>
      </w:r>
      <w:r>
        <w:rPr>
          <w:b/>
        </w:rPr>
        <w:t>ж</w:t>
      </w:r>
      <w:r>
        <w:rPr/>
        <w:t>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осемь — нам н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ы 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.</w:t>
        <w:br/>
        <w:t>Девять — л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к дер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 л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.</w:t>
        <w:br/>
        <w:t>Десять — 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ик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бл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Раз —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нок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ёт пр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пку.</w:t>
        <w:br/>
        <w:t>Два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—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йка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т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пку.</w:t>
        <w:br/>
        <w:t xml:space="preserve">Три —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вель п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м в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.</w:t>
        <w:br/>
        <w:t xml:space="preserve">Н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ыре —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 п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т.</w:t>
        <w:br/>
        <w:t xml:space="preserve">Пять —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гол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б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 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.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сть — я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кой пл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к.</w:t>
        <w:br/>
        <w:t>Семь — ловили мы 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й.</w:t>
        <w:br/>
        <w:t>Восемь — бор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из ов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й.</w:t>
        <w:br/>
        <w:t>Девять — гон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ик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 на пл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дь.</w:t>
        <w:br/>
        <w:t>Десять — в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т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т л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д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з — к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а мама 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у.</w:t>
        <w:br/>
        <w:t>Два — клю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 упали в б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у.</w:t>
        <w:br/>
        <w:t>Три — м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ом играе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.</w:t>
        <w:br/>
        <w:t xml:space="preserve">Н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ыре — пл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вн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.</w:t>
        <w:br/>
        <w:t>Пять — 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бник 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таем.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сть — 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де пом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таем.</w:t>
        <w:br/>
        <w:t>Семь — на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 каб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  <w:br/>
        <w:t xml:space="preserve">Восемь —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ним кабл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  <w:br/>
        <w:t>Девять — лампу выклю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ю.</w:t>
        <w:br/>
        <w:t>Десять — 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ю отдыхаю.</w:t>
      </w:r>
    </w:p>
    <w:p>
      <w:pPr>
        <w:pStyle w:val="Heading2"/>
        <w:rPr/>
      </w:pPr>
      <w:bookmarkStart w:id="8" w:name="__RefHeading___Toc221881823"/>
      <w:bookmarkEnd w:id="8"/>
      <w:r>
        <w:rPr/>
        <w:t>СОНОРНЫЕ ЗВУКИ «Л», «ЛЬ», «Р», «РЬ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ш бу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дог.</w:t>
        <w:br/>
        <w:t>Два — по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м по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 и свё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м Фё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.</w:t>
        <w:br/>
        <w:t>Пять — пош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г ос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Шесть —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муку коз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Семь —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ке 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Восемь —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а м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Девять —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ышко са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.</w:t>
        <w:br/>
        <w:t xml:space="preserve">Десят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ша спать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з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от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.</w:t>
        <w:br/>
        <w:t>Два —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и 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ко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шу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им в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ки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ки.</w:t>
        <w:br/>
        <w:t>Пять — ст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г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Шесть — бу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он в кот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ост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Семь — 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вок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ке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  <w:br/>
        <w:t>Восемь — с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м оде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  <w:br/>
        <w:t>Девять — 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ушка.</w:t>
        <w:br/>
        <w:t>Десять — квак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гушка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я в ш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ш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ва — тя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гу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 у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завя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вя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Пять —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м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бок.</w:t>
        <w:br/>
        <w:t>Шесть — у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д ст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к.</w:t>
        <w:br/>
        <w:t xml:space="preserve">Сем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ка поб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Восемь —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поска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Девять — с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 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ах.</w:t>
        <w:br/>
        <w:t>Десять — пч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гах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7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подм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 Да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ва —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нот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Миха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твичку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ва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нету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ва.</w:t>
        <w:br/>
        <w:t>Пять — тю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пан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а.</w:t>
        <w:br/>
        <w:t>Шесть —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иха в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ка.</w:t>
        <w:br/>
        <w:t>Семь —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шо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ух на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мбе.</w:t>
        <w:br/>
        <w:t xml:space="preserve">Восем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ндыш 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е.</w:t>
        <w:br/>
        <w:t xml:space="preserve">Девят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точка за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Десять — в сп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е потемн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Пав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ша спит в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ке.</w:t>
        <w:br/>
        <w:t>Два — на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уке з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ки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на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ём мы 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б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б съ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б.</w:t>
        <w:br/>
        <w:t>Пять — на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ш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.</w:t>
        <w:br/>
        <w:t>Шесть — за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фут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емь — в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шах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ня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 xml:space="preserve">Восем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мпу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ку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евять — дя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есять — Пав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г в пост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о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  <w:br/>
        <w:t>Два — вя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зку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я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и са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он у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Пять — хо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жах 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  <w:br/>
        <w:t>Шесть — заш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ье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  <w:br/>
        <w:t>Семь —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.</w:t>
        <w:br/>
        <w:t>Восемь — з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о в шкат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.</w:t>
        <w:br/>
        <w:t xml:space="preserve">Девять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жа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е.</w:t>
        <w:br/>
        <w:t>Десять — с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это м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вка в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е.</w:t>
        <w:br/>
        <w:t>Два — Е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за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ит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на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д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бы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й ход.</w:t>
        <w:br/>
        <w:t>Пять —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а на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е.</w:t>
        <w:br/>
        <w:t>Шесть —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ива вд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и.</w:t>
        <w:br/>
        <w:t xml:space="preserve">Сем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ую натю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.</w:t>
        <w:br/>
        <w:t xml:space="preserve">Восем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жу бу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.</w:t>
        <w:br/>
        <w:t xml:space="preserve">Девят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т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  <w:br/>
        <w:t>Десять — жук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ет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жи на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гу.</w:t>
        <w:br/>
        <w:t>Два — по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к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егу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т все фо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посм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.</w:t>
        <w:br/>
        <w:t>Пять —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 на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зе.</w:t>
        <w:br/>
        <w:t xml:space="preserve">Шест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синочка на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е.</w:t>
        <w:br/>
        <w:t>Семь —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ычит.</w:t>
        <w:br/>
        <w:t xml:space="preserve">Восем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чк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чит.</w:t>
        <w:br/>
        <w:t>Девять — нам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в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ть.</w:t>
        <w:br/>
        <w:t>Десять — у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н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па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8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те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шки.</w:t>
        <w:br/>
        <w:t>Два — 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ём с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й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и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ошку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но ж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м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у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м.</w:t>
        <w:br/>
        <w:t>Пять — су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ы во д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  <w:br/>
        <w:t>Шесть —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т в ко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  <w:br/>
        <w:t>Семь — в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у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чет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.</w:t>
        <w:br/>
        <w:t>Восемь —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ит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а дом.</w:t>
        <w:br/>
        <w:t>Девять —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им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овик.</w:t>
        <w:br/>
        <w:t>Десять — в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ик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ма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ы тянут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.</w:t>
        <w:br/>
        <w:t>Два —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щит зимой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в т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ди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пя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еду с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ять —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едем на к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.</w:t>
        <w:br/>
        <w:t>Шесть — у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им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мом 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.</w:t>
        <w:br/>
        <w:t>Семь —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йдём по зоо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.</w:t>
        <w:br/>
        <w:t>Восемь — в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им там цес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.</w:t>
        <w:br/>
        <w:t>Девять —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й кот на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е.</w:t>
        <w:br/>
        <w:t xml:space="preserve">Десят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ядом котик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и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т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уз.</w:t>
        <w:br/>
        <w:t>Два — в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у 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ный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им манд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ы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— нек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ы.</w:t>
        <w:br/>
        <w:t>Пять — на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е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а.</w:t>
        <w:br/>
        <w:t xml:space="preserve">Шесть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ита у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да.</w:t>
        <w:br/>
        <w:t>Семь — н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ет 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ь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ж.</w:t>
        <w:br/>
        <w:t>Восемь — пёк конди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ж.</w:t>
        <w:br/>
        <w:t>Девять —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м в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х ш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.</w:t>
        <w:br/>
        <w:t>Десять — ночь, конец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fldChar w:fldCharType="begin"/>
      </w:r>
      <w:r>
        <w:rPr>
          <w:sz w:val="28"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rFonts w:cs="Arial" w:ascii="Arial" w:hAnsi="Arial"/>
          <w:sz w:val="28"/>
        </w:rPr>
        <w:drawing>
          <wp:inline distT="0" distB="0" distL="0" distR="0">
            <wp:extent cx="288925" cy="260985"/>
            <wp:effectExtent l="0" t="0" r="0" b="0"/>
            <wp:docPr id="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 —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ёт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жу.</w:t>
        <w:br/>
        <w:t>Два —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у я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ой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шу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—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дёт к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к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ак.</w:t>
        <w:br/>
        <w:t>Н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 — в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чк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.</w:t>
        <w:br/>
        <w:t>Пять — на ска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и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ин.</w:t>
        <w:br/>
        <w:t>Шесть — в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фин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.</w:t>
        <w:br/>
        <w:t>Семь — 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ке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.</w:t>
        <w:br/>
        <w:t>Восемь —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ает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.</w:t>
        <w:br/>
        <w:t>Девять —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ит мош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  <w:br/>
        <w:t>Десять — к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м спать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</w:r>
    </w:p>
    <w:p>
      <w:pPr>
        <w:pStyle w:val="Heading1"/>
        <w:rPr>
          <w:rFonts w:ascii="Arial" w:hAnsi="Arial" w:cs="Arial"/>
        </w:rPr>
      </w:pPr>
      <w:bookmarkStart w:id="9" w:name="__RefHeading___Toc221881824"/>
      <w:bookmarkEnd w:id="9"/>
      <w:r>
        <w:rPr/>
        <w:t>ЧАСТЬ 3</w:t>
        <w:br/>
        <w:t>Скороговорки для автоматизации звуков</w:t>
      </w:r>
    </w:p>
    <w:p>
      <w:pPr>
        <w:pStyle w:val="Heading2"/>
        <w:rPr/>
      </w:pPr>
      <w:bookmarkStart w:id="10" w:name="__RefHeading___Toc221881825"/>
      <w:bookmarkEnd w:id="10"/>
      <w:r>
        <w:rPr/>
        <w:t>СВИСТЯЩИЕ ЗВУКИ «С», «СЬ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4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ни 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н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ни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н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ав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ъе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лат ка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ный,</w:t>
        <w:br/>
        <w:t xml:space="preserve">Бы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лат ка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ный в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ы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ё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Барб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 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,</w:t>
        <w:br/>
        <w:t>Дам ему ир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«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-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три: вел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пед</w:t>
        <w:br/>
        <w:t>На 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е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ви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ед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ки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br/>
        <w:t>Пил 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ый кв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терти —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.</w:t>
        <w:br/>
        <w:t>А в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е — ред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в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ой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е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екочу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роки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екочут тараторки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о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роговор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де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гроб в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на пне</w:t>
        <w:br/>
        <w:t>И гр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но думал о в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:</w:t>
        <w:br/>
        <w:t>— В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а 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пит, а в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ой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гроб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нов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вод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ыплет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ыпле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г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неб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пит под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гом зимний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нн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д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г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ит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д под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гом тож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еп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рок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ит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к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рок 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ит,</w:t>
        <w:br/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Я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ду, под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ро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ивой,</w:t>
        <w:br/>
        <w:t>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пил на 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 крапивы.</w:t>
        <w:br/>
        <w:t xml:space="preserve">Зарыдать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ерва хотел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ул зубы и ...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рпе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рая г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ня</w:t>
        <w:br/>
        <w:t>Забот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не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ит г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но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адки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ом</w:t>
        <w:br/>
        <w:t>У г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ни под крыл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гопад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гопад!</w:t>
        <w:br/>
        <w:t>Д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вайт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гокат.</w:t>
        <w:br/>
        <w:t xml:space="preserve">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в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их гор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йте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>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удоволь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вием катайте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>!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260475</wp:posOffset>
            </wp:positionH>
            <wp:positionV relativeFrom="paragraph">
              <wp:posOffset>-214630</wp:posOffset>
            </wp:positionV>
            <wp:extent cx="3420110" cy="3759835"/>
            <wp:effectExtent l="0" t="0" r="0" b="0"/>
            <wp:wrapTopAndBottom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мо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м дне г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</w:t>
        <w:br/>
        <w:t>Вы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 ка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.</w:t>
        <w:br/>
        <w:t>Но ка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 не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я,</w:t>
        <w:br/>
        <w:t>А зеленая, мо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д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ол в гнезде, а около —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олята этог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ола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олята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мирн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дите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алы вниз 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льзнит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ней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п для 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ла 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 возле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</w:t>
        <w:br/>
        <w:t xml:space="preserve">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ла: «Гд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?»</w:t>
        <w:br/>
        <w:t xml:space="preserve">Не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ней м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ер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ляр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ндук,</w:t>
        <w:br/>
        <w:t>Раздае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звонки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к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к-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к-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ук!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ляр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чит,</w:t>
        <w:br/>
        <w:t xml:space="preserve">О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нду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ой м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р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ет из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м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br/>
        <w:t>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илу 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дкий кв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дким кв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лой</w:t>
        <w:br/>
        <w:t>У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тоб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ен 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велий</w:t>
        <w:br/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уль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ли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ели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ки,</w:t>
        <w:br/>
        <w:t>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ули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р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родину при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ари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родиновый мо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Мо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из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мородин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арил,</w:t>
        <w:br/>
        <w:t>Мор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ую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нку у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овно капель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кла,</w:t>
        <w:br/>
        <w:t xml:space="preserve">П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ла текла.</w:t>
        <w:br/>
        <w:t xml:space="preserve">Капл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ом были —</w:t>
        <w:br/>
        <w:t xml:space="preserve">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воле з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ы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у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ик</w:t>
        <w:br/>
        <w:t>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ю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т.</w:t>
        <w:br/>
        <w:t>На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е — 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.</w:t>
        <w:br/>
        <w:t>Затупила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ал в реке 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т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м,</w:t>
        <w:br/>
        <w:t xml:space="preserve">Виде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м 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н.</w:t>
        <w:br/>
        <w:t xml:space="preserve">Он в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 в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бродил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екоз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чком лови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г идет 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ё в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р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ье.</w:t>
        <w:br/>
        <w:t xml:space="preserve">Взя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бою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н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я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ег 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р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ребр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н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горки б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 мч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Я из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да плод при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: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пелый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дкий абри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Абри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при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е,</w:t>
        <w:br/>
        <w:t xml:space="preserve">Мам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арит ей пюр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Дв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льк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трят вниз,</w:t>
        <w:br/>
        <w:t>Зацепили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за карниз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м 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ть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дка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льк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 в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ы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ло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тольк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л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он взя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лонку,</w:t>
        <w:br/>
        <w:t xml:space="preserve">Показал е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оненку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Эт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ль. П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ли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лью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п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зеленою ф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лью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етуе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е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пи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дка, 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фе.</w:t>
        <w:br/>
        <w:t xml:space="preserve">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фе та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адк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,</w:t>
        <w:br/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ятах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н пр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«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енька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йка,</w:t>
        <w:br/>
        <w:t>О в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 м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ой-ка, —</w:t>
        <w:br/>
        <w:t>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т заинька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ой мне 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ю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йка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ой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а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оят гнезда 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ронке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анным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отря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эти п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йки.</w:t>
        <w:br/>
        <w:t>Ямы в 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е роют б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 и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йные птицы в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ого 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4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297305</wp:posOffset>
            </wp:positionH>
            <wp:positionV relativeFrom="paragraph">
              <wp:posOffset>1392555</wp:posOffset>
            </wp:positionV>
            <wp:extent cx="3420110" cy="3995420"/>
            <wp:effectExtent l="0" t="0" r="0" b="0"/>
            <wp:wrapTopAndBottom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В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 под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ёнкой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лила п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ль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ёнку.</w:t>
        <w:br/>
        <w:t>Из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ев п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ель дл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на,</w:t>
        <w:br/>
        <w:t>А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ь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етел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н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ерчок 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ндучок.</w:t>
        <w:br/>
        <w:t xml:space="preserve">Взял о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рипку, взя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ычок.</w:t>
        <w:br/>
        <w:t>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 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рипочк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грал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рыгнул вниз и 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ка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анцевала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</w:t>
        <w:br/>
        <w:t>На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чке б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.</w:t>
        <w:br/>
        <w:t>З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удила лапки.</w:t>
        <w:br/>
        <w:t>Дайте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 тап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личных м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ров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м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ерил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лов.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ло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овых</w:t>
        <w:br/>
        <w:t xml:space="preserve">Дл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ловых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ов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дела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нёк.</w:t>
        <w:br/>
        <w:t>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х у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в,</w:t>
        <w:br/>
        <w:t xml:space="preserve">Пи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 из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ив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иньи, 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нки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етлые ботинки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етлая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нка.</w:t>
        <w:br/>
        <w:t xml:space="preserve">В грязь не лезе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н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куда на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ке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?</w:t>
        <w:br/>
        <w:t>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пали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 зде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.</w:t>
        <w:br/>
        <w:t>Про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нки прознали,</w:t>
        <w:br/>
        <w:t xml:space="preserve">Без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 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 п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лев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ё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позвал 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бе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</w:t>
        <w:br/>
        <w:t>И при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у о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.</w:t>
        <w:br/>
        <w:t>К п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л явил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в 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</w:t>
        <w:br/>
        <w:t>И при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л п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ке б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т 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овно гр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на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еза.</w:t>
        <w:br/>
        <w:t>Зде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утра 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 гр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ла</w:t>
        <w:br/>
        <w:t xml:space="preserve">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езинку позабы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ит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му о том,</w:t>
        <w:br/>
        <w:t xml:space="preserve">Что о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льн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он, 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м.</w:t>
        <w:br/>
        <w:t>«Где 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?» — ра</w:t>
      </w:r>
      <w:r>
        <w:rPr>
          <w:rFonts w:cs="Arial" w:ascii="Arial" w:hAnsi="Arial"/>
          <w:b/>
          <w:sz w:val="28"/>
        </w:rPr>
        <w:t>сс</w:t>
      </w:r>
      <w:r>
        <w:rPr>
          <w:rFonts w:cs="Arial" w:ascii="Arial" w:hAnsi="Arial"/>
          <w:sz w:val="28"/>
        </w:rPr>
        <w:t xml:space="preserve">трое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м.</w:t>
        <w:br/>
        <w:t xml:space="preserve">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гл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н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Дв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дят в б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дке,</w:t>
        <w:br/>
        <w:t>И б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дую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дки</w:t>
        <w:br/>
        <w:t>О погоде, о нарядах,</w:t>
        <w:br/>
        <w:t xml:space="preserve">О птенцах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оих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ятах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рои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нье кабан</w:t>
        <w:br/>
        <w:t>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рый узки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рафан.</w:t>
        <w:br/>
        <w:t xml:space="preserve">Люб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инка нарядить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,</w:t>
        <w:br/>
        <w:t xml:space="preserve">Тольк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ит ей умыть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от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ые чуд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:</w:t>
        <w:br/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погах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ит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ыро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якотно в л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пог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т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н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д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а,</w:t>
        <w:br/>
        <w:t xml:space="preserve">Говори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ова:</w:t>
        <w:br/>
        <w:t>«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ол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вено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ез»,</w:t>
        <w:br/>
        <w:t>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ова на букву «Э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не 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 у 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лат,</w:t>
        <w:br/>
        <w:t>Но зато 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ям он рад.</w:t>
        <w:br/>
        <w:t>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и к п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 приходят 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,</w:t>
        <w:br/>
        <w:t>То 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бою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заброшенно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лбе</w:t>
        <w:br/>
        <w:t>А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вил гнездо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бе,</w:t>
        <w:br/>
        <w:t>Двум птенцам и а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хе.</w:t>
        <w:br/>
        <w:t>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окойно в м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е тих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мке 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харь 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.</w:t>
        <w:br/>
        <w:t>Я 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харик п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.</w:t>
        <w:br/>
        <w:t>Пё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харик по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ет</w:t>
        <w:br/>
        <w:t xml:space="preserve">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 мною поигр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У мен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юрприз для в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—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мый в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ый ана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Анан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крою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м,</w:t>
        <w:br/>
        <w:t>По к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у дам 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 г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я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2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от та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мейка</w:t>
        <w:br/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ду 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амейке!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я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ниц —</w:t>
        <w:br/>
        <w:t>Одиннадцать птиц!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443355</wp:posOffset>
            </wp:positionH>
            <wp:positionV relativeFrom="paragraph">
              <wp:posOffset>-161925</wp:posOffset>
            </wp:positionV>
            <wp:extent cx="3420110" cy="3798570"/>
            <wp:effectExtent l="0" t="0" r="0" b="0"/>
            <wp:wrapTopAndBottom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1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елые в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т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ни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овый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тал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д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ева,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рава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бирае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ливы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ав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рня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редь к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ых роз.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ро розы пере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В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т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рняк погубит,</w:t>
        <w:br/>
        <w:t xml:space="preserve">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рня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адовник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руб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 зари и до зари</w:t>
        <w:br/>
        <w:t>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я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о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ри:</w:t>
        <w:br/>
        <w:t>—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о мы для коз.</w:t>
        <w:br/>
        <w:t>В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брали</w:t>
      </w:r>
      <w:r>
        <w:rPr>
          <w:rFonts w:cs="Arial" w:ascii="Arial" w:hAnsi="Arial"/>
          <w:b/>
          <w:sz w:val="28"/>
        </w:rPr>
        <w:t>сь</w:t>
      </w:r>
      <w:r>
        <w:rPr>
          <w:rFonts w:cs="Arial" w:ascii="Arial" w:hAnsi="Arial"/>
          <w:sz w:val="28"/>
        </w:rPr>
        <w:t xml:space="preserve"> на по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Грузовик и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м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ал</w:t>
        <w:br/>
        <w:t>Возят д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и на вокзал.</w:t>
        <w:br/>
        <w:t>На вокзале из д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к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роят м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к и м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ь в парке к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ит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я</w:t>
        <w:br/>
        <w:t>Золотой волшебной к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ю.</w:t>
        <w:br/>
        <w:t>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ья кра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кой покрывает...</w:t>
        <w:br/>
        <w:t xml:space="preserve">Жалко, ветер их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рыв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 вы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оким вязом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ик</w:t>
        <w:br/>
        <w:t xml:space="preserve">Заиграл н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арых г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лях.</w:t>
        <w:br/>
        <w:t>Пля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вую заиграл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ерый заинька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пля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яц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 ка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ный грыз,</w:t>
        <w:br/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зади к зайцу крал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.</w:t>
        <w:br/>
        <w:t>Бр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ил заяц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вой ли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ок</w:t>
        <w:br/>
        <w:t>И пу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тил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я наут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ено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ную пору</w:t>
        <w:br/>
        <w:t>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ари по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гору</w:t>
        <w:br/>
        <w:t>Идут на по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,</w:t>
        <w:br/>
        <w:t>Не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ут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обой ко</w:t>
      </w: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sz w:val="28"/>
        </w:rPr>
        <w:t>ы.</w:t>
      </w:r>
    </w:p>
    <w:p>
      <w:pPr>
        <w:pStyle w:val="Heading2"/>
        <w:rPr/>
      </w:pPr>
      <w:bookmarkStart w:id="11" w:name="__RefHeading___Toc221881826"/>
      <w:bookmarkEnd w:id="11"/>
      <w:r>
        <w:rPr/>
        <w:t>СВИСТЯЩИЕ ЗВУКИ «З», «ЗЬ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1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о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ил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има 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оры, и дом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вя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а Л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садила дв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н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бра 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буку учила,</w:t>
        <w:br/>
        <w:t xml:space="preserve">Буквы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бра п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ы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пел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яблик 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е,</w:t>
        <w:br/>
        <w:t>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яб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блик на двор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гр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ли в 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</w:t>
        <w:br/>
        <w:t>Семь в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 арб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яц в пол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ёрна ел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уб 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йц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оле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пасу в степи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енка.</w:t>
        <w:br/>
        <w:t>У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ленка голос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онкий.</w:t>
        <w:br/>
        <w:t>Он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 к себе п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ал.</w:t>
        <w:br/>
        <w:t>«Ме!» —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енок мой с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быты вс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оты.</w:t>
        <w:br/>
        <w:t>М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канты в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ли ноты.</w:t>
        <w:br/>
        <w:t xml:space="preserve">И 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орьк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енели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уки скрипки и свире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о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мле пол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е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я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ей пол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т семья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мей,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мея и дв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ёнка</w:t>
        <w:br/>
        <w:t xml:space="preserve">По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мле пол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т тихоньк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кры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оопарк 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ок:</w:t>
        <w:br/>
        <w:t>Вн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пно б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он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немог.</w:t>
        <w:br/>
        <w:t xml:space="preserve">Живо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олел у б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на,</w:t>
        <w:br/>
        <w:t xml:space="preserve">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втрак он съел полг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н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енел в лес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онок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йцы сел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урок.</w:t>
        <w:br/>
        <w:t xml:space="preserve">Всё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брят до темноты,</w:t>
        <w:br/>
        <w:t xml:space="preserve">Как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путывать след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2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351915</wp:posOffset>
            </wp:positionH>
            <wp:positionV relativeFrom="paragraph">
              <wp:posOffset>1266825</wp:posOffset>
            </wp:positionV>
            <wp:extent cx="3420110" cy="3874770"/>
            <wp:effectExtent l="0" t="0" r="0" b="0"/>
            <wp:wrapTopAndBottom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ил в п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ник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хар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арб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м на б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арб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м на обед</w:t>
        <w:br/>
        <w:t>Карап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 пяти лет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ё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я в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 на в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гляделся на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.</w:t>
        <w:br/>
        <w:t>В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с в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онко —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як!</w:t>
        <w:br/>
        <w:t>На гл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х у всех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ва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Есть 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и 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ый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й не пол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е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не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н в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етает ввысь отважно —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й в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ушный,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ей бумажный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ре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, стре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!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рывай свои гл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не нель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 гл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рыть,</w:t>
        <w:br/>
        <w:t xml:space="preserve">Надо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втрак 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обы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претил х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ин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ть в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ий к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 гры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те,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,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,</w:t>
        <w:br/>
        <w:t>У 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остры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н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болел 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убр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б.</w:t>
        <w:br/>
        <w:t>От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ся есть он суп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нахарь к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убр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ходил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убр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уб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говори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есь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ботливый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ёк</w:t>
        <w:br/>
        <w:t>Для гн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а скребёт песок.</w:t>
        <w:br/>
        <w:t>На песке гн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о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йка</w:t>
        <w:br/>
        <w:t>Б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бора 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ка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бра, где в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яла полоск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д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еною бе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кой</w:t>
        <w:br/>
        <w:t xml:space="preserve">Дв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накомые г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и</w:t>
        <w:br/>
        <w:t>Рисовали две неде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сс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а Л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с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ку</w:t>
        <w:br/>
        <w:t xml:space="preserve">Про принцесс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атовласку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лотые волосы</w:t>
        <w:br/>
        <w:t>У нее до пояс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8"/>
        </w:rPr>
        <w:t>1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хар сахар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пасал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крома им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полнял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харовы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рома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сахарены сполн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ду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метила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,</w:t>
        <w:br/>
        <w:t>Но опустила вн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гл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.</w:t>
        <w:br/>
        <w:t>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естно,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ё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ы не достать..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чем 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 о них ме-е-ечтать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Ку</w:t>
      </w:r>
      <w:r>
        <w:rPr>
          <w:rFonts w:cs="Arial" w:ascii="Arial" w:hAnsi="Arial"/>
          <w:b/>
          <w:sz w:val="28"/>
        </w:rPr>
        <w:t>зь</w:t>
      </w:r>
      <w:r>
        <w:rPr>
          <w:rFonts w:cs="Arial" w:ascii="Arial" w:hAnsi="Arial"/>
          <w:sz w:val="28"/>
        </w:rPr>
        <w:t>мы, у 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ньки</w:t>
        <w:br/>
        <w:t>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ок есть 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нький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млянику в 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вок</w:t>
        <w:br/>
        <w:t>Он собрал сам, сколько смог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л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ания вок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а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на, вся в сл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х, ск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Я на по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 оп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ала,</w:t>
        <w:br/>
        <w:t xml:space="preserve">Расписание н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на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б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 в б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ный день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в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и в т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у сирень.</w:t>
        <w:br/>
        <w:t>И и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 т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доставали,</w:t>
        <w:br/>
        <w:t xml:space="preserve">Всем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даром 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дав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гремела г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,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ралась стрек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  <w:br/>
        <w:t>На 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есистый дубок,</w:t>
        <w:br/>
        <w:t xml:space="preserve">Под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ененький лист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ак-то 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, покинув лес,</w:t>
        <w:br/>
        <w:t xml:space="preserve">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бор ф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н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л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.</w:t>
        <w:br/>
        <w:t>И н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о там петуху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орал: «Ку-ка-ре-ку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нечик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ёный</w:t>
        <w:br/>
        <w:t xml:space="preserve">В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ёном г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не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снул 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кате</w:t>
        <w:br/>
        <w:t xml:space="preserve">В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лёной кроват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реют арб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ы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мою в мо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,</w:t>
        <w:br/>
        <w:t xml:space="preserve">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реют, когд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теваются г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,</w:t>
        <w:br/>
        <w:t xml:space="preserve">Когд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 окном и г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ы, и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ной.</w:t>
        <w:br/>
        <w:t xml:space="preserve">Н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реют арбу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ы мо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ной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имо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0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горела в небе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орька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вучала песня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онко.</w:t>
        <w:br/>
        <w:t xml:space="preserve">На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 xml:space="preserve">аре поет 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рянка.</w:t>
        <w:br/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венела вся полян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388745</wp:posOffset>
            </wp:positionH>
            <wp:positionV relativeFrom="paragraph">
              <wp:posOffset>635</wp:posOffset>
            </wp:positionV>
            <wp:extent cx="3420110" cy="3084830"/>
            <wp:effectExtent l="0" t="0" r="0" b="0"/>
            <wp:wrapTopAndBottom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садил Ку</w:t>
      </w:r>
      <w:r>
        <w:rPr>
          <w:rFonts w:cs="Arial" w:ascii="Arial" w:hAnsi="Arial"/>
          <w:b/>
          <w:sz w:val="28"/>
        </w:rPr>
        <w:t>зь</w:t>
      </w:r>
      <w:r>
        <w:rPr>
          <w:rFonts w:cs="Arial" w:ascii="Arial" w:hAnsi="Arial"/>
          <w:sz w:val="28"/>
        </w:rPr>
        <w:t>ма в саду</w:t>
        <w:br/>
        <w:t>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арин и 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ду.</w:t>
        <w:br/>
        <w:t>Ро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марин и ре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еда</w:t>
        <w:br/>
        <w:t>Нера</w:t>
      </w:r>
      <w:r>
        <w:rPr>
          <w:rFonts w:cs="Arial" w:ascii="Arial" w:hAnsi="Arial"/>
          <w:b/>
          <w:sz w:val="28"/>
        </w:rPr>
        <w:t>з</w:t>
      </w:r>
      <w:r>
        <w:rPr>
          <w:rFonts w:cs="Arial" w:ascii="Arial" w:hAnsi="Arial"/>
          <w:sz w:val="28"/>
        </w:rPr>
        <w:t>лучны навсегда.</w:t>
      </w:r>
    </w:p>
    <w:p>
      <w:pPr>
        <w:pStyle w:val="Heading2"/>
        <w:rPr>
          <w:rFonts w:ascii="Arial" w:hAnsi="Arial" w:cs="Arial"/>
        </w:rPr>
      </w:pPr>
      <w:bookmarkStart w:id="12" w:name="__RefHeading___Toc221881827"/>
      <w:bookmarkEnd w:id="12"/>
      <w:r>
        <w:rPr/>
        <w:t>СВИСТЯЩИЙ ЗВУК «Ц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2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sz w:val="28"/>
        </w:rPr>
        <w:t>На мель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 пше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у мелют в рукав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кры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 сидят си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,</w:t>
        <w:br/>
        <w:t>Просят са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и вод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пля в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ирке выступала: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ифры носом написа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пь куз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Кузьма ковал,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пь ковать куз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уста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росыпаются весной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ики лесные,</w:t>
        <w:br/>
        <w:t xml:space="preserve">Одеваются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ы в плать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ны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гур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ёт в теп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  <w:br/>
        <w:t>Он мороз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не боит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260475</wp:posOffset>
            </wp:positionH>
            <wp:positionV relativeFrom="paragraph">
              <wp:posOffset>1226820</wp:posOffset>
            </wp:positionV>
            <wp:extent cx="3420110" cy="3818255"/>
            <wp:effectExtent l="0" t="0" r="0" b="0"/>
            <wp:wrapTopAndBottom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-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ленок на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апал</w:t>
        <w:br/>
        <w:t>Письм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о для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а-папы:</w:t>
        <w:br/>
        <w:t>«Вы, от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, — большой пев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.</w:t>
        <w:br/>
        <w:t xml:space="preserve">Вас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елую.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. Ко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»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лесной кон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ртной с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не</w:t>
        <w:br/>
        <w:t>Слышится си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пенье.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! Н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очках — лис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ль Лис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на — пев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рь,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ревна и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</w:t>
        <w:br/>
        <w:t xml:space="preserve">Ждут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евича в сто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  <w:br/>
        <w:t xml:space="preserve">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евич в рукав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</w:t>
        <w:br/>
        <w:t>Ловит за морем жар-пт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усе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пко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пляется за ветку.</w:t>
        <w:br/>
        <w:t>От скво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в скрывается,</w:t>
        <w:br/>
        <w:t>Ей скво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не нравят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у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 лис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</w:t>
        <w:br/>
        <w:t>Волч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 ос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</w:t>
        <w:br/>
        <w:t xml:space="preserve">В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нтральной боль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</w:t>
        <w:br/>
        <w:t>Хотят полечить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ском дво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 хранится лар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.</w:t>
        <w:br/>
        <w:t>Лар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для кол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смастерил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ь-от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.</w:t>
        <w:br/>
        <w:t>Семнад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ть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ревен растут во дво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,</w:t>
        <w:br/>
        <w:t>Семнад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ть кол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во дво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вом лар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ке пы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  <w:br/>
        <w:t xml:space="preserve">У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ка ов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  <w:br/>
        <w:t>На носу ов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лый слой пы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 мосту ста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кают копыт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  <w:br/>
        <w:t>Жереб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у не спится,</w:t>
        <w:br/>
        <w:t>Хочется резвить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-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-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ып,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сарки!</w:t>
        <w:br/>
        <w:t>Сыплются подарки:</w:t>
        <w:br/>
        <w:t>Яд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 пше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</w:t>
        <w:br/>
        <w:t>Просо, чечев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т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и ку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</w:t>
        <w:br/>
        <w:t>Возятся на у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  <w:br/>
        <w:t>Ут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с утятами,</w:t>
        <w:br/>
        <w:t>Ку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а с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лятам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епь ковал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ган-куз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,</w:t>
        <w:br/>
        <w:t xml:space="preserve">Помогал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ган-от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.</w:t>
        <w:br/>
        <w:t xml:space="preserve">Два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гана-куз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пь ковали без кон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пля встала на кры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.</w:t>
        <w:br/>
        <w:t>Показала всем ко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.</w:t>
        <w:br/>
        <w:t>У нее ко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о из стали.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плю так око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в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лый меся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 масте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</w:t>
        <w:br/>
        <w:t>Мастерит на тонких сп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х</w:t>
        <w:br/>
        <w:t xml:space="preserve">Две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ные рукав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</w:t>
        <w:br/>
        <w:t>Для любим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-сестр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колод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 — вод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.</w:t>
        <w:br/>
        <w:t>Вод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годится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лятам умыться.</w:t>
        <w:br/>
        <w:t>Вод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 годится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лятам умыться</w:t>
        <w:br/>
        <w:t>У стенки колод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а,</w:t>
        <w:br/>
        <w:t xml:space="preserve">В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плячьем корыт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у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нтральной</w:t>
        <w:br/>
        <w:t>Отличные жи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</w:t>
        <w:br/>
        <w:t>На у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нтральной</w:t>
        <w:br/>
        <w:t>Пев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и куз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,</w:t>
        <w:br/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веточ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и птичн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,</w:t>
        <w:br/>
        <w:t>Жне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 и продав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..</w:t>
        <w:br/>
        <w:t>Жи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 xml:space="preserve">ы 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ентральной ули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</w:t>
        <w:br/>
        <w:t>Уме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, удаль</w:t>
      </w:r>
      <w:r>
        <w:rPr>
          <w:rFonts w:cs="Arial" w:ascii="Arial" w:hAnsi="Arial"/>
          <w:b/>
          <w:sz w:val="28"/>
        </w:rPr>
        <w:t>ц</w:t>
      </w:r>
      <w:r>
        <w:rPr>
          <w:rFonts w:cs="Arial" w:ascii="Arial" w:hAnsi="Arial"/>
          <w:sz w:val="28"/>
        </w:rPr>
        <w:t>ы.</w:t>
      </w:r>
    </w:p>
    <w:p>
      <w:pPr>
        <w:pStyle w:val="Heading2"/>
        <w:rPr>
          <w:rFonts w:ascii="Arial" w:hAnsi="Arial" w:cs="Arial"/>
        </w:rPr>
      </w:pPr>
      <w:bookmarkStart w:id="13" w:name="__RefHeading___Toc221881828"/>
      <w:bookmarkEnd w:id="13"/>
      <w:r>
        <w:rPr/>
        <w:t>ШИПЯЩИЙ ЗВУК «Ш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3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sz w:val="28"/>
        </w:rPr>
        <w:t>Х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у баб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п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и ола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4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 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к п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м в к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ла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и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ли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к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летнем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две ляг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</w:t>
        <w:br/>
        <w:t>Ляг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там моют 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к вы д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те, 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жабры х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8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С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л м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утк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бки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м,</w:t>
        <w:br/>
        <w:tab/>
        <w:tab/>
        <w:tab/>
        <w:tab/>
        <w:t>Чтоб не зябли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сл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9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На оп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две бу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</w:t>
        <w:br/>
        <w:tab/>
        <w:tab/>
        <w:tab/>
        <w:tab/>
        <w:t>Поиграть р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ли 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  <w:br/>
        <w:tab/>
        <w:tab/>
        <w:tab/>
        <w:tab/>
        <w:t>К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чны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чки</w:t>
        <w:br/>
        <w:tab/>
        <w:tab/>
        <w:tab/>
        <w:tab/>
        <w:t>Тащат две бу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ч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Жила в нор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лла</w:t>
        <w:br/>
        <w:t xml:space="preserve">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лепк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лом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ла.</w:t>
        <w:br/>
        <w:t>П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ре и поуже,</w:t>
        <w:br/>
        <w:t>Получ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и похуж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Лежат в боль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м лу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</w:t>
        <w:br/>
        <w:t>Гар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и матрё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</w:t>
        <w:br/>
        <w:t>Ка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 погрем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</w:t>
        <w:br/>
        <w:t xml:space="preserve">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мные хлоп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тала м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й,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, хлеба к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  <w:br/>
        <w:t>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м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п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тал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к, м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, что-то мал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арили мне подружки</w:t>
        <w:br/>
        <w:t>В день рождения игр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  <w:br/>
        <w:t>Это плю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вый м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тка</w:t>
        <w:br/>
        <w:t>И игр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чная ут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у те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Марф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  <w:br/>
        <w:t>Ел чер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и, в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и, гр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.</w:t>
        <w:br/>
        <w:t>А у те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Марья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  <w:br/>
        <w:t>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л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нежки и 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е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.</w:t>
        <w:br/>
        <w:t>А в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лежал го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.</w:t>
        <w:br/>
        <w:t>А в го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— г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к</w:t>
        <w:br/>
        <w:t>И немножко к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к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6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рф н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ю повяжу</w:t>
        <w:br/>
        <w:t>И в о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 погляжу.</w:t>
        <w:br/>
        <w:t>Что увижу я в о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?</w:t>
        <w:br/>
        <w:t>Дождик пля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т на дорож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Эй,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та, н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мите</w:t>
        <w:br/>
        <w:t xml:space="preserve">И под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кафом н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те.</w:t>
        <w:br/>
        <w:t>П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 пример р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ет,</w:t>
        <w:br/>
        <w:t xml:space="preserve">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ние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Кот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лун сидит н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торе,</w:t>
        <w:br/>
        <w:t>Потому что 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 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ле.</w:t>
        <w:br/>
        <w:t>Будет 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 посл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лы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топать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лковы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тор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205865</wp:posOffset>
            </wp:positionH>
            <wp:positionV relativeFrom="paragraph">
              <wp:posOffset>11430</wp:posOffset>
            </wp:positionV>
            <wp:extent cx="3420110" cy="3863340"/>
            <wp:effectExtent l="0" t="0" r="0" b="0"/>
            <wp:wrapTopAndBottom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1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нь 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ель</w:t>
        <w:br/>
        <w:t>Уселись на ель.</w:t>
        <w:br/>
        <w:t xml:space="preserve">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играли,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мели, жужж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моей 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ы</w:t>
        <w:br/>
        <w:t xml:space="preserve">Новеньки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ы.</w:t>
        <w:br/>
        <w:t>Я по ка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м качу,</w:t>
        <w:br/>
        <w:t>Кого хоч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, прокач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темнот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 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.</w:t>
        <w:br/>
        <w:t>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думала, что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.</w:t>
        <w:br/>
        <w:t>Прибежала в 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—</w:t>
        <w:br/>
        <w:t>В 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х нет ни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у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ку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нку</w:t>
        <w:br/>
        <w:t>Варила 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-п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ёнку.</w:t>
        <w:br/>
        <w:t>Ку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нок 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 ложкой</w:t>
        <w:br/>
        <w:t>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 п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нную из пл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с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лкой по улиц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ла.</w:t>
        <w:br/>
        <w:t>Что же в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е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несла?</w:t>
        <w:br/>
        <w:t>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е и кал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ки котятам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дливым,</w:t>
        <w:br/>
        <w:t>Чтоб бегать по лужам денечком дождливы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устрый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мель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ыгнул в о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.</w:t>
        <w:br/>
        <w:t>П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мел в т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немножко.</w:t>
        <w:br/>
        <w:t xml:space="preserve">Спел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ель песню в т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е,</w:t>
        <w:br/>
        <w:t>Чтоб не скучно было м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л я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бку, с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л я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пку</w:t>
        <w:br/>
        <w:t>И хотел одеть л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дку.</w:t>
        <w:br/>
        <w:t>Но л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дка убежала.</w:t>
        <w:br/>
        <w:t>Что, одежда ей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а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г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жок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г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жок</w:t>
        <w:br/>
        <w:t>П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гал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 мал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.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г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жок, еще немножко,</w:t>
        <w:br/>
        <w:t>Д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гал он до порож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, пет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,</w:t>
        <w:br/>
        <w:t>Хоч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 яркий ре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Ре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 как надевать?</w:t>
        <w:br/>
        <w:t>Можно пер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помя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одит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 Гл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</w:t>
        <w:br/>
        <w:t xml:space="preserve">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ртиках на пляже,</w:t>
        <w:br/>
        <w:t xml:space="preserve">В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овой руб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.</w:t>
        <w:br/>
        <w:t>Б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— на кар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т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не, в родной гл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,</w:t>
        <w:br/>
        <w:t xml:space="preserve">Что-т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чут 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.</w:t>
        <w:br/>
        <w:t>Ка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в гл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мечтают</w:t>
        <w:br/>
        <w:t>И верх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ми качаю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нь в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л в норке</w:t>
        <w:br/>
        <w:t>В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иты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торки:</w:t>
        <w:br/>
        <w:t>— Х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, уютно жить,</w:t>
        <w:br/>
        <w:t xml:space="preserve">Нужн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торки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м с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ачки и б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аки</w:t>
        <w:br/>
        <w:t xml:space="preserve">Любят длинные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урки.</w:t>
        <w:br/>
        <w:t>Б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маки легко обу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</w:t>
        <w:br/>
        <w:t xml:space="preserve">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уру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ь, и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уру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варю по модной книжке</w:t>
        <w:br/>
        <w:t>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 п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нную брат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.</w:t>
        <w:br/>
        <w:t>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 п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т. В 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пар.</w:t>
        <w:br/>
        <w:t>Я — х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й к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вар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 не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йте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</w:t>
        <w:br/>
        <w:t>Ловить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к на о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.</w:t>
        <w:br/>
        <w:t>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м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у лапкой — хвать!</w:t>
        <w:br/>
        <w:t>Луч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не м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ть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4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гараже бумажек ворох.</w:t>
        <w:br/>
        <w:t xml:space="preserve">А в бумажках чей-т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рох.</w:t>
        <w:br/>
        <w:t>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ищут трех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т</w:t>
        <w:br/>
        <w:t>И бумажки во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одит важно н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 Катя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п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ом баб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ном платье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Дв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роких рукава,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манжетах — кружев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от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пит боль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ущий уж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388745</wp:posOffset>
            </wp:positionH>
            <wp:positionV relativeFrom="paragraph">
              <wp:posOffset>1177290</wp:posOffset>
            </wp:positionV>
            <wp:extent cx="3420110" cy="4086225"/>
            <wp:effectExtent l="0" t="0" r="0" b="0"/>
            <wp:wrapTopAndBottom/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чень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о. Мне бы в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.</w:t>
        <w:br/>
        <w:t>Полежать под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м нужно,</w:t>
        <w:br/>
        <w:t>Чтобы не было так 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елкопряд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опряд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 прядет за рядом ряд.</w:t>
        <w:br/>
        <w:t xml:space="preserve">Плотн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ом обмотался,</w:t>
        <w:br/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лкопряд внутри остал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чем лежат ляг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п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енькой под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</w:t>
        <w:br/>
        <w:t>И п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ненькой перине -</w:t>
        <w:br/>
        <w:t>Лежат, где боль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 тин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вом пне жуки</w:t>
        <w:br/>
        <w:t>Вяжут баб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 чулки.</w:t>
        <w:br/>
        <w:t>А жучиха-баб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</w:t>
        <w:br/>
        <w:t>Ожидает ряд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драке был взъер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н 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.</w:t>
        <w:br/>
        <w:t>На кого 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 стал похож?</w:t>
        <w:br/>
        <w:t xml:space="preserve">На колючку, щетку,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у</w:t>
        <w:br/>
        <w:t>И ер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стого мальч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 тихо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чет М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.</w:t>
        <w:br/>
        <w:t>М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ота не сл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т.</w:t>
        <w:br/>
        <w:t>П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, громче п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пчи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а, 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 полеч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з хлеб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леп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у</w:t>
        <w:br/>
        <w:t>Не 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, не 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, рыб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.</w:t>
        <w:br/>
        <w:t>Отведа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 леп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</w:t>
        <w:br/>
        <w:t>И буд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 в поваре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то у ко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 на обед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околад?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нечно, не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ожет, 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ь?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онечно, д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 кы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. При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ла бед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пляже подружки</w:t>
        <w:br/>
        <w:t>Делили ра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:</w:t>
        <w:br/>
        <w:t>Ра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— для Д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,</w:t>
        <w:br/>
        <w:t>Раку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а — для Ма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и</w:t>
        <w:br/>
        <w:t>И две — для Таню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ки,</w:t>
        <w:br/>
        <w:t>Их млад</w:t>
      </w:r>
      <w:r>
        <w:rPr>
          <w:rFonts w:cs="Arial" w:ascii="Arial" w:hAnsi="Arial"/>
          <w:b/>
          <w:sz w:val="28"/>
        </w:rPr>
        <w:t>ш</w:t>
      </w:r>
      <w:r>
        <w:rPr>
          <w:rFonts w:cs="Arial" w:ascii="Arial" w:hAnsi="Arial"/>
          <w:sz w:val="28"/>
        </w:rPr>
        <w:t>ей подружки.</w:t>
      </w:r>
    </w:p>
    <w:p>
      <w:pPr>
        <w:pStyle w:val="Heading2"/>
        <w:rPr/>
      </w:pPr>
      <w:bookmarkStart w:id="14" w:name="__RefHeading___Toc221881829"/>
      <w:bookmarkEnd w:id="14"/>
      <w:r>
        <w:rPr/>
        <w:t>ШИПЯЩИЙ ЗВУК «Ж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5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Л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ку н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а хорошая л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Р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т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к 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м кор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ду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молостью и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викой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ут в х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не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к с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х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то на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н у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й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ра о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уде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ше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ня</w:t>
        <w:br/>
        <w:t xml:space="preserve">Корешок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ньшеня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ред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чок пчеле</w:t>
        <w:br/>
        <w:t>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вично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е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Я,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чок,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е не ем.</w:t>
        <w:br/>
        <w:t>П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 мне лучше д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-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чок,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тый бочок,</w:t>
        <w:br/>
        <w:t>На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йке не 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,</w:t>
        <w:br/>
        <w:t>Полетай и 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ж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шка Машка — 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бока,</w:t>
        <w:br/>
        <w:t>От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а оба бока.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351915</wp:posOffset>
            </wp:positionH>
            <wp:positionV relativeFrom="paragraph">
              <wp:posOffset>692150</wp:posOffset>
            </wp:positionV>
            <wp:extent cx="3420110" cy="3836670"/>
            <wp:effectExtent l="0" t="0" r="0" b="0"/>
            <wp:wrapTopAndBottom/>
            <wp:docPr id="10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яу! М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о на тахте</w:t>
        <w:br/>
        <w:t>По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ть на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от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ишу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лобу дв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бы</w:t>
        <w:br/>
        <w:t>На нев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ливого краба:</w:t>
        <w:br/>
        <w:t>Краб толкнул одн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ы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б обеих дв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учеек б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л,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чал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 над ним 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л,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ж</w:t>
      </w:r>
      <w:r>
        <w:rPr>
          <w:rFonts w:cs="Arial" w:ascii="Arial" w:hAnsi="Arial"/>
          <w:sz w:val="28"/>
        </w:rPr>
        <w:t>ал.</w:t>
        <w:br/>
        <w:t xml:space="preserve">Слуша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к ручья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чанье,</w:t>
        <w:br/>
        <w:t xml:space="preserve">А ручей —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ка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ж</w:t>
      </w:r>
      <w:r>
        <w:rPr>
          <w:rFonts w:cs="Arial" w:ascii="Arial" w:hAnsi="Arial"/>
          <w:sz w:val="28"/>
        </w:rPr>
        <w:t>ань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чень в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чает шмель,</w:t>
        <w:br/>
        <w:t>Дер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 к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ный кошель.</w:t>
        <w:br/>
        <w:t xml:space="preserve">Что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в этом кошеле?</w:t>
        <w:br/>
        <w:t xml:space="preserve">Там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мч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ое коль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роб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 колючий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к.</w:t>
        <w:br/>
        <w:t>У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 не видно 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к.</w:t>
        <w:br/>
        <w:t>Под од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ой не поймешь...</w:t>
        <w:br/>
        <w:t>Пок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 нам 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и,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л под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молостью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,</w:t>
        <w:br/>
        <w:t>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к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 имел шесть штук</w:t>
        <w:br/>
        <w:t>И один огромный рог.</w:t>
        <w:br/>
        <w:t xml:space="preserve">Это бы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-носорог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 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ем др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чок: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 до крылышек промок.</w:t>
        <w:br/>
        <w:t>Д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тко так др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ть.</w:t>
        <w:br/>
        <w:t xml:space="preserve">Как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 буде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к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ж</w:t>
      </w:r>
      <w:r>
        <w:rPr>
          <w:rFonts w:cs="Arial" w:ascii="Arial" w:hAnsi="Arial"/>
          <w:sz w:val="28"/>
        </w:rPr>
        <w:t>ать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297305</wp:posOffset>
            </wp:positionH>
            <wp:positionV relativeFrom="paragraph">
              <wp:posOffset>1226820</wp:posOffset>
            </wp:positionV>
            <wp:extent cx="3420110" cy="3772535"/>
            <wp:effectExtent l="0" t="0" r="0" b="0"/>
            <wp:wrapTopAndBottom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рко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бе в теплой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ба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ет 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я и т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:</w:t>
        <w:br/>
        <w:t>— Ох,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сная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а!</w:t>
        <w:br/>
        <w:t>Лить 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ю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пора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рочита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равль в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нале:</w:t>
        <w:br/>
        <w:t>«Шмель вчера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ил.</w:t>
        <w:br/>
        <w:t>У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асный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»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равлю больного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ет Р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в Сер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а на н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ем эт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ет р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нькая кошка его давно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  <w:br/>
        <w:t>П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 на окошко 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к колбаски ей.</w:t>
        <w:br/>
        <w:t xml:space="preserve">— Ах, гд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ты, Сер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а? 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уйста, скорей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Из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мч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н 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релье</w:t>
        <w:br/>
        <w:t xml:space="preserve">Подари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 в день р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енья</w:t>
        <w:br/>
        <w:t xml:space="preserve">Симпатичной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ице</w:t>
        <w:br/>
        <w:t>С придор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ой улиц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рна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раф</w:t>
        <w:br/>
        <w:t>В трехэта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ый кн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ый шкаф.</w:t>
        <w:br/>
        <w:t>П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л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ираф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нал,</w:t>
        <w:br/>
        <w:t>Потому что... прочитал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4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уравлю по кличк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ка</w:t>
        <w:br/>
        <w:t>Одол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ли мы т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ку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ка наш нем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ко болен</w:t>
        <w:br/>
        <w:t>И т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ркой он доволен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ик шлепает по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,</w:t>
        <w:br/>
        <w:t>А д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инкам в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х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:</w:t>
        <w:br/>
        <w:t xml:space="preserve">— Н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аем в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ь,</w:t>
        <w:br/>
        <w:t>Лучше в пр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ем доме бы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я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т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ица, вя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т</w:t>
        <w:br/>
        <w:t>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ва из н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ой пря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,</w:t>
        <w:br/>
        <w:t>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ва из паутинок</w:t>
        <w:br/>
        <w:t>И 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щихся пушин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дубочке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лудь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дет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дет, когда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упадет.</w:t>
        <w:br/>
        <w:t xml:space="preserve">Рядом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лудь помол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,</w:t>
        <w:br/>
        <w:t>Упадет попоз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 т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351915</wp:posOffset>
            </wp:positionH>
            <wp:positionV relativeFrom="paragraph">
              <wp:posOffset>635</wp:posOffset>
            </wp:positionV>
            <wp:extent cx="3420110" cy="3989705"/>
            <wp:effectExtent l="0" t="0" r="0" b="0"/>
            <wp:wrapTopAndBottom/>
            <wp:docPr id="1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едв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нок неуклю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й</w:t>
        <w:br/>
        <w:t>Лапой шлепает по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.</w:t>
        <w:br/>
        <w:t>Медв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нок к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ся,</w:t>
        <w:br/>
        <w:t>Ловит лучик в л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ц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Чтоб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раф был не прост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н,</w:t>
        <w:br/>
        <w:t>В ст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 шарф на шею н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н.</w:t>
        <w:br/>
        <w:t xml:space="preserve">И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на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рафу вя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т</w:t>
        <w:br/>
        <w:t>Шесть шарфов из р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й пря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овал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м</w:t>
        <w:br/>
        <w:t>Новых дю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ну п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м.</w:t>
        <w:br/>
        <w:t>Пр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е п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мы</w:t>
        <w:br/>
        <w:t>Исколоты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м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ва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ке сн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к.</w:t>
        <w:br/>
        <w:t>Под ва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иком клубок.</w:t>
        <w:br/>
        <w:t>Л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т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к в зимнем сне.</w:t>
        <w:br/>
        <w:t>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ится 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к вес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ребенок, ры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й хвостик,</w:t>
        <w:br/>
        <w:t>Уб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 к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онку в гости.</w:t>
        <w:br/>
        <w:t>Не трев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ьтесь за малютку,</w:t>
        <w:br/>
        <w:t>Уб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 он на минут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вике ч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ет.</w:t>
        <w:br/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елтый хвостик и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от.</w:t>
        <w:br/>
        <w:t>Ч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подв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ный, ч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вой.</w:t>
        <w:br/>
        <w:t>Подру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ился чи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 xml:space="preserve"> со мн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-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ник на 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</w:t>
        <w:br/>
        <w:t>Со всех н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ек побе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л.</w:t>
        <w:br/>
        <w:t>— Где 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? Без паники.</w:t>
        <w:br/>
        <w:t xml:space="preserve">Мы — 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уки-по</w:t>
      </w:r>
      <w:r>
        <w:rPr>
          <w:rFonts w:cs="Arial" w:ascii="Arial" w:hAnsi="Arial"/>
          <w:b/>
          <w:sz w:val="28"/>
        </w:rPr>
        <w:t>ж</w:t>
      </w:r>
      <w:r>
        <w:rPr>
          <w:rFonts w:cs="Arial" w:ascii="Arial" w:hAnsi="Arial"/>
          <w:sz w:val="28"/>
        </w:rPr>
        <w:t>арники.</w:t>
      </w:r>
    </w:p>
    <w:p>
      <w:pPr>
        <w:pStyle w:val="Heading2"/>
        <w:rPr>
          <w:rFonts w:ascii="Arial" w:hAnsi="Arial" w:cs="Arial"/>
        </w:rPr>
      </w:pPr>
      <w:bookmarkStart w:id="15" w:name="__RefHeading___Toc221881830"/>
      <w:bookmarkEnd w:id="15"/>
      <w:r>
        <w:rPr/>
        <w:t>ШИПЯЩИЙ ЗВУК «Ч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б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я ве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, к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,</w:t>
        <w:br/>
        <w:t>Цирк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м я стать 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ики 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нят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,</w:t>
        <w:br/>
        <w:t>Будет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 отл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о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ранили зай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тк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лки и пе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ки,</w:t>
        <w:br/>
        <w:t>Пе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тки — 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улане,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улки — 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ода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ём ты пл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шь,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л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Быть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лом наск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л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р. 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шках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й гор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й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епитие на 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.</w:t>
        <w:br/>
        <w:t>Мама с 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й рады вст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.</w:t>
        <w:br/>
        <w:t>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нь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дный нын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 в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го 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й жу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т?</w:t>
        <w:br/>
        <w:t>От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го он не мол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т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ттог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то он т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</w:t>
        <w:br/>
        <w:t>И тихон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 поё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вст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а саран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</w:t>
        <w:br/>
        <w:t>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нь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ого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.</w:t>
        <w:br/>
        <w:t>Саран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 от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</w:t>
        <w:br/>
        <w:t>Задала стрек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овершил све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 ск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 —</w:t>
        <w:br/>
        <w:t>Заск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л он на с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 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 попасть в с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,</w:t>
        <w:br/>
        <w:t>Я — не баб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. Све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!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3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п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лы, у п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лки</w:t>
        <w:br/>
        <w:t>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му не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ёлки?</w:t>
        <w:br/>
        <w:t>Отв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ю, 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у:</w:t>
        <w:br/>
        <w:t xml:space="preserve">—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ёлка п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лке ни к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297305</wp:posOffset>
            </wp:positionH>
            <wp:positionV relativeFrom="paragraph">
              <wp:posOffset>1226820</wp:posOffset>
            </wp:positionV>
            <wp:extent cx="3420110" cy="3602355"/>
            <wp:effectExtent l="0" t="0" r="0" b="0"/>
            <wp:wrapTopAndBottom/>
            <wp:docPr id="1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йки к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,</w:t>
        <w:br/>
        <w:t>Соб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р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,</w:t>
        <w:br/>
        <w:t>Коровки м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.</w:t>
        <w:br/>
        <w:t>А рыбки?.. Мол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нь ск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ые,</w:t>
        <w:br/>
        <w:t xml:space="preserve">Потому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то 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ые.</w:t>
        <w:br/>
        <w:t>Когда пл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т 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,</w:t>
        <w:br/>
        <w:t>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м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ть-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ть л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ш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 в ло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 к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а</w:t>
        <w:br/>
        <w:t>Маль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гана у п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а.</w:t>
        <w:br/>
        <w:t>Зацепился на крю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</w:t>
        <w:br/>
        <w:t>Рыб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у 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ой б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Ел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ику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с утра —</w:t>
        <w:br/>
        <w:t xml:space="preserve">Стал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рней,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 был в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а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ых ягод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поел —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резв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йно 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е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ху 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т маль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ерепрыгн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з паль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ха отв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ет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ший дом меш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верть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с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ый кот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исти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енький живот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исти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стым яз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м</w:t>
        <w:br/>
        <w:t>И мурлы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 и мол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ике ест пт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ку з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й.</w:t>
        <w:br/>
        <w:t>Щеб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сто пт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:</w:t>
        <w:br/>
        <w:t>«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удесная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ек, 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ек,</w:t>
        <w:br/>
        <w:t>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у в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а не тё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тдохнул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ть-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ть в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а,</w:t>
        <w:br/>
        <w:t>Нын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 к 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 т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 пор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нь 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па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</w:t>
        <w:br/>
        <w:t>Пр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ых ни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к моток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Для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го такая нит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аутинку п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ни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щ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х у Ванюшки</w:t>
        <w:br/>
        <w:t>Вышли конопушки.</w:t>
        <w:br/>
        <w:t>Рыженькие 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</w:t>
        <w:br/>
        <w:t>Облепили щ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е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деснее рубашек,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м рубашк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шек.</w:t>
        <w:br/>
        <w:t>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нь пр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ые рубашки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инно нося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ные 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над 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ми плыли,</w:t>
        <w:br/>
        <w:t>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ики по воду к 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 ходил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ожете 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икам, т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 пом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рядки на 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х полить мы не пр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ыре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удных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шки</w:t>
        <w:br/>
        <w:t xml:space="preserve">Налил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й в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тыре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шки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репашатам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пашки</w:t>
        <w:br/>
        <w:t xml:space="preserve">Налил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ю по пол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ишет 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ой Гал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и пал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</w:t>
        <w:br/>
        <w:t>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 крю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</w:t>
        <w:br/>
        <w:t>Петельки, круж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сть у баб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шесть 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к.</w:t>
        <w:br/>
        <w:t>Сели 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на лис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к.</w:t>
        <w:br/>
        <w:t>Эти баб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ны д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</w:t>
        <w:br/>
        <w:t>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дные лис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9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-то на п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е</w:t>
        <w:br/>
        <w:t xml:space="preserve">Нам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йки прок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и.</w:t>
        <w:br/>
        <w:t xml:space="preserve">Мы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ек не поймем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ите вы 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м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де 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ует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в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к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 ве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к прилег,</w:t>
        <w:br/>
        <w:t>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н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к вклю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л поя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,</w:t>
        <w:br/>
        <w:t>И 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ет, как на д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1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Фом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br/>
        <w:t>В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 кул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.</w:t>
        <w:br/>
        <w:t>Кул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до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,</w:t>
        <w:br/>
        <w:t>К вн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там пойд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ная кв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</w:t>
        <w:br/>
        <w:t>Шагает по к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м.</w:t>
        <w:br/>
        <w:t>А дальше ов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</w:t>
        <w:br/>
        <w:t>Идет по дощ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 вкусно п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,</w:t>
        <w:br/>
        <w:t>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 быстро т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ь.</w:t>
        <w:br/>
        <w:t>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тихо падать снег.</w:t>
        <w:br/>
        <w:t>Х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 с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стья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лов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го у к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ги</w:t>
        <w:br/>
        <w:t>Нет еще одной ноги?</w:t>
        <w:br/>
        <w:t xml:space="preserve">Оттого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то к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ежки</w:t>
        <w:br/>
        <w:t>От рожденья однонож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о тонким паутинкам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ыре па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</w:t>
        <w:br/>
        <w:t>Спешат, надев ботинки на тонких кабл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х.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тыре па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онка спешат за па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ми</w:t>
        <w:br/>
        <w:t>По тонким паутинкам в ботинках с кабл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м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297305</wp:posOffset>
            </wp:positionH>
            <wp:positionV relativeFrom="paragraph">
              <wp:posOffset>1226820</wp:posOffset>
            </wp:positionV>
            <wp:extent cx="3420110" cy="3225165"/>
            <wp:effectExtent l="0" t="0" r="0" b="0"/>
            <wp:wrapTopAndBottom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Плещет в ван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е вод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.</w:t>
        <w:br/>
        <w:t>Маль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угану моем л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о.</w:t>
        <w:br/>
        <w:t>Трем колен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 и щ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</w:t>
        <w:br/>
        <w:t>Пл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, р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, локот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7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ерпнула цапля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шкой</w:t>
        <w:br/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й целебный из ромашки.</w:t>
        <w:br/>
        <w:t xml:space="preserve">Целый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н у цапли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я.</w:t>
        <w:br/>
        <w:t>Цапля-в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больных встре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ску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ал на 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ердаке.</w:t>
        <w:br/>
        <w:t>М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 ищут в сундуке.</w:t>
        <w:br/>
        <w:t>Тщетно ищут м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</w:t>
        <w:br/>
        <w:t>Дево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ка и маль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соседа, на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,</w:t>
        <w:br/>
        <w:t>Нак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сгор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.</w:t>
        <w:br/>
        <w:t>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кри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ал, гра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 xml:space="preserve"> горя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лся...</w:t>
        <w:br/>
        <w:t>А сосед не огор</w:t>
      </w: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sz w:val="28"/>
        </w:rPr>
        <w:t>ился.</w:t>
      </w:r>
    </w:p>
    <w:p>
      <w:pPr>
        <w:pStyle w:val="Heading2"/>
        <w:rPr>
          <w:rFonts w:ascii="Arial" w:hAnsi="Arial" w:cs="Arial"/>
        </w:rPr>
      </w:pPr>
      <w:bookmarkStart w:id="16" w:name="__RefHeading___Toc221881831"/>
      <w:bookmarkEnd w:id="16"/>
      <w:r>
        <w:rPr/>
        <w:t>ШИПЯЩИЙ ЗВУК «Щ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0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388745</wp:posOffset>
            </wp:positionH>
            <wp:positionV relativeFrom="paragraph">
              <wp:posOffset>306705</wp:posOffset>
            </wp:positionV>
            <wp:extent cx="3420110" cy="3809365"/>
            <wp:effectExtent l="0" t="0" r="0" b="0"/>
            <wp:wrapTopAndBottom/>
            <wp:docPr id="10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ab/>
        <w:tab/>
        <w:tab/>
        <w:tab/>
        <w:t>Уг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ние для Вас: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ка, ов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и квас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р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хруст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ий у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нка,</w:t>
        <w:br/>
        <w:t>Он хрустит хр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ом по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черном 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ке есть в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,</w:t>
        <w:br/>
        <w:t>Я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 на 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пь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д рекою тучи гу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,</w:t>
        <w:br/>
        <w:t>Дождик х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 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 пу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.</w:t>
        <w:br/>
        <w:t xml:space="preserve">Даже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ки и 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</w:t>
        <w:br/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т шляпы и пл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4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388745</wp:posOffset>
            </wp:positionH>
            <wp:positionV relativeFrom="paragraph">
              <wp:posOffset>1226820</wp:posOffset>
            </wp:positionV>
            <wp:extent cx="3420110" cy="3797935"/>
            <wp:effectExtent l="0" t="0" r="0" b="0"/>
            <wp:wrapTopAndBottom/>
            <wp:docPr id="1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В р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 и ч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</w:t>
        <w:br/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те поч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</w:t>
        <w:br/>
        <w:t xml:space="preserve">Чернику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вель</w:t>
        <w:br/>
        <w:t xml:space="preserve">На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и кисель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живет под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пкой в ч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.</w:t>
        <w:br/>
        <w:t xml:space="preserve">Чистит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ёточкой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пл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к.</w:t>
        <w:br/>
        <w:t>В ч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 часто х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 дождь.</w:t>
        <w:br/>
        <w:t>Без пл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 в дождь пропадеш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гол в гнезде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глят считал.</w:t>
        <w:br/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гол считалку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бетал:</w:t>
        <w:br/>
        <w:t>«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гленок — раз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гленок — два.</w:t>
        <w:br/>
        <w:t>Счастливей в р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 нет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гла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рица прячется т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тельно в рас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лине.</w:t>
        <w:br/>
        <w:t>Х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ники голодные 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рицу съели бы.</w:t>
        <w:br/>
        <w:t>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рицу х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ники не выт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т никак.</w:t>
        <w:br/>
        <w:t>Около рас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лины ры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т нат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т в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ёлке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плый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br/>
        <w:t>Затерявшуюся в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ь.</w:t>
        <w:br/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в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ли:</w:t>
        <w:br/>
        <w:t>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и в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ль упасть мог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выр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ваю плю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.</w:t>
        <w:br/>
        <w:t>А на плю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забрался хру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.</w:t>
        <w:br/>
        <w:t>Я с плю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 хру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 ст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 —</w:t>
        <w:br/>
        <w:t>От хру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 плю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 з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т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мальчики</w:t>
        <w:br/>
        <w:t>В я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чке, в чуланчике.</w:t>
        <w:br/>
        <w:t>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т,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т, не найдут.</w:t>
        <w:br/>
        <w:t>Нет к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й ни там, ни ту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ишет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ка букву «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»,</w:t>
        <w:br/>
        <w:t>Учит грамоте 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:</w:t>
        <w:br/>
        <w:t>«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ука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бень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ит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вель,</w:t>
        <w:br/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тка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ки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епка,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ль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го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нка бор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ом,</w:t>
        <w:br/>
        <w:t>Поиграем мы потом.</w:t>
        <w:br/>
        <w:t>Ловко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 в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пудель,</w:t>
        <w:br/>
        <w:t xml:space="preserve">Мой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нок и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йкой буд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мальчика — машинки,</w:t>
        <w:br/>
        <w:t>У бабушки — мор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нки,</w:t>
        <w:br/>
        <w:t>У дождика — дождинки,</w:t>
        <w:br/>
        <w:t xml:space="preserve">У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ёточки — ...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инки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 xml:space="preserve">авель на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и ра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</w:t>
        <w:br/>
        <w:t>И на дождик не роп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у.</w:t>
        <w:br/>
        <w:t>Дождик хле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ет и шалит —</w:t>
        <w:br/>
        <w:t xml:space="preserve">Мой </w:t>
      </w:r>
      <w:r>
        <w:rPr>
          <w:rFonts w:cs="Arial" w:ascii="Arial" w:hAnsi="Arial"/>
          <w:b/>
          <w:sz w:val="28"/>
        </w:rPr>
        <w:t>щ</w:t>
      </w:r>
      <w:r>
        <w:rPr>
          <w:rFonts w:cs="Arial" w:ascii="Arial" w:hAnsi="Arial"/>
          <w:sz w:val="28"/>
        </w:rPr>
        <w:t>авель дождем полит.</w:t>
      </w:r>
    </w:p>
    <w:p>
      <w:pPr>
        <w:pStyle w:val="Heading2"/>
        <w:rPr/>
      </w:pPr>
      <w:bookmarkStart w:id="17" w:name="__RefHeading___Toc221881832"/>
      <w:bookmarkEnd w:id="17"/>
      <w:r>
        <w:rPr/>
        <w:t>СОНОРНЫЕ ЗВУКИ «Л», «ЛЬ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5</w:t>
      </w:r>
    </w:p>
    <w:p>
      <w:pPr>
        <w:pStyle w:val="22"/>
        <w:ind w:left="2160" w:firstLine="720"/>
        <w:jc w:val="left"/>
        <w:rPr/>
      </w:pPr>
      <w:r>
        <w:rPr/>
        <w:t>К</w:t>
      </w:r>
      <w:r>
        <w:rPr>
          <w:b/>
        </w:rPr>
        <w:t>л</w:t>
      </w:r>
      <w:r>
        <w:rPr/>
        <w:t>ава вышива</w:t>
      </w:r>
      <w:r>
        <w:rPr>
          <w:b/>
        </w:rPr>
        <w:t>л</w:t>
      </w:r>
      <w:r>
        <w:rPr/>
        <w:t>а г</w:t>
      </w:r>
      <w:r>
        <w:rPr>
          <w:b/>
        </w:rPr>
        <w:t>л</w:t>
      </w:r>
      <w:r>
        <w:rPr/>
        <w:t>адью одея</w:t>
      </w:r>
      <w:r>
        <w:rPr>
          <w:b/>
        </w:rPr>
        <w:t>л</w:t>
      </w:r>
      <w:r>
        <w:rPr/>
        <w:t>о.</w:t>
      </w:r>
    </w:p>
    <w:p>
      <w:pPr>
        <w:pStyle w:val="22"/>
        <w:rPr/>
      </w:pPr>
      <w:r>
        <w:rPr/>
        <w:t>28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нь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з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йки 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7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зем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нику, а Да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ни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8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и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ец и кон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9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мом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 ос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 подм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0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 xml:space="preserve">Каша —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ке,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шка — в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1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Тё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 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нье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а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2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В к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е у с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ч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на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ч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у в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 по-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чьи,</w:t>
        <w:br/>
        <w:t>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 очен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я папину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.</w:t>
        <w:br/>
        <w:t>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я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й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5</w:t>
      </w:r>
    </w:p>
    <w:p>
      <w:pPr>
        <w:pStyle w:val="31"/>
        <w:ind w:left="2880" w:hanging="0"/>
        <w:rPr/>
      </w:pPr>
      <w:r>
        <w:rPr>
          <w:b/>
        </w:rPr>
        <w:t>Л</w:t>
      </w:r>
      <w:r>
        <w:rPr/>
        <w:t>уша в шко</w:t>
      </w:r>
      <w:r>
        <w:rPr>
          <w:b/>
        </w:rPr>
        <w:t>л</w:t>
      </w:r>
      <w:r>
        <w:rPr/>
        <w:t>у не ходи</w:t>
      </w:r>
      <w:r>
        <w:rPr>
          <w:b/>
        </w:rPr>
        <w:t>л</w:t>
      </w:r>
      <w:r>
        <w:rPr/>
        <w:t>а,</w:t>
        <w:br/>
        <w:t>По</w:t>
      </w:r>
      <w:r>
        <w:rPr>
          <w:b/>
        </w:rPr>
        <w:t>л</w:t>
      </w:r>
      <w:r>
        <w:rPr/>
        <w:t xml:space="preserve">годочка </w:t>
      </w:r>
      <w:r>
        <w:rPr>
          <w:b/>
        </w:rPr>
        <w:t>Л</w:t>
      </w:r>
      <w:r>
        <w:rPr/>
        <w:t>уше бы</w:t>
      </w:r>
      <w:r>
        <w:rPr>
          <w:b/>
        </w:rPr>
        <w:t>л</w:t>
      </w:r>
      <w:r>
        <w:rPr/>
        <w:t>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бо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ой кот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к до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ит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дко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ка,</w:t>
        <w:br/>
        <w:t xml:space="preserve">Дам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ке ш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нам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,</w:t>
        <w:br/>
        <w:t>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шу два год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ш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юд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ечку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ндыш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д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ноте — за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а,</w:t>
        <w:br/>
        <w:t>Н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ье — з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песн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а Миха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br/>
        <w:t>Чист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 и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ёзы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 воде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ок,</w:t>
        <w:br/>
        <w:t>По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во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щ по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о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тку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а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а ку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т муху мух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ка.</w:t>
        <w:br/>
        <w:t xml:space="preserve">Мух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вить умеет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к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и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ка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ке,</w:t>
        <w:br/>
        <w:t>Суш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на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нышк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ва н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у</w:t>
        <w:br/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в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б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ша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 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ш,</w:t>
        <w:br/>
        <w:t>В 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ше на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ш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сп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к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а</w:t>
        <w:br/>
        <w:t>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йки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дкие с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мон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о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ковым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ышком</w:t>
        <w:br/>
        <w:t>Ж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енький под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уш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ую св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посе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Ф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А п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Потом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 чтоб св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не со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А св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ь помо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ей Ми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е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ик з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ой,</w:t>
        <w:br/>
        <w:t>Убежим 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ть с тобой.</w:t>
        <w:br/>
        <w:t>Пусть от нашей те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ы</w:t>
        <w:br/>
        <w:t xml:space="preserve">Тают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динки, тают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д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ок на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.</w:t>
        <w:br/>
        <w:t>Пома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ок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.</w:t>
        <w:br/>
        <w:t>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но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ький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очек,</w:t>
        <w:br/>
        <w:t>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неньки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оч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йка за д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им 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йку у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 за окном:</w:t>
        <w:br/>
        <w:t>— 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йка,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ше н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й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ем своим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а не пуга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от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к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иком зво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день!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день! Си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ый зной!</w:t>
        <w:br/>
        <w:t>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айте все домой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,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, как 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нке я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Насуш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там ма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т</w:t>
        <w:br/>
        <w:t>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себя и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б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а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м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ниц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Пшеницу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Из 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й муки</w:t>
        <w:br/>
        <w:t>П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б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ама поста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мпу на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Вым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ку, вым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П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детишек за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з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И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а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ам н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лл</w:t>
      </w:r>
      <w:r>
        <w:rPr>
          <w:rFonts w:cs="Arial" w:ascii="Arial" w:hAnsi="Arial"/>
          <w:sz w:val="28"/>
        </w:rPr>
        <w:t>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чет у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ца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ень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з н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тье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ется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Что ты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чешь, А</w:t>
      </w:r>
      <w:r>
        <w:rPr>
          <w:rFonts w:cs="Arial" w:ascii="Arial" w:hAnsi="Arial"/>
          <w:b/>
          <w:sz w:val="28"/>
        </w:rPr>
        <w:t>лл</w:t>
      </w:r>
      <w:r>
        <w:rPr>
          <w:rFonts w:cs="Arial" w:ascii="Arial" w:hAnsi="Arial"/>
          <w:sz w:val="28"/>
        </w:rPr>
        <w:t>а?</w:t>
        <w:br/>
        <w:t>Здесь воды не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день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ень си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ны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жам Миха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жи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ки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с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ень в сапог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к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я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 xml:space="preserve">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ке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два ве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А на ве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х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гушата...</w:t>
        <w:br/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ве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куда-т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ках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,</w:t>
        <w:br/>
        <w:t>А в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ой места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  <w:br/>
        <w:t>Н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гко ему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ти:</w:t>
        <w:br/>
        <w:t>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 сту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я на пут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ку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.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.</w:t>
        <w:br/>
        <w:t>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ч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</w:t>
        <w:br/>
        <w:t xml:space="preserve">Гипс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ку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не у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ать дов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,</w:t>
        <w:br/>
        <w:t xml:space="preserve">Как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у 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есн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.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ну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енку, как у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иха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ок посе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его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 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 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 xml:space="preserve">Кт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 тот не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нькой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ки</w:t>
        <w:br/>
        <w:t>Отды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две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ки.</w:t>
        <w:br/>
        <w:t>В те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ечный денёк</w:t>
        <w:br/>
        <w:t>За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они в тенё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т —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тишка, 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ишка.</w:t>
        <w:br/>
        <w:t>Ухват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от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ой мышку.</w:t>
        <w:br/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о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ах мышке,</w:t>
        <w:br/>
        <w:t>Уб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от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ти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атенькая кошка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всю одежку.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атому котёнку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ть 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по а</w:t>
      </w:r>
      <w:r>
        <w:rPr>
          <w:rFonts w:cs="Arial" w:ascii="Arial" w:hAnsi="Arial"/>
          <w:b/>
          <w:sz w:val="28"/>
        </w:rPr>
        <w:t>лл</w:t>
      </w:r>
      <w:r>
        <w:rPr>
          <w:rFonts w:cs="Arial" w:ascii="Arial" w:hAnsi="Arial"/>
          <w:sz w:val="28"/>
        </w:rPr>
        <w:t>ее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ные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и.</w:t>
        <w:br/>
        <w:t xml:space="preserve">А 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о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</w:t>
        <w:br/>
        <w:t>И их не бо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гу</w:t>
        <w:br/>
        <w:t>Дя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.</w:t>
        <w:br/>
        <w:t>По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гу 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br/>
        <w:t>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со всех с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ви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</w:t>
        <w:br/>
        <w:t>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ска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.</w:t>
        <w:br/>
        <w:t>Поскакать хо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Т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о не у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а</w:t>
        <w:br/>
        <w:t>По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кто-то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то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ович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Нет,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ный к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ч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ь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ук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ный,</w:t>
        <w:br/>
        <w:t>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ук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,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иный.</w:t>
        <w:br/>
        <w:t>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ь вы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се с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и.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ук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и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 кушать 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И с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ным котиком</w:t>
        <w:br/>
        <w:t>По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сь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ти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в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очь 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  <w:br/>
        <w:t>Мама ей 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Ох, не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ие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,</w:t>
        <w:br/>
        <w:t>Не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жн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енок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жник е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д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сосёнок.</w:t>
        <w:br/>
        <w:t>Е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 остан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:</w:t>
        <w:br/>
        <w:t xml:space="preserve">Без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жни он за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с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ышком п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И на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итком</w:t>
        <w:br/>
        <w:t>Соты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еньким мед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част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К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я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ные Ни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Чем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нее будет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Тем надежней част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ный, з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щий 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Бок об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у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 о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е за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Он под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й тихо в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оп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д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 суш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П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й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Вы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чи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ки</w:t>
        <w:br/>
        <w:t>Из у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 и середин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де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 на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Туф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б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ые он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На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с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ою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</w:t>
        <w:br/>
        <w:t>Танце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сю ночь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м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ика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шки</w:t>
        <w:br/>
        <w:t>На те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нько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ошке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дышк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жицею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кис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чный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Коз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к 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хо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</w:t>
        <w:br/>
        <w:t>— 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бы мне, 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чек,</w:t>
        <w:br/>
        <w:t>Кис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а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оч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ндюк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От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овни о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у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Он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уну ска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 «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чать!</w:t>
        <w:br/>
        <w:t>Н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зя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дня тебе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ть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Ц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квы по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ква в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ве ки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й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т, 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юкву н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,</w:t>
        <w:br/>
        <w:t xml:space="preserve">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гушек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6</w:t>
      </w:r>
    </w:p>
    <w:p>
      <w:pPr>
        <w:pStyle w:val="TextBodyIndent"/>
        <w:rPr/>
      </w:pPr>
      <w:r>
        <w:rPr/>
        <w:t>Го</w:t>
      </w:r>
      <w:r>
        <w:rPr>
          <w:b/>
        </w:rPr>
        <w:t>л</w:t>
      </w:r>
      <w:r>
        <w:rPr/>
        <w:t>овастик — в ме</w:t>
      </w:r>
      <w:r>
        <w:rPr>
          <w:b/>
        </w:rPr>
        <w:t>л</w:t>
      </w:r>
      <w:r>
        <w:rPr/>
        <w:t xml:space="preserve">кой </w:t>
      </w:r>
      <w:r>
        <w:rPr>
          <w:b/>
        </w:rPr>
        <w:t>л</w:t>
      </w:r>
      <w:r>
        <w:rPr/>
        <w:t>уже.</w:t>
        <w:br/>
      </w:r>
      <w:r>
        <w:rPr>
          <w:b/>
        </w:rPr>
        <w:t>Л</w:t>
      </w:r>
      <w:r>
        <w:rPr/>
        <w:t xml:space="preserve">ягушонок — в </w:t>
      </w:r>
      <w:r>
        <w:rPr>
          <w:b/>
        </w:rPr>
        <w:t>л</w:t>
      </w:r>
      <w:r>
        <w:rPr/>
        <w:t>уже г</w:t>
      </w:r>
      <w:r>
        <w:rPr>
          <w:b/>
        </w:rPr>
        <w:t>л</w:t>
      </w:r>
      <w:r>
        <w:rPr/>
        <w:t>убже.</w:t>
        <w:br/>
        <w:t>А в г</w:t>
      </w:r>
      <w:r>
        <w:rPr>
          <w:b/>
        </w:rPr>
        <w:t>л</w:t>
      </w:r>
      <w:r>
        <w:rPr/>
        <w:t>убокой самой —</w:t>
        <w:br/>
        <w:t xml:space="preserve">Их </w:t>
      </w:r>
      <w:r>
        <w:rPr>
          <w:b/>
        </w:rPr>
        <w:t>л</w:t>
      </w:r>
      <w:r>
        <w:rPr/>
        <w:t>ягушка-мам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дине мишка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.</w:t>
        <w:br/>
        <w:t>Он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ец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шой и с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.</w:t>
        <w:br/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дина,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но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.</w:t>
        <w:br/>
        <w:t>Капитан на ней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в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а ку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кач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Ку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всё не засы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Ку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е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ь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Я ещё не на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ые васи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и</w:t>
        <w:br/>
        <w:t>Ж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ние деньки.</w:t>
        <w:br/>
        <w:t>Поя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ь из зем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  <w:br/>
        <w:t>И в и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зацв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а</w:t>
        <w:br/>
        <w:t xml:space="preserve">По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сто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уха: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ный,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вны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ушок!</w:t>
        <w:br/>
        <w:t>Будет в доме по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чу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мы из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ы.</w:t>
        <w:br/>
        <w:t>Вымо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чу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дома.</w:t>
        <w:br/>
        <w:t>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к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по ж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ой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е.</w:t>
        <w:br/>
        <w:t>Со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на ве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 чу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в дом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има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м-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ок из снега сот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А город с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 во сне зев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ок н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чи натя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шка</w:t>
        <w:br/>
        <w:t>Ж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ди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кошко.</w:t>
        <w:br/>
        <w:t>Ж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ди со 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пами</w:t>
        <w:br/>
        <w:t>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чки с б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атам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297305</wp:posOffset>
            </wp:positionH>
            <wp:positionV relativeFrom="paragraph">
              <wp:posOffset>1226820</wp:posOffset>
            </wp:positionV>
            <wp:extent cx="3420110" cy="3256280"/>
            <wp:effectExtent l="0" t="0" r="0" b="0"/>
            <wp:wrapTopAndBottom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са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,</w:t>
        <w:br/>
        <w:t>Ви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о в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.</w:t>
        <w:br/>
        <w:t>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 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о, как дым,</w:t>
        <w:br/>
        <w:t>А мы в 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к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и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небе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на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а.</w:t>
        <w:br/>
        <w:t>За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ой бежит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а.</w:t>
        <w:br/>
        <w:t>В догон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ках пр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е</w:t>
        <w:br/>
        <w:t>Не догнать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у 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ня, стоя на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не,</w:t>
        <w:br/>
        <w:t>На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небос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е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ие.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ч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 xml:space="preserve">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ну в мечтах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шу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ку,</w:t>
        <w:br/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жкой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 из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ки.</w:t>
        <w:br/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 уже х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ный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го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 ост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шки 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ьки</w:t>
        <w:br/>
        <w:t>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ькие 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ки.</w:t>
        <w:br/>
        <w:t>У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шог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ши</w:t>
        <w:br/>
        <w:t>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ки по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ш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и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т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ый.</w:t>
        <w:br/>
        <w:t>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 почти что новый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ая з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а</w:t>
        <w:br/>
        <w:t xml:space="preserve">Од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шь у 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очке</w:t>
        <w:br/>
        <w:t>Моты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ов и бабочек.</w:t>
        <w:br/>
        <w:t xml:space="preserve">Всё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..</w:t>
        <w:br/>
        <w:t>По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и отпуст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вок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Ос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До вок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не до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В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О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пути:</w:t>
        <w:br/>
        <w:t xml:space="preserve">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ше мне домой пойт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и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й 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</w:t>
        <w:br/>
        <w:t>Съ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ви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, съ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ьи</w:t>
        <w:br/>
        <w:t xml:space="preserve">И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ке поси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Вот он ск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о с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за 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ный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,</w:t>
        <w:br/>
        <w:t>Зака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ебе бу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он.</w:t>
        <w:br/>
        <w:t>Прине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бу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он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анке</w:t>
        <w:br/>
        <w:t>И три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е бухан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ун пу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ку смеш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Он в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ших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х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уну в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х</w:t>
        <w:br/>
        <w:t>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ош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 по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це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чок</w:t>
        <w:br/>
        <w:t>В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ье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атом 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ый паучок.</w:t>
        <w:br/>
        <w:t>В д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ем у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чке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ке</w:t>
        <w:br/>
        <w:t>Паучок спит ночью в сп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ом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па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де ты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ной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е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у весь день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го ви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ты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у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, дят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 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до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М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напи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: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мп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йк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дк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ть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п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ж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м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сь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скут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у на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 xml:space="preserve">И 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сих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пошё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шей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иха, мне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</w:t>
        <w:br/>
        <w:t>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ук в ж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ую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жайке по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ой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ик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й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ней ночью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ко с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ой во сне кач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не не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ных восемь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.</w:t>
        <w:br/>
        <w:t>Я чиню в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ипед.</w:t>
        <w:br/>
        <w:t>Вот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са, вот пе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Сма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ма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 я д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 на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овке,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пы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ной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.</w:t>
        <w:br/>
        <w:t>Нет, не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ок з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ой,</w:t>
        <w:br/>
        <w:t>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 нож с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н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м 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по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м: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ну —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ям,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ну — уткам,</w:t>
        <w:br/>
        <w:t>Крошечки —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ка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к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мпочку в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ч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мпа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й освет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При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пч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</w:t>
        <w:br/>
        <w:t>По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ясать под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мпой п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ку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И без у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Бес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вый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деж:</w:t>
        <w:br/>
        <w:t>Ни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ечка не поймеш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ковое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ышко 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мне.</w:t>
        <w:br/>
        <w:t>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ечные зайчики скачут по стене.</w:t>
        <w:br/>
        <w:t>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о дож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ое у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вает вд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.</w:t>
        <w:br/>
        <w:t>У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вай, по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йста. Мне тебя не ж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са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,</w:t>
        <w:br/>
        <w:t>Почи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его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.</w:t>
        <w:br/>
        <w:t>Са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ик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По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 чуть не за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Ж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-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-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й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.</w:t>
        <w:br/>
        <w:t>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 как о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о,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он.</w:t>
        <w:br/>
        <w:t>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е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ёс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кан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хмато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ой</w:t>
        <w:br/>
        <w:t>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енную 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пу.</w:t>
        <w:br/>
        <w:t>Что о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нам от 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пы?</w:t>
        <w:br/>
        <w:t>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й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мы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унья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ет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унья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не пере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ает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тунью не пере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б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я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-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Ст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у 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т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тый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>Дя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выд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ду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  <w:br/>
        <w:t>Дят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в том ду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те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ь 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по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щади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ндыш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у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ади.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то всё значит эт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сту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Расска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мне</w:t>
        <w:br/>
        <w:t>Не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цу 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е:</w:t>
        <w:br/>
        <w:t>«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унной ночью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ный кот</w:t>
        <w:br/>
        <w:t xml:space="preserve">Песни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нные поет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297305</wp:posOffset>
            </wp:positionH>
            <wp:positionV relativeFrom="paragraph">
              <wp:posOffset>1229995</wp:posOffset>
            </wp:positionV>
            <wp:extent cx="3412490" cy="3298825"/>
            <wp:effectExtent l="0" t="0" r="0" b="0"/>
            <wp:wrapTopAndBottom/>
            <wp:docPr id="1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Снег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ина с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с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ны,</w:t>
        <w:br/>
        <w:t>С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з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с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вины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гой горы.</w:t>
        <w:br/>
        <w:t>Еще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вина снежно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ины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ит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гой горе до пор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ы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напе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И б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чатам по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У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ь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ны у 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.</w:t>
        <w:br/>
        <w:t>Опус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вмиг тар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тица и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га привы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сти из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ка.</w:t>
        <w:br/>
        <w:t>В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чк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ат</w:t>
        <w:br/>
        <w:t>Шесть ве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х и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жа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 у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кой г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ит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ский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б.</w:t>
        <w:br/>
        <w:t>Что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здесь с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ом?</w:t>
        <w:br/>
        <w:t>Об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тук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я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п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б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юбит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вица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юбит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в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юбят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вята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виный зев.</w:t>
        <w:br/>
        <w:t>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овно 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вы, цветы зевают.</w:t>
        <w:br/>
        <w:t xml:space="preserve">Их из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йки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ваю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м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 xml:space="preserve"> вы увид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  <w:br/>
        <w:t xml:space="preserve">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бимой вашей ш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,</w:t>
        <w:br/>
        <w:t>То, по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й, вашу ш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br/>
        <w:t>П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м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станет жа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старая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а.</w:t>
        <w:br/>
        <w:t>И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а.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 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старенькой 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хи</w:t>
        <w:br/>
        <w:t>С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у из 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х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А</w:t>
      </w:r>
      <w:r>
        <w:rPr>
          <w:rFonts w:cs="Arial" w:ascii="Arial" w:hAnsi="Arial"/>
          <w:b/>
          <w:sz w:val="28"/>
        </w:rPr>
        <w:t>лл</w:t>
      </w:r>
      <w:r>
        <w:rPr>
          <w:rFonts w:cs="Arial" w:ascii="Arial" w:hAnsi="Arial"/>
          <w:sz w:val="28"/>
        </w:rPr>
        <w:t>а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чу</w:t>
        <w:br/>
        <w:t>И ска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: «Не хочу!»</w:t>
        <w:br/>
        <w:t>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ча ки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б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А</w:t>
      </w:r>
      <w:r>
        <w:rPr>
          <w:rFonts w:cs="Arial" w:ascii="Arial" w:hAnsi="Arial"/>
          <w:b/>
          <w:sz w:val="28"/>
        </w:rPr>
        <w:t>лл</w:t>
      </w:r>
      <w:r>
        <w:rPr>
          <w:rFonts w:cs="Arial" w:ascii="Arial" w:hAnsi="Arial"/>
          <w:sz w:val="28"/>
        </w:rPr>
        <w:t>а яб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ко вз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атые 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ы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дочка В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а.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—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атой речка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 в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у.</w:t>
        <w:br/>
        <w:t>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 у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у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ы в воду.</w:t>
        <w:br/>
        <w:t>Не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 за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ом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а,</w:t>
        <w:br/>
        <w:t>А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да у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у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ихе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.</w:t>
        <w:br/>
        <w:t>Д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ов есть свой 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.</w:t>
        <w:br/>
        <w:t>И 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пом тем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овым</w:t>
        <w:br/>
        <w:t>За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н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 и 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на</w:t>
        <w:br/>
        <w:t>По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ь в 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.</w:t>
        <w:br/>
        <w:t>В 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живут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но</w:t>
        <w:br/>
        <w:t>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 и Яро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н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К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точке-м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шке</w:t>
        <w:br/>
        <w:t>З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пташки.</w:t>
        <w:br/>
        <w:t>Ив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га — к обеду,</w:t>
        <w:br/>
        <w:t>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 — на беседу.</w:t>
        <w:br/>
        <w:t>Дя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— з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сточком,</w:t>
        <w:br/>
        <w:t>Со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— за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очк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Ой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-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-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!</w:t>
        <w:br/>
        <w:t xml:space="preserve">Мы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тей всем на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ти — 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,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пти —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не,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ти — Г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 и 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ёне.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ыковы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ти</w:t>
        <w:br/>
        <w:t>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чайте, нате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довке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 —</w:t>
        <w:br/>
        <w:t>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вки, и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,</w:t>
        <w:br/>
        <w:t>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фетки,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точки,</w:t>
        <w:br/>
        <w:t>За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, 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чки,</w:t>
        <w:br/>
        <w:t>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чки, ко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шки</w:t>
        <w:br/>
        <w:t>И... с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ь безд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ыб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сь с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нышко,</w:t>
        <w:br/>
        <w:t>Потян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сь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шка</w:t>
        <w:br/>
        <w:t>И с посте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ки в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К маме побеж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  <w:br/>
        <w:t>Мама дочку обня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к ты, 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шка, с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Я во сне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,</w:t>
        <w:br/>
        <w:t>Я бо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шая ст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-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, 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-г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Туф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и обу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На б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не по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с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,</w:t>
        <w:br/>
        <w:t>Х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ба с ма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м по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в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Туф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и с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почек с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Шу!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ки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т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и.</w:t>
        <w:br/>
        <w:t>А за ними г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бочки -</w:t>
        <w:br/>
        <w:t>На з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ые дубоч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Ех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К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я по с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</w:t>
        <w:br/>
        <w:t>И у всех ис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:</w:t>
        <w:br/>
        <w:t xml:space="preserve">У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есничего — 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ах,</w:t>
        <w:br/>
        <w:t>У садовника — в садах,</w:t>
        <w:br/>
        <w:t>У носи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щиков — в нос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х.</w:t>
        <w:br/>
        <w:t>И у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тников т- в о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ах.</w:t>
        <w:br/>
        <w:t>А 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а — на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соп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е</w:t>
        <w:br/>
        <w:t>Есть у пи</w:t>
      </w:r>
      <w:r>
        <w:rPr>
          <w:rFonts w:cs="Arial" w:ascii="Arial" w:hAnsi="Arial"/>
          <w:b/>
          <w:sz w:val="28"/>
        </w:rPr>
        <w:t>ль</w:t>
      </w:r>
      <w:r>
        <w:rPr>
          <w:rFonts w:cs="Arial" w:ascii="Arial" w:hAnsi="Arial"/>
          <w:sz w:val="28"/>
        </w:rPr>
        <w:t>щика Дани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х-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х, 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х-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х.</w:t>
        <w:br/>
        <w:t>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п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жице петух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аковых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ках,</w:t>
        <w:br/>
        <w:t>В 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ковых одежках.</w:t>
        <w:br/>
        <w:t>А за ним цып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нок 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,</w:t>
        <w:br/>
        <w:t>Он к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ши не наше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.</w:t>
        <w:br/>
        <w:t xml:space="preserve">Босиком по 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уже</w:t>
        <w:br/>
        <w:t>Ш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па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 xml:space="preserve"> неук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юже.</w:t>
      </w:r>
    </w:p>
    <w:p>
      <w:pPr>
        <w:pStyle w:val="Heading2"/>
        <w:rPr>
          <w:rFonts w:ascii="Arial" w:hAnsi="Arial" w:cs="Arial"/>
        </w:rPr>
      </w:pPr>
      <w:bookmarkStart w:id="18" w:name="__RefHeading___Toc221881833"/>
      <w:bookmarkEnd w:id="18"/>
      <w:r>
        <w:rPr/>
        <w:t>СОНОРНЫЕ ЗВУКИ «Р», «РЬ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2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Н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зднично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убашк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зы 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а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3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За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ся 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як на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й 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да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4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убил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ак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ь в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пком льд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5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У Л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л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ц полон колец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нку К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лл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кой на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7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готовила Л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чет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экл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8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у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ша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 на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9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 на 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в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0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8"/>
        </w:rPr>
        <w:tab/>
        <w:tab/>
        <w:tab/>
        <w:tab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лая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ина в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е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ен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д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ет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,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ает он д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пит с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ой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,</w:t>
        <w:br/>
        <w:t>У с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а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на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ит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ёвна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 —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пался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сый чуб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н здесь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ь,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я с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5</w:t>
      </w:r>
    </w:p>
    <w:p>
      <w:pPr>
        <w:pStyle w:val="TextBodyIndent"/>
        <w:rPr/>
      </w:pPr>
      <w:r>
        <w:rPr/>
        <w:t>В ква</w:t>
      </w:r>
      <w:r>
        <w:rPr>
          <w:b/>
        </w:rPr>
        <w:t>р</w:t>
      </w:r>
      <w:r>
        <w:rPr/>
        <w:t>ти</w:t>
      </w:r>
      <w:r>
        <w:rPr>
          <w:b/>
        </w:rPr>
        <w:t>р</w:t>
      </w:r>
      <w:r>
        <w:rPr/>
        <w:t>у номе</w:t>
      </w:r>
      <w:r>
        <w:rPr>
          <w:b/>
        </w:rPr>
        <w:t>р</w:t>
      </w:r>
      <w:r>
        <w:rPr/>
        <w:t xml:space="preserve"> со</w:t>
      </w:r>
      <w:r>
        <w:rPr>
          <w:b/>
        </w:rPr>
        <w:t>р</w:t>
      </w:r>
      <w:r>
        <w:rPr/>
        <w:t>ок т</w:t>
      </w:r>
      <w:r>
        <w:rPr>
          <w:b/>
        </w:rPr>
        <w:t>р</w:t>
      </w:r>
      <w:r>
        <w:rPr/>
        <w:t>и</w:t>
        <w:br/>
        <w:t>Кове</w:t>
      </w:r>
      <w:r>
        <w:rPr>
          <w:b/>
        </w:rPr>
        <w:t>р</w:t>
      </w:r>
      <w:r>
        <w:rPr/>
        <w:t xml:space="preserve"> пе</w:t>
      </w:r>
      <w:r>
        <w:rPr>
          <w:b/>
        </w:rPr>
        <w:t>р</w:t>
      </w:r>
      <w:r>
        <w:rPr/>
        <w:t>сидский п</w:t>
      </w:r>
      <w:r>
        <w:rPr>
          <w:b/>
        </w:rPr>
        <w:t>р</w:t>
      </w:r>
      <w:r>
        <w:rPr/>
        <w:t>ивезл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ы ходили на буль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,</w:t>
        <w:br/>
        <w:t>Там купили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ный ш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монт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ет мон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br/>
        <w:t>Элек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ческий мо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или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</w:t>
        <w:br/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осеки с у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онку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чк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ла,</w:t>
        <w:br/>
        <w:t>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 на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е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и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у ловят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 с Лёвой,</w:t>
        <w:br/>
        <w:t>Лёва с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й —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олов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кажи с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 Е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кается в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,</w:t>
        <w:br/>
        <w:t>В гости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спешит к Е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Жует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енок</w:t>
        <w:br/>
        <w:t>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вку с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онок.</w:t>
        <w:br/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шек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ку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ет споз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Ж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м солнышком с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ый,</w:t>
        <w:br/>
        <w:t>См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б из-под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а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м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л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бник.</w:t>
        <w:br/>
        <w:t>Под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ом —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и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359535</wp:posOffset>
            </wp:positionH>
            <wp:positionV relativeFrom="paragraph">
              <wp:posOffset>1226820</wp:posOffset>
            </wp:positionV>
            <wp:extent cx="3412490" cy="3704590"/>
            <wp:effectExtent l="0" t="0" r="0" b="0"/>
            <wp:wrapTopAndBottom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По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те у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фима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казать вам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 налима.</w:t>
        <w:br/>
        <w:t>По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те у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казать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 ос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кой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ы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ли ходы</w:t>
        <w:br/>
        <w:t>И тянут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вки</w:t>
        <w:br/>
        <w:t>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тые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л 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тий 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,</w:t>
        <w:br/>
        <w:t>Не на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на 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.</w:t>
        <w:br/>
        <w:t>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пеливо ждут те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, 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ые на 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7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есла 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зин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я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мяных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ая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дала всем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ну:</w:t>
        <w:br/>
        <w:t>Двум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чам и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ются те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</w:t>
        <w:br/>
        <w:t>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ивать ба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.</w:t>
        <w:br/>
        <w:t>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з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ны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ды</w:t>
        <w:br/>
        <w:t>Все те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ыгать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д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ую на от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тке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ашки, 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г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ки,</w:t>
        <w:br/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хотки, ге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гины</w:t>
        <w:br/>
        <w:t>Для мамы в именин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Ж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-ж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-ж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ли</w:t>
        <w:br/>
        <w:t>О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ались от земли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лыкали: «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щай</w:t>
        <w:br/>
        <w:t xml:space="preserve">До весны,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имый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й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Ч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ый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 спел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е</w:t>
        <w:br/>
        <w:t>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аду по-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ьи,</w:t>
        <w:br/>
        <w:t>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нивает он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чавшихся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ы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зника-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а</w:t>
        <w:br/>
        <w:t>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али нес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а.</w:t>
        <w:br/>
        <w:t>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л, ис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ил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</w:t>
        <w:br/>
        <w:t>Наш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ивый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а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 в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н ко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к попал.</w:t>
        <w:br/>
        <w:t>Ко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у Ма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в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н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ал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 это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 в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щала:</w:t>
        <w:br/>
        <w:t>«В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не Ма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ала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л ск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ц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оножке</w:t>
        <w:br/>
        <w:t>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оножкины сапожки.</w:t>
        <w:br/>
        <w:t>Сошьет ск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ц ис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но в с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</w:t>
        <w:br/>
        <w:t>Все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нных сапог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щики-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ы</w:t>
        <w:br/>
        <w:t>Застучали в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ы.</w:t>
        <w:br/>
        <w:t>Кто всех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че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ит?</w:t>
        <w:br/>
        <w:t>Кто всех 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ит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ла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а</w:t>
        <w:br/>
        <w:t>На свалке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у:</w:t>
        <w:br/>
        <w:t>«Тепе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 xml:space="preserve"> я, на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о,</w:t>
        <w:br/>
        <w:t>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а — ц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на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кого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ж</w:t>
        <w:br/>
        <w:t>От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улся. Ну и что ж?</w:t>
        <w:br/>
        <w:t>У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енщицы Ф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</w:t>
        <w:br/>
        <w:t>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ж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еного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шун выловил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ешку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шунятам на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ежку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шил в котл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ешку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шунятам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шун в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е д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ик</w:t>
        <w:br/>
        <w:t>Ве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во в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ик</w:t>
        <w:br/>
        <w:t>Со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овник</w:t>
        <w:br/>
        <w:t>В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ький половни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ил Е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на санки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та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дцать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ки.</w:t>
        <w:br/>
        <w:t>Санки бы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валились -</w:t>
        <w:br/>
        <w:t>Все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нк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атилис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 по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ма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ы</w:t>
        <w:br/>
        <w:t>Для се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своей Ма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ы</w:t>
        <w:br/>
        <w:t>И для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тика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жи</w:t>
        <w:br/>
        <w:t>Ма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ы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 тож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о д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, на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у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,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ужк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ли.</w:t>
        <w:br/>
        <w:t>Зам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ла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а: «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!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н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у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о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давно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но.</w:t>
        <w:br/>
        <w:t>По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л дом.</w:t>
        <w:br/>
        <w:t>Б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та — в не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лыкал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ий кот.</w:t>
        <w:br/>
        <w:t>По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л он бу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.</w:t>
        <w:br/>
        <w:t>Бу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ик с 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</w:t>
        <w:br/>
        <w:t>И п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 с кеф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ной 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ке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ыпаны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ки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шила синица:</w:t>
        <w:br/>
        <w:t>«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под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питься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ит 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а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ом к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у.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ит пе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у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ом из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е — поми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,</w:t>
        <w:br/>
        <w:t>Н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 -— мухо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лся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ка:</w:t>
        <w:br/>
        <w:t>«Что с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ть в лукошко?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ваю я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ки:</w:t>
        <w:br/>
        <w:t>Тут — 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пы, тут от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ки.</w:t>
        <w:br/>
        <w:t>Я 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пы за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чу</w:t>
        <w:br/>
        <w:t>И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тишку науч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т з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и до з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</w:t>
        <w:br/>
        <w:t>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ят домик 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ьи.</w:t>
        <w:br/>
        <w:t xml:space="preserve">Коль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ота с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ся,</w:t>
        <w:br/>
        <w:t>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ейник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т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Около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та —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ят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ят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ята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ки 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ят.</w:t>
        <w:br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ные 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бузы кушают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ята,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 от 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узов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ят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ята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дилась 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г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а</w:t>
        <w:br/>
        <w:t>И была на нас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дита.</w:t>
        <w:br/>
        <w:t>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г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т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мешите</w:t>
        <w:br/>
        <w:t xml:space="preserve">И ещ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-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-мо-ши-те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ился 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н</w:t>
        <w:br/>
        <w:t>В я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-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ий с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ан.</w:t>
        <w:br/>
        <w:t>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ну 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т:</w:t>
        <w:br/>
        <w:t>«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ительный 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дложили к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</w:t>
        <w:br/>
        <w:t>По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ть на дом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  <w:br/>
        <w:t>К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по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а</w:t>
        <w:br/>
        <w:t>И д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е ста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ится в к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ный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,</w:t>
        <w:br/>
        <w:t>И см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 с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а любимый мой дед.</w:t>
        <w:br/>
        <w:t>Но он на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е не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й совсем.</w:t>
        <w:br/>
        <w:t>Ему на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м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о лет сем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 с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дь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.</w:t>
        <w:br/>
        <w:t>В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е был большой 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: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но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дцать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  <w:br/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 длилась до у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чал медведь в 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логе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олчал с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в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чали,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олчали —</w:t>
        <w:br/>
        <w:t>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нулись на з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, у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а,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тянулись два бульдога.</w:t>
        <w:br/>
        <w:t>О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яют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—</w:t>
        <w:br/>
        <w:t>Н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йдет в к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ла Л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а</w:t>
        <w:br/>
        <w:t>Ак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лью 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циссы.</w:t>
        <w:br/>
        <w:t>Ге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гины гуашью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ла Наташ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л бо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мучий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  <w:t>Нашёл бо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 то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ес то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боб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,</w:t>
        <w:br/>
        <w:t>Он 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ил то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ник по 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е</w:t>
        <w:br/>
        <w:t>Со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жий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ий.</w:t>
        <w:br/>
        <w:t>Вы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 себ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жий</w:t>
        <w:br/>
        <w:t>По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ник по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ква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кает: «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-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!»</w:t>
        <w:br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ква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кает не з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ом с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якво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ска есть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плывайт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ску ест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о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оп</w:t>
        <w:br/>
        <w:t>Со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т у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.</w:t>
        <w:br/>
        <w:t>Уже у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опа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 у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Мышь 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шала: 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-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-ш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  <w:t>Кот 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лыкал: 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-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-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лик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ал: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-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-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.</w:t>
        <w:br/>
        <w:t>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ей пел: чик-ч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к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ы на д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е сидят,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бину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но 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ят.</w:t>
        <w:br/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ы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ны,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ы —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ья.</w:t>
        <w:br/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ов 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ная семь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учиха с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уком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чесались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ешком.</w:t>
        <w:br/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учонку для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чески</w:t>
        <w:br/>
        <w:t>Под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ли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чес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вый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 бил в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ан.</w:t>
        <w:br/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вы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бые в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ы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били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е кошки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и на ложках.</w:t>
        <w:br/>
        <w:t>А маленький Ж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был д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ж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Испек с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</w:t>
        <w:br/>
        <w:t>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ый п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.</w:t>
        <w:br/>
        <w:t>П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 у с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а</w:t>
        <w:br/>
        <w:t>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тый слег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ходил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 к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осу,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мель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осу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л.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мельку «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»</w:t>
        <w:br/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ос бы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ньк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з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9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447165</wp:posOffset>
            </wp:positionH>
            <wp:positionV relativeFrom="paragraph">
              <wp:posOffset>1226820</wp:posOffset>
            </wp:positionV>
            <wp:extent cx="3416300" cy="3267710"/>
            <wp:effectExtent l="0" t="0" r="0" b="0"/>
            <wp:wrapTopAndBottom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У к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вого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шка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тились в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 к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шки.</w:t>
        <w:br/>
        <w:t>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кмах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ом был.</w:t>
        <w:br/>
        <w:t>Он к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шки за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тил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ке 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и</w:t>
        <w:br/>
        <w:t>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ли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ики.</w:t>
        <w:br/>
        <w:t xml:space="preserve">Самы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лый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ик</w:t>
        <w:br/>
        <w:t>П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или в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ови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тся кос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,</w:t>
        <w:br/>
        <w:t xml:space="preserve">Начинаем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  <w:t xml:space="preserve">Д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вет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дим,</w:t>
        <w:br/>
        <w:t>У ко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ко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тал,</w:t>
        <w:br/>
        <w:t>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ан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м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огнал.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хочет,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мит.</w:t>
        <w:br/>
        <w:t>На кого же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дит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удился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енок:</w:t>
        <w:br/>
        <w:t xml:space="preserve">П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е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ил с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онок.</w:t>
        <w:br/>
        <w:t>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пло 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кает: «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-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!</w:t>
        <w:br/>
        <w:t>У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в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ил я з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!»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ал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з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шн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,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ал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ом коньки.</w:t>
        <w:br/>
        <w:t>Как же будем мы кататься?</w:t>
        <w:br/>
        <w:t xml:space="preserve">Надо в этом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ться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 на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ке за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.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ка в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у в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 упал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 н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ул за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кой в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у.</w:t>
        <w:br/>
        <w:t xml:space="preserve">Из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ки достал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6</w:t>
      </w:r>
    </w:p>
    <w:p>
      <w:pPr>
        <w:pStyle w:val="TextBodyIndent"/>
        <w:rPr/>
      </w:pPr>
      <w:r>
        <w:rPr/>
        <w:t>Стоит му</w:t>
      </w:r>
      <w:r>
        <w:rPr>
          <w:b/>
        </w:rPr>
        <w:t>р</w:t>
      </w:r>
      <w:r>
        <w:rPr/>
        <w:t>авей</w:t>
        <w:br/>
        <w:t>У зак</w:t>
      </w:r>
      <w:r>
        <w:rPr>
          <w:b/>
        </w:rPr>
        <w:t>р</w:t>
      </w:r>
      <w:r>
        <w:rPr/>
        <w:t>ытых две</w:t>
      </w:r>
      <w:r>
        <w:rPr>
          <w:b/>
        </w:rPr>
        <w:t>р</w:t>
      </w:r>
      <w:r>
        <w:rPr/>
        <w:t>ей.</w:t>
        <w:br/>
        <w:t>Отк</w:t>
      </w:r>
      <w:r>
        <w:rPr>
          <w:b/>
        </w:rPr>
        <w:t>р</w:t>
      </w:r>
      <w:r>
        <w:rPr/>
        <w:t>ойте ему</w:t>
        <w:br/>
        <w:t>Му</w:t>
      </w:r>
      <w:r>
        <w:rPr>
          <w:b/>
        </w:rPr>
        <w:t>р</w:t>
      </w:r>
      <w:r>
        <w:rPr/>
        <w:t>авейник ско</w:t>
      </w:r>
      <w:r>
        <w:rPr>
          <w:b/>
        </w:rPr>
        <w:t>р</w:t>
      </w:r>
      <w:r>
        <w:rPr/>
        <w:t>е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вому 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улку</w:t>
        <w:br/>
        <w:t>Ос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но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ась 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а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нились мышатки:</w:t>
        <w:br/>
        <w:t>Знают м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ны  повад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дится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иня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еным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ином.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еный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ин</w:t>
        <w:br/>
        <w:t>У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ини один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той книжки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али 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ышки.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али,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чали,</w:t>
        <w:br/>
        <w:t>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чк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Х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и 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ду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ки: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и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ют 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тки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аки искать с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лись —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и 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ду 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валис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ёл п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чке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 в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,</w:t>
        <w:br/>
        <w:t>О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ил свой бу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.</w:t>
        <w:br/>
        <w:t>Не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али хлеб и 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:</w:t>
        <w:br/>
        <w:t xml:space="preserve">Был 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ный п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м мы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и:</w:t>
        <w:br/>
        <w:t>Вот кон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к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, вот з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и,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ноцветные машинки</w:t>
        <w:br/>
        <w:t>И фо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ки 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зинк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Шел х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к, нашел д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</w:t>
        <w:br/>
        <w:t>И у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л в ней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.</w:t>
        <w:br/>
        <w:t>Ш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,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а н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а</w:t>
        <w:br/>
        <w:t>Для хо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>ка и для х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чён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а Б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ёнка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ает телёнк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чем за ов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жком</w:t>
        <w:br/>
        <w:t>Бодался с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шком?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ье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ла в ка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ле,</w:t>
        <w:br/>
        <w:t>Куклы-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ки без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уснули.</w:t>
        <w:br/>
        <w:t>Скучно 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кам без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ьки было.</w:t>
        <w:br/>
        <w:t>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 в ка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юле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ье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л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д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ею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са в ка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 живет,</w:t>
        <w:br/>
        <w:t>В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я кошка по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е иде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уд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ня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са, ка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у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айте,</w:t>
        <w:br/>
        <w:t>Здесь 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я кошка, с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й уд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йте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о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к и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ет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ансы на 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пке,</w:t>
        <w:br/>
        <w:t>В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чном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ду х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водятся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бки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ыбешки под музык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ты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вают,</w:t>
        <w:br/>
        <w:t>Не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мк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мансы он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певаю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б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т д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ик д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,</w:t>
        <w:br/>
        <w:t>Под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ебает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ный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дом с ним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ячий кот</w:t>
        <w:br/>
        <w:t>Моет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дку и живо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На ш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ом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ту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</w:t>
        <w:br/>
        <w:t xml:space="preserve">Мы мелками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овали.</w:t>
        <w:br/>
        <w:t>Натю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ы и п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ы</w:t>
        <w:br/>
        <w:t>Я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м солнышком со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т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в с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фане</w:t>
        <w:br/>
        <w:t>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даш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ой в 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не.</w:t>
        <w:br/>
        <w:t>Н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уй, 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,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чку</w:t>
        <w:br/>
        <w:t>И к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вую овечку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 xml:space="preserve">Под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чной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яго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</w:t>
        <w:br/>
        <w:t>Не у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тся никак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к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жен,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к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н,</w:t>
        <w:br/>
        <w:t xml:space="preserve">Дом у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 не у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н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колько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ов</w:t>
        <w:br/>
        <w:t>У 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?</w:t>
        <w:br/>
        <w:t>•— У п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в</w:t>
        <w:br/>
        <w:t>Две л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ы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ов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у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ил пё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й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:</w:t>
        <w:br/>
        <w:t xml:space="preserve">Съел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бины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ной 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ь.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здь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ябины велика,</w:t>
        <w:br/>
        <w:t>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зд 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 на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як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о 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жке, по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инке</w:t>
        <w:br/>
        <w:t>Две по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жки, две 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нки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агали,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какали</w:t>
        <w:br/>
        <w:t>И в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ку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еж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х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лся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ей: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гнул в м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товский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чей.</w:t>
        <w:br/>
        <w:t>А тепе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 xml:space="preserve"> на б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ёвнышке</w:t>
        <w:br/>
        <w:t>Сушит свои п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в ск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ходила,</w:t>
        <w:br/>
        <w:t>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ве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ила.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ыщите ве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 ск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</w:t>
        <w:br/>
        <w:t>И 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ите ве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В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ился в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ш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.</w:t>
        <w:br/>
        <w:t>Альба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 взмахнул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лом.</w:t>
        <w:br/>
        <w:t>Не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шится птица ш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</w:t>
        <w:br/>
        <w:t>В шт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 на м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больше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м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дают на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нке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жики в 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зинке.</w:t>
        <w:br/>
        <w:t>Г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зди, 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ежки</w:t>
        <w:br/>
        <w:t>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ают в тележк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99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ока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добыла.</w:t>
        <w:br/>
        <w:t>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д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в 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 было.</w:t>
        <w:br/>
        <w:t>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а поклевала:</w:t>
        <w:br/>
        <w:t>С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с ды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ами не стало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За за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м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</w:t>
        <w:br/>
        <w:t>Посадил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.</w:t>
        <w:br/>
        <w:t>Кустик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а</w:t>
        <w:br/>
        <w:t>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с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 вск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кался на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</w:t>
        <w:br/>
        <w:t>И пополз по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у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.</w:t>
        <w:br/>
        <w:t>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 по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у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олзет,</w:t>
        <w:br/>
        <w:t>С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па к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б не упаде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те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а и тетё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</w:t>
        <w:br/>
        <w:t>Те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ята на 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е.</w:t>
        <w:br/>
        <w:t>Эти пять те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ят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инки т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бят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ны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бежали,</w:t>
        <w:br/>
        <w:t>Кв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т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тов мы не ждали.</w:t>
        <w:br/>
        <w:t>Ц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мониться не стали:</w:t>
        <w:br/>
        <w:t>Т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канов мы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н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205865</wp:posOffset>
            </wp:positionH>
            <wp:positionV relativeFrom="paragraph">
              <wp:posOffset>1264285</wp:posOffset>
            </wp:positionV>
            <wp:extent cx="3416300" cy="3791585"/>
            <wp:effectExtent l="0" t="0" r="0" b="0"/>
            <wp:wrapTopAndBottom/>
            <wp:docPr id="1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Мама шьет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у дочке.</w:t>
        <w:br/>
        <w:t>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ит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и на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ке.</w:t>
        <w:br/>
        <w:t>С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но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ит 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к 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чек: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 xml:space="preserve">астет дочка, как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точ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Как на у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нней на зо</w:t>
      </w:r>
      <w:r>
        <w:rPr>
          <w:rFonts w:cs="Arial" w:ascii="Arial" w:hAnsi="Arial"/>
          <w:b/>
          <w:sz w:val="28"/>
        </w:rPr>
        <w:t>рь</w:t>
      </w:r>
      <w:r>
        <w:rPr>
          <w:rFonts w:cs="Arial" w:ascii="Arial" w:hAnsi="Arial"/>
          <w:sz w:val="28"/>
        </w:rPr>
        <w:t>ке</w:t>
        <w:br/>
        <w:t>Два Пе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 и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Фе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и</w:t>
        <w:br/>
        <w:t>С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внуются с Ег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й</w:t>
        <w:br/>
        <w:t>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ть ск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о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ко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Б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ндук шел к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уку,</w:t>
        <w:br/>
        <w:t>А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сук — к б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ндуку.</w:t>
        <w:br/>
        <w:t>Полд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г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шагали</w:t>
        <w:br/>
        <w:t>И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 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га пов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чал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 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а — беда:</w:t>
        <w:br/>
        <w:t xml:space="preserve">Не 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тет 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а.</w:t>
        <w:br/>
        <w:t>Б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н от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ы</w:t>
        <w:br/>
        <w:t>Совсем безб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ды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В са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е у Ню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</w:t>
        <w:br/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зные к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.</w:t>
        <w:br/>
        <w:t>Две 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ых — Ч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нушки.</w:t>
        <w:br/>
        <w:t>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и пё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х — Пес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ш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rFonts w:cs="Arial" w:ascii="Arial" w:hAnsi="Arial"/>
          <w:sz w:val="28"/>
        </w:rPr>
        <w:t>У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нил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ышек 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ко в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у,</w:t>
        <w:br/>
        <w:t>И с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сил во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бышек муд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ую сову:</w:t>
        <w:br/>
        <w:t>«Как найти п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опажу пос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еди 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вы?»</w:t>
        <w:br/>
        <w:t>«От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астет вновь пе</w:t>
      </w:r>
      <w:r>
        <w:rPr>
          <w:rFonts w:cs="Arial" w:ascii="Arial" w:hAnsi="Arial"/>
          <w:b/>
          <w:sz w:val="28"/>
        </w:rPr>
        <w:t>р</w:t>
      </w:r>
      <w:r>
        <w:rPr>
          <w:rFonts w:cs="Arial" w:ascii="Arial" w:hAnsi="Arial"/>
          <w:sz w:val="28"/>
        </w:rPr>
        <w:t>ышко», —</w:t>
      </w:r>
    </w:p>
    <w:p>
      <w:pPr>
        <w:pStyle w:val="Normal"/>
        <w:shd w:fill="FFFFFF" w:val="clear"/>
        <w:spacing w:lineRule="auto" w:line="360"/>
        <w:ind w:left="504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 ответ совы.</w:t>
      </w:r>
    </w:p>
    <w:sectPr>
      <w:footerReference w:type="default" r:id="rId117"/>
      <w:footerReference w:type="first" r:id="rId11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15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15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outlineLvl w:val="2"/>
    </w:pPr>
    <w:rPr>
      <w:b/>
      <w:sz w:val="28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left="2880" w:hanging="0"/>
    </w:pPr>
    <w:rPr>
      <w:rFonts w:ascii="Arial" w:hAnsi="Arial" w:cs="Arial"/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5.png"/><Relationship Id="rId100" Type="http://schemas.openxmlformats.org/officeDocument/2006/relationships/image" Target="media/image6.png"/><Relationship Id="rId101" Type="http://schemas.openxmlformats.org/officeDocument/2006/relationships/image" Target="media/image7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image" Target="media/image11.png"/><Relationship Id="rId106" Type="http://schemas.openxmlformats.org/officeDocument/2006/relationships/image" Target="media/image12.png"/><Relationship Id="rId107" Type="http://schemas.openxmlformats.org/officeDocument/2006/relationships/image" Target="media/image13.png"/><Relationship Id="rId108" Type="http://schemas.openxmlformats.org/officeDocument/2006/relationships/image" Target="media/image14.png"/><Relationship Id="rId109" Type="http://schemas.openxmlformats.org/officeDocument/2006/relationships/image" Target="media/image15.png"/><Relationship Id="rId110" Type="http://schemas.openxmlformats.org/officeDocument/2006/relationships/image" Target="media/image16.png"/><Relationship Id="rId111" Type="http://schemas.openxmlformats.org/officeDocument/2006/relationships/image" Target="media/image17.png"/><Relationship Id="rId112" Type="http://schemas.openxmlformats.org/officeDocument/2006/relationships/image" Target="media/image18.png"/><Relationship Id="rId113" Type="http://schemas.openxmlformats.org/officeDocument/2006/relationships/image" Target="media/image19.png"/><Relationship Id="rId114" Type="http://schemas.openxmlformats.org/officeDocument/2006/relationships/image" Target="media/image20.png"/><Relationship Id="rId115" Type="http://schemas.openxmlformats.org/officeDocument/2006/relationships/image" Target="media/image21.jpeg"/><Relationship Id="rId116" Type="http://schemas.openxmlformats.org/officeDocument/2006/relationships/image" Target="media/image22.png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28:00Z</dcterms:created>
  <dc:creator>папамама</dc:creator>
  <dc:description/>
  <cp:keywords/>
  <dc:language>en-US</dc:language>
  <cp:lastModifiedBy>1</cp:lastModifiedBy>
  <cp:lastPrinted>2008-10-27T09:33:00Z</cp:lastPrinted>
  <dcterms:modified xsi:type="dcterms:W3CDTF">2020-04-13T17:28:00Z</dcterms:modified>
  <cp:revision>2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2160000000000010290310207f7000400038000</vt:lpwstr>
  </property>
</Properties>
</file>