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11 города Карабаш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бочая программа кружка</w:t>
      </w:r>
    </w:p>
    <w:p>
      <w:pPr>
        <w:pStyle w:val="Default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«Хочу все знать»</w:t>
      </w:r>
    </w:p>
    <w:p>
      <w:pPr>
        <w:pStyle w:val="Default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одготовительная группа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еева Юлия Александровна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баш – 2020-2021 уч. год.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Пояснительная записка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Актуальность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введения Федерального государственного образовательного стандарта дошкольного образования (ФГОС ДО), разработанного в соответствии с Законом Российской Федерации «Об образовании», Конституции Российской Федерации,  законодательства Российской Федерации и с учетом Конвенции ООН о правах ребенка» меняются требования к результатам освоения основной образовательной программы дошкольного образования: требования Стандарта к результатам освоения Программы представлены в виде целевых ориентиров дошкольного образования, которые представляют собой социально-нормативные возрастные характеристики возможных достижений ребенка на этапе завершения уровня дошкольного образования.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Одна из характерных и ярких черт детей – любознательность. Они постоянно задают вопросы и хотят получить на них ответы. И если взрослые не могут или не хотят объяснить детям то, что их интересует, их любознательность пропадает. Поэтому единственный вариант знакомства детей с окружающим миром – получить ответы на вопросы. На многие вопросы призвана дать ответы программа совместной образовательной деятельности кружка «Хочу все знать!»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Рабочая программа «Хочу все знать!» направлена на общеинтеллектуальное развитие обучающихся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ограмма кружка </w:t>
      </w:r>
      <w:r>
        <w:rPr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Хочу все знать!» представляет систему интеллектуально-развивающей образовательной деятельности для обучающихся подготовительной группы. Программа реализована в рамках совместной образовательной деятельности в соответствии с ФГОС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Хочу все знать!» является интегративной, объединяющей знания, входящие в образовательный области: социально-коммуникативное развитие, познавательное развитие, речевое развитие, художественно-эстетическое развитие, физическое развитие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личительными особенностями программы кружка «Хочу все знать!» являются: 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Определение видов организации деятельности обучающихся, направленных на достиж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х  результатов </w:t>
      </w:r>
      <w:r>
        <w:rPr>
          <w:rFonts w:cs="Times New Roman" w:ascii="Times New Roman" w:hAnsi="Times New Roman"/>
          <w:sz w:val="28"/>
          <w:szCs w:val="28"/>
        </w:rPr>
        <w:t xml:space="preserve"> на этапе завершения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школьного образ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основу реализации программы положены </w:t>
      </w:r>
      <w:r>
        <w:rPr>
          <w:b/>
          <w:bCs/>
          <w:sz w:val="28"/>
          <w:szCs w:val="28"/>
        </w:rPr>
        <w:t>целевые ориентиры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.Целевые ориентиры  организации деятельности предполагают </w:t>
      </w:r>
      <w:r>
        <w:rPr>
          <w:b/>
          <w:bCs/>
          <w:color w:val="000000"/>
          <w:sz w:val="28"/>
          <w:szCs w:val="28"/>
        </w:rPr>
        <w:t>уровневую оценк</w:t>
      </w:r>
      <w:r>
        <w:rPr>
          <w:color w:val="000000"/>
          <w:sz w:val="28"/>
          <w:szCs w:val="28"/>
        </w:rPr>
        <w:t xml:space="preserve">у в достижении планируемых результатов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4.Достижения планируемых результатов отслеживаются в рамках внутренней системы оценки: педагогом, администрацией, родителям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5. При планировании содержания совместной образовательной деятельности прописаны виды познавательной деятельности обучающихся по каждой теме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Развитие познавательных процессов необходимо в любом возрасте, но оптимальным является старший дошкольный возраст. Развитие обучающегося происходит только в процессе деятельности, причем, чем активнее деятельность, тем быстрее развитие. Поэтому обучение должно строиться с позиций деятельностного подхода. </w:t>
      </w:r>
    </w:p>
    <w:p>
      <w:pPr>
        <w:pStyle w:val="Default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создание условий для расширения творческо-интеллектуальных возможностей обучающихся средствами познавательной деятельност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Задачи: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 xml:space="preserve">Выявлять интересы, склонности, способности, возможности обучающихся к различным видам деятельност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 xml:space="preserve">Создавать условия для индивидуального развития ребенка в избранной сфере совместной образовательной деятельности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 xml:space="preserve">Расширять общий кругозор.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ширять опыт общения, взаимодействия и сотрудничества со сверстниками и взрослым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нципы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ступность, познавательность и наглядность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ёт возрастных особенностей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четание теоретических и практических форм деятельност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сихологическая комфортность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ормы и объем занятий</w:t>
      </w:r>
      <w:r>
        <w:rPr>
          <w:b/>
          <w:bCs/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гровая деятельность (высшие виды игры – игра с правилами: принятие и выполнение готовых правил, составление и следование коллективно-выработанным правилам; сюжетно - ролевая игра). </w:t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 xml:space="preserve">Совместная образовательная  деятельность (включенность в парную и групповую работу). 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рческая деятельность (художественное творчество, конструирование, составление мини-проектов). 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овая деятельность (самообслуживание, участие в общественно-полезном труде). 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грамма «Хочу все знать!» педагогически целесообразна, так как способствует более разностороннему раскрытию индивидуальных способностей ребенка, развитию у детей интереса к различным видам деятельности, желанию активно участвовать в практической деятельности, умению самостоятельно организовать своё свободное время. Познавательно-творческая совместная образовательная деятельность обогащает опыт коллективного взаимодействия обучающихся, что в своей совокупности даёт большой воспитательный эффект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«Хочу все знать!» рассчитана на любого обучающегося, независимо от его уровня интеллектуального развития и способностей. Программа согласуется с образовательной программой  по образовательным областям «Социально-коммуникативное развитие», «познавательное развитие», «речевое развитие», «художественно-эстетическое развитие», «физическое развитие», результаты освоения программы соответствуют требованиям ФГОС ДО. </w:t>
      </w:r>
    </w:p>
    <w:p>
      <w:pPr>
        <w:pStyle w:val="Default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 xml:space="preserve">Объем: Программа «Хочу все знать!» рассчитана на 68 часов </w:t>
      </w:r>
      <w:r>
        <w:rPr>
          <w:color w:val="000000"/>
          <w:sz w:val="28"/>
          <w:szCs w:val="28"/>
        </w:rPr>
        <w:t xml:space="preserve">и предполагает проведение 2 занятия в неделю, которое состоит из теоретической и практической част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«Планируемые результаты освоения обучающимися программы кружка «Хочу все знать!»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ланируемые результаты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. Планируемые результаты необходимы как целевые ориентиры в </w:t>
      </w:r>
      <w:r>
        <w:rPr>
          <w:i/>
          <w:iCs/>
          <w:color w:val="000000"/>
          <w:sz w:val="28"/>
          <w:szCs w:val="28"/>
        </w:rPr>
        <w:t xml:space="preserve">ожидаемых  достижениях </w:t>
      </w:r>
      <w:r>
        <w:rPr>
          <w:color w:val="000000"/>
          <w:sz w:val="28"/>
          <w:szCs w:val="28"/>
        </w:rPr>
        <w:t xml:space="preserve">выпускников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Содержание программы кружка «</w:t>
      </w:r>
      <w:r>
        <w:rPr>
          <w:b/>
          <w:bCs/>
          <w:color w:val="000000"/>
          <w:sz w:val="28"/>
          <w:szCs w:val="28"/>
        </w:rPr>
        <w:t>«Хочу все знать!»</w:t>
      </w:r>
      <w:r>
        <w:rPr>
          <w:color w:val="000000"/>
          <w:sz w:val="28"/>
          <w:szCs w:val="28"/>
        </w:rPr>
        <w:t xml:space="preserve">, формы и методы работы позволят, на наш взгляд, достичь следующих результатов: </w:t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 xml:space="preserve">Личностные результаты </w:t>
      </w:r>
      <w:r>
        <w:rPr>
          <w:color w:val="000000"/>
          <w:sz w:val="28"/>
          <w:szCs w:val="28"/>
        </w:rPr>
        <w:t xml:space="preserve">освоения обучающимися программы кружка «Хочу все знать!» можно считать следующее: </w:t>
      </w:r>
    </w:p>
    <w:p>
      <w:pPr>
        <w:pStyle w:val="Default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владение начальными сведениями об особенностях объектов, процессов и явлений действительности (природных, социальных, культурных, технических и др.) их происхождении и назначении; </w:t>
      </w:r>
    </w:p>
    <w:p>
      <w:pPr>
        <w:pStyle w:val="Default"/>
        <w:numPr>
          <w:ilvl w:val="0"/>
          <w:numId w:val="10"/>
        </w:numPr>
        <w:rPr/>
      </w:pPr>
      <w:r>
        <w:rPr>
          <w:color w:val="000000"/>
          <w:sz w:val="28"/>
          <w:szCs w:val="28"/>
        </w:rPr>
        <w:t xml:space="preserve">формирование позитивных отношений дошкольника к базовым ценностям общества (человек, природа, мир, знания, труд, культура), ценностного отношения к социальной реальности в целом; </w:t>
      </w:r>
    </w:p>
    <w:p>
      <w:pPr>
        <w:pStyle w:val="Default"/>
        <w:numPr>
          <w:ilvl w:val="0"/>
          <w:numId w:val="10"/>
        </w:numPr>
        <w:rPr/>
      </w:pPr>
      <w:r>
        <w:rPr>
          <w:color w:val="000000"/>
          <w:sz w:val="28"/>
          <w:szCs w:val="28"/>
        </w:rPr>
        <w:t xml:space="preserve">формирование коммуникативной, этической, социальной компетентности дошкольников.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разовательные  результаты: 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коммуникативное развитие: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вление самостоятельности, целенаправленности и саморегуляции собственных действий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социального и эмоционального интеллекта, эмоциональной отзывчивости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готовности к совместной деятельности со сверстниками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позитивных установок к различным видам труда и творчества; формирование основ безопасного поведения в быту, социуме, природе.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ое развитие: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тересов детей, любознательности и познавательной мотивации; 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знавательных действий, становление сознания; 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воображения и творческой активности; 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ичных представлений о себе, других людях, объектах окружающего мира, о свойствах и отношениях объектов окружающего мира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1.В программе «Хочу все знать! » описаны требования к обучающимся. </w:t>
      </w:r>
    </w:p>
    <w:p>
      <w:pPr>
        <w:pStyle w:val="Default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К концу обучения до</w:t>
      </w:r>
      <w:r>
        <w:rPr/>
        <w:t xml:space="preserve">школьники должны знать и уметь: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УН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ниверсальные учебные действия</w:t>
            </w:r>
          </w:p>
        </w:tc>
      </w:tr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ы и игрушки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учающиеся должны знать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схождение некоторых игрушек. Историю их создания. Распространенные виды настольных и подвижных игр. Знать правила их игры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учающиеся должны уметь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особенности отдельных игр. Создать простейшую игрушку. Исследовать (на основе непосредственных наблюдений)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 УУД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ка вопросов;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выражать свои мысли полно и точно;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 xml:space="preserve">Взаимодействие с партнеро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 УУД 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полагание; 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евая саморегуляция 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 УУД </w:t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 строить речевое высказывание в устной форме. </w:t>
            </w:r>
          </w:p>
        </w:tc>
      </w:tr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 для дома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учающиеся должны знать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и отдельных бытовых предметов, историю их появления, предназначения. Правила ухода за растениями. Правила личной гигиен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учающиеся должны уметь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отдельными предметами быта. Соблюдать правила безопасности. Применять на практике основные знания по уходу за растениями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познавательной цели; 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наиболее эффективного способа решения; 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бъектов; 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причинно-следственных связей; 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 xml:space="preserve">Построение логической цепи рассуждений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а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учающиеся должны знать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схождение некоторых школьных принадлежностей и понятий. Историю их создания. Правила поведения в библиотеке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учающиеся должны уметь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простой ремонт книги. Наблюдать объекты и явления природы, характеризовать их особенности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 УУД 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познавательной цели; 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наиболее эффективного способа решения; 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бъектов 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ичинно-следственных связей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 УУД </w:t>
            </w:r>
          </w:p>
          <w:p>
            <w:pPr>
              <w:pStyle w:val="Default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вопросов; </w:t>
            </w:r>
          </w:p>
          <w:p>
            <w:pPr>
              <w:pStyle w:val="Default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выражать свои мысли; </w:t>
            </w:r>
          </w:p>
          <w:p>
            <w:pPr>
              <w:pStyle w:val="Default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ение конфликтов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с партнером. </w:t>
            </w:r>
          </w:p>
        </w:tc>
      </w:tr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а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учающиеся должны знать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овощи и фрукты получили свое название. Историю происхождения некоторых продуктов питания. Основы правильного питания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учающиеся должны уметь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полезные и вредные продукты. Исследовать (на основе непосредственных наблюдений)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 УУД 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елеполагание; 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евая саморегуляция 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 УУД </w:t>
            </w:r>
          </w:p>
          <w:p>
            <w:pPr>
              <w:pStyle w:val="Default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вопросов; </w:t>
            </w:r>
          </w:p>
          <w:p>
            <w:pPr>
              <w:pStyle w:val="Default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выражать свои мысли; </w:t>
            </w:r>
          </w:p>
          <w:p>
            <w:pPr>
              <w:pStyle w:val="Default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ение конфликтов. 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артнером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 УУД 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познавательной цели; 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наиболее эффективного способа решения; 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бъектов 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ичинно-следственных связей.</w:t>
            </w:r>
          </w:p>
        </w:tc>
      </w:tr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ежда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учающиеся должны знать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схождение некоторых предметов одежды. Историю их создания. Назначение профессии сапожника и модельер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учающиеся должны уметь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зовать особенности русского костюма. Создать простейшую модель русского костюма. Наблюдать объект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зовать их особенност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ировать (классифицировать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тличительным признакам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 УУД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осознано строить речевое высказывание в устной форме;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познавательной цели;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Анализ объектов;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причинно-следственных связей;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логической цепи рассуждений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 УУД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вопросов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выражать свои мысли полно и точно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ение конфликтов. 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артнером, коллективом.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здник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учающиеся должны знать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 праздников и обычаев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учающиеся должны уметь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основные правила этикета, применять их на практике. Изготовить соответствующее украшение и подарок к празднику. Проводить работу в группе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 УУД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полагание;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евая саморегуляция 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</w:rPr>
              <w:t xml:space="preserve">Оценка.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Формы учёта знаний, умений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оценки достижения планируемых результатов будут использованы разнообразные методы и формы, взаимно дополняющие друг друга (тестовые материалы, проекты, творческие работы, самоанализ и самооценка, наблюдения)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онтролирующие материалы для оценки планируемых результатов освоения программы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беседы, тесты,  мини-проекты,  конкурсы, выставки. </w:t>
      </w:r>
    </w:p>
    <w:p>
      <w:pPr>
        <w:pStyle w:val="Default"/>
        <w:ind w:firstLine="708"/>
        <w:rPr/>
      </w:pPr>
      <w:r>
        <w:rPr>
          <w:i/>
          <w:iCs/>
          <w:color w:val="000000"/>
          <w:sz w:val="28"/>
          <w:szCs w:val="28"/>
        </w:rPr>
        <w:t>Методы текущего контроля</w:t>
      </w:r>
      <w:r>
        <w:rPr>
          <w:color w:val="000000"/>
          <w:sz w:val="28"/>
          <w:szCs w:val="28"/>
        </w:rPr>
        <w:t xml:space="preserve">: наблюдение за работой обучающихся, устный фронтальный опрос, беседа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стовый итоговый контроль </w:t>
      </w:r>
      <w:r>
        <w:rPr>
          <w:color w:val="000000"/>
          <w:sz w:val="28"/>
          <w:szCs w:val="28"/>
        </w:rPr>
        <w:t xml:space="preserve">по итогам прохождения материала за год обуче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юч к результату усвоения материала: </w:t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 xml:space="preserve">Низкий уровень </w:t>
      </w:r>
      <w:r>
        <w:rPr>
          <w:color w:val="000000"/>
          <w:sz w:val="28"/>
          <w:szCs w:val="28"/>
        </w:rPr>
        <w:t xml:space="preserve">(70-80% ) — 3 балла 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едний уровень </w:t>
      </w:r>
      <w:r>
        <w:rPr>
          <w:b/>
          <w:color w:val="000000"/>
          <w:sz w:val="28"/>
          <w:szCs w:val="28"/>
        </w:rPr>
        <w:t>(80-90% ) — 4 балла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 xml:space="preserve">Высокий уровень </w:t>
      </w:r>
      <w:r>
        <w:rPr>
          <w:color w:val="000000"/>
          <w:sz w:val="28"/>
          <w:szCs w:val="28"/>
        </w:rPr>
        <w:t xml:space="preserve">(90-100%) — 5 баллов </w:t>
      </w:r>
    </w:p>
    <w:p>
      <w:pPr>
        <w:pStyle w:val="Default"/>
        <w:ind w:firstLine="708"/>
        <w:rPr/>
      </w:pPr>
      <w:r>
        <w:rPr>
          <w:i/>
          <w:iCs/>
          <w:color w:val="000000"/>
          <w:sz w:val="28"/>
          <w:szCs w:val="28"/>
        </w:rPr>
        <w:t>Самоконтроль</w:t>
      </w:r>
      <w:r>
        <w:rPr>
          <w:color w:val="000000"/>
          <w:sz w:val="28"/>
          <w:szCs w:val="28"/>
        </w:rPr>
        <w:t xml:space="preserve">: вначале педагог  (или родители),  затем им предлагается дневник  самооценки «Мои достижения». Основными задачами его введения являются: </w:t>
      </w:r>
    </w:p>
    <w:p>
      <w:pPr>
        <w:pStyle w:val="Default"/>
        <w:numPr>
          <w:ilvl w:val="0"/>
          <w:numId w:val="15"/>
        </w:numPr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тие познавательных интересов обучающихся </w:t>
      </w:r>
    </w:p>
    <w:p>
      <w:pPr>
        <w:pStyle w:val="Default"/>
        <w:numPr>
          <w:ilvl w:val="0"/>
          <w:numId w:val="1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итуации успеха для каждого ребенка</w:t>
      </w:r>
    </w:p>
    <w:p>
      <w:pPr>
        <w:pStyle w:val="Default"/>
        <w:numPr>
          <w:ilvl w:val="0"/>
          <w:numId w:val="1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самооценки и уверенности в собственных возможностях </w:t>
      </w:r>
    </w:p>
    <w:p>
      <w:pPr>
        <w:pStyle w:val="Default"/>
        <w:numPr>
          <w:ilvl w:val="0"/>
          <w:numId w:val="1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е раскрытие индивидуальных творческих способностей каждого ребёнка </w:t>
      </w:r>
    </w:p>
    <w:p>
      <w:pPr>
        <w:pStyle w:val="Default"/>
        <w:numPr>
          <w:ilvl w:val="0"/>
          <w:numId w:val="1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ие навыков саморефлексии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8"/>
          <w:szCs w:val="28"/>
        </w:rPr>
        <w:t>2. Перспективно - т</w:t>
      </w:r>
      <w:r>
        <w:rPr/>
        <w:t xml:space="preserve">ематический план 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п\п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/Те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гры и игр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де появились кук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сский сувени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рия глиняной игруш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ой музыкальный инструмент был первы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то придумал мя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стольные иг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вижные иг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иды теат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се для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ай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ожниц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Свет мой зеркальце…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то изобрел расческу для вол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воз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ловые прибо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ер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лшебные стеклышки (стекло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нное, душистое мыл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я не ждет! (час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чего построен дом? Глиняный кирп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атерть-самобра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натные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рандаш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рия шариковой руч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то изобрел бумаг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гда появились первые кни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возникли библиоте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уда пошли названия дней неде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люди начали добывать полезные ископаем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какой страны впервые появился фла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то придумал первую кар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то автор микроскоп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ительное занятие по теме «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ле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картофель попал в Росс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е-что из истории конф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уда фрукты и овощи получили свое наз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ретное морожено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де прячутся витами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рет каш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чего делают прян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окола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занятие по теме «Е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деж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ежда наших пред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чем нужны пуговиц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уда взялись шап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то придумал обувь? Секреты башма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рия русского сарафа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м украшают одеж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каких пор применяют носовые пл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бки и брю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мик для пальчиков. Вареж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 такое «мод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вое занятие по теме «Одежд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азд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е украш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огодние игруш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чему на Пасху красят яйц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рия воздушных шар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рия фейервер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ирокая маслениц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глашаем к сто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л-маскара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шебное Рожд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р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усные укр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йные празд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Золушек и Рыца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</w:t>
            </w:r>
          </w:p>
        </w:tc>
      </w:tr>
    </w:tbl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Содержание программы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76"/>
        <w:gridCol w:w="3761"/>
        <w:gridCol w:w="28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п\п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\ Тема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ор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ие действия (примерные)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</w:rPr>
              <w:t>Игры и игрушки 8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де появились куклы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рия происхождения куклы. Рассказ о любимой кукл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резание бумажных кукол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сский сувенир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седа «Что такое сувенир». Презентация «Особенности русского сувенир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готовление тряпичных куко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рия глиняной игрушки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зентация «История глиняной игруш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пка игрушек из глин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ой музыкальный инструмент был первым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шумовыми музыкальными инструмент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готовление шумовых игрушек из пластиковых бутылок и круп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то придумал мяч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зентация «Мой веселый звонкий мяч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/>
              <w:t>Игры с мяч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стольные игры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иды настольных игр </w:t>
            </w:r>
          </w:p>
          <w:p>
            <w:pPr>
              <w:pStyle w:val="Default"/>
              <w:rPr/>
            </w:pPr>
            <w:r>
              <w:rPr/>
              <w:t xml:space="preserve">Правила игр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готовление настольной игр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вижные игры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а игр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учивание подвижных игр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стольный театр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ктеры и зрител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игами - игрушки </w:t>
            </w:r>
          </w:p>
          <w:p>
            <w:pPr>
              <w:pStyle w:val="Default"/>
              <w:rPr/>
            </w:pPr>
            <w:r>
              <w:rPr/>
              <w:t xml:space="preserve">Мини-спектакль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</w:rPr>
              <w:t>Все для дома 14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ча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седа «Из чего изготовлена свеч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пка из пластилина подсвечник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йник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зентация «Чайное утро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а чаепития </w:t>
            </w:r>
          </w:p>
          <w:p>
            <w:pPr>
              <w:pStyle w:val="Default"/>
              <w:rPr/>
            </w:pPr>
            <w:r>
              <w:rPr/>
              <w:t xml:space="preserve">Сюжетно-ролевая  игр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жницы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оль ножниц как инструмента в жизни челове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резание фигурок из бумаг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вет мой зеркальце…»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рия создания зеркала. Какие бывают зерка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готовление зеркала для куклы </w:t>
            </w:r>
          </w:p>
          <w:p>
            <w:pPr>
              <w:pStyle w:val="Default"/>
              <w:rPr/>
            </w:pPr>
            <w:r>
              <w:rPr/>
              <w:t xml:space="preserve">(из фольги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то изобрел расческу для волос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ие бывают расчески Правила гигиен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ческа для кукл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Гвозд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куда гвоздь пришел в наш д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здание мини музея гвоздя «А у меня в кармане гвоздь…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оловые приборы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а этик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южетно-ролевая  игра «Накрываем стол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верь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о дизайне </w:t>
            </w:r>
          </w:p>
          <w:p>
            <w:pPr>
              <w:pStyle w:val="Default"/>
              <w:rPr/>
            </w:pPr>
            <w:r>
              <w:rPr/>
              <w:t xml:space="preserve">Виды двер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зайн двери для дворц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Волшебные стеклышки (стекло)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 люди создали стекло и его предназнач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усы из бисер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нное, душистое мыло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рия создания мыла </w:t>
            </w:r>
          </w:p>
          <w:p>
            <w:pPr>
              <w:pStyle w:val="Default"/>
              <w:rPr/>
            </w:pPr>
            <w:r>
              <w:rPr/>
              <w:t xml:space="preserve">Правила гигиен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исование упаковки для мыл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ремя не ждет! (часы)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иды часов </w:t>
            </w:r>
          </w:p>
          <w:p>
            <w:pPr>
              <w:pStyle w:val="Default"/>
              <w:rPr/>
            </w:pPr>
            <w:r>
              <w:rPr/>
              <w:t xml:space="preserve">Как они устроен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готовление циферблата </w:t>
            </w:r>
          </w:p>
          <w:p>
            <w:pPr>
              <w:pStyle w:val="Default"/>
              <w:rPr/>
            </w:pPr>
            <w:r>
              <w:rPr/>
              <w:t xml:space="preserve">(работа в группах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чего построен дом? Глиняный кирпич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роительные материалы </w:t>
            </w:r>
          </w:p>
          <w:p>
            <w:pPr>
              <w:pStyle w:val="Default"/>
              <w:rPr/>
            </w:pPr>
            <w:r>
              <w:rPr/>
              <w:t xml:space="preserve">Процесс изготовления кирпич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пка дома из кирпичиков (пластилин) </w:t>
            </w:r>
          </w:p>
          <w:p>
            <w:pPr>
              <w:pStyle w:val="Default"/>
              <w:rPr/>
            </w:pPr>
            <w:r>
              <w:rPr/>
              <w:t xml:space="preserve">(работа в группах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катерть-самобранка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нятие о столовых принадлежност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южетно-ролевая  игра «Накрываем на стол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омнатные растен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оль комнатного растения в жизни человека Презентация «Они с нами рядом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ход (полив, рыхление, посадка) комнатных растений </w:t>
            </w:r>
          </w:p>
          <w:p>
            <w:pPr>
              <w:pStyle w:val="Default"/>
              <w:rPr/>
            </w:pPr>
            <w:r>
              <w:rPr/>
              <w:t xml:space="preserve">Итоговый тест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</w:rPr>
              <w:t>Школа 11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рандаш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очное путешествие на карандашную фабрик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исование карандашами (тема любая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рия шариковой ручки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седа «От пера до шариковой ручки…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елки из сломанных ручек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то изобрел бумагу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зентация</w:t>
            </w:r>
            <w:r>
              <w:rPr>
                <w:color w:val="000000"/>
              </w:rPr>
              <w:t xml:space="preserve">  «Кто изобрел бумаг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ппликация из бумаги (тема любая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гда появились первые книги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зентация «Русский книгопечатник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готовление книжки-малышки </w:t>
            </w:r>
          </w:p>
          <w:p>
            <w:pPr>
              <w:pStyle w:val="Default"/>
              <w:rPr/>
            </w:pPr>
            <w:r>
              <w:rPr/>
              <w:t xml:space="preserve">(работа в группах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 возникли библиотеки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Экскурсия в библиоте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Экскурсия в библиотек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куда пошли названия дней недели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еседа «</w:t>
            </w:r>
            <w:r>
              <w:rPr>
                <w:color w:val="000000"/>
              </w:rPr>
              <w:t>Откуда пошли названия дней недел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ставление распорядка мероприятий на неделю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 люди начали добывать полезные ископаемые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очное путешествие в древний ми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сматривание коллекций полезных ископаемых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 какой страны впервые появился флаг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имволы нашей стран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исование флага сказочной страны </w:t>
            </w:r>
          </w:p>
          <w:p>
            <w:pPr>
              <w:pStyle w:val="Default"/>
              <w:rPr/>
            </w:pPr>
            <w:r>
              <w:rPr/>
              <w:t xml:space="preserve">(работа в группах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то придумал первую карту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оль карты в жизни человека </w:t>
            </w:r>
          </w:p>
          <w:p>
            <w:pPr>
              <w:pStyle w:val="Default"/>
              <w:rPr/>
            </w:pPr>
            <w:r>
              <w:rPr/>
              <w:t xml:space="preserve">Какие бывают кар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южетно-ролевая  игра «Найди клад» (по карте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о такое  микроскоп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рическая справ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сматривание предметов под микроскопом и лупо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Заключительное занятие по теме «Школа»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Заполнение дневника самооценки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ставка работ</w:t>
            </w:r>
          </w:p>
        </w:tc>
      </w:tr>
      <w:tr>
        <w:trPr>
          <w:trHeight w:val="59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а 10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леб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формация из справочника «Что такое? Кто такой?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исование различных видов хле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 картофель попал в Россию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зентация «Второй хлеб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елки из картофел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е-что из истории конфет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рическая справ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елки  из фантик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куда фрукты и овощи получили свое название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роткая информационная справка о названиях овощей и фруктов приготовленная деть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исование овощей и фруктов (иллюстрации к книжке-малышке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кретное мороженое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рия создания мороженого </w:t>
            </w:r>
          </w:p>
          <w:p>
            <w:pPr>
              <w:pStyle w:val="Default"/>
              <w:rPr/>
            </w:pPr>
            <w:r>
              <w:rPr/>
              <w:t xml:space="preserve">Заочная экскурсия на хладокомбин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ставление рецепта мороженного (работа в группах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де прячутся витамины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седа «Овощи и фрукты - витаминные продукты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елки из овоще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крет каши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ша-основа национальной русской кухн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ппликация с использованием круп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чего делают пряники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зентация  «</w:t>
            </w:r>
            <w:r>
              <w:rPr>
                <w:color w:val="000000"/>
              </w:rPr>
              <w:t>Из чего делают прян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пка пряников из соленого тест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околад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езные свойства шокола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исование обертки шоколад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Итоговое занятие по теме «Еда»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тоговый 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ставка работ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11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дежда наших предко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сский народный костю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исование  «Одежда предков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чем нужны пуговицы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седа о видах пугов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шивание пуговиц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куда взялись шапки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рическая справ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готовление шапок (аппликация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то придумал обувь? Секреты башмаков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рическая справка </w:t>
            </w:r>
          </w:p>
          <w:p>
            <w:pPr>
              <w:pStyle w:val="Default"/>
              <w:rPr/>
            </w:pPr>
            <w:r>
              <w:rPr/>
              <w:t xml:space="preserve">Беседа о профессии сапожн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исование туфель (дизайн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рия русского сарафана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зентация «Русский наряд в изображении художников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исование и вырезание сарафана для кукл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м украшают одежду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зентация «</w:t>
            </w:r>
            <w:r>
              <w:rPr>
                <w:color w:val="000000"/>
              </w:rPr>
              <w:t>Чем украшают одежд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готовление аксессуар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 каких пор применяют носовые платки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формация из дополнительной литератур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готовление носового платка из ткан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Юбки и брюки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рия поя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готовление брюк (или юбки) для кукл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мик для пальчиков. Варежки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рия появления вареже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арежка-прихватка. Мини-проек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о такое «мода»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о такое «мод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исование модной одежд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вое занятие по теме «Одежда»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тоговое занятие по теме «Одежд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полнение дневника самооценки </w:t>
            </w:r>
          </w:p>
          <w:p>
            <w:pPr>
              <w:pStyle w:val="Default"/>
              <w:rPr/>
            </w:pPr>
            <w:r>
              <w:rPr/>
              <w:t xml:space="preserve">Выставка работ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здник 14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е украшения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рашение как деталь костю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усы из бумаг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вогодние игрушки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куда пришла традиция украшения ел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ект. «Сохраним елочку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чему на Пасху красят яйца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седа о православном праздник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оспись яйц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рия воздушных шариков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формация из дополнительной литератур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рисовывание воздушных шариков или на воздушных шариках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рия фейерверков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зентация «Фейерверк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ппликация «Салют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ирокая масленица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рия появления праздн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готовление сувенира из подручных материалов. Мини-проек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глашаем к столу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зентация «Сервировка праздничного сто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ервировка праздничного сто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л-маскарад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крытие понятия «бал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готовление маск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Волшебное Рождество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зентация «</w:t>
            </w:r>
            <w:r>
              <w:rPr>
                <w:color w:val="000000"/>
              </w:rPr>
              <w:t>Волшебное Рожде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учивание и исполнение частушек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Ярмарка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Ярмарка как традиция русского нар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елки из разных материал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кусные украшен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к украшали елку в старин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рашения для елки из конфет и фруктов. Выставк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емейные праздник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акие бывают семейные праздники и как их отмечаю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ставление календаря семейных праздников (работа с родителям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 Золушек и Рыцарей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а этик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курс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занятие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тоговый 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ставка работ</w:t>
            </w:r>
          </w:p>
        </w:tc>
      </w:tr>
    </w:tbl>
    <w:p>
      <w:pPr>
        <w:pStyle w:val="Default"/>
        <w:tabs>
          <w:tab w:val="clear" w:pos="708"/>
          <w:tab w:val="left" w:pos="2895" w:leader="none"/>
        </w:tabs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Методическое обеспечение программы «Хочу все знать»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граммы может быть реализована как в отдельно взятой группе, так и в подгруппе. Для проведения занятий необходимо помещение. Для оснащения: педагогу– компьютер с проектным оборудованием для показа презентаций; детям – рабочее место для выполнения практических работ. Необходимые принадлежности: пластилин, цветная бумага, клей, ножницы, альбом, краски, кисти, картон, иголки, нитки, ткань, конструктор (металлический или пластмассовый) и т. д.  Программа </w:t>
      </w:r>
      <w:r>
        <w:rPr>
          <w:i/>
          <w:iCs/>
          <w:color w:val="000000"/>
          <w:sz w:val="28"/>
          <w:szCs w:val="28"/>
        </w:rPr>
        <w:t xml:space="preserve">«Хочу все знать!» </w:t>
      </w:r>
      <w:r>
        <w:rPr>
          <w:color w:val="000000"/>
          <w:sz w:val="28"/>
          <w:szCs w:val="28"/>
        </w:rPr>
        <w:t xml:space="preserve">составлена на основе материалов детских научно-познавательных энциклопедий. Материал для занятий педагог может найти в Интернете. Мобильность программы состоит в том, что практические работы можно заменять другими, более доступными в выполнении в соответствии с имеющимися материалами. Кроме того, в состав программы входят экскурсионная, игровая, проектная деятельность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Список литературы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тература для учителя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сновная литератур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Белая К.Ю. Инновационная деятельность в ДОУ: Методическое пособие. - М.:ТЦ «Сфера», 2005. - 64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Закон «Об образовании»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венция ООН о правах ребенка, 198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«Педагогическая диагностика развития детей перед поступлением в школу» под ред. Т.С.Комаровой, О.А.Соломенниковой. – М. – Издательство «Мозаика – Синтез», 20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Тихомирова О.В., Бородкина Н.В., Соловьев Я.С. Проектно-исследовательская деятельность дошкольников и младших школьников как инструмент реализации ФГОС. Учебное пособие. – Ярославль, ГОАО ИРО, 201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Федеральный государственный образовательный стандарт дошкольного  образования [Текст]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ополнительная литература </w:t>
      </w:r>
    </w:p>
    <w:p>
      <w:pPr>
        <w:pStyle w:val="Default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Артемова, О. В. Большая энциклопедия открытий и изобретений. Науч.-поп. издание для детей [Текст] /О. В. Артемова. - М.: ЗАО «РОСМЭН-ПРЕСС», 2007. </w:t>
      </w:r>
    </w:p>
    <w:p>
      <w:pPr>
        <w:pStyle w:val="Default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Большая детская энциклопедия.- М.: ЗАО «РОСМЭН-ПРЕСС», 2007.- 333 с. </w:t>
      </w:r>
    </w:p>
    <w:p>
      <w:pPr>
        <w:pStyle w:val="Default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ладимиров А.В. Что на чем держится. – М.: Детская литература, 1967.- 112 с. </w:t>
      </w:r>
    </w:p>
    <w:p>
      <w:pPr>
        <w:pStyle w:val="Default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се обо всем: Популярная энциклопедия для детей. Том 1.- М.: Компания «Ключ-С», филологическое общество «Слово», 1995.- 512 с. </w:t>
      </w:r>
    </w:p>
    <w:p>
      <w:pPr>
        <w:pStyle w:val="Default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се обо всем: Популярная энциклопедия для детей. Том 2.- М.: Компания «Ключ-С», филологическое общество «Слово», 1994.- 512 с. </w:t>
      </w:r>
    </w:p>
    <w:p>
      <w:pPr>
        <w:pStyle w:val="Default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Все обо всем: Популярная энциклопедия для детей. Том 7.- М.: Компания «Ключ-С», филологическое общество «Слово», 1994.- 448с. </w:t>
      </w:r>
    </w:p>
    <w:p>
      <w:pPr>
        <w:pStyle w:val="Default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Дитрих А., Юрмин Г., Кошурникова Р. Почемучка. – М.: Педагогика, 1988. – 384 с. </w:t>
      </w:r>
    </w:p>
    <w:p>
      <w:pPr>
        <w:pStyle w:val="Default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Золотов А.В., Кудишин И.В., Мартынов А. и др. Большая энциклопедия техники.- М.: ЗАО «РОСМЭН-ПРЕСС», 2006.- 287 с.- (Детская энциклопедия техники). </w:t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color w:val="000000"/>
          <w:sz w:val="28"/>
          <w:szCs w:val="28"/>
        </w:rPr>
        <w:t xml:space="preserve">9. История происхождения привычных нам вещей [Электронный ресурс].- Режим доступа: http://planetashkol.ru/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10. История возникновения мебели: простые вещи [Электронный ресурс].- Режим доступа: http://www.konodyuk.com/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11. История вещей [Электронный ресурс].- Режим доступа: http://www.kostyor.ru/history.html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Клэйборн А. Изобретения, изменившие мир/ Пер. с англ. И.В. Кудишина. – М.: ЗАО «РОСМЭН-ПРЕСС», 2008. – 96 с. 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Крутогоров Ю.А. Сто профессий автомата: Научно-художественная литература.- М.: Дет. лит., 1989. – 87 с. 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Кублицкий Г.И. Письмо шло пять тысячелетий. – М.: Малыш, 1991.- 80 с. 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Лев Ф.Г. Из чего все: Научно-художественная литература. – Переизд. М.: Дет.лит., 1983.- 192 с.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 xml:space="preserve">16. Ликум, А. Все обо всем. Популярная энциклопедия для детей [Текст] /А. Ликум.- М.: Компания «Ключ С», том 1, том 5, 1997.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 xml:space="preserve">17. Ликум, А. Все обо всем. Популярная энциклопедия для детей [Текст] /А. Ликум. - М.: Компания «Ключ С» Филологическое общество «Слово» АСТ, том 3, 1995. 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Техника вокруг нас: Научно-художественная литература. – М.: Дет. лит., 1982. – 333 с. 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Что такое. Кто такой: В 3 т. Т. 1. – 3-е изд., перераб. и доп. – М.: Педагогика, 1990. – 384 с.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 xml:space="preserve">20. Шалаева, Г. Все обо всем. Популярная энциклопедия для детей [Текст] /Г. Шалаева. - М.: Компания «Ключ С», том 6, том 14, 1997.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 xml:space="preserve">21. Шпагин М. Что было до …[Текст] / - М.: Детская литература, 1989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0:46:00Z</dcterms:created>
  <dc:creator>user</dc:creator>
  <dc:description/>
  <cp:keywords/>
  <dc:language>en-US</dc:language>
  <cp:lastModifiedBy>DNS</cp:lastModifiedBy>
  <dcterms:modified xsi:type="dcterms:W3CDTF">2020-10-30T06:43:00Z</dcterms:modified>
  <cp:revision>39</cp:revision>
  <dc:subject/>
  <dc:title>Рабочая программа курса внеурочной деятельности </dc:title>
</cp:coreProperties>
</file>