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00.8pt;width:382.55pt;height:100.7pt;mso-wrap-style:none;v-text-anchor:middle;mso-position-vertical:top" type="_x0000_t136">
            <v:path textpathok="t"/>
            <v:textpath on="t" fitshape="t" string="ПРАВИЛО «ПЕРВЫХ 3 МИНУТ», &#10;КОТОРОЕ НУЖНО ЗНАТЬ&#10; ВСЕМ " style="font-family:&quot;Arial Black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Н. Сиротич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i/>
          <w:color w:val="000000"/>
          <w:sz w:val="28"/>
          <w:szCs w:val="28"/>
        </w:rPr>
        <w:t>Оказывается, есть такое важное правило в отношениях с детьми – правило «первых трёх минут». Когда родители в семье начинают выполнять это правило, то замечают, что оно очень мног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меняет в отношениях к лучшему.</w:t>
        <w:br/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FF0000"/>
          <w:sz w:val="28"/>
          <w:szCs w:val="28"/>
        </w:rPr>
        <w:t>Правило «первых трёх минут» заключается в том, чтобы всегда встречать ребенка с такой огромной радостью, как будто встречаете друга, которого не видели уже много, много лет. И не важно, вы вернулись из магазина, в который выбегали за хлебом, пришли домой с работы или вернулись из командировки. Как правило, всё, чем с вами хочет поделиться ребенок, он «выдает» в первые минуты встречи, именно в этом и заключается важность не упустить это врем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385623"/>
          <w:sz w:val="28"/>
          <w:szCs w:val="28"/>
        </w:rPr>
      </w:pPr>
      <w:r>
        <w:rPr/>
        <w:drawing>
          <wp:inline distT="0" distB="0" distL="0" distR="0">
            <wp:extent cx="4564380" cy="3286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8"/>
          <w:szCs w:val="28"/>
        </w:rPr>
        <w:br/>
      </w:r>
      <w:r>
        <w:rPr>
          <w:rFonts w:cs="Arial" w:ascii="Arial" w:hAnsi="Arial"/>
          <w:b/>
          <w:color w:val="385623"/>
          <w:sz w:val="28"/>
          <w:szCs w:val="28"/>
        </w:rPr>
        <w:br/>
        <w:t>Правило «первых трёх минут» для родителе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  <w:t>Вы сразу заметите тех родителей, которые интуитивно выполняют правило «первых трех минут». Например, забирая ребенка из сада, они всегда приседают на уровень его глаз, обнимают при встрече и говорят, что по нему соскучились.</w:t>
        <w:br/>
        <w:t>В то время как другие родители просто берут ребенка за руку, говорят «пошли», разговаривая при этом по телефону.</w:t>
        <w:br/>
        <w:br/>
        <w:t>Приходя с работы, сразу обращайте всё внимание на ребенка. Разувайтесь и бегите за ребенком. У вас есть несколько минут для того, чтобы сесть рядом с ним, расспросить про его день и выслушать. Затем уже пойдете есть, и смотреть новости. Если вы таким образом не обратите внимание на ребенка, то он будет ходить за вами весь вечер, требуя общения, внимания, любви, особенно если это дошкольник или младший школьник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385623"/>
          <w:sz w:val="28"/>
          <w:szCs w:val="28"/>
        </w:rPr>
      </w:pPr>
      <w:r>
        <w:rPr>
          <w:rFonts w:cs="Arial" w:ascii="Arial" w:hAnsi="Arial"/>
          <w:b/>
          <w:bCs/>
          <w:color w:val="385623"/>
          <w:sz w:val="28"/>
          <w:szCs w:val="28"/>
        </w:rPr>
        <w:t>Важно не количество времени, а эмоциональная близость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ногда несколько минут душевной беседы значат для  ребенка намного больше, чем целый день, проведенный вместе с вами, если мыслями в это время вы были в другом месте. То, что мы все время спешим и озабочены, точно не сделает наших детей счастливыми, даже если мы считаем, что делаем это ради них и их благосостояния.</w:t>
        <w:br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385623"/>
          <w:sz w:val="28"/>
          <w:szCs w:val="28"/>
        </w:rPr>
        <w:t>Для родителей и детей выражение «время вместе» имеет разное значение.</w:t>
      </w:r>
      <w:r>
        <w:rPr>
          <w:rFonts w:cs="Arial" w:ascii="Arial" w:hAnsi="Arial"/>
          <w:color w:val="FF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</w:rPr>
        <w:t>Для взрослых достаточно, чтобы дети просто находились рядом с ними, когда они делают что-то дома или идут в магазин. А вот для детей понятие «время вместе» – это смотреть глаза-в-глаза, когда родители садятся рядом, откладывают мобильные телефоны, исключают мысли о сотнях своих проблем и совсем не отвлекаются на посторонние дела. Ребенок никогда не доверится, если чувствует, что в приоритете у родителей в момент общения есть что-то важнее, чем он.</w:t>
        <w:br/>
        <w:br/>
        <w:t>Конечно, не всегда у родителей есть время на совместную игру с детьми, но в такие минуты делайте только то, что хочет ребенок. Не надо предлагать ему ваши варианты свободного времени. Время скоротечно, и вы не успеете опомниться, как ваши сыновья и дочери повзрослеют, поэтому не теряйте времени и начинайте строить доверительные отношения с ними уже сейчас.</w:t>
        <w:br/>
        <w:t>Пусть правило «трех минут» вам в этом пригодится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  <w:br/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26:00Z</dcterms:created>
  <dc:creator>Валентин</dc:creator>
  <dc:description/>
  <cp:keywords/>
  <dc:language>en-US</dc:language>
  <cp:lastModifiedBy>User</cp:lastModifiedBy>
  <dcterms:modified xsi:type="dcterms:W3CDTF">2021-03-20T20:00:00Z</dcterms:modified>
  <cp:revision>5</cp:revision>
  <dc:subject/>
  <dc:title/>
</cp:coreProperties>
</file>