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Дорожная карта организации внеурочной проектной деятельност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ФИО участника </w:t>
      </w:r>
      <w:r>
        <w:rPr>
          <w:color w:val="000000"/>
          <w:sz w:val="28"/>
          <w:szCs w:val="28"/>
        </w:rPr>
        <w:t>Зотова Тамара Константиновна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Класс</w:t>
      </w:r>
      <w:r>
        <w:rPr>
          <w:color w:val="000000"/>
          <w:sz w:val="28"/>
          <w:szCs w:val="28"/>
        </w:rPr>
        <w:t xml:space="preserve">  3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 –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7"/>
        </w:rPr>
        <w:t xml:space="preserve">математика 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Тема</w:t>
      </w:r>
      <w:r>
        <w:rPr>
          <w:color w:val="000000"/>
          <w:sz w:val="28"/>
          <w:szCs w:val="28"/>
        </w:rPr>
        <w:t xml:space="preserve"> – «Единицы времени»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 проекта</w:t>
      </w:r>
      <w:r>
        <w:rPr>
          <w:color w:val="000000"/>
          <w:sz w:val="28"/>
          <w:szCs w:val="28"/>
        </w:rPr>
        <w:t xml:space="preserve"> – «</w:t>
      </w:r>
      <w:r>
        <w:rPr>
          <w:bCs/>
          <w:color w:val="000000"/>
          <w:sz w:val="28"/>
          <w:szCs w:val="28"/>
          <w:shd w:fill="FFFFFF" w:val="clear"/>
        </w:rPr>
        <w:t>Затраты времени на занятия в школе (в том числе дополнительные в кружках, секциях и т.п.)</w:t>
      </w:r>
      <w:r>
        <w:rPr>
          <w:color w:val="000000"/>
          <w:sz w:val="28"/>
          <w:szCs w:val="28"/>
        </w:rPr>
        <w:t>»</w:t>
      </w:r>
    </w:p>
    <w:p>
      <w:pPr>
        <w:pStyle w:val="Style17"/>
        <w:spacing w:before="240" w:after="20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сследуемый объек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ремя, затраченное в неделю на занятия в школе и свободное врем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 xml:space="preserve">Цель проекта: </w:t>
      </w:r>
      <w:r>
        <w:rPr>
          <w:sz w:val="28"/>
        </w:rPr>
        <w:t xml:space="preserve">Определение относительного равенства затрачиваемого времени на занятия в школе и свободного времени. 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дукт проекта</w:t>
      </w:r>
      <w:r>
        <w:rPr>
          <w:color w:val="000000"/>
          <w:sz w:val="28"/>
          <w:szCs w:val="28"/>
        </w:rPr>
        <w:t xml:space="preserve"> – таблица отношения свободного времени и времени, которое обучающиеся проводят на занятиях.</w:t>
      </w:r>
    </w:p>
    <w:p>
      <w:pPr>
        <w:pStyle w:val="Style16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ланируемые результаты (предметные, метапредметные, личностные) 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 xml:space="preserve">Предметные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ают новые знания о расчете времени для решения учебно-познавательных, учебно-практических, исследовательских задач.</w:t>
      </w:r>
    </w:p>
    <w:p>
      <w:pPr>
        <w:pStyle w:val="Style16"/>
        <w:spacing w:before="0" w:after="0"/>
        <w:jc w:val="both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Метапредметные: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Коммуникативные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умеют отстаивать свою точку зрения, умело аргументируя позицию, подтверждать аргументы фактами;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при необходимости корректируют свою точку зрения, учитывая  другие аргументации;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умеют слушать и слышать собеседника;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умеют работать в группах;</w:t>
      </w:r>
    </w:p>
    <w:p>
      <w:pPr>
        <w:pStyle w:val="Style16"/>
        <w:numPr>
          <w:ilvl w:val="0"/>
          <w:numId w:val="6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умеют ставить вопросы и формулировать ответы.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егулятивные</w:t>
      </w:r>
    </w:p>
    <w:p>
      <w:pPr>
        <w:pStyle w:val="Style16"/>
        <w:numPr>
          <w:ilvl w:val="0"/>
          <w:numId w:val="3"/>
        </w:numPr>
        <w:spacing w:before="0" w:after="0"/>
        <w:ind w:left="714" w:hanging="357"/>
        <w:jc w:val="both"/>
        <w:rPr>
          <w:color w:val="000000"/>
          <w:sz w:val="28"/>
          <w:szCs w:val="28"/>
          <w:shd w:fill="FFFFFF" w:val="clear"/>
        </w:rPr>
      </w:pPr>
      <w:r>
        <w:rPr>
          <w:bCs/>
          <w:sz w:val="28"/>
          <w:szCs w:val="28"/>
        </w:rPr>
        <w:t>умеют выбирать тему проекта;</w:t>
      </w:r>
    </w:p>
    <w:p>
      <w:pPr>
        <w:pStyle w:val="Style16"/>
        <w:numPr>
          <w:ilvl w:val="0"/>
          <w:numId w:val="3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умеют составлять план выполнения задач, решение проблем творческого характера;</w:t>
      </w:r>
    </w:p>
    <w:p>
      <w:pPr>
        <w:pStyle w:val="Style16"/>
        <w:numPr>
          <w:ilvl w:val="0"/>
          <w:numId w:val="3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т выполнять проект самостоятельно;</w:t>
      </w:r>
    </w:p>
    <w:p>
      <w:pPr>
        <w:pStyle w:val="Style16"/>
        <w:numPr>
          <w:ilvl w:val="0"/>
          <w:numId w:val="3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т работать по плану, проверять свои действия, при необходимости исправлять ошибки;</w:t>
      </w:r>
    </w:p>
    <w:p>
      <w:pPr>
        <w:pStyle w:val="Style16"/>
        <w:numPr>
          <w:ilvl w:val="0"/>
          <w:numId w:val="3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т использовать основные и дополнительные средства;</w:t>
      </w:r>
    </w:p>
    <w:p>
      <w:pPr>
        <w:pStyle w:val="Style16"/>
        <w:numPr>
          <w:ilvl w:val="0"/>
          <w:numId w:val="3"/>
        </w:numPr>
        <w:spacing w:before="0" w:after="0"/>
        <w:ind w:left="714" w:hanging="3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ют оценивать результативность проекта: успехи и допущенные ошибки.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ознавательные</w:t>
      </w:r>
    </w:p>
    <w:p>
      <w:pPr>
        <w:pStyle w:val="Style16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>
          <w:color w:val="000000"/>
          <w:sz w:val="28"/>
          <w:szCs w:val="27"/>
        </w:rPr>
        <w:t>рассчитывают время своих будней в течение недели по предложенному плану;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14" w:hanging="357"/>
        <w:contextualSpacing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оформляют результаты наблюдений и исследований по теме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траты времени на занятия в школе (в том числе дополнительные в кружках, секциях и т.п.)</w:t>
      </w:r>
      <w:r>
        <w:rPr>
          <w:rFonts w:eastAsia="Times New Roman" w:cs="Times New Roman" w:ascii="Times New Roman" w:hAnsi="Times New Roman"/>
          <w:color w:val="000000"/>
          <w:sz w:val="28"/>
          <w:szCs w:val="27"/>
          <w:lang w:eastAsia="ru-RU"/>
        </w:rPr>
        <w:t>» в виде простейших схем, знаков, рисунков, описаний, выводов;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/>
          <w:i/>
          <w:color w:val="000000"/>
          <w:sz w:val="28"/>
          <w:szCs w:val="28"/>
          <w:u w:val="single"/>
        </w:rPr>
        <w:t>Личностные: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тремятся к исследовательскому решению поставленных задач;</w:t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елают участвовать в процессе работы.</w:t>
      </w:r>
    </w:p>
    <w:p>
      <w:pPr>
        <w:pStyle w:val="Style16"/>
        <w:spacing w:before="0" w:after="0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269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ител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ду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 Подготовительный / мотивационны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.1 Выбор и формулировка тем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ывает видеоролик об обыденном дне школьника. Задает вопросы по просмотренному видеоролику.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открыть тему проекта при помощи наводящих вопросов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мотрят видеоролик. Отвечают на вопросы учителя – земля.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Формулируют на основании своих ответов тему: «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траты времени на занятия в школе (в том числе дополнительные в кружках, секциях и т.п.)</w:t>
            </w:r>
            <w:r>
              <w:rPr>
                <w:sz w:val="28"/>
                <w:szCs w:val="28"/>
              </w:rPr>
              <w:t xml:space="preserve">»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ормулирована тема: «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Затраты времени на занятия в школе (в том числе дополнительные в кружках, секциях и т.п.)</w:t>
            </w:r>
            <w:r>
              <w:rPr>
                <w:sz w:val="28"/>
                <w:szCs w:val="28"/>
              </w:rPr>
              <w:t xml:space="preserve">»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.2 Определение проблемы и формулировка це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 xml:space="preserve">Предоставляет на экране ряд фотоиллюстраций, где представлены положительные и негативные виды деятельности обучающихся. (Утром умылся, почистил зубы/ не умылся, не почистил зубы) Задает вопросы по просмотренным иллюстрациям.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огает сформулировать проблему проекта и цель проекта при помощи «слов – помощников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Просматривают фоторяд. Отвечают на вопросы по картинкам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 xml:space="preserve">Определяют проблему и цель проекта при помощи «слов – помощников»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Определена проблема проекта: «Важно ли соблюдать элементарные правила жизни школьника?». Сформулирована цель: «Распределение времени дня для верного выбора образа жизн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1.3 Постановка задач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агает ученикам  сформулировать задачи с помощью следующих слов (выводятся на экран):</w:t>
            </w:r>
          </w:p>
          <w:p>
            <w:pPr>
              <w:pStyle w:val="Style16"/>
              <w:spacing w:before="0" w:after="0"/>
              <w:rPr/>
            </w:pPr>
            <w:r>
              <w:rPr>
                <w:i/>
                <w:iCs/>
                <w:color w:val="000000"/>
                <w:sz w:val="28"/>
                <w:szCs w:val="28"/>
              </w:rPr>
              <w:t>«изучить»,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«собрать информацию», «выяснить», «выявить особенности», «подготовить», «придумать», «рассказать», «найти», «составить», «создать», «нарисовать», «определить роль (значимость)», «освоить алгоритм…», «сделать вывод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С помощью наводящих вопросов учителя устанавливают задач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Поставлены задачи: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  <w:shd w:fill="FFFFFF" w:val="clear"/>
              </w:rPr>
              <w:t xml:space="preserve">Собрать информацию о режиме дня;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2. Выяснить, какой из режимов дня оптимален для школьника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3. Распределить время посещения занятий, время отдыха и т.д.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4. Подготовить таблицу «мой оптимальный распорядок дня»</w:t>
            </w:r>
          </w:p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1.4 Формулировка гипотезы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яет детей на формулирование гипотезы, при помощи вопросов. Вывешивает на доску формулировку гипотез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чают на вопрос учителя, формулируют гипотезу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улирована гипотеза проекта: «Важен ли распорядок дня для школьника?»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. Организационный / подготовительно-планирующий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.1 Планирование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Помогает ученикам разработать план реализации проекта при помощи наводящих вопросов. </w:t>
            </w:r>
          </w:p>
          <w:p>
            <w:pPr>
              <w:pStyle w:val="Style16"/>
              <w:spacing w:before="0" w:after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могает ученикам разделиться на группы и распределить обязанности, выбрать срок презентации и форму защиты проекта, совместно определить критерии оценки прое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Вместе с учителем разрабатывают план выполнения проекта.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ъединяются в группы и распределяют, кто за что будет отвечать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яют сроки и форму защиты проекта, критерии оценк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ен план реализации 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екта: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пределить обязанности в группах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одсчитать время, отведенное на сон, занятия в школе, свободное время отдыха, посещение кружков и т.п..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Оформить результаты проекта в таблицу.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Защитить и оценить проект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.2 Выбор методов иссле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яет  список методов, объясняет  (напоминает) особенности их использования, помогает выбрать необходимые для прое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наиболее подходящие методы исслед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ы методы исследования: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иск информации (</w:t>
            </w:r>
            <w:r>
              <w:rPr>
                <w:rFonts w:eastAsia="Times New Roman" w:cs="Times New Roman" w:ascii="Times New Roman" w:hAnsi="Times New Roman"/>
                <w:iCs/>
                <w:sz w:val="28"/>
                <w:szCs w:val="28"/>
                <w:lang w:eastAsia="ru-RU"/>
              </w:rPr>
              <w:t>в книгах, словарях, энциклопедиях, интернете и т.д.), ее 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из, наблюдение (описание,  сравнение, расчёт), обобщени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2.3 Подбор необходимых инструментов и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ет вопрос о том, какие инструменты и оборудование могут понадобиться ученикам, чтобы сделать проект.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инструменты и оборудование для исследован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аны необходимые инструменты и оборудование: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бора информации: интернет-ресурсы.</w:t>
            </w:r>
          </w:p>
          <w:p>
            <w:pPr>
              <w:pStyle w:val="Style16"/>
              <w:numPr>
                <w:ilvl w:val="0"/>
                <w:numId w:val="4"/>
              </w:numPr>
              <w:spacing w:before="0" w:after="0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ведения исследования: заготовки таблицы, ручки, цветные карандаш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Информационно-операционный  / исследовательско-технологичес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.1 Сбор необходимой информ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1. Напоминает ученикам, на какие вопросы они должны найти ответы, оказывает помощь в поиске источников информации, анализе и обобщении результатов.</w:t>
            </w:r>
          </w:p>
          <w:p>
            <w:pPr>
              <w:pStyle w:val="Style16"/>
              <w:spacing w:before="0" w:after="0"/>
              <w:rPr>
                <w:i/>
                <w:i/>
                <w:color w:val="FF0000"/>
                <w:sz w:val="28"/>
                <w:szCs w:val="28"/>
              </w:rPr>
            </w:pPr>
            <w:r>
              <w:rPr>
                <w:i/>
                <w:color w:val="FF0000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Ищут информацию для ответов на вопросы, анализируют и обобщают и фиксируют информацию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ены и записаны ответы на вопросы: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1. Какое время необходимо школьнику для здорового сна?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2. Сколько времени школьник тратит на занятия в школе и сколько времени остается на отдых и посещение кружков?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3. Какова разница времени, отведенное на занятия в школе и на отдых?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.2 Проведение иссле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отивирует учеников на проведение исследования, с помощью задания на смарте.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2. Проводит инструктаж по проведению исследования: сбора информации, обсуждения, наблюдения, фиксации результатов.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3. Помогает разделиться на группы.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4. Во время проведения расчета задает наводящие вопросы, направляет деятельность обучающихся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омогает сформулировать и записать вывод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улируют цель исследования, задачи, гипотезу.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2. Делятся на группы по 3 человека или на пары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уществляют поиск информации по теме. Беседуют, анализируют найденную информацию,  записывают  выводы:</w:t>
            </w:r>
            <w:r>
              <w:rPr>
                <w:i/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1. Определена цель исследования: изучить свойства почвы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ставлены задачи исследования: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shd w:fill="FFFFFF" w:val="clear"/>
              </w:rPr>
              <w:t xml:space="preserve">Собрать информацию о режиме дня;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  <w:shd w:fill="FFFFFF" w:val="clear"/>
              </w:rPr>
              <w:t>- Выяснить, какой из режимов дня оптимален для школьника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Распределить время посещения занятий, время отдыха и т.д.;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- Подготовить таблицу «мой оптимальный распорядок дня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пределена гипотеза: «Важен ли распорядок дня для школьника»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ены методы исследования: наблюдение, анализ результатов, обобщени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3.3 Формулировка выв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едоставляет возможность каждой группе высказать полученные в результате изучения информации и проведения исследования выводы, зафиксировать все полученные результаты с помощью …..(определить форму фиксации результатов: таблица,  стикеры, схемы и т.д.)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омогает сформулировать общий выво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лятся результатами и выводами.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2. Формулируют общий выво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формулирован вывод: оптимальный распорядок дня необходим школьнику, так как без четкого распорядка дня он не всегда сможет правильно распределить время, которое отведено на отдых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4 Оформление результатов проекта, подготовка к защит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color w:val="000000"/>
                <w:sz w:val="28"/>
                <w:szCs w:val="27"/>
              </w:rPr>
              <w:t xml:space="preserve">1. Помогает в оформлении результатов в таблице.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7"/>
              </w:rPr>
              <w:t>2. Предлагает алгоритм выступления на защите проек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Оформляют результаты проекта в таблицу. 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2. Готовятся к защите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Таблица. 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нспект выступления на защит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 Р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ефлексивно-оценочный 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4.1 Защита про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лушивает выступления ученико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о представляют полученные результаты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а защита. Представлены результаты расчета времени дня школьника, график режима школьни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eastAsia="ru-RU"/>
              </w:rPr>
              <w:t>4.2 Рефлексия и самоанализ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1. Предлагает ученикам оценить результаты проектной работы в соответствии с критериями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самоанализа с помощью ответов на вопросы анкет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ивают результаты, проводят самоанализ, определяют, где в дальнейшем можно использовать результаты проек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1. Оценены результаты работы.</w:t>
            </w:r>
          </w:p>
          <w:p>
            <w:pPr>
              <w:pStyle w:val="Style16"/>
              <w:spacing w:before="0" w:after="0"/>
              <w:rPr/>
            </w:pPr>
            <w:r>
              <w:rPr>
                <w:sz w:val="28"/>
                <w:szCs w:val="28"/>
              </w:rPr>
              <w:t>2. Проведен самоанализ.</w:t>
            </w:r>
          </w:p>
          <w:p>
            <w:pPr>
              <w:pStyle w:val="Style16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ведены итоги, определены перспективы.</w:t>
            </w:r>
          </w:p>
        </w:tc>
      </w:tr>
    </w:tbl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5:19:00Z</dcterms:created>
  <dc:creator>222</dc:creator>
  <dc:description/>
  <cp:keywords/>
  <dc:language>en-US</dc:language>
  <cp:lastModifiedBy>Пользователь Windows</cp:lastModifiedBy>
  <cp:lastPrinted>2021-03-04T17:18:00Z</cp:lastPrinted>
  <dcterms:modified xsi:type="dcterms:W3CDTF">2021-03-21T10:36:00Z</dcterms:modified>
  <cp:revision>6</cp:revision>
  <dc:subject/>
  <dc:title/>
</cp:coreProperties>
</file>