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0.png" ContentType="image/png"/>
  <Override PartName="/word/media/image2.jpeg" ContentType="image/jpeg"/>
  <Override PartName="/word/media/image36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49.png" ContentType="image/png"/>
  <Override PartName="/word/media/image24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media/image25.jpeg" ContentType="image/jpeg"/>
  <Override PartName="/word/media/image32.png" ContentType="image/png"/>
  <Override PartName="/word/media/image4.jpeg" ContentType="image/jpeg"/>
  <Override PartName="/word/media/image40.png" ContentType="image/png"/>
  <Override PartName="/word/media/image6.png" ContentType="image/png"/>
  <Override PartName="/word/media/image12.jpeg" ContentType="image/jpeg"/>
  <Override PartName="/word/media/image22.jpeg" ContentType="image/jpeg"/>
  <Override PartName="/word/media/image42.png" ContentType="image/png"/>
  <Override PartName="/word/media/image46.png" ContentType="image/png"/>
  <Override PartName="/word/media/image50.jpeg" ContentType="image/jpeg"/>
  <Override PartName="/word/media/image33.png" ContentType="image/png"/>
  <Override PartName="/word/media/image44.jpeg" ContentType="image/jpeg"/>
  <Override PartName="/word/media/image45.png" ContentType="image/png"/>
  <Override PartName="/word/media/image51.jpeg" ContentType="image/jpeg"/>
  <Override PartName="/word/media/image13.jpeg" ContentType="image/jpeg"/>
  <Override PartName="/word/media/image41.png" ContentType="image/png"/>
  <Override PartName="/word/media/image48.jpeg" ContentType="image/jpeg"/>
  <Override PartName="/word/media/image53.png" ContentType="image/png"/>
  <Override PartName="/word/media/image54.jpeg" ContentType="image/jpeg"/>
  <Override PartName="/word/media/image43.png" ContentType="image/png"/>
  <Override PartName="/word/media/image55.png" ContentType="image/png"/>
  <Override PartName="/word/media/image31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28.png" ContentType="image/png"/>
  <Override PartName="/word/media/image52.jpeg" ContentType="image/jpeg"/>
  <Override PartName="/word/media/image29.jpeg" ContentType="image/jpeg"/>
  <Override PartName="/word/media/image38.png" ContentType="image/png"/>
  <Override PartName="/word/media/image8.jpeg" ContentType="image/jpeg"/>
  <Override PartName="/word/media/image39.jpeg" ContentType="image/jpeg"/>
  <Override PartName="/word/media/image34.jpeg" ContentType="image/jpeg"/>
  <Override PartName="/word/media/image7.png" ContentType="image/png"/>
  <Override PartName="/word/media/image1.jpeg" ContentType="image/jpeg"/>
  <Override PartName="/word/media/image35.jpeg" ContentType="image/jpeg"/>
  <Override PartName="/word/media/image4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4075" cy="70872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5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БК 74.3 М1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603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ЗАНОВА Е.В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12</w:t>
        <w:tab/>
        <w:t>КОРРЕКЦИЯ ОПТИЧЕСКОЙ ДИСГРАФИ И. Конспекты занятий с младшими школьниками / Е.В. Мазанова. — М.: Издательство «ГНОМ и Д», 2006. — 88 с.</w:t>
      </w:r>
    </w:p>
    <w:p>
      <w:pPr>
        <w:pStyle w:val="Normal"/>
        <w:shd w:fill="FFFFFF" w:val="clear"/>
        <w:ind w:left="7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-296-00683-6</w:t>
      </w:r>
    </w:p>
    <w:p>
      <w:pPr>
        <w:pStyle w:val="Normal"/>
        <w:shd w:fill="FFFFFF" w:val="clear"/>
        <w:ind w:left="509" w:righ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ю специалистов предлагается комплект пособий, предназначенный для работы с детьми при оптической форме дисграфии. В него входят методические рекомендации, конспекты фронтальных коррекционных занятий и два индивидуальных рабочих альбома для выполнения различных заданий ребенком. Данные пособия представляют собой систематизированный практический материал и составлены с учетом методических требований.</w:t>
      </w:r>
    </w:p>
    <w:p>
      <w:pPr>
        <w:pStyle w:val="Normal"/>
        <w:shd w:fill="FFFFFF" w:val="clear"/>
        <w:ind w:left="52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т пособий предназначен для логопедов массовых и коррекционных школ, студентов дефектологических факультетов, родителей, педагогов коррекционных классов. В пропедевтических целях его могут использовать логопеды детских садов и воспитатели коррекционных груп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БК 74.3</w:t>
      </w:r>
      <w:r>
        <w:br w:type="page"/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.В. МАЗАНОВА</w:t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797" w:firstLine="25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КОРРЕКЦИЯ ОПТИЧЕСКОЙ ДИСГРАФИИ</w:t>
      </w:r>
    </w:p>
    <w:p>
      <w:pPr>
        <w:pStyle w:val="Normal"/>
        <w:shd w:fill="FFFFFF" w:val="clear"/>
        <w:ind w:left="797" w:firstLine="25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ind w:left="797" w:firstLine="25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ind w:left="102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пекты занятий для логопедов</w:t>
      </w:r>
    </w:p>
    <w:p>
      <w:pPr>
        <w:pStyle w:val="Normal"/>
        <w:shd w:fill="FFFFFF" w:val="clear"/>
        <w:ind w:left="102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2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2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екомендовано Ученым Советом Педагогического обществ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осс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973" w:hanging="156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комендовано Министерством образования и науки</w:t>
      </w:r>
    </w:p>
    <w:p>
      <w:pPr>
        <w:pStyle w:val="Normal"/>
        <w:shd w:fill="FFFFFF" w:val="clear"/>
        <w:ind w:left="1973" w:hanging="156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арской области</w:t>
      </w:r>
    </w:p>
    <w:p>
      <w:pPr>
        <w:pStyle w:val="Normal"/>
        <w:shd w:fill="FFFFFF" w:val="clear"/>
        <w:ind w:left="1973" w:hanging="156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039235</wp:posOffset>
            </wp:positionH>
            <wp:positionV relativeFrom="paragraph">
              <wp:posOffset>38100</wp:posOffset>
            </wp:positionV>
            <wp:extent cx="755015" cy="13823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6" r="-4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973" w:hanging="156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973" w:hanging="156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525" w:right="24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ва 2006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shd w:fill="FFFFFF" w:val="clear"/>
        <w:ind w:left="24" w:firstLine="28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9720</wp:posOffset>
                </wp:positionH>
                <wp:positionV relativeFrom="paragraph">
                  <wp:posOffset>9525</wp:posOffset>
                </wp:positionV>
                <wp:extent cx="407797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75pt" to="344.65pt,0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а изучения и коррекции специфических нарушений письменной речи (дисграфия и дислексия) у детей и в настоящее время является одной из самых актуальных задач логопедии. С каждым годом в начальной школе увеличивается количество детей с различными видами дисграфии. Исходя из механизмов каждого вида дисграфии, авторы, посвятившие свои исследования данной области логопедии (Р.И. Лалаева, В.А. Ковшиков, И.Н. Садовникова, И.Н. Ефименкова, Г.Г. Мисаренко, А.Н. Корнев и др.). предлагают различные методики коррекционной работы.</w:t>
      </w:r>
    </w:p>
    <w:p>
      <w:pPr>
        <w:pStyle w:val="Normal"/>
        <w:shd w:fill="FFFFFF" w:val="clear"/>
        <w:ind w:left="10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ю специалистов предлагается комплект пособий, предназначенный для работы с детьми при оптической форме дисграфии. В комплект входят методические рекомендации, конспекты фронтальных коррекционных занятий и два индивидуальных рабочих альбома для выполнения заданий ребенком. Данные пособия представляют собой систематизированный автором практический материал и составлены с учетом методических требований.</w:t>
      </w:r>
    </w:p>
    <w:p>
      <w:pPr>
        <w:pStyle w:val="Normal"/>
        <w:shd w:fill="FFFFFF" w:val="clear"/>
        <w:ind w:right="1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птической форме дисграфии у детей наблюдается нарушение зрительного восприятия, анализа и синтеза, а также моторных координации, неточность представлений о форме и цвете, величине предмета, недоразвитие памяти, пространственного восприятия и представлений, трудности оптико-пространственного анализа, несформированность оптического образа буквы. Смешивание букв по кинетическому и оптическому сходству не следует принимать за обыкновенные «описки», так как они не связаны ни с произношением, ни с правилами орфографии. Такие ошибки могут повлечь за собой снижение качества не только письма, но и чтения. Нарушение письма у ребенка носит стойкий системный характер, поэтому коррекционная работа должна быть направлена на речевую систему в целом, а не только на устранение изолированного дефекта. Использование в работе материалов пособий позволит учителю-логопеду в течение го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сти э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ктивную коррекционную работу и поможе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следить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намику состояния письменной речи ребенка.</w:t>
      </w:r>
      <w:r>
        <w:br w:type="page"/>
      </w:r>
    </w:p>
    <w:p>
      <w:pPr>
        <w:pStyle w:val="Normal"/>
        <w:shd w:fill="FFFFFF" w:val="clear"/>
        <w:ind w:left="10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ЧЕСКИЕ РЕКОМЕНДАЦИИ</w:t>
      </w:r>
    </w:p>
    <w:p>
      <w:pPr>
        <w:pStyle w:val="Normal"/>
        <w:shd w:fill="FFFFFF" w:val="clear"/>
        <w:ind w:right="48" w:firstLine="283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980</wp:posOffset>
                </wp:positionH>
                <wp:positionV relativeFrom="paragraph">
                  <wp:posOffset>6985</wp:posOffset>
                </wp:positionV>
                <wp:extent cx="407225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0.55pt" to="348pt,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эффективной коррекционной работы с детьми при оптической форме дисграфии логопеду нужно принять во внимание ранние сроки начала коррекционной работы, комплексность мероприятий, направленных на преодоление специфических ошибок, своевременно подключить к выполнению домашних заданий родителей. После проведения комплексного обследования проводится серия специальных коррекционных занятий, а также параллельно ведется работа по индивидуальным тетрадям. При устранении специфических нарушений письменной речи у ребенка необходимо:</w:t>
      </w:r>
    </w:p>
    <w:p>
      <w:pPr>
        <w:pStyle w:val="Normal"/>
        <w:numPr>
          <w:ilvl w:val="0"/>
          <w:numId w:val="17"/>
        </w:numPr>
        <w:shd w:fill="FFFFFF" w:val="clear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ить и расширить объем зрительной памяти.</w:t>
      </w:r>
    </w:p>
    <w:p>
      <w:pPr>
        <w:pStyle w:val="Normal"/>
        <w:numPr>
          <w:ilvl w:val="0"/>
          <w:numId w:val="17"/>
        </w:numPr>
        <w:shd w:fill="FFFFFF" w:val="clear"/>
        <w:ind w:left="288" w:hanging="2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и развивать зрительное восприятие и представления.</w:t>
      </w:r>
    </w:p>
    <w:p>
      <w:pPr>
        <w:pStyle w:val="Normal"/>
        <w:numPr>
          <w:ilvl w:val="0"/>
          <w:numId w:val="17"/>
        </w:numPr>
        <w:shd w:fill="FFFFFF" w:val="clear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зрительный анализ и синтез.</w:t>
      </w:r>
    </w:p>
    <w:p>
      <w:pPr>
        <w:pStyle w:val="Normal"/>
        <w:numPr>
          <w:ilvl w:val="0"/>
          <w:numId w:val="17"/>
        </w:numPr>
        <w:shd w:fill="FFFFFF" w:val="clear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зрительно-моторные координации.</w:t>
      </w:r>
    </w:p>
    <w:p>
      <w:pPr>
        <w:pStyle w:val="Normal"/>
        <w:numPr>
          <w:ilvl w:val="0"/>
          <w:numId w:val="17"/>
        </w:numPr>
        <w:shd w:fill="FFFFFF" w:val="clear"/>
        <w:ind w:left="288" w:hanging="2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речевые средства, отражающие зрительно-пространственные отношения.</w:t>
      </w:r>
    </w:p>
    <w:p>
      <w:pPr>
        <w:pStyle w:val="Normal"/>
        <w:numPr>
          <w:ilvl w:val="0"/>
          <w:numId w:val="17"/>
        </w:numPr>
        <w:shd w:fill="FFFFFF" w:val="clear"/>
        <w:ind w:left="288" w:hanging="2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дифференциации смешиваемых  по оптическим признакам букв.</w:t>
      </w:r>
    </w:p>
    <w:p>
      <w:pPr>
        <w:pStyle w:val="Normal"/>
        <w:shd w:fill="FFFFFF" w:val="clear"/>
        <w:ind w:left="58" w:right="19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лучшего усвоения образа букв ребенку традиционно предлагается: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ощупывать, вырезать, лепить их из пластилина, обводить</w:t>
      </w:r>
    </w:p>
    <w:p>
      <w:pPr>
        <w:pStyle w:val="Normal"/>
        <w:shd w:fill="FFFFFF" w:val="clear"/>
        <w:ind w:left="3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контуру, писать в воздухе, определять сходство и различие оптически сходных букв и т.д. (Р.И. Лалаева);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конструировать и реконструировать буквы из элементов</w:t>
      </w:r>
    </w:p>
    <w:p>
      <w:pPr>
        <w:pStyle w:val="Normal"/>
        <w:shd w:fill="FFFFFF" w:val="clear"/>
        <w:ind w:left="3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. А. Ковшиков);</w:t>
      </w:r>
    </w:p>
    <w:p>
      <w:pPr>
        <w:pStyle w:val="Normal"/>
        <w:numPr>
          <w:ilvl w:val="0"/>
          <w:numId w:val="33"/>
        </w:numPr>
        <w:shd w:fill="FFFFFF" w:val="clear"/>
        <w:ind w:left="312" w:hanging="24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яд упражнений по развитию зрительного, зрительно-пространственного восприятия,  памяти  и анализа на предметах и геометрических фигурах;</w:t>
      </w:r>
    </w:p>
    <w:p>
      <w:pPr>
        <w:pStyle w:val="Normal"/>
        <w:numPr>
          <w:ilvl w:val="0"/>
          <w:numId w:val="33"/>
        </w:numPr>
        <w:shd w:fill="FFFFFF" w:val="clear"/>
        <w:ind w:left="312" w:hanging="24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дифференцию букв, сходных по начертанию, в письменных упражнениях.</w:t>
      </w:r>
    </w:p>
    <w:p>
      <w:pPr>
        <w:pStyle w:val="Normal"/>
        <w:shd w:fill="FFFFFF" w:val="clear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онная работа проводится в четыре этапа.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1-й этап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рганизационны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ели и задачи</w:t>
      </w:r>
    </w:p>
    <w:p>
      <w:pPr>
        <w:pStyle w:val="Normal"/>
        <w:numPr>
          <w:ilvl w:val="0"/>
          <w:numId w:val="4"/>
        </w:numPr>
        <w:shd w:fill="FFFFFF" w:val="clear"/>
        <w:ind w:left="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первичного обследования.</w:t>
      </w:r>
    </w:p>
    <w:p>
      <w:pPr>
        <w:sectPr>
          <w:type w:val="nextPage"/>
          <w:pgSz w:w="16838" w:h="11906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ind w:left="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документации и планирование работы.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  <w:tab/>
        <w:tab/>
        <w:tab/>
        <w:t xml:space="preserve">                     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тодические рекомендации</w:t>
      </w:r>
    </w:p>
    <w:p>
      <w:pPr>
        <w:pStyle w:val="Normal"/>
        <w:shd w:fill="FFFFFF" w:val="clear"/>
        <w:ind w:left="317" w:hanging="283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</wp:posOffset>
                </wp:positionH>
                <wp:positionV relativeFrom="paragraph">
                  <wp:posOffset>6350</wp:posOffset>
                </wp:positionV>
                <wp:extent cx="474345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5pt" to="374.6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3. Сообщение результатов обследования всем участникам педагогического процесса (для совместной коррекционной работы). Работа на этом этапе проводится с 1 по 15 сентября. На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ом этапе работы предусмотрены беседы, обследование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ервичное и углубленное), выступления на родительских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ниях и т.д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2-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тап. Подготовительны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ели и задачи</w:t>
      </w:r>
    </w:p>
    <w:p>
      <w:pPr>
        <w:pStyle w:val="Normal"/>
        <w:shd w:fill="FFFFFF" w:val="clear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Развитие у детей зрительного восприятия и узнавания предметов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звитие зрительного гнозиса: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развитие восприятия цвета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развитие восприятия формы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развитие восприятия размера и величины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Развитие буквенного гнозиса: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развитие восприятия цвета букв;</w:t>
      </w:r>
    </w:p>
    <w:p>
      <w:pPr>
        <w:pStyle w:val="Normal"/>
        <w:shd w:fill="FFFFFF" w:val="clear"/>
        <w:ind w:left="826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развитие восприятия формы, размера и величины предметов и букв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дифференциация расположения элементов букв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зрительного анализа и синтеза.</w:t>
      </w:r>
    </w:p>
    <w:p>
      <w:pPr>
        <w:pStyle w:val="Normal"/>
        <w:numPr>
          <w:ilvl w:val="0"/>
          <w:numId w:val="9"/>
        </w:numPr>
        <w:shd w:fill="FFFFFF" w:val="clear"/>
        <w:ind w:left="250" w:hanging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ение и расширение объёма зрительной памяти (зрительного мнезиса):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развитие запоминания формы предметов;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развитие запоминания цвета;</w:t>
      </w:r>
    </w:p>
    <w:p>
      <w:pPr>
        <w:pStyle w:val="Normal"/>
        <w:shd w:fill="FFFFFF" w:val="clear"/>
        <w:ind w:left="542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развитие запоминания последовательности и количества букв и предметов (вначале проводим работу по развитию зрительной памяти, рассматривая предметы, потом - геометрические фигуры и лишь затем - буквы).</w:t>
      </w:r>
    </w:p>
    <w:p>
      <w:pPr>
        <w:pStyle w:val="Normal"/>
        <w:shd w:fill="FFFFFF" w:val="clear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Формирование пространственного восприятия и представлений: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ориентировка в схеме собственного тела;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дифференциация правых и левых частей предмета;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ориентировка в окружающем пространстве.</w:t>
      </w:r>
    </w:p>
    <w:p>
      <w:pPr>
        <w:pStyle w:val="Normal"/>
        <w:numPr>
          <w:ilvl w:val="0"/>
          <w:numId w:val="11"/>
        </w:numPr>
        <w:shd w:fill="FFFFFF" w:val="clear"/>
        <w:ind w:left="250" w:hanging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речевых средств, отражающих зрительно-пространственные отношения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зрительно-моторных координации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тодические рекомендации</w:t>
        <w:tab/>
        <w:tab/>
        <w:tab/>
        <w:t xml:space="preserve">            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pStyle w:val="Normal"/>
        <w:shd w:fill="FFFFFF" w:val="clear"/>
        <w:ind w:right="34" w:firstLine="283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4657725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05pt" to="366pt,0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на этом этапе проводится в начале обучения. На данном этапе работы предусмотрено проведение бесед, фронтальных и индивидуальных занятий по альбому 1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3-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тап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сновной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Цели и задачи</w:t>
      </w:r>
    </w:p>
    <w:p>
      <w:pPr>
        <w:pStyle w:val="Normal"/>
        <w:numPr>
          <w:ilvl w:val="0"/>
          <w:numId w:val="2"/>
        </w:numPr>
        <w:shd w:fill="FFFFFF" w:val="clear"/>
        <w:ind w:left="283" w:hanging="26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ение связей между произнесением звука и его графическим изображением на письме.</w:t>
      </w:r>
    </w:p>
    <w:p>
      <w:pPr>
        <w:pStyle w:val="Normal"/>
        <w:numPr>
          <w:ilvl w:val="0"/>
          <w:numId w:val="2"/>
        </w:numPr>
        <w:shd w:fill="FFFFFF" w:val="clear"/>
        <w:ind w:left="283" w:hanging="26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зация   смешиваемых   и   взаимозаменяемых букв.</w:t>
      </w:r>
    </w:p>
    <w:p>
      <w:pPr>
        <w:pStyle w:val="Normal"/>
        <w:numPr>
          <w:ilvl w:val="0"/>
          <w:numId w:val="2"/>
        </w:numPr>
        <w:shd w:fill="FFFFFF" w:val="clear"/>
        <w:ind w:left="283" w:hanging="26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фференциация смешиваемых и взаимозаменяемых букв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Дифференциация гласных букв: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изолированно (написание)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в слогах и в словах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в словосочетаниях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в предложениях и тексте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Дифференциация гласных и согласных букв: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изолированно;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в слогах и словах;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в словосочетаниях;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в предложениях и тексте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Дифференциация согласных: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изолированно;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в слогах и в словах;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в словосочетании;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в предложениях и тексте.</w:t>
      </w:r>
    </w:p>
    <w:p>
      <w:pPr>
        <w:pStyle w:val="Normal"/>
        <w:shd w:fill="FFFFFF" w:val="clear"/>
        <w:ind w:left="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 этом этапе проводится на протяжении всего периода обучения. На данном этапе работы предусмотрено проведение фронтальных и индивидуальных занятий по альбомам 1-2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4-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тап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Заключительны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Цели и задачи</w:t>
      </w:r>
    </w:p>
    <w:p>
      <w:pPr>
        <w:pStyle w:val="Normal"/>
        <w:numPr>
          <w:ilvl w:val="0"/>
          <w:numId w:val="10"/>
        </w:numPr>
        <w:shd w:fill="FFFFFF" w:val="clear"/>
        <w:ind w:lef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ение полученных навыков.</w:t>
      </w:r>
    </w:p>
    <w:p>
      <w:pPr>
        <w:pStyle w:val="Normal"/>
        <w:numPr>
          <w:ilvl w:val="0"/>
          <w:numId w:val="10"/>
        </w:numPr>
        <w:shd w:fill="FFFFFF" w:val="clear"/>
        <w:ind w:lef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нос полученных знаний на другие виды деятельности.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 данном этапе проводится в конце обучения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добства работы педагога все наиболее часто смешиваемые пары букв представлены в таблиц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139065</wp:posOffset>
            </wp:positionH>
            <wp:positionV relativeFrom="paragraph">
              <wp:posOffset>635</wp:posOffset>
            </wp:positionV>
            <wp:extent cx="4600575" cy="702945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187315</wp:posOffset>
            </wp:positionH>
            <wp:positionV relativeFrom="paragraph">
              <wp:posOffset>2540</wp:posOffset>
            </wp:positionV>
            <wp:extent cx="4600575" cy="61055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84" w:right="5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</wp:posOffset>
                </wp:positionH>
                <wp:positionV relativeFrom="paragraph">
                  <wp:posOffset>15875</wp:posOffset>
                </wp:positionV>
                <wp:extent cx="473456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.25pt" to="375.45pt,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ифференциация букв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 - 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32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научить детей сравнив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 - 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чертанию; закрепить знания о правописании этих букв в слогах и словах; учить дифференциации букв о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гах и словах; развивать оптико-пространственные представления; знакомить детей со словами-паронимами; развивать словарь.</w:t>
      </w:r>
    </w:p>
    <w:p>
      <w:pPr>
        <w:pStyle w:val="Normal"/>
        <w:shd w:fill="FFFFFF" w:val="clear"/>
        <w:ind w:left="322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-а </w:t>
      </w:r>
      <w:r>
        <w:rPr>
          <w:rFonts w:cs="Times New Roman" w:ascii="Times New Roman" w:hAnsi="Times New Roman"/>
          <w:color w:val="000000"/>
          <w:sz w:val="24"/>
          <w:szCs w:val="24"/>
        </w:rPr>
        <w:t>(на доске); таблицы букв (на доске); модели слов; кроссворд; карточки для индивидуальной работы - «Нотки», альбом 2.</w:t>
      </w:r>
    </w:p>
    <w:p>
      <w:pPr>
        <w:pStyle w:val="Normal"/>
        <w:shd w:fill="FFFFFF" w:val="clear"/>
        <w:ind w:left="2448" w:right="2338" w:hanging="8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ОД ЗАНЯТИЯ </w:t>
      </w:r>
    </w:p>
    <w:p>
      <w:pPr>
        <w:pStyle w:val="Normal"/>
        <w:shd w:fill="FFFFFF" w:val="clear"/>
        <w:ind w:left="2448" w:right="2338" w:hanging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Знакомство с таблицами.</w:t>
      </w:r>
    </w:p>
    <w:p>
      <w:pPr>
        <w:pStyle w:val="Normal"/>
        <w:shd w:fill="FFFFFF" w:val="clear"/>
        <w:ind w:left="14" w:right="1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таблицы букв (вывешиваются на доске) и найдите сходные по начертанию буквы. Запишите их парами.</w:t>
      </w:r>
    </w:p>
    <w:p>
      <w:pPr>
        <w:pStyle w:val="Normal"/>
        <w:ind w:left="10" w:righ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57650" cy="18002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Сравнение букв, сходных по начертанию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предлагает детям (поочередно) назвать записанные пары букв и сравнить их между собо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о — а»</w:t>
        <w:tab/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6609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67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равнение букв, сходных по начертанию (задание 1. с.3*). Знакомство с парой бук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. Запись темы занятия. Прослушивание сказки о буквах сестричках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шайте сказку о буквах-сестричках.</w:t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Жили-были две буквы-сестрич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огопед выставляет на доску стилизованное изображение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- 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стрички были очень похожи. Чтобы не перепутать своих дочерей, мама заплетала косичку одной дочери, а вторая ходила с короткими волосами. Буквы-сестрички были неразлучны: в некоторых словах совсем не хотели расставаться и стояли рядом. Так они и жили. Со временем люди научились их различать — увидев сестёр издалека, они кричали: «Посмотрите, это буква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стрёнка с косичкой, а вот и бук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>- без косички »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Сравнение элементов и целых букв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о- а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(задания 2. 3. с. 3).</w:t>
      </w:r>
    </w:p>
    <w:p>
      <w:pPr>
        <w:pStyle w:val="Normal"/>
        <w:shd w:fill="FFFFFF" w:val="clear"/>
        <w:ind w:left="5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ит из двух элементов, буква о - из одного овала. Сравнение артикуляции звук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- 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оизнесении зву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- </w:t>
      </w:r>
      <w:r>
        <w:rPr>
          <w:rFonts w:cs="Times New Roman" w:ascii="Times New Roman" w:hAnsi="Times New Roman"/>
          <w:color w:val="000000"/>
          <w:sz w:val="24"/>
          <w:szCs w:val="24"/>
        </w:rPr>
        <w:t>рот широко раскрывается, при произнесении о - рот напоминает по форме овал. Соотнесение звуков с буквами и символами для обозначения на письме.</w:t>
      </w:r>
    </w:p>
    <w:p>
      <w:pPr>
        <w:pStyle w:val="Normal"/>
        <w:shd w:fill="FFFFFF" w:val="clear"/>
        <w:ind w:left="10"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геометрические фигуры-символ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задание 2, с. 3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ложенные рядом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-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умайте и скажите, какой фигурой удобнее обозначать на письме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акой -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?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го цвета фигуры и почему? (красный овал для буквы о, красный треугольник для а).</w:t>
      </w:r>
    </w:p>
    <w:p>
      <w:pPr>
        <w:pStyle w:val="Normal"/>
        <w:shd w:fill="FFFFFF" w:val="clear"/>
        <w:ind w:lef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едините элементы букв так, чтобы получилис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 - а (задание 3, с. 3)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эти буквы поэлементно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3.Развитие фонематического восприятия (упражн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Нотки» ).</w:t>
      </w:r>
    </w:p>
    <w:p>
      <w:pPr>
        <w:pStyle w:val="Normal"/>
        <w:shd w:fill="FFFFFF" w:val="clear"/>
        <w:ind w:left="19" w:righ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</wp:posOffset>
                </wp:positionH>
                <wp:positionV relativeFrom="paragraph">
                  <wp:posOffset>-21590</wp:posOffset>
                </wp:positionV>
                <wp:extent cx="77406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1.7pt" to="75.3pt,-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ите на карточки. Назовите нотки. Запишите только те, в названии которых есть буквы о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</w:t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3887470" cy="1270"/>
                <wp:effectExtent l="635" t="7620" r="63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7640" cy="1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306.05pt,6.5pt" stroked="t" o:allowincell="f" style="position:absolute;flip:y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  <w:tab/>
        <w:t>Здесь и далее: даны ссылки на пособие Е.В. Мазановой «Учусь не путать буквы. Альбом 2. Упражнения по коррекции оптической дисграфии у младших школьников» (М.: Издательство «ГНОМ и Д», 2006). Обозначен как «альбом 2».</w:t>
      </w:r>
    </w:p>
    <w:p>
      <w:pPr>
        <w:pStyle w:val="Normal"/>
        <w:shd w:fill="FFFFFF" w:val="clear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66725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64.1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Дифференциация букв о- а в словах (задание 5. с. 4).</w:t>
      </w:r>
    </w:p>
    <w:p>
      <w:pPr>
        <w:pStyle w:val="Normal"/>
        <w:shd w:fill="FFFFFF" w:val="clear"/>
        <w:ind w:lef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цветочки: на них записаны слова с пропущенными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 - 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е каждую пчёлку на ее цветок. Прочитайте слова. Укажите наличие букв о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вах при помощи символов. Объясните значение слов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лк, шла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30" w:leader="none"/>
        </w:tabs>
        <w:ind w:left="235" w:right="263" w:hanging="2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бота на уровне слова.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ind w:left="9" w:right="2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пражнение «Занимательные модели».</w:t>
      </w:r>
    </w:p>
    <w:p>
      <w:pPr>
        <w:pStyle w:val="Normal"/>
        <w:shd w:fill="FFFFFF" w:val="clear"/>
        <w:ind w:left="24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схемы слов. Подставляйте на первое место слева предлагаемые ниже согласные буквы (по одной), а на второе место - сначала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, </w:t>
      </w:r>
      <w:r>
        <w:rPr>
          <w:rFonts w:cs="Times New Roman" w:ascii="Times New Roman" w:hAnsi="Times New Roman"/>
          <w:color w:val="000000"/>
          <w:sz w:val="24"/>
          <w:szCs w:val="24"/>
        </w:rPr>
        <w:t>потом о. Прочитайте полученные слова. Запишите их. С какими буквами у вас получилось два слова? С какими одно?</w:t>
      </w:r>
      <w:r>
        <w:rPr/>
        <w:t xml:space="preserve"> </w:t>
      </w:r>
      <w:r>
        <w:rPr/>
        <w:drawing>
          <wp:inline distT="0" distB="0" distL="0" distR="0">
            <wp:extent cx="3644900" cy="16059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Работа со словами-паронимами.</w:t>
      </w:r>
    </w:p>
    <w:p>
      <w:pPr>
        <w:pStyle w:val="Normal"/>
        <w:shd w:fill="FFFFFF" w:val="clear"/>
        <w:ind w:left="5" w:righ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только те слова из предыдущего задания, из которых можно составить пар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чка - пачка, дочка — дачка, точка - тачка, кочка — качка, вол — вал, дол - дал).</w:t>
      </w:r>
    </w:p>
    <w:p>
      <w:pPr>
        <w:pStyle w:val="Normal"/>
        <w:shd w:fill="FFFFFF" w:val="clear"/>
        <w:ind w:right="38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 слова в каждой паре по написанию, значению и звучанию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Развитие логического мышления.</w:t>
      </w:r>
    </w:p>
    <w:p>
      <w:pPr>
        <w:pStyle w:val="Normal"/>
        <w:shd w:fill="FFFFFF" w:val="clear"/>
        <w:ind w:left="5" w:righ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слова кроссворда и запишите имена весёлых человечков.</w:t>
      </w:r>
    </w:p>
    <w:p>
      <w:pPr>
        <w:pStyle w:val="Normal"/>
        <w:numPr>
          <w:ilvl w:val="0"/>
          <w:numId w:val="31"/>
        </w:numPr>
        <w:shd w:fill="FFFFFF" w:val="clear"/>
        <w:ind w:left="538" w:hanging="2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т весёлый человечек хорошо рисует, ему в этом помогает его нос.</w:t>
      </w:r>
    </w:p>
    <w:p>
      <w:pPr>
        <w:pStyle w:val="Normal"/>
        <w:numPr>
          <w:ilvl w:val="0"/>
          <w:numId w:val="34"/>
        </w:numPr>
        <w:shd w:fill="FFFFFF" w:val="clear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весёлый человечек ничего не знает.</w:t>
      </w:r>
    </w:p>
    <w:p>
      <w:pPr>
        <w:pStyle w:val="Normal"/>
        <w:shd w:fill="FFFFFF" w:val="clear"/>
        <w:ind w:left="566" w:right="5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Этот весёлый человечек сделан из дерева, он любит папу, но не хочет ходить в школ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о — а»</w:t>
        <w:tab/>
        <w:tab/>
        <w:t xml:space="preserve">   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</w:p>
    <w:p>
      <w:pPr>
        <w:pStyle w:val="Normal"/>
        <w:shd w:fill="FFFFFF" w:val="clear"/>
        <w:ind w:left="26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67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4"/>
        </w:numPr>
        <w:shd w:fill="FFFFFF" w:val="clear"/>
        <w:ind w:left="518" w:hanging="2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т весёлый человечек смешит на площади народ. Это любимая кукла артистов.</w:t>
      </w:r>
    </w:p>
    <w:p>
      <w:pPr>
        <w:pStyle w:val="Normal"/>
        <w:numPr>
          <w:ilvl w:val="0"/>
          <w:numId w:val="24"/>
        </w:numPr>
        <w:shd w:fill="FFFFFF" w:val="clear"/>
        <w:ind w:left="518" w:hanging="2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а маленькая девочка улетела с ласточкой в тёплые края.</w:t>
      </w:r>
    </w:p>
    <w:p>
      <w:pPr>
        <w:pStyle w:val="Normal"/>
        <w:numPr>
          <w:ilvl w:val="0"/>
          <w:numId w:val="24"/>
        </w:numPr>
        <w:shd w:fill="FFFFFF" w:val="clear"/>
        <w:ind w:left="518" w:hanging="2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т человечек - большой мастер и выдумщик. У него вместо рук и ног пружинки, а вместо носа - лампочка.</w:t>
      </w:r>
    </w:p>
    <w:p>
      <w:pPr>
        <w:pStyle w:val="Normal"/>
        <w:shd w:fill="FFFFFF" w:val="clear"/>
        <w:ind w:lef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40480" cy="12954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88" w:right="2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андаш, Незнайка, Буратино, Петрушка, Дюймовочка, Самоделкин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5" w:right="1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помните, чем похожи буквы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едите примеры слов, в которых пишутся эти буквы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огопед помогает подобрать такие слова, где эти буквы пишутся в сильной позиции.)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2</w:t>
      </w:r>
    </w:p>
    <w:p>
      <w:pPr>
        <w:pStyle w:val="Normal"/>
        <w:shd w:fill="FFFFFF" w:val="clear"/>
        <w:ind w:left="298" w:right="14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302" w:right="5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знания детей о буквах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 - 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ь детей дифференцировать изучаемые буквы в словосочетаниях, предложениях и тексте; обучать детей навыкам слогового анализа и синтеза; развивать у детей умение согласовывать слова в предложениях и словосочетаниях; тренировать в языковом и звуковом анализе; развивать зрительное восприятие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0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нстрационные буквы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оске; наборы букв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 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имволы для обозначения изучаемых букв на письме (на каждого ребенка); модели слов на кар-</w:t>
      </w:r>
    </w:p>
    <w:p>
      <w:pPr>
        <w:pStyle w:val="Normal"/>
        <w:shd w:fill="FFFFFF" w:val="clear"/>
        <w:ind w:lef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36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4746625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3.05pt" to="382.4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6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чках; карточки со словосочетаниями для индивидуальной работы; запись стихотворения (на доске); альбом 2.</w:t>
      </w:r>
    </w:p>
    <w:p>
      <w:pPr>
        <w:pStyle w:val="Normal"/>
        <w:shd w:fill="FFFFFF" w:val="clear"/>
        <w:ind w:left="36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278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 xml:space="preserve">Закрепление, знаний об изучаемых буква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о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 xml:space="preserve">- а. </w:t>
      </w:r>
    </w:p>
    <w:p>
      <w:pPr>
        <w:pStyle w:val="Normal"/>
        <w:shd w:fill="FFFFFF" w:val="clear"/>
        <w:ind w:left="278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Из элементов (деталей) букв, которые лежат у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с на столе, собери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, о. </w:t>
      </w:r>
      <w:r>
        <w:rPr>
          <w:rFonts w:cs="Times New Roman" w:ascii="Times New Roman" w:hAnsi="Times New Roman"/>
          <w:color w:val="000000"/>
          <w:sz w:val="24"/>
          <w:szCs w:val="24"/>
        </w:rPr>
        <w:t>Вспомните и назовите слова на каждую букву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Запись букв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о - а.</w:t>
      </w:r>
    </w:p>
    <w:p>
      <w:pPr>
        <w:pStyle w:val="Normal"/>
        <w:shd w:fill="FFFFFF" w:val="clear"/>
        <w:ind w:left="43" w:righ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предлагает детям вспомнить внешнее сходство и различие этих букв, обозначение на письме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Развитие фонематического восприятия и слогового анализа.</w:t>
      </w:r>
    </w:p>
    <w:p>
      <w:pPr>
        <w:pStyle w:val="Normal"/>
        <w:shd w:fill="FFFFFF" w:val="clear"/>
        <w:ind w:left="29" w:right="48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йте слова и запишите ударный слог каждого слова. Выделите в этих слогах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 - а.</w:t>
      </w:r>
    </w:p>
    <w:p>
      <w:pPr>
        <w:pStyle w:val="Normal"/>
        <w:shd w:fill="FFFFFF" w:val="clear"/>
        <w:ind w:left="29" w:right="6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лец, сурок, варит, крошки, ночи, зима, чашка, марки, норка, молоко, весна.</w:t>
      </w:r>
    </w:p>
    <w:p>
      <w:pPr>
        <w:pStyle w:val="Normal"/>
        <w:numPr>
          <w:ilvl w:val="0"/>
          <w:numId w:val="16"/>
        </w:numPr>
        <w:shd w:fill="FFFFFF" w:val="clear"/>
        <w:ind w:left="211" w:right="422" w:hanging="20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навыков слогового анализа и синтеза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слоги и составьте из них слов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г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А, РОК, КО, МАР, КА, РОМ, МА, КАР, У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имерные 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, комар...</w:t>
      </w:r>
    </w:p>
    <w:p>
      <w:pPr>
        <w:pStyle w:val="Normal"/>
        <w:numPr>
          <w:ilvl w:val="0"/>
          <w:numId w:val="16"/>
        </w:numPr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ифференциация букв о- а в словах. Работа со словами-паронимами.</w:t>
      </w:r>
    </w:p>
    <w:p>
      <w:pPr>
        <w:pStyle w:val="Normal"/>
        <w:shd w:fill="FFFFFF" w:val="clear"/>
        <w:ind w:right="77" w:firstLine="27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с опорой на схематическое изображение бук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39260" cy="116713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50080" cy="116713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Развитие зрительной памя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пары слов из предыдущего задания. Объясните значения всех слов. Запишите только те, что оказались новыми для вас.</w:t>
      </w:r>
    </w:p>
    <w:p>
      <w:pPr>
        <w:pStyle w:val="Normal"/>
        <w:shd w:fill="FFFFFF" w:val="clear"/>
        <w:ind w:left="14" w:right="38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ары слов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л - стол, сам - сом, кратко - кротко, почка - пачка, полки - палки, вол - ва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Физминутка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выполняют движения по заданию логопе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Развитие зрительного восприятия и моторной координации (задание 4. с. 3).</w:t>
      </w:r>
    </w:p>
    <w:p>
      <w:pPr>
        <w:pStyle w:val="Normal"/>
        <w:shd w:fill="FFFFFF" w:val="clear"/>
        <w:ind w:left="19" w:right="19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облака, из которых идет буквенный дождь. Проведите дорожки от каждой буквы к слову и прочитайте получившиеся слова. В каком облаке прячется два слова? Какие это слова?</w:t>
      </w:r>
    </w:p>
    <w:p>
      <w:pPr>
        <w:pStyle w:val="Normal"/>
        <w:shd w:fill="FFFFFF" w:val="clear"/>
        <w:ind w:left="23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</w:t>
        <w:tab/>
        <w:t>Развитие навыка согласования слов (задание 6. с.4)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в слова пропущенные буквы о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слова. Составьте из слов групп 1 и 2 словосочетания. Запишите словосочетания. Выдели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 - а.</w:t>
      </w:r>
    </w:p>
    <w:p>
      <w:pPr>
        <w:pStyle w:val="Normal"/>
        <w:numPr>
          <w:ilvl w:val="0"/>
          <w:numId w:val="18"/>
        </w:numPr>
        <w:shd w:fill="FFFFFF" w:val="clear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_МНИЛ, ПЛ_ЧЕТ, СК_ЧЕТ, СК_РЫЙ, СП_ЛИ.</w:t>
      </w:r>
    </w:p>
    <w:p>
      <w:pPr>
        <w:pStyle w:val="Normal"/>
        <w:numPr>
          <w:ilvl w:val="0"/>
          <w:numId w:val="18"/>
        </w:numPr>
        <w:shd w:fill="FFFFFF" w:val="clear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_ШКИ, СК_ЗКУ, ПЛ_КСА, К_НЬ, П_ЕЗ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3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</w:t>
        <w:tab/>
        <w:t xml:space="preserve">Работа на уровне предложения (задан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. 4-5)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шифруйте предложения при помощи букв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 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бразцу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Скоро        сказка</w:t>
        <w:tab/>
        <w:t>сказывается.</w:t>
      </w:r>
    </w:p>
    <w:p>
      <w:pPr>
        <w:pStyle w:val="Normal"/>
        <w:shd w:fill="FFFFFF" w:val="clear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– О </w:t>
        <w:tab/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</w:t>
        <w:tab/>
        <w:t xml:space="preserve">       А – А – А.</w:t>
      </w:r>
    </w:p>
    <w:p>
      <w:pPr>
        <w:pStyle w:val="Normal"/>
        <w:shd w:fill="FFFFFF" w:val="clear"/>
        <w:ind w:left="326" w:right="26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тры зацветут осенью. </w:t>
      </w:r>
    </w:p>
    <w:p>
      <w:pPr>
        <w:pStyle w:val="Normal"/>
        <w:shd w:fill="FFFFFF" w:val="clear"/>
        <w:ind w:left="326" w:right="26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вный асфальт радует людей. </w:t>
      </w:r>
    </w:p>
    <w:p>
      <w:pPr>
        <w:pStyle w:val="Normal"/>
        <w:shd w:fill="FFFFFF" w:val="clear"/>
        <w:ind w:left="326" w:right="26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олк соловей в лесной чаще.</w:t>
      </w:r>
    </w:p>
    <w:p>
      <w:pPr>
        <w:pStyle w:val="Normal"/>
        <w:shd w:fill="FFFFFF" w:val="clear"/>
        <w:ind w:left="326" w:right="26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ампа погасла внезапно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6" w:right="26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ая лодка ушла на дно.</w:t>
      </w:r>
    </w:p>
    <w:p>
      <w:pPr>
        <w:pStyle w:val="Normal"/>
        <w:shd w:fill="FFFFFF" w:val="clear"/>
        <w:ind w:lef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</w:t>
        <w:tab/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350" w:right="442" w:hanging="28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65201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68.9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50" w:right="442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 Дифференциация букв занят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на уровне трист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(задание 8. с. 5).</w:t>
      </w:r>
    </w:p>
    <w:p>
      <w:pPr>
        <w:pStyle w:val="Normal"/>
        <w:shd w:fill="FFFFFF" w:val="clear"/>
        <w:ind w:left="48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бук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ва и прочитайте текст. Запишите текст, выделяя бук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и отмечая их соответствующими символами.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_м к_тик ус_тый</w:t>
        <w:tab/>
        <w:t xml:space="preserve">                        И л_почкой к_тик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_ с_дику бр_дит,                               Ум_ет св_й р_тик,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_злик рог_тый</w:t>
        <w:tab/>
        <w:t xml:space="preserve">                        А к_злик сед_ю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к_тиком х_дит.</w:t>
        <w:tab/>
        <w:t xml:space="preserve">                        Трясёт бород _ю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43" w:right="14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из стихотворения сначала слова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, </w:t>
      </w:r>
      <w:r>
        <w:rPr>
          <w:rFonts w:cs="Times New Roman" w:ascii="Times New Roman" w:hAnsi="Times New Roman"/>
          <w:color w:val="000000"/>
          <w:sz w:val="24"/>
          <w:szCs w:val="24"/>
        </w:rPr>
        <w:t>а затем - с буквой о.</w:t>
      </w:r>
    </w:p>
    <w:p>
      <w:pPr>
        <w:pStyle w:val="Normal"/>
        <w:shd w:fill="FFFFFF" w:val="clear"/>
        <w:ind w:left="43" w:right="14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3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-и.</w:t>
      </w:r>
    </w:p>
    <w:p>
      <w:pPr>
        <w:pStyle w:val="Normal"/>
        <w:shd w:fill="FFFFFF" w:val="clear"/>
        <w:ind w:left="302" w:right="29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детей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 детей сотно-сить зву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-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-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имволами (для обозначения на письме); познакомить детей со словами-перевёрты-шами; учить различ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— и </w:t>
      </w:r>
      <w:r>
        <w:rPr>
          <w:rFonts w:cs="Times New Roman" w:ascii="Times New Roman" w:hAnsi="Times New Roman"/>
          <w:color w:val="000000"/>
          <w:sz w:val="24"/>
          <w:szCs w:val="24"/>
        </w:rPr>
        <w:t>изолированно, в слогах и в словах; развивать у детей навыки звукового анализа и синтеза, логическое мышление, зрительное восприятие.</w:t>
      </w:r>
    </w:p>
    <w:p>
      <w:pPr>
        <w:pStyle w:val="Normal"/>
        <w:shd w:fill="FFFFFF" w:val="clear"/>
        <w:ind w:left="298" w:right="29" w:hanging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очки с изображениями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- и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ами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- и, </w:t>
      </w:r>
      <w:r>
        <w:rPr>
          <w:rFonts w:cs="Times New Roman" w:ascii="Times New Roman" w:hAnsi="Times New Roman"/>
          <w:color w:val="000000"/>
          <w:sz w:val="24"/>
          <w:szCs w:val="24"/>
        </w:rPr>
        <w:t>серия сюжетных картинок к сказке «Лиса и журавль»; демонстрационные картинки с изображением героев сказки «Лиса и журавль»; текст загадок; сетка кроссворда, нарисованная на доске; индивидуальная тетрадь.</w:t>
      </w:r>
    </w:p>
    <w:p>
      <w:pPr>
        <w:pStyle w:val="Normal"/>
        <w:shd w:fill="FFFFFF" w:val="clear"/>
        <w:ind w:left="2429" w:right="2366" w:hanging="8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left="2429" w:right="2366" w:hanging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оптических представлений (задание 1.с. 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029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168015</wp:posOffset>
            </wp:positionH>
            <wp:positionV relativeFrom="paragraph">
              <wp:posOffset>317500</wp:posOffset>
            </wp:positionV>
            <wp:extent cx="1590675" cy="666750"/>
            <wp:effectExtent l="0" t="0" r="0" b="0"/>
            <wp:wrapTight wrapText="bothSides">
              <wp:wrapPolygon edited="0">
                <wp:start x="-128" y="0"/>
                <wp:lineTo x="-128" y="21287"/>
                <wp:lineTo x="21600" y="21287"/>
                <wp:lineTo x="21600" y="0"/>
                <wp:lineTo x="-128" y="0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элементы бук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буквы. Какие буквы у вас получились?</w:t>
      </w:r>
    </w:p>
    <w:p>
      <w:pPr>
        <w:pStyle w:val="Normal"/>
        <w:shd w:fill="FFFFFF" w:val="clear"/>
        <w:ind w:right="3029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Элементы букв: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у — и»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</w:p>
    <w:p>
      <w:pPr>
        <w:pStyle w:val="Normal"/>
        <w:shd w:fill="FFFFFF" w:val="clear"/>
        <w:ind w:firstLine="25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8133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73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25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лучились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. </w:t>
      </w:r>
    </w:p>
    <w:p>
      <w:pPr>
        <w:pStyle w:val="Normal"/>
        <w:shd w:fill="FFFFFF" w:val="clear"/>
        <w:ind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Сформулировать и запис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ь на доске тему занятия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Сравнение букв занятия по начертанию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лько элементов используется при написании каждой буквы?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элементы одинаковые?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ем отличаются эти буквы?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предлагает детям продолжить строку букв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 - 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задание 3, с.5)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буквы со звуком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букв с символами для обозначения на пись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Развитие фонематического восприятия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звуков с соответствующими буквами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йте звуки, слоги и слова и поднимите соответствующую букву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ву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и. </w:t>
      </w:r>
      <w:r>
        <w:rPr>
          <w:rFonts w:cs="Times New Roman" w:ascii="Times New Roman" w:hAnsi="Times New Roman"/>
          <w:color w:val="000000"/>
          <w:sz w:val="24"/>
          <w:szCs w:val="24"/>
        </w:rPr>
        <w:t>А, У, И, Щ, И, У, В, О, И, И, У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г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, ПИ, ТУ, ВУ, ВИ, ЛИ, ЛУ, ЖУ, ЦУ, ЧИ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ужа, книга, куры, лист, минута, очки, уроки.</w:t>
      </w:r>
    </w:p>
    <w:p>
      <w:pPr>
        <w:pStyle w:val="Normal"/>
        <w:shd w:fill="FFFFFF" w:val="clear"/>
        <w:ind w:left="235" w:hanging="2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</w:t>
        <w:tab/>
        <w:t>Развитие логического мышления и зрительной памяти.</w:t>
      </w:r>
    </w:p>
    <w:p>
      <w:pPr>
        <w:pStyle w:val="Normal"/>
        <w:shd w:fill="FFFFFF" w:val="clear"/>
        <w:ind w:left="235"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ите на картинки в тетради (задание 2, с. 5). </w:t>
      </w:r>
    </w:p>
    <w:p>
      <w:pPr>
        <w:pStyle w:val="Normal"/>
        <w:shd w:fill="FFFFFF" w:val="clear"/>
        <w:ind w:left="235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зовут этих героев? Из какой они сказки? Рассмотрите сюжетные картинки. Разложите картинки в соответствии с развитием сюжета.</w:t>
      </w:r>
    </w:p>
    <w:p>
      <w:pPr>
        <w:pStyle w:val="Normal"/>
        <w:shd w:fill="FFFFFF" w:val="clear"/>
        <w:ind w:lef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са угощает журавля. Журавль потчует лису. Лиса идёт в гости к журавлю. Лиса ссорится с журавлём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6. Дифференциация букв 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 на уровне слова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логического мышления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йте загадк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гадайте их. Назовит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укву занятия, которую нужно написать в слове.</w:t>
      </w:r>
    </w:p>
    <w:p>
      <w:pPr>
        <w:pStyle w:val="Normal"/>
        <w:shd w:fill="FFFFFF" w:val="clear"/>
        <w:ind w:left="1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50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4077970" cy="0"/>
                <wp:effectExtent l="0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3.05pt" to="329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метлой-метёлкой</w:t>
        <w:tab/>
        <w:tab/>
        <w:t>Растут на грядке</w:t>
      </w:r>
    </w:p>
    <w:p>
      <w:pPr>
        <w:pStyle w:val="Normal"/>
        <w:shd w:fill="FFFFFF" w:val="clear"/>
        <w:ind w:left="4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снут пряди шёлка.</w:t>
        <w:tab/>
        <w:tab/>
        <w:t>зелёные ветки,</w:t>
      </w:r>
    </w:p>
    <w:p>
      <w:pPr>
        <w:pStyle w:val="Normal"/>
        <w:shd w:fill="FFFFFF" w:val="clear"/>
        <w:ind w:left="18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укуруза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А на них красные детки.</w:t>
      </w:r>
    </w:p>
    <w:p>
      <w:pPr>
        <w:pStyle w:val="Normal"/>
        <w:shd w:fill="FFFFFF" w:val="clear"/>
        <w:ind w:left="28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мидоры)</w:t>
      </w:r>
    </w:p>
    <w:p>
      <w:pPr>
        <w:pStyle w:val="Normal"/>
        <w:shd w:fill="FFFFFF" w:val="clear"/>
        <w:ind w:left="4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ос я на грядке,</w:t>
        <w:tab/>
        <w:tab/>
        <w:t>Летом рад я свежей</w:t>
      </w:r>
    </w:p>
    <w:p>
      <w:pPr>
        <w:pStyle w:val="Normal"/>
        <w:shd w:fill="FFFFFF" w:val="clear"/>
        <w:ind w:left="4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й характер гадкий:</w:t>
        <w:tab/>
        <w:tab/>
        <w:t>Ягоде медвежьей;</w:t>
      </w:r>
    </w:p>
    <w:p>
      <w:pPr>
        <w:pStyle w:val="Normal"/>
        <w:shd w:fill="FFFFFF" w:val="clear"/>
        <w:ind w:left="4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да не приду,</w:t>
        <w:tab/>
        <w:tab/>
        <w:tab/>
        <w:t>А сушёная в запас</w:t>
      </w:r>
    </w:p>
    <w:p>
      <w:pPr>
        <w:pStyle w:val="Normal"/>
        <w:shd w:fill="FFFFFF" w:val="clear"/>
        <w:ind w:left="1901" w:hanging="14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х до слёз доведу.</w:t>
        <w:tab/>
        <w:tab/>
        <w:t>От простуды лечит нас.</w:t>
      </w:r>
    </w:p>
    <w:p>
      <w:pPr>
        <w:pStyle w:val="Normal"/>
        <w:shd w:fill="FFFFFF" w:val="clear"/>
        <w:ind w:left="1901" w:hanging="14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ук)</w:t>
        <w:tab/>
        <w:tab/>
        <w:tab/>
        <w:tab/>
        <w:t>(Малина)</w:t>
      </w:r>
    </w:p>
    <w:p>
      <w:pPr>
        <w:pStyle w:val="Normal"/>
        <w:shd w:fill="FFFFFF" w:val="clear"/>
        <w:ind w:left="485" w:right="21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ая мышка с белым хвостом </w:t>
      </w:r>
    </w:p>
    <w:p>
      <w:pPr>
        <w:pStyle w:val="Normal"/>
        <w:shd w:fill="FFFFFF" w:val="clear"/>
        <w:ind w:left="485" w:right="21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орке сидит под зелёным листом.</w:t>
      </w:r>
    </w:p>
    <w:p>
      <w:pPr>
        <w:pStyle w:val="Normal"/>
        <w:shd w:fill="FFFFFF" w:val="clear"/>
        <w:ind w:left="3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едис)</w:t>
      </w:r>
    </w:p>
    <w:p>
      <w:pPr>
        <w:pStyle w:val="Normal"/>
        <w:shd w:fill="FFFFFF" w:val="clear"/>
        <w:ind w:left="10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е слово лишнее? Почему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алина. Это ягода, а не овощ.)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Физминутка.</w:t>
      </w:r>
    </w:p>
    <w:p>
      <w:pPr>
        <w:pStyle w:val="Normal"/>
        <w:shd w:fill="FFFFFF" w:val="clear"/>
        <w:ind w:left="2093" w:right="1267" w:hanging="17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читают стихи и выполняют действия. Прыгают кузнечики, Поднимают плечики. Раз, два. Раз, два -Закружилась голов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 Развитие логического мышления. Работа с 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оссвордом. 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слова кроссвор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Домашняя птиц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021715</wp:posOffset>
                </wp:positionH>
                <wp:positionV relativeFrom="paragraph">
                  <wp:posOffset>635</wp:posOffset>
                </wp:positionV>
                <wp:extent cx="2078990" cy="1950720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8355" cy="195072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153.6pt;mso-wrap-distance-left:1.9pt;mso-wrap-distance-right:1.9pt;mso-wrap-distance-top:0pt;mso-wrap-distance-bottom:0pt;margin-top:0.05pt;mso-position-vertical-relative:text;margin-left:8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8355" cy="195072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у — и»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07225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20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а носит на себе свой дом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мующая птица с жёлтой грудкой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есть у собаки и у якоря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щник, похожий на хорька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ойник на море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ощ, растущий на огороде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мебели.</w:t>
      </w:r>
    </w:p>
    <w:p>
      <w:pPr>
        <w:pStyle w:val="Normal"/>
        <w:shd w:fill="FFFFFF" w:val="clear"/>
        <w:ind w:left="19" w:right="43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рица, улитка, синица, коготь, норка, пират, огурец, кровать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Развитие навыков звукового анализа и синтеза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буквы, записанные у лисы и журавля. Постарайтесь составить как можно больше слов из этихбукв: И, Р, Г, У, А, Ш, К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ука, рак, игра, круг, уши, шкура, ушки, Шура, игрушка.)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left="29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получившиеся слова. Назовите те слова, которые подходят для лисы. А теперь те, которые подходят для журавля.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4</w:t>
      </w:r>
    </w:p>
    <w:p>
      <w:pPr>
        <w:pStyle w:val="Normal"/>
        <w:shd w:fill="FFFFFF" w:val="clear"/>
        <w:ind w:left="312" w:right="19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31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знания детей о букв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- и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дифференциации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— и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; развивать у детей логическое мышление, умение составлять словосочетания и предложения поданному слову, зрительное восприятие, навыки звуко-буквенного анализа; обучать детей составлению рассказа по серии картин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12" w:right="10" w:hanging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ование: карточки с изображениями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; </w:t>
      </w: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ые картинки «Лиса» и «Журавль»; карточки для индивидуальной работы; серия сюжетных картинок для составления рассказа.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458" w:right="2333" w:hanging="8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408432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3.05pt" to="330.2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458" w:right="2333" w:hanging="8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ЗАНЯТИЯ </w:t>
      </w:r>
    </w:p>
    <w:p>
      <w:pPr>
        <w:pStyle w:val="Normal"/>
        <w:shd w:fill="FFFFFF" w:val="clear"/>
        <w:ind w:right="4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рг. момент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1.Развитие умения подбирать антонимы (задание 5. с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в тетради и подберите «слова наоборот».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окий</w:t>
        <w:tab/>
        <w:tab/>
        <w:t>твёрдый</w:t>
        <w:tab/>
        <w:tab/>
        <w:t>старый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учный</w:t>
        <w:tab/>
        <w:tab/>
        <w:t>бесполезный</w:t>
        <w:tab/>
        <w:tab/>
        <w:t>неряшливый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первых букв подобранных слов составьте слово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Умница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Определение темы занятия (задание 6. с. 6 )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помните по 5 слов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— у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их в тетрадь. Догадайтесь, какие буквы мы сегодня будем учиться различат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ы и — у.)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24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>Развитие буквенного анализа. Дифференциация изучаемых букв на уровне слова (задание 7. с. 6).</w:t>
      </w:r>
    </w:p>
    <w:p>
      <w:pPr>
        <w:pStyle w:val="Normal"/>
        <w:shd w:fill="FFFFFF" w:val="clear"/>
        <w:ind w:left="14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са и журавль играли со словами. Они вставляли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у в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. Каждый, из них хотел вставить в слова именно свою букву. Помогите героям. Вставьте буквы и прочитайте слова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Л...ТКА         ...Ч...ТЕЛБ</w:t>
        <w:tab/>
        <w:t>Ш...ТК</w:t>
        <w:tab/>
        <w:t>ЧЕН....К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ГР...ШКА      ...ТК...</w:t>
        <w:tab/>
        <w:tab/>
        <w:t>К...Р...ЦА        ЖЁЛ...Д..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..ЛК...</w:t>
        <w:tab/>
        <w:t xml:space="preserve">       ...Л...ЦА</w:t>
        <w:tab/>
        <w:tab/>
        <w:t>Ш...ШК...        Д...ДК...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..Х...</w:t>
        <w:tab/>
        <w:t xml:space="preserve">       ТР...БОЧК...        ...ДОЧК..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Работа на уровне слова (задание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. 6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гадайте ребусы и запишите слова-отгадки. Отметьте символами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~ 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ждом слов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веты: </w:t>
      </w:r>
      <w:r>
        <w:rPr>
          <w:rFonts w:cs="Times New Roman" w:ascii="Times New Roman" w:hAnsi="Times New Roman"/>
          <w:color w:val="000000"/>
          <w:sz w:val="24"/>
          <w:szCs w:val="24"/>
        </w:rPr>
        <w:t>Рубашка, ушки, кула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240" w:right="442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ставление рассказа по серии сюжетных картин.</w:t>
      </w:r>
    </w:p>
    <w:p>
      <w:pPr>
        <w:pStyle w:val="Normal"/>
        <w:shd w:fill="FFFFFF" w:val="clear"/>
        <w:ind w:left="10" w:righ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связной речи (задание 8. с. 6-7).</w:t>
      </w:r>
    </w:p>
    <w:p>
      <w:pPr>
        <w:pStyle w:val="Normal"/>
        <w:shd w:fill="FFFFFF" w:val="clear"/>
        <w:ind w:right="5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тексты по сериям сюжетных картин. Прочитайте рассказ на с. 6-7. Запишите его по памяти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у — и»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9</w:t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07797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15.1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бака Пушок</w:t>
      </w:r>
    </w:p>
    <w:p>
      <w:pPr>
        <w:pStyle w:val="Normal"/>
        <w:shd w:fill="FFFFFF" w:val="clear"/>
        <w:ind w:right="77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Саши была собака Пушок. Однажды Саша ушёл в школу. А Пушок остался дома один. Пушок - шалун: он сорвал салфетку со стола. На пол упали чашки и чайник. Пришёл из школы Саша. Мальчик очень расстроился. Он поругал собаку.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left="14" w:right="7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слова для журавля и лисы. Вспомните и скажите, чем похожи и чем различаются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-и.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5</w:t>
      </w:r>
    </w:p>
    <w:p>
      <w:pPr>
        <w:pStyle w:val="Normal"/>
        <w:shd w:fill="FFFFFF" w:val="clear"/>
        <w:ind w:left="312" w:right="58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~ у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312" w:right="38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детей с начертанием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у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соотносить зву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у с </w:t>
      </w:r>
      <w:r>
        <w:rPr>
          <w:rFonts w:cs="Times New Roman" w:ascii="Times New Roman" w:hAnsi="Times New Roman"/>
          <w:color w:val="000000"/>
          <w:sz w:val="24"/>
          <w:szCs w:val="24"/>
        </w:rPr>
        <w:t>буквами и символами для обозначения на письме; развивать у детей зрительно-пространственную ориентировку, зрительное восприятие и внимание; закрепить у детей знания правил орфографии; формировать навыки звуко-буквенного анализа и синтеза слов; устранять у детей кинетические нарушения.</w:t>
      </w:r>
    </w:p>
    <w:p>
      <w:pPr>
        <w:pStyle w:val="Normal"/>
        <w:shd w:fill="FFFFFF" w:val="clear"/>
        <w:ind w:left="336" w:right="19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очки с изображением элементов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у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обие «Зашифрованные слоги»; слова с пропущенными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-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арточках; пособие «Домики» (изображение двух домиков с написанными буквами: на одном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ругом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);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ки с изображением людей различных профессий; пособие «Угадай пословицу»; альбом 2.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Я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навыков конструирования.</w:t>
      </w:r>
    </w:p>
    <w:p>
      <w:pPr>
        <w:pStyle w:val="Normal"/>
        <w:shd w:fill="FFFFFF" w:val="clear"/>
        <w:ind w:left="72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элементы букв и постройте из них две буквы, чтобы они различались вторыми элементами и обозначали гласные звуки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5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 xml:space="preserve">Сформулировать и записать на доске тему занят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ы и-у).</w:t>
      </w:r>
    </w:p>
    <w:p>
      <w:pPr>
        <w:pStyle w:val="Normal"/>
        <w:shd w:fill="FFFFFF" w:val="clear"/>
        <w:ind w:left="1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07797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23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307" w:right="1325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>Сравнение букв занятия по начертанию. Соотнесение букв с символами.</w:t>
      </w:r>
    </w:p>
    <w:p>
      <w:pPr>
        <w:pStyle w:val="Normal"/>
        <w:shd w:fill="FFFFFF" w:val="clear"/>
        <w:ind w:left="77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брали красный кружок. Дл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-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ый овал.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Развитие зрительного внимания. Дифференциация букв занятия на уровне слога.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ги, зашифрованные при помощи символов.</w:t>
      </w:r>
    </w:p>
    <w:p>
      <w:pPr>
        <w:pStyle w:val="Normal"/>
        <w:ind w:left="226" w:right="2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37305" cy="128016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, ин, ир, иш, ик, из, ум, ун, ур, уш, ук, уз.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звука с буквой.</w:t>
      </w:r>
    </w:p>
    <w:p>
      <w:pPr>
        <w:pStyle w:val="Normal"/>
        <w:shd w:fill="FFFFFF" w:val="clear"/>
        <w:ind w:left="5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домики на доске и помогите словам выбрать верно, кому, куда нужно идти?</w:t>
      </w:r>
    </w:p>
    <w:p>
      <w:pPr>
        <w:pStyle w:val="Normal"/>
        <w:shd w:fill="FFFFFF" w:val="clear"/>
        <w:ind w:left="3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очки со словами:</w:t>
      </w:r>
    </w:p>
    <w:p>
      <w:pPr>
        <w:pStyle w:val="Normal"/>
        <w:ind w:right="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65905" cy="136842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тетрадь слова в два столбика и укажите в них наличие букв занятия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Физминутка. «Кузнечики» (см. занятие 3)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у — и»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07797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15.1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3"/>
        </w:numPr>
        <w:shd w:fill="FFFFFF" w:val="clear"/>
        <w:ind w:left="240" w:hanging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вуко-буквенного анализа и синте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в слова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— у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..ПА</w:t>
        <w:tab/>
        <w:tab/>
        <w:t>Л...ЖА</w:t>
        <w:tab/>
        <w:t>Л...ДА</w:t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..МА</w:t>
        <w:tab/>
        <w:t>М...НА            КЛ...МБА           Р...ЧКА</w:t>
      </w:r>
    </w:p>
    <w:p>
      <w:pPr>
        <w:pStyle w:val="Normal"/>
        <w:numPr>
          <w:ilvl w:val="0"/>
          <w:numId w:val="23"/>
        </w:numPr>
        <w:shd w:fill="FFFFFF" w:val="clear"/>
        <w:ind w:left="240" w:hanging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словаря. Закрепление знаний о професси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картинки и скажите, кем работают изображённые люди?</w:t>
      </w:r>
    </w:p>
    <w:p>
      <w:pPr>
        <w:pStyle w:val="Normal"/>
        <w:shd w:fill="FFFFFF" w:val="clear"/>
        <w:ind w:left="10" w:right="10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ывает детям картинки с изображениями: уборщицы, футболиста, хоккеиста, гитариста, скрипача, учителя, строителя, трубочиста.</w:t>
      </w:r>
    </w:p>
    <w:p>
      <w:pPr>
        <w:pStyle w:val="Normal"/>
        <w:shd w:fill="FFFFFF" w:val="clear"/>
        <w:ind w:left="1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профессии можно объединить в одну группу? Почему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крипач, гитарист - музыканты; футболист, хоккеист - спортсмены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 Составление словосочетаний.</w:t>
      </w:r>
    </w:p>
    <w:p>
      <w:pPr>
        <w:pStyle w:val="Normal"/>
        <w:shd w:fill="FFFFFF" w:val="clear"/>
        <w:ind w:left="14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с каждым из слов предыдущего задания словосочетание и запишите его, укажите в этом словосочетании буквы занятия.</w:t>
      </w:r>
    </w:p>
    <w:p>
      <w:pPr>
        <w:pStyle w:val="Normal"/>
        <w:numPr>
          <w:ilvl w:val="0"/>
          <w:numId w:val="24"/>
        </w:numPr>
        <w:shd w:fill="FFFFFF" w:val="clear"/>
        <w:ind w:left="240" w:right="883" w:hanging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Развитие логического мышления и зрительного восприятия. Составление предложений. </w:t>
      </w:r>
    </w:p>
    <w:p>
      <w:pPr>
        <w:pStyle w:val="Normal"/>
        <w:shd w:fill="FFFFFF" w:val="clear"/>
        <w:ind w:right="8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, в таблице скрылась фраза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рошая книга - лучший друг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пословицу и укажите в словах наличие букв занят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23690" cy="97536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это за фраза? Отгадать загадку вам поможет этот ключ: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26865" cy="97536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</w:t>
        <w:tab/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4958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56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4"/>
        </w:numPr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Развитие зрительного восприятия и зрительного внимания (задание 9, с. 7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пробуйте прочитать этот текст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кножевдеМ</w:t>
      </w:r>
    </w:p>
    <w:p>
      <w:pPr>
        <w:pStyle w:val="Normal"/>
        <w:shd w:fill="FFFFFF" w:val="clear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ножевдем   илсенирп    укинтохО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уртс    ен   коножевдем    ,утанмок в вапоП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добовс ясеб лавовтсвучоп нО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абос яьчинтохо алшов онтемазен утанмок В</w:t>
      </w:r>
    </w:p>
    <w:p>
      <w:pPr>
        <w:pStyle w:val="Normal"/>
        <w:shd w:fill="FFFFFF" w:val="clear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ножевдем алавовтсвучоп узарс анО</w:t>
      </w:r>
    </w:p>
    <w:p>
      <w:pPr>
        <w:pStyle w:val="Normal"/>
        <w:shd w:fill="FFFFFF" w:val="clear"/>
        <w:ind w:left="1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сог микьнелам   дереп укйотс алаледс акабоС</w:t>
      </w:r>
    </w:p>
    <w:p>
      <w:pPr>
        <w:pStyle w:val="Normal"/>
        <w:shd w:fill="FFFFFF" w:val="clear"/>
        <w:ind w:left="1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ьтертомс латс и логу в яслибаз коножевдеМ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оротс в алшото и оге алахюноп акабоС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гу в лунсу и яслиокопсу   ,хитаз коножевдеМ</w:t>
      </w:r>
    </w:p>
    <w:p>
      <w:pPr>
        <w:pStyle w:val="Normal"/>
        <w:shd w:fill="FFFFFF" w:val="clear"/>
        <w:ind w:left="5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, не получается? Как же справиться с этой задачей? Может, попробовать сделать всё наоборот: прочитать его не слева направо, а справа налево? Что у вас получилось? Запишите текст, укажите буквы занятия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двежонок.</w:t>
      </w:r>
    </w:p>
    <w:p>
      <w:pPr>
        <w:pStyle w:val="Normal"/>
        <w:shd w:fill="FFFFFF" w:val="clear"/>
        <w:ind w:left="11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отнику принесли медвежонка.</w:t>
      </w:r>
    </w:p>
    <w:p>
      <w:pPr>
        <w:pStyle w:val="Normal"/>
        <w:shd w:fill="FFFFFF" w:val="clear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ав в комнату, медвежонок не струсил.</w:t>
      </w:r>
    </w:p>
    <w:p>
      <w:pPr>
        <w:pStyle w:val="Normal"/>
        <w:shd w:fill="FFFFFF" w:val="clear"/>
        <w:ind w:left="1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почувствовал себя свободно.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омнату незаметно вошла охотничья собака.</w:t>
      </w:r>
    </w:p>
    <w:p>
      <w:pPr>
        <w:pStyle w:val="Normal"/>
        <w:shd w:fill="FFFFFF" w:val="clear"/>
        <w:ind w:left="1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а сразу почувствовала медвежонка.</w:t>
      </w:r>
    </w:p>
    <w:p>
      <w:pPr>
        <w:pStyle w:val="Normal"/>
        <w:shd w:fill="FFFFFF" w:val="clear"/>
        <w:ind w:left="1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ака сделала стойку перед маленьким гостем.</w:t>
      </w:r>
    </w:p>
    <w:p>
      <w:pPr>
        <w:pStyle w:val="Normal"/>
        <w:shd w:fill="FFFFFF" w:val="clear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вежонок забился в угол и стал смотреть.</w:t>
      </w:r>
    </w:p>
    <w:p>
      <w:pPr>
        <w:pStyle w:val="Normal"/>
        <w:shd w:fill="FFFFFF" w:val="clear"/>
        <w:ind w:left="11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ака понюхала его и отошла в сторону.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вежонок затих, успокоился и уснул в углу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из рассказа слова с буквой, состоящей из двух одинаковых элементов, слова со сходной с ней по начертанию буквой, слова с обеими буква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6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у детей знания о буква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,и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»</w:t>
        <w:tab/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3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64820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66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 дифференцировать сходные по начертанию буквы ц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у детей логическо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ышление, мелкую </w:t>
      </w:r>
      <w:r>
        <w:rPr>
          <w:rFonts w:cs="Times New Roman" w:ascii="Times New Roman" w:hAnsi="Times New Roman"/>
          <w:color w:val="000000"/>
          <w:sz w:val="24"/>
          <w:szCs w:val="24"/>
        </w:rPr>
        <w:t>моторику, зрительное восприятие, зрительное внимание. Оборудование: предметные демонстрационные картинки на доске; карточка в виде телеграммы; кроссворд; карточки для индивидуальной работы.</w:t>
      </w:r>
    </w:p>
    <w:p>
      <w:pPr>
        <w:pStyle w:val="Normal"/>
        <w:shd w:fill="FFFFFF" w:val="clear"/>
        <w:ind w:left="2429" w:right="2347" w:hanging="9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804" w:leader="none"/>
        </w:tabs>
        <w:ind w:left="142" w:right="2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2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. момент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.Знакомство с героями занятия.</w:t>
      </w:r>
    </w:p>
    <w:p>
      <w:pPr>
        <w:pStyle w:val="Normal"/>
        <w:shd w:fill="FFFFFF" w:val="clear"/>
        <w:ind w:left="10" w:right="14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 к нам на занятие заглянули мошенники и жулик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огопед выставляет картин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зображением героев занятия Криса и Руди.) </w:t>
      </w:r>
      <w:r>
        <w:rPr>
          <w:rFonts w:cs="Times New Roman" w:ascii="Times New Roman" w:hAnsi="Times New Roman"/>
          <w:color w:val="000000"/>
          <w:sz w:val="24"/>
          <w:szCs w:val="24"/>
        </w:rPr>
        <w:t>Они замышляют ужасное злодейство. Давайте попытаемся разгадать их планы и помешать совершить злодейств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прежде необходимо записать число и тему занятия.</w:t>
      </w:r>
    </w:p>
    <w:p>
      <w:pPr>
        <w:pStyle w:val="Normal"/>
        <w:shd w:fill="FFFFFF" w:val="clear"/>
        <w:ind w:left="5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ите на майки разбойников и угадайте тему занят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ы и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.)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Припоминание обозначения букв на письме и звуков, которые они обозначают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Сравнительная характеристика букв и - у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Дифференциация букв занятия на уровне слов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 случайно подслушала разговор бандитов и узнала, что они решили выкрасть маленького мальчика и попросить за него огромный выкуп. Злодеи приготовили список необходимого.</w:t>
      </w:r>
    </w:p>
    <w:p>
      <w:pPr>
        <w:pStyle w:val="Normal"/>
        <w:shd w:fill="FFFFFF" w:val="clear"/>
        <w:ind w:left="10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ушайте, что решили взять с собой мошенники и определите, как они поделят вещи. Запишите слова в два столбика и укажите наличие букв занятия.</w:t>
      </w:r>
    </w:p>
    <w:p>
      <w:pPr>
        <w:pStyle w:val="Normal"/>
        <w:shd w:fill="FFFFFF" w:val="clear"/>
        <w:ind w:left="1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ова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очках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РЗИНА, СУМКА, КИРПИЧ, ПЕРЧАТКИ, МАУЗЕР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Работа с деформированным предложением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бойники похитили мальчика Вилли. Но откуда им было знать, какой озорник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шалун и драчун этот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6377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3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7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ьчишка! Вскоре он их совсем замучил... Были у мошенников карточки с предложениями, которые они очень любили перечитывать много раз. Мальчик перепутал все слова в предложениях, теперь злодеи ничего не могут понять. Помогите горе-разбойникам - распутайте предложения.</w:t>
      </w:r>
    </w:p>
    <w:p>
      <w:pPr>
        <w:pStyle w:val="Normal"/>
        <w:numPr>
          <w:ilvl w:val="0"/>
          <w:numId w:val="36"/>
        </w:numPr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, плавает, реке, уточка.</w:t>
      </w:r>
    </w:p>
    <w:p>
      <w:pPr>
        <w:pStyle w:val="Normal"/>
        <w:numPr>
          <w:ilvl w:val="0"/>
          <w:numId w:val="36"/>
        </w:numPr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ака, луну, ночью, лает.</w:t>
      </w:r>
    </w:p>
    <w:p>
      <w:pPr>
        <w:pStyle w:val="Normal"/>
        <w:numPr>
          <w:ilvl w:val="0"/>
          <w:numId w:val="36"/>
        </w:numPr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оун, цирке, малышей, взрослых, и, веселит, в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азвитие логического мышления.</w:t>
      </w:r>
    </w:p>
    <w:p>
      <w:pPr>
        <w:pStyle w:val="Normal"/>
        <w:shd w:fill="FFFFFF" w:val="clear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Мошенники уж и не рады своей добыче, просят старика забрать обратно своего озорника-сына. Но не тут-то было, старик почему-то не торопится с возвращением сыночка. Отгадайте кроссворд, и вы узнаете, какое условие поставил старик-отец похитителям.</w:t>
      </w:r>
    </w:p>
    <w:p>
      <w:pPr>
        <w:pStyle w:val="Normal"/>
        <w:ind w:left="1157" w:right="11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23820" cy="113347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а, из вершины которой извергаются огонь и пепел.</w:t>
      </w:r>
    </w:p>
    <w:p>
      <w:pPr>
        <w:pStyle w:val="Normal"/>
        <w:numPr>
          <w:ilvl w:val="0"/>
          <w:numId w:val="6"/>
        </w:numPr>
        <w:shd w:fill="FFFFFF" w:val="clear"/>
        <w:ind w:left="259" w:hanging="2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ое животное коричневого цвета, живущее в воде и напоминающее крота.</w:t>
      </w:r>
    </w:p>
    <w:p>
      <w:pPr>
        <w:pStyle w:val="Normal"/>
        <w:numPr>
          <w:ilvl w:val="0"/>
          <w:numId w:val="6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тки сматывают в.... </w:t>
      </w:r>
    </w:p>
    <w:p>
      <w:pPr>
        <w:pStyle w:val="Normal"/>
        <w:numPr>
          <w:ilvl w:val="0"/>
          <w:numId w:val="6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увается позади головы кобры, когда она сердится.</w:t>
      </w:r>
    </w:p>
    <w:p>
      <w:pPr>
        <w:pStyle w:val="Normal"/>
        <w:numPr>
          <w:ilvl w:val="0"/>
          <w:numId w:val="6"/>
        </w:numPr>
        <w:shd w:fill="FFFFFF" w:val="clear"/>
        <w:ind w:left="259" w:hanging="2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ьшая неядовитая змея, по-другому называющаяся удав.</w:t>
      </w:r>
    </w:p>
    <w:p>
      <w:pPr>
        <w:pStyle w:val="Normal"/>
        <w:shd w:fill="FFFFFF" w:val="clear"/>
        <w:ind w:left="283" w:right="42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вет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улкан, выхухоль, клубок, клобук, питон. Какое слово спряталось по вертикал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ыкуп.)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Индивидуаль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я работа по карточкам.</w:t>
      </w:r>
    </w:p>
    <w:p>
      <w:pPr>
        <w:pStyle w:val="Normal"/>
        <w:shd w:fill="FFFFFF" w:val="clear"/>
        <w:ind w:left="14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послание старика-отца мошенникам и попробуйте догадаться, о чём он писал?</w:t>
      </w:r>
    </w:p>
    <w:p>
      <w:pPr>
        <w:pStyle w:val="Normal"/>
        <w:shd w:fill="FFFFFF" w:val="clear"/>
        <w:ind w:left="17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..к., опорой б..дь,</w:t>
      </w:r>
    </w:p>
    <w:p>
      <w:pPr>
        <w:pStyle w:val="Normal"/>
        <w:shd w:fill="FFFFFF" w:val="clear"/>
        <w:ind w:left="1003" w:right="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ышей не дай в об..д...,</w:t>
      </w:r>
    </w:p>
    <w:p>
      <w:pPr>
        <w:pStyle w:val="Normal"/>
        <w:shd w:fill="FFFFFF" w:val="clear"/>
        <w:ind w:left="17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..пай больном... п...ть</w:t>
      </w:r>
    </w:p>
    <w:p>
      <w:pPr>
        <w:pStyle w:val="Normal"/>
        <w:shd w:fill="FFFFFF" w:val="clear"/>
        <w:ind w:left="17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камейк</w:t>
        <w:tab/>
        <w:t>нвал...д... 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у — и»</w:t>
        <w:tab/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65772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66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Физминутка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казник Вилли издевался над разбойниками как только мог: он бросался камнями, плевался, заставлял их чистить зубы и даже делать зарядку. Вот эту. Вот какая стрекоза -Очень круглые глаза. . Вертится как самолёт: Вправо, влево, вверх, вперёд.</w:t>
      </w:r>
    </w:p>
    <w:p>
      <w:pPr>
        <w:pStyle w:val="Normal"/>
        <w:shd w:fill="FFFFFF" w:val="clear"/>
        <w:ind w:left="230" w:right="-2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</w:t>
        <w:tab/>
        <w:t>Закрепление правил орфографии. Дифференциация букв и-у в тексте.</w:t>
      </w:r>
    </w:p>
    <w:p>
      <w:pPr>
        <w:pStyle w:val="Normal"/>
        <w:shd w:fill="FFFFFF" w:val="clear"/>
        <w:ind w:left="19" w:righ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жды ночью, когда Вилли спал, разбойники решили бежать куда глаза глядят и никогда больше не возвращаться в этот город, чтобы не встречаться с проказником Вилли. Они дали клятву исправиться и никогда больше не заниматься разбоем. Потихоньку они написали записку отцу Вилли и на цыпочках подкрались к двери пещеры, в которой жили последнее время.</w:t>
      </w:r>
    </w:p>
    <w:p>
      <w:pPr>
        <w:pStyle w:val="Normal"/>
        <w:shd w:fill="FFFFFF" w:val="clear"/>
        <w:ind w:left="19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в тетрадь письмо грабителей и постарайтесь не перепут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— у, </w:t>
      </w:r>
      <w:r>
        <w:rPr>
          <w:rFonts w:cs="Times New Roman" w:ascii="Times New Roman" w:hAnsi="Times New Roman"/>
          <w:color w:val="000000"/>
          <w:sz w:val="24"/>
          <w:szCs w:val="24"/>
        </w:rPr>
        <w:t>тогда Вилли не заметит исчезновения злодеев и сможет вернуться утром к отцу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 слухового диктанта:</w:t>
      </w:r>
    </w:p>
    <w:p>
      <w:pPr>
        <w:pStyle w:val="Normal"/>
        <w:shd w:fill="FFFFFF" w:val="clear"/>
        <w:ind w:lef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важаемый папа Вилли! Ваш сын ужасный забияка. Пожалуйста, возьмите его обратно. Мы извиняемся и просим у вас прощения. Мы заплатим выкуп. До свидания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хитители».</w:t>
      </w:r>
    </w:p>
    <w:p>
      <w:pPr>
        <w:pStyle w:val="Normal"/>
        <w:shd w:fill="FFFFFF" w:val="clear"/>
        <w:ind w:left="14" w:right="1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 для справок на доске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аемый, забияка, пожалуйста, похитители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из текста слова с буквами занятия. В каких словах для обозначения букв вам понадобился овал красного цвета, где вы воспользовались красным кружком?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6.4pt,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7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: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- ш.</w:t>
      </w:r>
    </w:p>
    <w:p>
      <w:pPr>
        <w:pStyle w:val="Normal"/>
        <w:shd w:fill="FFFFFF" w:val="clear"/>
        <w:ind w:left="312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и: закрепить у детей знания о буквах, сходных по начертанию; познакомить детей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ифференцировать буквы изолированно, в слогах и в словах; развивать у детей логическое мышление, навыки звукового анализа и синтеза, зрительный гнозис; учить соотносить букву, звук и символ для его обозначения.</w:t>
      </w:r>
    </w:p>
    <w:p>
      <w:pPr>
        <w:pStyle w:val="Normal"/>
        <w:shd w:fill="FFFFFF" w:val="clear"/>
        <w:ind w:left="307" w:right="5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ование: карточки с изображениями элементов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ш; </w:t>
      </w:r>
      <w:r>
        <w:rPr>
          <w:rFonts w:cs="Times New Roman" w:ascii="Times New Roman" w:hAnsi="Times New Roman"/>
          <w:color w:val="000000"/>
          <w:sz w:val="24"/>
          <w:szCs w:val="24"/>
        </w:rPr>
        <w:t>ребусы; карточки с буквами для составления слов, альбом 2.</w:t>
      </w:r>
    </w:p>
    <w:p>
      <w:pPr>
        <w:pStyle w:val="Normal"/>
        <w:shd w:fill="FFFFFF" w:val="clear"/>
        <w:ind w:left="2448" w:right="2347" w:hanging="9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20"/>
          <w:tab w:val="left" w:pos="5245" w:leader="none"/>
          <w:tab w:val="left" w:pos="6521" w:leader="none"/>
          <w:tab w:val="left" w:pos="7230" w:leader="none"/>
        </w:tabs>
        <w:ind w:right="26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. момент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зрительного гнозиса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элементы и отгадайте буквы:</w:t>
      </w:r>
    </w:p>
    <w:p>
      <w:pPr>
        <w:pStyle w:val="Normal"/>
        <w:numPr>
          <w:ilvl w:val="0"/>
          <w:numId w:val="37"/>
        </w:numPr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инается с эле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52400" cy="20066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ервой букве таких элементов два, она обозначает гласный зву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И.)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торой букве таких элементов три, она обозначает глухой согласный зву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Ш.). Дет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- ш, И - Ш.</w:t>
      </w:r>
    </w:p>
    <w:p>
      <w:pPr>
        <w:pStyle w:val="Normal"/>
        <w:shd w:fill="FFFFFF" w:val="clear"/>
        <w:ind w:left="250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Сформулировать тему занятия (задание 1. с. 8).</w:t>
      </w:r>
    </w:p>
    <w:p>
      <w:pPr>
        <w:pStyle w:val="Normal"/>
        <w:shd w:fill="FFFFFF" w:val="clear"/>
        <w:ind w:left="25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 на картинки. Какие буквы в них спрятались?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буквы со з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ком и символом (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адание 2. 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8). 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буквы по элементам, назовите их количественный и качественный состав.</w:t>
      </w:r>
    </w:p>
    <w:p>
      <w:pPr>
        <w:pStyle w:val="Normal"/>
        <w:shd w:fill="FFFFFF" w:val="clear"/>
        <w:ind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записывают буквы и называют количество элементов, определяют расположение всех элементов в пространстве, затем логопед выставляет на доску символы для обозначения букв занятия: красную двойк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буквы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юю тройку для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ш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и - ш»</w:t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67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Развитие фонематического слуха.</w:t>
      </w:r>
    </w:p>
    <w:p>
      <w:pPr>
        <w:pStyle w:val="Normal"/>
        <w:shd w:fill="FFFFFF" w:val="clear"/>
        <w:ind w:left="10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под диктовку слоги, обозначьте буквы занятия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г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, шу, ша, ти, ни, ки, шо, аш, уш, иш.</w:t>
      </w:r>
    </w:p>
    <w:p>
      <w:pPr>
        <w:pStyle w:val="Normal"/>
        <w:shd w:fill="FFFFFF" w:val="clear"/>
        <w:ind w:left="230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</w:t>
        <w:tab/>
        <w:t>Дифференциация букв и-ш в слова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задание 3. с. 8).</w:t>
      </w:r>
    </w:p>
    <w:p>
      <w:pPr>
        <w:pStyle w:val="Normal"/>
        <w:shd w:fill="FFFFFF" w:val="clear"/>
        <w:ind w:left="230" w:hanging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фруйте слова и объясните их значение.</w:t>
      </w:r>
    </w:p>
    <w:p>
      <w:pPr>
        <w:pStyle w:val="Normal"/>
        <w:shd w:fill="FFFFFF" w:val="clear"/>
        <w:ind w:left="23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П 2 К</w:t>
        <w:tab/>
        <w:t>3 УТК 2</w:t>
        <w:tab/>
        <w:t>3 АР 2 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П 2 ОН</w:t>
        <w:tab/>
        <w:t>3 2 3 КА</w:t>
        <w:tab/>
        <w:t>3 2 Л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ДЁ 3 Ь</w:t>
        <w:tab/>
        <w:t>ЛЕТ 2 3 Ь</w:t>
        <w:tab/>
        <w:t>БЕЖ 2 3 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23КА</w:t>
        <w:tab/>
        <w:t>АФ23А</w:t>
        <w:tab/>
        <w:t>МАЛЫ 3 2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Развитие логического мышления. Работа с ребусами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гадайте слова, запишите их, отметьте в словах буквы занят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color w:val="000000"/>
          <w:sz w:val="24"/>
          <w:szCs w:val="24"/>
        </w:rPr>
        <w:t>- 3.</w:t>
      </w:r>
    </w:p>
    <w:p>
      <w:pPr>
        <w:pStyle w:val="Normal"/>
        <w:ind w:left="422" w:righ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29660" cy="40513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, Дмитрий, фонари, подушка.</w:t>
      </w:r>
    </w:p>
    <w:p>
      <w:pPr>
        <w:pStyle w:val="Normal"/>
        <w:shd w:fill="FFFFFF" w:val="clear"/>
        <w:ind w:left="19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наложенные буквы (задание 4, с. 8-9). Составьте из них слова. Прочитайте и запишите эти слова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 Развитие звукового анализа и синтеза.</w:t>
      </w:r>
    </w:p>
    <w:p>
      <w:pPr>
        <w:pStyle w:val="Normal"/>
        <w:shd w:fill="FFFFFF" w:val="clear"/>
        <w:ind w:left="19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буквы в слове и составьте как можно больше новых слов из данных букв. Определите, в каких словах встреча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ш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околадка, коридоры, фотография.</w:t>
      </w:r>
    </w:p>
    <w:p>
      <w:pPr>
        <w:pStyle w:val="Normal"/>
        <w:shd w:fill="FFFFFF" w:val="clear"/>
        <w:ind w:left="29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Например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околадка - школа, шок, школа, шакал, лошадка, кошка, кол, кадка, клок, лад, лодка, лак, ад, док, код..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 Физминутка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мотрение логопеда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 Самостоятельная работа по карточкам.</w:t>
      </w:r>
    </w:p>
    <w:p>
      <w:pPr>
        <w:pStyle w:val="Normal"/>
        <w:shd w:fill="FFFFFF" w:val="clear"/>
        <w:ind w:lef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на карточках и вставьте буквы занятия в слова.</w:t>
      </w:r>
    </w:p>
    <w:p>
      <w:pPr>
        <w:pStyle w:val="Normal"/>
        <w:shd w:fill="FFFFFF" w:val="clear"/>
        <w:ind w:left="6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ПА</w:t>
        <w:tab/>
        <w:tab/>
        <w:t>КОР.ДОР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ОК</w:t>
        <w:tab/>
        <w:tab/>
        <w:t>.ЕРСТЬ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52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4746625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3.05pt" to="382.4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39060" cy="51181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 Игра «Путаница» {задание 5. с. 9).</w:t>
      </w:r>
    </w:p>
    <w:p>
      <w:pPr>
        <w:pStyle w:val="Normal"/>
        <w:shd w:fill="FFFFFF" w:val="clear"/>
        <w:ind w:lef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за загадочные слова составили для вас буквы и — ш? Исправьте ошибки. Прочитайте получившиеся слова и объясните их значения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збуика</w:t>
        <w:tab/>
        <w:t>итаншики</w:t>
        <w:tab/>
        <w:t>плшта</w:t>
        <w:tab/>
        <w:tab/>
        <w:t>меиок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буика</w:t>
        <w:tab/>
        <w:t>дедуика</w:t>
        <w:tab/>
        <w:t>веншк</w:t>
        <w:tab/>
        <w:tab/>
        <w:t>илак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лшк</w:t>
        <w:tab/>
        <w:t>икола</w:t>
        <w:tab/>
        <w:tab/>
        <w:t>веиалка</w:t>
        <w:tab/>
        <w:t>ш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адание 6, с. 9)</w:t>
      </w:r>
    </w:p>
    <w:p>
      <w:pPr>
        <w:pStyle w:val="Normal"/>
        <w:shd w:fill="FFFFFF" w:val="clear"/>
        <w:ind w:lef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ьте пропущенные буквы в слова. Прочитайте слова и запишите их. Объясните значение. Назовите слова, в которых есть:</w:t>
      </w:r>
    </w:p>
    <w:p>
      <w:pPr>
        <w:pStyle w:val="Normal"/>
        <w:numPr>
          <w:ilvl w:val="0"/>
          <w:numId w:val="36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ва занятия, состоящая из двух элементов,</w:t>
      </w:r>
    </w:p>
    <w:p>
      <w:pPr>
        <w:pStyle w:val="Normal"/>
        <w:numPr>
          <w:ilvl w:val="0"/>
          <w:numId w:val="36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ва занятия, состоящая из трёх элементов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8</w:t>
      </w:r>
    </w:p>
    <w:p>
      <w:pPr>
        <w:pStyle w:val="Normal"/>
        <w:shd w:fill="FFFFFF" w:val="clear"/>
        <w:ind w:left="288" w:right="10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— ш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96" w:right="10" w:hanging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знания детей о букв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— ш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дифференциров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вах, словосочетаниях, предложениях и тексте, работать с изографами, соотносить букву и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символ;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анить у детей кинетические '"* нарушения; развивать у детей кинетические представления, зрительное восприятие цвета.</w:t>
      </w:r>
    </w:p>
    <w:p>
      <w:pPr>
        <w:pStyle w:val="Normal"/>
        <w:shd w:fill="FFFFFF" w:val="clear"/>
        <w:ind w:left="288" w:right="1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ш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, карточки с изображением их символов; изографы; 2 таблицы (запись на доске); цветовая таблица-подсказка.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ind w:left="142" w:right="2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4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осприятия и внимания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, что вы видите на картинках? Какие буквы, сходные по начертанию, повторяются в словах?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ц — ш»</w:t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9</w:t>
      </w:r>
    </w:p>
    <w:p>
      <w:pPr>
        <w:pStyle w:val="Normal"/>
        <w:shd w:fill="FFFFFF" w:val="clear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472503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372pt,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51580" cy="149606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07" w:hanging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 Сформулировать и записать на доске тему занятия (буквы 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ш)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211" w:right="-20" w:hanging="20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>Соотнесение букв занятия с символами для их обозначения на письме.</w:t>
      </w:r>
    </w:p>
    <w:p>
      <w:pPr>
        <w:pStyle w:val="Normal"/>
        <w:shd w:fill="FFFFFF" w:val="clear"/>
        <w:ind w:left="211" w:right="1440" w:hanging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ая двойка,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- </w:t>
      </w:r>
      <w:r>
        <w:rPr>
          <w:rFonts w:cs="Times New Roman" w:ascii="Times New Roman" w:hAnsi="Times New Roman"/>
          <w:color w:val="000000"/>
          <w:sz w:val="24"/>
          <w:szCs w:val="24"/>
        </w:rPr>
        <w:t>синяя тройка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 Дифференциация букв занятия на уровне словосочетания (задание 7. с. 9). 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ьте прописные буквы и прочитайте слова левого и правого столбика.</w:t>
      </w:r>
    </w:p>
    <w:p>
      <w:pPr>
        <w:pStyle w:val="Normal"/>
        <w:shd w:fill="FFFFFF" w:val="clear"/>
        <w:ind w:left="10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9505" cy="819785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из слов словосочетания. Запишите словосочетания в тетрадь и укажите наличие в словах букв занятия. Припомните, как мы обозначаем буквы и-ш на письме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языкового анализа и синтеза (задание 8. с. 10)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предложения из данных слов и картинок (слова, данные в скобках, заменены картинками), (мышка), норки, вышла, из. (кошка), (мышка), не, видит. Ушли, (дом), из, все. Осталась, (кошка), одна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</w:t>
        <w:tab/>
        <w:t xml:space="preserve">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занова Е.В. Как преодолеть оптическую дисграфию?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шла, кухню, (мышка), на.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лкнула, (сыр), (мышка), (чашка), с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ла, там, (сыр), она.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ыгнула, с, (окошко), (кошка),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чашка), разбилась, упала, и.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, не, (кошка), поймала, никого.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, (кошка), услышала.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жала, (мышка), (кошка), а, ней, за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читают вслух получившиеся предло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Физминутка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мотрение логопе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 Работа с деформированным текстом.</w:t>
      </w:r>
    </w:p>
    <w:p>
      <w:pPr>
        <w:pStyle w:val="Normal"/>
        <w:shd w:fill="FFFFFF" w:val="clear"/>
        <w:ind w:left="5" w:righ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айте ещё раз прочитаем эти предложения и подумаем, что можно из них составит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Если переставить предложения, можно составить рассказ.)</w:t>
      </w:r>
    </w:p>
    <w:p>
      <w:pPr>
        <w:pStyle w:val="Normal"/>
        <w:shd w:fill="FFFFFF" w:val="clear"/>
        <w:ind w:lef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мотрите, все слова записаны на карточках разного цвета: есть предложения на карточках синего цвета, есть на карточках зелёного цвета... и т.д. Рассмотрите полоску-подсказку и поставьте все предложения в том порядке, как они расположены на опоре.</w:t>
      </w:r>
    </w:p>
    <w:p>
      <w:pPr>
        <w:pStyle w:val="Normal"/>
        <w:shd w:fill="FFFFFF" w:val="clear"/>
        <w:ind w:left="5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на доску полоску из цветных квадратов, которая будет служить опорой для дальнейшего составления текста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итайте получившийся рассказ.</w:t>
      </w:r>
    </w:p>
    <w:p>
      <w:pPr>
        <w:pStyle w:val="Normal"/>
        <w:shd w:fill="FFFFFF" w:val="clear"/>
        <w:ind w:lef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ушли из дома. Осталась одна кошка. Вышла из норки мышка. Кошка не видит мышку. Пошла мышка на кухню. Нашла она там сыр. Толкнула мышка чашку с сыром. Чашка упала и разбилась. Услышала это кошка. Спрыгнула кошка с окошка. Побежала мышка, а за ней кошка. Но кошка никого не поймал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6. Рабо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текстом.</w:t>
      </w:r>
    </w:p>
    <w:p>
      <w:pPr>
        <w:pStyle w:val="Normal"/>
        <w:shd w:fill="FFFFFF" w:val="clear"/>
        <w:ind w:lef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скажите текст по памяти. Запишите его на слух. Укажите буквы занятия.</w:t>
      </w:r>
    </w:p>
    <w:p>
      <w:pPr>
        <w:pStyle w:val="Normal"/>
        <w:shd w:fill="FFFFFF" w:val="clear"/>
        <w:ind w:lef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легчения задания можно использовать заранее подготовленные карточки с записанными на них предложениями, с пропущенными буквами занятия, которые логопед выставляет в беспорядке на доске. Дети записывают предложения с опорой на цветовую полоску, вставляют буквы занятия и помечают их символами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б — д»</w:t>
        <w:tab/>
        <w:t xml:space="preserve">                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725035" cy="0"/>
                <wp:effectExtent l="0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72.0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получившийся текст и назовите слова с буквами занятия.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9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 - д.</w:t>
      </w:r>
    </w:p>
    <w:p>
      <w:pPr>
        <w:pStyle w:val="Normal"/>
        <w:shd w:fill="FFFFFF" w:val="clear"/>
        <w:ind w:left="298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познакомить детей с буквами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сравнивать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б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чертанию, соотносить эти</w:t>
      </w:r>
    </w:p>
    <w:p>
      <w:pPr>
        <w:pStyle w:val="Normal"/>
        <w:shd w:fill="FFFFFF" w:val="clear"/>
        <w:ind w:left="10"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с символами и звуками, дифференцировать буквы изолированно, в слогах и в словах; развивать у детей оптические представления, слуховое внимание и память, логическое мышление, зрительное и слуховое внимание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исанные на карточках элементы рукописных строчных букв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; </w:t>
      </w:r>
      <w:r>
        <w:rPr>
          <w:rFonts w:cs="Times New Roman" w:ascii="Times New Roman" w:hAnsi="Times New Roman"/>
          <w:color w:val="000000"/>
          <w:sz w:val="24"/>
          <w:szCs w:val="24"/>
        </w:rPr>
        <w:t>слоговая демонстрационная таблица для чтения (запись на доске); карточки со слогами; кроссворд (запись на доске), альбом 2.</w:t>
      </w:r>
    </w:p>
    <w:p>
      <w:pPr>
        <w:pStyle w:val="Normal"/>
        <w:shd w:fill="FFFFFF" w:val="clear"/>
        <w:ind w:left="2434" w:right="2342" w:hanging="9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left="142" w:right="2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Я</w:t>
      </w:r>
    </w:p>
    <w:p>
      <w:pPr>
        <w:pStyle w:val="Normal"/>
        <w:shd w:fill="FFFFFF" w:val="clear"/>
        <w:ind w:left="2434" w:right="2342" w:hanging="9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2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зрительного восприятия букв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ерите из данных элементов буквы занятия.</w:t>
      </w:r>
    </w:p>
    <w:p>
      <w:pPr>
        <w:pStyle w:val="Normal"/>
        <w:shd w:fill="FFFFFF" w:val="clear"/>
        <w:ind w:left="5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ая буква - строчная рукописная, обозначает согласный твёрдый, звонкий звук. Для её написания нужно два элемента: первый - овал, а второй хвостиком наверх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.)</w:t>
      </w:r>
    </w:p>
    <w:p>
      <w:pPr>
        <w:pStyle w:val="Normal"/>
        <w:shd w:fill="FFFFFF" w:val="clear"/>
        <w:ind w:left="5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ая буква - строчная рукописная, тоже обозначает согласный, твёрдый, звонкий звук. Для её написания нужно два элемента: сначала, как у первой буквы овал, а затем петелька идёт вниз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Д.)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numPr>
          <w:ilvl w:val="0"/>
          <w:numId w:val="22"/>
        </w:numPr>
        <w:shd w:fill="FFFFFF" w:val="clear"/>
        <w:ind w:left="230" w:hanging="23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равнение букв занятия по начертанию. Нахождение сходств и различий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букв занятия с символами. Развитие зрительного восприятия {задание 1. с. 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firstLine="274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0490</wp:posOffset>
                </wp:positionH>
                <wp:positionV relativeFrom="paragraph">
                  <wp:posOffset>15875</wp:posOffset>
                </wp:positionV>
                <wp:extent cx="4746625" cy="0"/>
                <wp:effectExtent l="635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1.25pt" to="382.4pt,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шайте стихотворение и скажите,  куда спрятались буквы занятия?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ка хвостик изогнула</w:t>
        <w:tab/>
        <w:tab/>
        <w:t>Дятел жил в дупле пустом,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пенёчка отдохнула ...</w:t>
        <w:tab/>
        <w:tab/>
        <w:t>Дуб долбил, как долотом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ь долбил, два долбил, </w:t>
        <w:tab/>
        <w:t>Дырку в дереве пробил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 выставляет на доску стилизованные изображен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— б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букв занятия с символами.</w:t>
      </w:r>
    </w:p>
    <w:p>
      <w:pPr>
        <w:pStyle w:val="Normal"/>
        <w:numPr>
          <w:ilvl w:val="0"/>
          <w:numId w:val="26"/>
        </w:numPr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Чтение слоговых таблиц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говую таблицу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69080" cy="103632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Дифференциация букв б — д изолированно.</w:t>
      </w:r>
    </w:p>
    <w:p>
      <w:pPr>
        <w:pStyle w:val="Normal"/>
        <w:shd w:fill="FFFFFF" w:val="clear"/>
        <w:ind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пишите буквы по образцу, записанному на доске.</w:t>
      </w:r>
    </w:p>
    <w:p>
      <w:pPr>
        <w:pStyle w:val="Normal"/>
        <w:shd w:fill="FFFFFF" w:val="clear"/>
        <w:ind w:left="5" w:right="10" w:firstLine="27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раздаёт карточки, на которых нарисованы только овалы. Взрослый диктует буквы, а дети дорисовывают овалы элементами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б-д.</w:t>
      </w:r>
    </w:p>
    <w:p>
      <w:pPr>
        <w:pStyle w:val="Normal"/>
        <w:shd w:fill="FFFFFF" w:val="clear"/>
        <w:ind w:left="5" w:right="10" w:firstLine="27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ифференциация букв б - д в слогах. Игра «Чей это хвостик?»</w:t>
      </w:r>
    </w:p>
    <w:p>
      <w:pPr>
        <w:pStyle w:val="Normal"/>
        <w:shd w:fill="FFFFFF" w:val="clear"/>
        <w:ind w:left="10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загадочные слоги и отгадайте, элементы каких букв пропущены в слогах. Верните элементы и назовите слоги верно (точки, расположенные над овалами, подскажут вам, чей это хвостик).</w:t>
      </w:r>
    </w:p>
    <w:p>
      <w:pPr>
        <w:pStyle w:val="Normal"/>
        <w:ind w:left="250" w:right="4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5875" cy="408305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right="658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б — д»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3</w:t>
      </w:r>
    </w:p>
    <w:p>
      <w:pPr>
        <w:pStyle w:val="Normal"/>
        <w:ind w:left="648" w:right="65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5565</wp:posOffset>
                </wp:positionH>
                <wp:positionV relativeFrom="paragraph">
                  <wp:posOffset>1905</wp:posOffset>
                </wp:positionV>
                <wp:extent cx="495300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0.15pt" to="384pt,0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8" w:right="6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42945" cy="423545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7. Дифференциация букв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б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 в словах (задание 2. с. 11 ).</w:t>
      </w:r>
    </w:p>
    <w:p>
      <w:pPr>
        <w:pStyle w:val="Normal"/>
        <w:shd w:fill="FFFFFF" w:val="clear"/>
        <w:ind w:left="14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слова и запишите их. Обведите «хвостики» у букв занятия.</w:t>
      </w:r>
    </w:p>
    <w:p>
      <w:pPr>
        <w:pStyle w:val="Normal"/>
        <w:shd w:fill="FFFFFF" w:val="clear"/>
        <w:ind w:left="14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ант, оазар, оушно, оорога, оилет, руоашка, раоо-та, раоуга, гвозоики, орошка, загаока, оаоушка.</w:t>
      </w:r>
    </w:p>
    <w:p>
      <w:pPr>
        <w:pStyle w:val="Normal"/>
        <w:shd w:fill="FFFFFF" w:val="clear"/>
        <w:ind w:left="230" w:hanging="21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8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логического мышления (задание 3. с. 11).</w:t>
      </w:r>
    </w:p>
    <w:p>
      <w:pPr>
        <w:pStyle w:val="Normal"/>
        <w:shd w:fill="FFFFFF" w:val="clear"/>
        <w:ind w:left="230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слова кроссворда, и белочка подарит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гостинцы из леса.</w:t>
      </w:r>
    </w:p>
    <w:p>
      <w:pPr>
        <w:pStyle w:val="Normal"/>
        <w:shd w:fill="FFFFFF" w:val="clear"/>
        <w:ind w:left="14" w:right="5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на доску изображение белки, в лапках которой большая корзина с грибами, шишками и орехами.</w:t>
      </w:r>
    </w:p>
    <w:p>
      <w:pPr>
        <w:pStyle w:val="Normal"/>
        <w:shd w:fill="FFFFFF" w:val="clear"/>
        <w:ind w:left="14" w:right="5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4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</w:p>
    <w:p>
      <w:pPr>
        <w:pStyle w:val="Normal"/>
        <w:ind w:left="634" w:right="6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9140" cy="1127760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4" w:right="6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рой занятия.</w:t>
      </w:r>
    </w:p>
    <w:p>
      <w:pPr>
        <w:pStyle w:val="Normal"/>
        <w:numPr>
          <w:ilvl w:val="0"/>
          <w:numId w:val="27"/>
        </w:numPr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енькая собака.</w:t>
      </w:r>
    </w:p>
    <w:p>
      <w:pPr>
        <w:pStyle w:val="Normal"/>
        <w:numPr>
          <w:ilvl w:val="0"/>
          <w:numId w:val="27"/>
        </w:numPr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ультфильме его звали Геной.</w:t>
      </w:r>
    </w:p>
    <w:p>
      <w:pPr>
        <w:pStyle w:val="Normal"/>
        <w:numPr>
          <w:ilvl w:val="0"/>
          <w:numId w:val="27"/>
        </w:numPr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ещё не курица и не петух.</w:t>
      </w:r>
    </w:p>
    <w:p>
      <w:pPr>
        <w:pStyle w:val="Normal"/>
        <w:numPr>
          <w:ilvl w:val="0"/>
          <w:numId w:val="27"/>
        </w:numPr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енькая, шустрая городская птичка.</w:t>
      </w:r>
    </w:p>
    <w:p>
      <w:pPr>
        <w:pStyle w:val="Normal"/>
        <w:shd w:fill="FFFFFF" w:val="clear"/>
        <w:ind w:left="5" w:righ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ы все записали правильно, то в выделенных клеточках кроссворда сможете прочитать, какого цвета бывают заяц, мел, снег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 Физминутка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мотрение логопеда.</w:t>
      </w:r>
    </w:p>
    <w:p>
      <w:pPr>
        <w:pStyle w:val="Normal"/>
        <w:shd w:fill="FFFFFF" w:val="clear"/>
        <w:ind w:left="278" w:hanging="26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10. Дифференциация букв занятия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на уровне предложе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буквы занятия в текст чистоговорки, записанной на доске, и прочитайте.  Запишите текст в тетрадь и обведите «хвостики» букв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.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830</wp:posOffset>
                </wp:positionH>
                <wp:positionV relativeFrom="paragraph">
                  <wp:posOffset>156845</wp:posOffset>
                </wp:positionV>
                <wp:extent cx="4721860" cy="0"/>
                <wp:effectExtent l="635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1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2.35pt" to="374.65pt,12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34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341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Б и Д играли, </w:t>
      </w:r>
    </w:p>
    <w:p>
      <w:pPr>
        <w:pStyle w:val="Normal"/>
        <w:shd w:fill="FFFFFF" w:val="clear"/>
        <w:ind w:left="341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к слову подбирали. </w:t>
      </w:r>
    </w:p>
    <w:p>
      <w:pPr>
        <w:pStyle w:val="Normal"/>
        <w:shd w:fill="FFFFFF" w:val="clear"/>
        <w:ind w:left="341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Хо...ит Лю....а возле ...уба </w:t>
      </w:r>
    </w:p>
    <w:p>
      <w:pPr>
        <w:pStyle w:val="Normal"/>
        <w:shd w:fill="FFFFFF" w:val="clear"/>
        <w:ind w:left="341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...о нам смотреть на Лю...у». </w:t>
      </w:r>
    </w:p>
    <w:p>
      <w:pPr>
        <w:pStyle w:val="Normal"/>
        <w:shd w:fill="FFFFFF" w:val="clear"/>
        <w:ind w:left="341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ите значение слов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юб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юбо.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слова из чистоговорки для белки, а потом для дятла.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0</w:t>
      </w:r>
    </w:p>
    <w:p>
      <w:pPr>
        <w:pStyle w:val="Normal"/>
        <w:shd w:fill="FFFFFF" w:val="clear"/>
        <w:ind w:left="331" w:right="5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фференциация букв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317" w:right="5" w:hanging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закрепить у детей знания о буквах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сравнивать буквы по элементам (их количеству и расположению), диифференцировать буквы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, работать со словами-паронимами; научить детей грамматическому оформлению предложений; развивать у детей пространственные и кинетические представления.</w:t>
      </w:r>
    </w:p>
    <w:p>
      <w:pPr>
        <w:pStyle w:val="Normal"/>
        <w:shd w:fill="FFFFFF" w:val="clear"/>
        <w:ind w:left="317" w:right="1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раздаточные карточки с бувами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 - д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; модели слов; картинки со стилизованными буквами (на доске); альбом 2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ргмомент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>Развитие фонематического анализа (задание 4. с. 11-12).</w:t>
      </w:r>
    </w:p>
    <w:p>
      <w:pPr>
        <w:pStyle w:val="Normal"/>
        <w:shd w:fill="FFFFFF" w:val="clear"/>
        <w:ind w:left="24" w:righ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картин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воробей, зебра, барсук, индюк, белка, кошка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оставьте под ними буквы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.</w:t>
      </w:r>
    </w:p>
    <w:p>
      <w:pPr>
        <w:pStyle w:val="Normal"/>
        <w:shd w:fill="FFFFFF" w:val="clear"/>
        <w:ind w:left="19" w:right="2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то лишний? Почему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Кошка, так как в этом слове нет букв б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акие группы можно разделить предметные картинк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Живот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тицы.)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Сделать вывод и сформулировать тему занятия (задание 5. с. 12).</w:t>
      </w:r>
    </w:p>
    <w:p>
      <w:pPr>
        <w:pStyle w:val="Normal"/>
        <w:shd w:fill="FFFFFF" w:val="clear"/>
        <w:ind w:right="48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слова, вставьте пропущенные буквы. Поделите их между гостями занятия. Какие буквы мы будем сегодня изучат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ы б - д.)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«б — д»                                            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5</w:t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бота со словами-паронимами.</w:t>
      </w:r>
    </w:p>
    <w:p>
      <w:pPr>
        <w:pStyle w:val="Normal"/>
        <w:shd w:fill="FFFFFF" w:val="clear"/>
        <w:ind w:lef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модели слов. Вставь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 - д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а. Укажите значение слов.</w:t>
      </w:r>
    </w:p>
    <w:p>
      <w:pPr>
        <w:pStyle w:val="Normal"/>
        <w:ind w:left="264" w:right="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0290" cy="227965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6" r="-1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Дифференциация букв занятия на уровне слова (задание 6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с. 12).</w:t>
      </w:r>
    </w:p>
    <w:p>
      <w:pPr>
        <w:pStyle w:val="Normal"/>
        <w:shd w:fill="FFFFFF" w:val="clear"/>
        <w:ind w:left="5" w:righ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лка делала в лесу запасы на зиму, и дятел решил ей помочь. Вместе они нашли много орешков, грибов и шишек. Рассмотрите внимательно дары леса.</w:t>
      </w:r>
    </w:p>
    <w:p>
      <w:pPr>
        <w:pStyle w:val="Normal"/>
        <w:shd w:fill="FFFFFF" w:val="clear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раздаёт карточки с контурными изображениями шишек, грибов и орехов, на которых записаны слова с пропущенными буквами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.</w:t>
      </w:r>
    </w:p>
    <w:p>
      <w:pPr>
        <w:pStyle w:val="Normal"/>
        <w:shd w:fill="FFFFFF" w:val="clear"/>
        <w:ind w:left="5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ьте буквы в слова и поделите дары леса между друзьями.</w:t>
      </w:r>
    </w:p>
    <w:p>
      <w:pPr>
        <w:pStyle w:val="Normal"/>
        <w:shd w:fill="FFFFFF" w:val="clear"/>
        <w:ind w:left="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0" cy="469265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слова вам показались самыми сложными? Какие слова незнакомы вам по значению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огопед объясняет значение новых слов.)</w:t>
      </w:r>
    </w:p>
    <w:p>
      <w:pPr>
        <w:pStyle w:val="Normal"/>
        <w:numPr>
          <w:ilvl w:val="0"/>
          <w:numId w:val="20"/>
        </w:numPr>
        <w:shd w:fill="FFFFFF" w:val="clear"/>
        <w:ind w:left="211" w:right="-20" w:hanging="20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пись слов из предыдущего задания и обозначение букв занятия.</w:t>
      </w:r>
    </w:p>
    <w:p>
      <w:pPr>
        <w:pStyle w:val="Normal"/>
        <w:numPr>
          <w:ilvl w:val="0"/>
          <w:numId w:val="20"/>
        </w:numPr>
        <w:shd w:fill="FFFFFF" w:val="clear"/>
        <w:ind w:left="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бота по грамматическому оформлению предложений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(задание 7. с. 12).</w:t>
      </w:r>
    </w:p>
    <w:p>
      <w:pPr>
        <w:pStyle w:val="Normal"/>
        <w:shd w:fill="FFFFFF" w:val="clear"/>
        <w:ind w:lef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лка и дятел предлагают вам новую игру: прочитайте предложения и закончите их при помощи картинок (логопед раздает детям соответствующие картинки). Назовите букву занятия в названии каждой картинки.</w:t>
      </w:r>
    </w:p>
    <w:p>
      <w:pPr>
        <w:pStyle w:val="Normal"/>
        <w:shd w:fill="FFFFFF" w:val="clear"/>
        <w:ind w:left="1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 набрали в лесу много ...</w:t>
      </w:r>
    </w:p>
    <w:p>
      <w:pPr>
        <w:pStyle w:val="Normal"/>
        <w:shd w:fill="FFFFFF" w:val="clear"/>
        <w:ind w:left="1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агазин привезли карандаши и ...</w:t>
      </w:r>
    </w:p>
    <w:p>
      <w:pPr>
        <w:pStyle w:val="Normal"/>
        <w:shd w:fill="FFFFFF" w:val="clear"/>
        <w:ind w:left="1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я сделал игрушки из цветной ...</w:t>
      </w:r>
    </w:p>
    <w:p>
      <w:pPr>
        <w:pStyle w:val="Normal"/>
        <w:shd w:fill="FFFFFF" w:val="clear"/>
        <w:ind w:left="1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ов нашел под дубом ..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Бори красивая ..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8890</wp:posOffset>
                </wp:positionH>
                <wp:positionV relativeFrom="paragraph">
                  <wp:posOffset>166370</wp:posOffset>
                </wp:positionV>
                <wp:extent cx="476758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3.1pt" to="374.65pt,1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36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29" w:firstLine="274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мага, тетради, жёлуди, клумба, грибы, собака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Физминутка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мотрение логопеда.</w:t>
      </w:r>
    </w:p>
    <w:p>
      <w:pPr>
        <w:pStyle w:val="Normal"/>
        <w:shd w:fill="FFFFFF" w:val="clear"/>
        <w:ind w:left="240" w:right="442" w:hanging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</w:t>
        <w:tab/>
        <w:t>Работа на уровне текста. Дифференциация б – д в тексте (задание 8. с. 13).</w:t>
      </w:r>
    </w:p>
    <w:p>
      <w:pPr>
        <w:pStyle w:val="Normal"/>
        <w:shd w:fill="FFFFFF" w:val="clear"/>
        <w:ind w:left="10" w:righ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 — д в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 текста и прочитайте. Что получилось? Почему это текст? Назовите признаки текста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деревне.</w:t>
      </w:r>
    </w:p>
    <w:p>
      <w:pPr>
        <w:pStyle w:val="Normal"/>
        <w:shd w:fill="FFFFFF" w:val="clear"/>
        <w:ind w:left="10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том ...ратья ...ыли в ...еревне у ...а...ушки и ...е...ушки. Не...алеко от ...еревни ...ежала ...ыстрая речка. Каж...ый ...ень ...ети лю...или у...ить там ры...у с утра и ...о о...е...а. Потом спешили в лес за гри...ами и яго...ами. А вечером ...ратья ра...отали в огоро...е вместе с ...е...ушкой и ...а...ушк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тог занят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адание 9, с. 13)</w:t>
      </w:r>
    </w:p>
    <w:p>
      <w:pPr>
        <w:pStyle w:val="Normal"/>
        <w:shd w:fill="FFFFFF" w:val="clear"/>
        <w:ind w:left="14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и составьте с ними рассказ. Запишите его. Назовите из текста слова с буквой, у которой второй элемент поднят вверх, а теперь такие, в которых второй элемент направлен вниз. Есть ли такие слова, в которых встречаются обе буквы занятия?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1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т, П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.</w:t>
      </w:r>
    </w:p>
    <w:p>
      <w:pPr>
        <w:pStyle w:val="Normal"/>
        <w:shd w:fill="FFFFFF" w:val="clear"/>
        <w:ind w:left="298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детей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соотносить буквы со звуками и символами, сравнив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000000"/>
          <w:sz w:val="24"/>
          <w:szCs w:val="24"/>
        </w:rPr>
        <w:t>изолированно, в слогах и в словах; развивать у детей навыки слогового анализа и синтеза, звукового анализа, логическое и образное мышление, зрительное восприятие и внимание, умение конструировать и реконструировать.</w:t>
      </w:r>
    </w:p>
    <w:p>
      <w:pPr>
        <w:pStyle w:val="Normal"/>
        <w:shd w:fill="FFFFFF" w:val="clear"/>
        <w:ind w:left="30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лизованные изображен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— т;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ые картинки с изображением девочки и мальчика; карточки, на которых различными шрифтами за-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п — т»</w:t>
        <w:tab/>
        <w:tab/>
        <w:tab/>
        <w:t xml:space="preserve">                 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7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66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ны буквы занятия; карточки с записанными на них слогами; альбом 2.</w:t>
      </w:r>
    </w:p>
    <w:p>
      <w:pPr>
        <w:pStyle w:val="Normal"/>
        <w:shd w:fill="FFFFFF" w:val="clear"/>
        <w:ind w:left="2438" w:right="2333" w:hanging="9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438" w:right="2333" w:hanging="9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ЗАНЯТИЯ </w:t>
      </w:r>
    </w:p>
    <w:p>
      <w:pPr>
        <w:pStyle w:val="Normal"/>
        <w:shd w:fill="FFFFFF" w:val="clear"/>
        <w:ind w:right="23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умения конструирования и реконструирования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йте буквы из элементов под диктовку: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исовать вертикальную палочку высотой в две клетки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тупить одну клетку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ядом начертить параллельно такую же палочку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единить две параллельные палочки наверху перекладиной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печатная заглав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исовать вертикальную палочку высотой в одну клетку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исовать наверху перекладину шириной в две клетки</w:t>
      </w:r>
    </w:p>
    <w:p>
      <w:pPr>
        <w:pStyle w:val="Normal"/>
        <w:shd w:fill="FFFFFF" w:val="clear"/>
        <w:ind w:left="298" w:right="8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, чтобы она касалась вертикальной палочки. Это печатная строч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 Запись букв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га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т по заданию логопеда различным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шрифтом. Запись темы занятия.</w:t>
      </w:r>
    </w:p>
    <w:p>
      <w:pPr>
        <w:pStyle w:val="Normal"/>
        <w:shd w:fill="FFFFFF" w:val="clear"/>
        <w:ind w:lef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ишите буквы, которые вы собрали по заданию, различным шрифтом: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писная строч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писная заглав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писная заглав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писная строч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атная строч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атная заглав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атная строч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атная заглав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Сравнение букв занятия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ите буквы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 – 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м (сколько элементов, как они расположены?)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-2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ind w:left="235" w:right="-20" w:hanging="23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Нахождение сходства и различия в написании букв п – т (задание 1.с. 13).</w:t>
      </w:r>
    </w:p>
    <w:p>
      <w:pPr>
        <w:pStyle w:val="Normal"/>
        <w:numPr>
          <w:ilvl w:val="0"/>
          <w:numId w:val="1"/>
        </w:numPr>
        <w:shd w:fill="FFFFFF" w:val="clear"/>
        <w:ind w:left="235" w:hanging="23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графемы с артикулемой. Выбор символов для обозначения на письме букв занятия.</w:t>
      </w:r>
    </w:p>
    <w:p>
      <w:pPr>
        <w:pStyle w:val="Normal"/>
        <w:shd w:fill="FFFFFF" w:val="clear"/>
        <w:ind w:right="2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вод: у рукописной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тикально пишем две палочки, у рукописной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 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и палочки, поэтому можно выбрать для их обозначения цифры, соответствующие количеству элементов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2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–3.</w:t>
      </w:r>
    </w:p>
    <w:p>
      <w:pPr>
        <w:pStyle w:val="Normal"/>
        <w:numPr>
          <w:ilvl w:val="0"/>
          <w:numId w:val="1"/>
        </w:numPr>
        <w:shd w:fill="FFFFFF" w:val="clear"/>
        <w:ind w:left="235" w:hanging="23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нимания (задание 2. с. 13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буквы занятия и подпишите под ними цифру 2 или 3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38" w:right="3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32505" cy="828675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 Дифференциация букв п- т в слогах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Игра «Волшебный ластик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задание З.с.14).</w:t>
      </w:r>
    </w:p>
    <w:p>
      <w:pPr>
        <w:pStyle w:val="Normal"/>
        <w:shd w:fill="FFFFFF" w:val="clear"/>
        <w:ind w:left="14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жды в гости к буквам пришел волшебный ластик и стер в буквах пит перекладины. Посмотрите, что получилось. Прочитайте слоги, опираясь на количество ножек букв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/У</w:t>
        <w:tab/>
        <w:tab/>
        <w:t>//а</w:t>
        <w:tab/>
        <w:tab/>
        <w:t>///а</w:t>
        <w:tab/>
        <w:tab/>
        <w:t>//у///</w:t>
        <w:tab/>
        <w:tab/>
        <w:t>///ы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/я</w:t>
        <w:tab/>
        <w:tab/>
        <w:t xml:space="preserve">//о///        </w:t>
        <w:tab/>
        <w:t xml:space="preserve"> ///а///</w:t>
        <w:tab/>
        <w:tab/>
        <w:t>е///</w:t>
        <w:tab/>
        <w:tab/>
        <w:t>//ё</w:t>
      </w:r>
    </w:p>
    <w:p>
      <w:pPr>
        <w:pStyle w:val="Normal"/>
        <w:shd w:fill="FFFFFF" w:val="clear"/>
        <w:ind w:left="29" w:righ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становите перекладины в слогах и запишите все слоги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, па, та, пут, ты, пя, пот, тат, ет, пё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е слово спряталось в слогах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т.)</w:t>
      </w:r>
    </w:p>
    <w:p>
      <w:pPr>
        <w:pStyle w:val="Normal"/>
        <w:shd w:fill="FFFFFF" w:val="clear"/>
        <w:ind w:left="230" w:right="1766" w:hanging="21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</w:t>
        <w:tab/>
        <w:t>Знакомство с героями занятия.</w:t>
      </w:r>
    </w:p>
    <w:p>
      <w:pPr>
        <w:pStyle w:val="Normal"/>
        <w:shd w:fill="FFFFFF" w:val="clear"/>
        <w:ind w:left="230" w:right="1766" w:hanging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ерите имена детей из букв.</w:t>
      </w:r>
    </w:p>
    <w:p>
      <w:pPr>
        <w:pStyle w:val="Normal"/>
        <w:shd w:fill="FFFFFF" w:val="clear"/>
        <w:ind w:left="230" w:right="1766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, П, Л, Я - По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, Л, Я, А-Толя.</w:t>
      </w:r>
    </w:p>
    <w:p>
      <w:pPr>
        <w:pStyle w:val="Normal"/>
        <w:shd w:fill="FFFFFF" w:val="clear"/>
        <w:ind w:left="3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 отличаются имен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Написанием, значением.)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имя принадлежит девочке? А какое мальчику?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изображения детей и карточки с их именами.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, «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»</w:t>
        <w:tab/>
        <w:tab/>
        <w:tab/>
        <w:tab/>
        <w:t xml:space="preserve"> 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9</w:t>
      </w:r>
    </w:p>
    <w:p>
      <w:pPr>
        <w:pStyle w:val="Normal"/>
        <w:shd w:fill="FFFFFF" w:val="clear"/>
        <w:ind w:left="106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68249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68.7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 Развитие навыков слогового анализа и синтеза.</w:t>
      </w:r>
    </w:p>
    <w:p>
      <w:pPr>
        <w:pStyle w:val="Normal"/>
        <w:shd w:fill="FFFFFF" w:val="clear"/>
        <w:ind w:left="77" w:right="10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жды Поля и Толя составляли из слогов слова. Каждый из них хотел вставить в слово карточку со своим слогом - ПА или ТА. Давайте разрешим спор детей.</w:t>
      </w:r>
    </w:p>
    <w:p>
      <w:pPr>
        <w:pStyle w:val="Normal"/>
        <w:shd w:fill="FFFFFF" w:val="clear"/>
        <w:ind w:left="72" w:right="19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авьте карточки со слогами ПА и ТА и прочитайте слова. Назовите имена детей. Назовите самое длинное слово.</w:t>
      </w:r>
    </w:p>
    <w:p>
      <w:pPr>
        <w:pStyle w:val="Normal"/>
        <w:shd w:fill="FFFFFF" w:val="clear"/>
        <w:ind w:left="72" w:right="19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4320" cy="1231265"/>
            <wp:effectExtent l="0" t="0" r="0" b="0"/>
            <wp:docPr id="6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 Дифференциация п – т в словах (задание 4. с. 14 ).</w:t>
      </w:r>
    </w:p>
    <w:p>
      <w:pPr>
        <w:pStyle w:val="Normal"/>
        <w:shd w:fill="FFFFFF" w:val="clear"/>
        <w:ind w:left="43" w:right="3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Игра «Что задумал старичок Лесовичок?» </w:t>
      </w:r>
    </w:p>
    <w:p>
      <w:pPr>
        <w:pStyle w:val="Normal"/>
        <w:shd w:fill="FFFFFF" w:val="clear"/>
        <w:ind w:left="43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жды Поля и Толя были в лесу. Они собирали грибы и ягоды. Дети уже собирались пойти домой, но тут на лесной дорожке появился маленький старичок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огопед выставляет изображение Лесовичка.) </w:t>
      </w:r>
      <w:r>
        <w:rPr>
          <w:rFonts w:cs="Times New Roman" w:ascii="Times New Roman" w:hAnsi="Times New Roman"/>
          <w:color w:val="000000"/>
          <w:sz w:val="24"/>
          <w:szCs w:val="24"/>
        </w:rPr>
        <w:t>Он решил подшутить над ребятами и заколдовал их одежду и обувь.</w:t>
      </w:r>
    </w:p>
    <w:p>
      <w:pPr>
        <w:pStyle w:val="Normal"/>
        <w:shd w:fill="FFFFFF" w:val="clear"/>
        <w:ind w:left="34" w:right="43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на карточках и «расколдуйте» вещи детей.</w:t>
      </w:r>
    </w:p>
    <w:p>
      <w:pPr>
        <w:pStyle w:val="Normal"/>
        <w:shd w:fill="FFFFFF" w:val="clear"/>
        <w:ind w:left="34" w:right="43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1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7955" cy="676275"/>
            <wp:effectExtent l="0" t="0" r="0" b="0"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 Физминутка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мотрение логопеда.</w:t>
      </w:r>
    </w:p>
    <w:p>
      <w:pPr>
        <w:pStyle w:val="Normal"/>
        <w:shd w:fill="FFFFFF" w:val="clear"/>
        <w:ind w:left="307" w:hanging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0.Развитие зрительного восприятия. Развитие навыков конструирования.</w:t>
      </w:r>
    </w:p>
    <w:p>
      <w:pPr>
        <w:pStyle w:val="Normal"/>
        <w:shd w:fill="FFFFFF" w:val="clear"/>
        <w:ind w:left="14" w:right="67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совичок видит, что с вами сложно справиться. Он отпускает детей и даёт им картинки. Эти картинки не простые, они разрезаны на части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right="7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ите картинки из частей и соберите сюжетные картинки: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694555" cy="0"/>
                <wp:effectExtent l="635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2.3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8"/>
        </w:numPr>
        <w:shd w:fill="FFFFFF" w:val="clear"/>
        <w:ind w:left="28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ли - изображение детской площадки;</w:t>
      </w:r>
    </w:p>
    <w:p>
      <w:pPr>
        <w:pStyle w:val="Normal"/>
        <w:numPr>
          <w:ilvl w:val="0"/>
          <w:numId w:val="38"/>
        </w:numPr>
        <w:shd w:fill="FFFFFF" w:val="clear"/>
        <w:ind w:left="28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Толи - изображение комнаты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ндивидуальная работа по карточкам.</w:t>
      </w:r>
    </w:p>
    <w:p>
      <w:pPr>
        <w:pStyle w:val="Normal"/>
        <w:shd w:fill="FFFFFF" w:val="clear"/>
        <w:ind w:right="43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внимательно предметы на сюжетных картинках и запишите как можно больше названий предметов, в которых встречаются буквы занятия. Распределите слова в три столбика.</w:t>
      </w:r>
    </w:p>
    <w:p>
      <w:pPr>
        <w:pStyle w:val="Normal"/>
        <w:ind w:left="19"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67175" cy="637540"/>
            <wp:effectExtent l="0" t="0" r="0" b="0"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в словах буквы занятия.</w:t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10" w:righ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из тетради слова с буквой, при написании которой вы используете три перекладины-ножки, а теперь такие, в которой есть две перекладины - ножки. Были ли у вас слова, в которых встречаются обе буквы занятия?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12</w:t>
      </w:r>
    </w:p>
    <w:p>
      <w:pPr>
        <w:pStyle w:val="Normal"/>
        <w:shd w:fill="FFFFFF" w:val="clear"/>
        <w:ind w:left="298" w:right="34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- т, П </w:t>
      </w:r>
      <w:r>
        <w:rPr>
          <w:rFonts w:cs="Times New Roman" w:ascii="Times New Roman" w:hAnsi="Times New Roman"/>
          <w:color w:val="000000"/>
          <w:sz w:val="24"/>
          <w:szCs w:val="24"/>
        </w:rPr>
        <w:t>- Т в словосочетаниях, предложениях и тексте.</w:t>
      </w:r>
    </w:p>
    <w:p>
      <w:pPr>
        <w:pStyle w:val="Normal"/>
        <w:shd w:fill="FFFFFF" w:val="clear"/>
        <w:ind w:left="298" w:right="1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репить у детей знания о букв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- т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дифференцировать буквы занятия в словах, словосочетаниях, предложениях и тексте; развивать у детей умение построения предложения; научить работать со скороговорками; развивать и обогащать словарь на заданные буквы; проводить с детьми работу на лексико-грамматическом уровне; развивать кинетические представления, зрительное внимание и память; закрепить знания о написании букв занятия.</w:t>
      </w:r>
    </w:p>
    <w:p>
      <w:pPr>
        <w:pStyle w:val="Normal"/>
        <w:shd w:fill="FFFFFF" w:val="clear"/>
        <w:ind w:left="307" w:hanging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; изображение «плана местности»; силуэтные изображения трех медведей; пособие «Мостики»; текст скороговорки (запись на доске); альбом 2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«п — т»                                          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1</w:t>
      </w:r>
    </w:p>
    <w:p>
      <w:pPr>
        <w:pStyle w:val="Normal"/>
        <w:shd w:fill="FFFFFF" w:val="clear"/>
        <w:ind w:left="2453" w:right="2318" w:hanging="9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4716145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453" w:right="2318" w:hanging="9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ОД ЗАНЯТИЯ </w:t>
      </w:r>
    </w:p>
    <w:p>
      <w:pPr>
        <w:pStyle w:val="Normal"/>
        <w:shd w:fill="FFFFFF" w:val="clear"/>
        <w:ind w:right="12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звука, буквы и символа.</w:t>
      </w:r>
    </w:p>
    <w:p>
      <w:pPr>
        <w:pStyle w:val="Normal"/>
        <w:shd w:fill="FFFFFF" w:val="clear"/>
        <w:ind w:lef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омните тему прошлого занятия и разложи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-т </w:t>
      </w:r>
      <w:r>
        <w:rPr>
          <w:rFonts w:cs="Times New Roman" w:ascii="Times New Roman" w:hAnsi="Times New Roman"/>
          <w:color w:val="000000"/>
          <w:sz w:val="24"/>
          <w:szCs w:val="24"/>
        </w:rPr>
        <w:t>около картинок с изображениями предметов.</w:t>
      </w:r>
    </w:p>
    <w:p>
      <w:pPr>
        <w:pStyle w:val="Normal"/>
        <w:shd w:fill="FFFFFF" w:val="clear"/>
        <w:ind w:lef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раздаёт детям индивидуальные карточки с предметными картинками и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 - т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Сформулировать и записать те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нятия.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numPr>
          <w:ilvl w:val="0"/>
          <w:numId w:val="3"/>
        </w:numPr>
        <w:shd w:fill="FFFFFF" w:val="clear"/>
        <w:ind w:left="250" w:hanging="226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равнительная характеристика букв занятия. Нахождение сходства и различий между элементами букв п-т (количественный и качественный анали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ind w:left="2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накомство с героями занятия.</w:t>
      </w:r>
    </w:p>
    <w:p>
      <w:pPr>
        <w:pStyle w:val="Normal"/>
        <w:shd w:fill="FFFFFF" w:val="clear"/>
        <w:ind w:left="14" w:righ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жды Толя и Поля отправились в лес за грибами. Они набрали полные корзины рыжиков, маслят, груздей и хотели уже возвращаться домой, как» обнаружили, что ушли далеко от дома и не могут определить, куда теперь идти. Дети пошли по лесной тропинке и вышли на полянку. Там стояла старая избушка. Поля и Толя осторожно подошли к окну и заглянули внутрь.</w:t>
      </w:r>
    </w:p>
    <w:p>
      <w:pPr>
        <w:pStyle w:val="Normal"/>
        <w:shd w:fill="FFFFFF" w:val="clear"/>
        <w:ind w:lef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и комнаты стоял большой деревянный стол. На нём три миски: одна большая, вторая поменьше, а третья самая маленькая. Возле каждой миски лежало по одной ложке. Около стола стояло три стула: один высокий и широкий, второй - пониже, а третий - самый маленький... 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думаете, кто жил в этой избушке?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силуэтные изображения медведей.</w:t>
      </w:r>
    </w:p>
    <w:p>
      <w:pPr>
        <w:pStyle w:val="Normal"/>
        <w:shd w:fill="FFFFFF" w:val="clear"/>
        <w:ind w:left="10" w:righ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е, какой силуэт мог принадлежать Настасье Петровне, какой - Мишутке, а какой - Михаиле Потапычу?</w:t>
      </w:r>
    </w:p>
    <w:p>
      <w:pPr>
        <w:pStyle w:val="Normal"/>
        <w:shd w:fill="FFFFFF" w:val="clear"/>
        <w:ind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расставляют силуэты по росту и определяют, кто где сидит (можно для сравнения и проверки правильности выполнения задания использовать предметы-фигурки медведей)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Конспекты занятий по коррекци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птической дисграф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Дифференциация букв «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т»</w:t>
        <w:tab/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3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4191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68.65pt,3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5890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3.05pt" to="784.4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Дифф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енциация букв п- те словах (задание 5. с. 14-15).</w:t>
      </w:r>
    </w:p>
    <w:p>
      <w:pPr>
        <w:pStyle w:val="Normal"/>
        <w:shd w:fill="FFFFFF" w:val="clear"/>
        <w:ind w:left="34" w:righ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я и Толя попросили медведей помочь им выбраться из леса. Медведи помогут детям, если они выполнят ряд заданий.</w:t>
      </w:r>
    </w:p>
    <w:p>
      <w:pPr>
        <w:pStyle w:val="Normal"/>
        <w:shd w:fill="FFFFFF" w:val="clear"/>
        <w:ind w:left="34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и назовите пропавшие буквы. Вставьте буквы, прочитайте и объясните значения всех слов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...А</w:t>
        <w:tab/>
        <w:t>ГАЛО...</w:t>
        <w:tab/>
        <w:t>... ВОРОГ</w:t>
        <w:tab/>
        <w:t>СИРО...</w:t>
      </w:r>
    </w:p>
    <w:p>
      <w:pPr>
        <w:pStyle w:val="Normal"/>
        <w:shd w:fill="FFFFFF" w:val="clear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ЛЮ...</w:t>
        <w:tab/>
        <w:t>...АВЛИН</w:t>
        <w:tab/>
        <w:t>ЗАКА...</w:t>
        <w:tab/>
        <w:t>ЛА...КА</w:t>
      </w:r>
    </w:p>
    <w:p>
      <w:pPr>
        <w:pStyle w:val="Normal"/>
        <w:shd w:fill="FFFFFF" w:val="clear"/>
        <w:ind w:left="3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АЛЬМА       ...ОЛЬКА</w:t>
        <w:tab/>
        <w:t>ЗА...АД</w:t>
        <w:tab/>
        <w:t>ВОРО...А</w:t>
      </w:r>
    </w:p>
    <w:p>
      <w:pPr>
        <w:pStyle w:val="Normal"/>
        <w:numPr>
          <w:ilvl w:val="0"/>
          <w:numId w:val="5"/>
        </w:numPr>
        <w:shd w:fill="FFFFFF" w:val="clear"/>
        <w:ind w:left="226" w:hanging="19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пись слов из предыдущего задания и обозначение букв занятия цифрами 2-3.</w:t>
      </w:r>
    </w:p>
    <w:p>
      <w:pPr>
        <w:pStyle w:val="Normal"/>
        <w:numPr>
          <w:ilvl w:val="0"/>
          <w:numId w:val="5"/>
        </w:numPr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бота со словами-паронимами.</w:t>
      </w:r>
    </w:p>
    <w:p>
      <w:pPr>
        <w:pStyle w:val="Normal"/>
        <w:shd w:fill="FFFFFF" w:val="clear"/>
        <w:ind w:left="24" w:right="10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Вот Поля и Толя выполнили первое задание медведей. Михайло Потапыч очень доволен. Медведи решили проводить детей. Михайло Потапыч взял корзинку Поли, Настасья Петровна взяла корзинку Толи, а Мишутка приготовил детям угощение - сушёную малину, чернику и ежевику - и сложил всё в свою маленькую корзиночку. Потом все тронулись в путь.</w:t>
      </w:r>
    </w:p>
    <w:p>
      <w:pPr>
        <w:pStyle w:val="Normal"/>
        <w:shd w:fill="FFFFFF" w:val="clear"/>
        <w:ind w:left="14" w:right="1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на их пути широкая река. Перебраться через неё можно только построив плот. Подберите на берегу реки брёвна, на которых парами записаны слова, отличающиеся друг от друга только одной буквой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: пачка - тач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96385" cy="514350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имений согласовывать прилагательные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 существительными в предложениях.</w:t>
      </w:r>
    </w:p>
    <w:p>
      <w:pPr>
        <w:pStyle w:val="Normal"/>
        <w:shd w:fill="FFFFFF" w:val="clear"/>
        <w:ind w:left="10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Наши герои пошли дальше. Впереди они увидели старичка Лесовичка. Он собирает лекарственные растения и ягоды, из которых потом приготовит лекарство для лесных жителей. Поля и Толя решили ему помочь.</w:t>
      </w:r>
    </w:p>
    <w:p>
      <w:pPr>
        <w:pStyle w:val="Normal"/>
        <w:shd w:fill="FFFFFF" w:val="clear"/>
        <w:ind w:left="10" w:right="2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прилагательные и существительные и составьте из них словосочета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лова записаны на индивидуальных карточках).</w:t>
      </w:r>
    </w:p>
    <w:p>
      <w:pPr>
        <w:pStyle w:val="Normal"/>
        <w:ind w:left="518" w:righ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50870" cy="1009650"/>
            <wp:effectExtent l="0" t="0" r="0" b="0"/>
            <wp:docPr id="7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шите словосочетания в тетрадь и укажите буквы занят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еред записью словосочетаний проводим их анализ на наличие букв занятия и объяснение необходимых орфограмм)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Физминутка.</w:t>
      </w:r>
    </w:p>
    <w:p>
      <w:pPr>
        <w:pStyle w:val="Normal"/>
        <w:shd w:fill="FFFFFF" w:val="clear"/>
        <w:ind w:left="1728" w:right="845" w:hanging="14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декламируют стихи и выполняют действия. </w:t>
      </w:r>
    </w:p>
    <w:p>
      <w:pPr>
        <w:pStyle w:val="Normal"/>
        <w:shd w:fill="FFFFFF" w:val="clear"/>
        <w:ind w:left="1728" w:right="845" w:hanging="14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рапиве, как на плитке, </w:t>
      </w:r>
    </w:p>
    <w:p>
      <w:pPr>
        <w:pStyle w:val="Normal"/>
        <w:shd w:fill="FFFFFF" w:val="clear"/>
        <w:ind w:left="1728" w:right="845" w:hanging="14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кипятили чай улитки. </w:t>
      </w:r>
    </w:p>
    <w:p>
      <w:pPr>
        <w:pStyle w:val="Normal"/>
        <w:shd w:fill="FFFFFF" w:val="clear"/>
        <w:ind w:left="1728" w:right="845" w:hanging="14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ходи чайку напиться, </w:t>
      </w:r>
    </w:p>
    <w:p>
      <w:pPr>
        <w:pStyle w:val="Normal"/>
        <w:shd w:fill="FFFFFF" w:val="clear"/>
        <w:ind w:left="1728" w:right="845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крапивы не боится.</w:t>
      </w:r>
    </w:p>
    <w:p>
      <w:pPr>
        <w:pStyle w:val="Normal"/>
        <w:shd w:fill="FFFFFF" w:val="clear"/>
        <w:ind w:left="226" w:right="-20" w:hanging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</w:t>
        <w:tab/>
        <w:t>Развитие зрительной и слуховой памяти. Работа со скороговоркой.</w:t>
      </w:r>
    </w:p>
    <w:p>
      <w:pPr>
        <w:pStyle w:val="Normal"/>
        <w:shd w:fill="FFFFFF" w:val="clear"/>
        <w:ind w:left="5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сем немного осталось до деревни, в которой живут Поля и Толя. Тут Поля вспомнила скороговорку с любимыми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- т </w:t>
      </w:r>
      <w:r>
        <w:rPr>
          <w:rFonts w:cs="Times New Roman" w:ascii="Times New Roman" w:hAnsi="Times New Roman"/>
          <w:color w:val="000000"/>
          <w:sz w:val="24"/>
          <w:szCs w:val="24"/>
        </w:rPr>
        <w:t>и решила научить медведей произносить ее верно и быстро.</w:t>
      </w:r>
    </w:p>
    <w:p>
      <w:pPr>
        <w:pStyle w:val="Normal"/>
        <w:shd w:fill="FFFFFF" w:val="clear"/>
        <w:ind w:left="5" w:right="5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текст скороговорки и постарайтесь произнести её быстр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огопед записывает текст скороговорки на доске): </w:t>
      </w:r>
      <w:r>
        <w:rPr>
          <w:rFonts w:cs="Times New Roman" w:ascii="Times New Roman" w:hAnsi="Times New Roman"/>
          <w:color w:val="000000"/>
          <w:sz w:val="24"/>
          <w:szCs w:val="24"/>
        </w:rPr>
        <w:t>ОТ ТОПОТА КОПЫТ ПЫЛЬ ПО ПОЛЮ ЛЕТИТ.</w:t>
      </w:r>
    </w:p>
    <w:p>
      <w:pPr>
        <w:pStyle w:val="Normal"/>
        <w:shd w:fill="FFFFFF" w:val="clear"/>
        <w:ind w:left="10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скороговорку по памяти и назовите буквы занятия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 Дифференциация букв занятия на уровне текста (задание 6. с. 15).</w:t>
      </w:r>
    </w:p>
    <w:p>
      <w:pPr>
        <w:pStyle w:val="Normal"/>
        <w:shd w:fill="FFFFFF" w:val="clear"/>
        <w:ind w:lef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текст стихотворения-физминутки и самостоятельно вставьте пропущенны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- т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а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ти работают по индивидуальным карточкам.</w:t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ра...иве, как на ...ли...ке, </w:t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ки...я...или чай ули...ки. </w:t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ходи чайку на...и...ься, </w:t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...о кра...ивы не бои...ся. </w:t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пишите это стихотворение.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6.4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lef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т звери и проводили детей до деревни. Пора прощаться. Назовите для Поли и Толи слова с их любимыми буквами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3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м, 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.</w:t>
      </w:r>
    </w:p>
    <w:p>
      <w:pPr>
        <w:pStyle w:val="Normal"/>
        <w:shd w:fill="FFFFFF" w:val="clear"/>
        <w:ind w:left="293" w:right="1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детей с буквами л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соотносить звук, символ и букву, дифференцировать буквы занятия изолированно, в слогах, словах и словосочетаниях, давать сравнительную характеристику звуков и букв занятия; уточнить у детей знания об элементах букв занятия; уточнить и обогатить словарь на изучаемые буквы; развивать у детей умение строить словосочетания, зрительное и слуховое восприятие, кинетические представления, логическое мышление.</w:t>
      </w:r>
    </w:p>
    <w:p>
      <w:pPr>
        <w:pStyle w:val="Normal"/>
        <w:shd w:fill="FFFFFF" w:val="clear"/>
        <w:ind w:left="293" w:right="10" w:hanging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главные и строчные бук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писного и печатного шрифтов (запись на доске); раздаточные карточки с изображениями букв занятия; пособие «Стилизованные буквы»; точечное изображение кота Леопольда; разрезные картинки с изображением мышат; пособие «Загадочные письма»; картинки с изображением предметов, в названии которых есть буквы занятия; альбом 2.</w:t>
      </w:r>
    </w:p>
    <w:p>
      <w:pPr>
        <w:pStyle w:val="Normal"/>
        <w:shd w:fill="FFFFFF" w:val="clear"/>
        <w:ind w:left="2434" w:right="2342" w:hanging="9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ЗАНЯТИЯ 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302" w:right="-20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и слухового восприятия (задание 1. с. 15).</w:t>
      </w:r>
    </w:p>
    <w:p>
      <w:pPr>
        <w:pStyle w:val="Normal"/>
        <w:shd w:fill="FFFFFF" w:val="clear"/>
        <w:ind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шайте стихотворение. Угадайте имя героя и раскрасьте картинки.</w:t>
      </w:r>
    </w:p>
    <w:p>
      <w:pPr>
        <w:pStyle w:val="Normal"/>
        <w:shd w:fill="FFFFFF" w:val="clear"/>
        <w:ind w:left="17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на свете кот один,</w:t>
      </w:r>
    </w:p>
    <w:p>
      <w:pPr>
        <w:pStyle w:val="Normal"/>
        <w:shd w:fill="FFFFFF" w:val="clear"/>
        <w:ind w:left="17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учёный господин.</w:t>
      </w:r>
    </w:p>
    <w:p>
      <w:pPr>
        <w:pStyle w:val="Normal"/>
        <w:shd w:fill="FFFFFF" w:val="clear"/>
        <w:ind w:left="998"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грустно станет вдруг -</w:t>
      </w:r>
    </w:p>
    <w:p>
      <w:pPr>
        <w:pStyle w:val="Normal"/>
        <w:shd w:fill="FFFFFF" w:val="clear"/>
        <w:ind w:left="994" w:right="3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омни, он хороший друг.</w:t>
      </w:r>
    </w:p>
    <w:p>
      <w:pPr>
        <w:pStyle w:val="Normal"/>
        <w:shd w:fill="FFFFFF" w:val="clear"/>
        <w:ind w:left="1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него не страшен труд.</w:t>
      </w:r>
    </w:p>
    <w:p>
      <w:pPr>
        <w:pStyle w:val="Normal"/>
        <w:shd w:fill="FFFFFF" w:val="clear"/>
        <w:ind w:left="17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ешь, как его зовут?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»</w:t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5</w:t>
      </w:r>
    </w:p>
    <w:p>
      <w:pPr>
        <w:pStyle w:val="Normal"/>
        <w:shd w:fill="FFFFFF" w:val="clear"/>
        <w:ind w:left="5" w:right="5" w:firstLine="274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890</wp:posOffset>
                </wp:positionH>
                <wp:positionV relativeFrom="paragraph">
                  <wp:posOffset>38735</wp:posOffset>
                </wp:positionV>
                <wp:extent cx="4733925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05pt" to="372pt,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righ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обводят по точкам изображение кота Леопольда, называют его имя, припоминают, из какого мультипликационного фильма он пришёл.</w:t>
      </w:r>
    </w:p>
    <w:p>
      <w:pPr>
        <w:pStyle w:val="Normal"/>
        <w:shd w:fill="FFFFFF" w:val="clear"/>
        <w:ind w:left="283" w:right="8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Развитие логического мышления и зрительного восприятия.</w:t>
      </w:r>
    </w:p>
    <w:p>
      <w:pPr>
        <w:pStyle w:val="Normal"/>
        <w:shd w:fill="FFFFFF" w:val="clear"/>
        <w:ind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из частей разрезную картинку и назовите остальных героев занятия.</w:t>
      </w:r>
    </w:p>
    <w:p>
      <w:pPr>
        <w:pStyle w:val="Normal"/>
        <w:shd w:fill="FFFFFF" w:val="clear"/>
        <w:ind w:left="1723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опольду все друзья: </w:t>
      </w:r>
    </w:p>
    <w:p>
      <w:pPr>
        <w:pStyle w:val="Normal"/>
        <w:shd w:fill="FFFFFF" w:val="clear"/>
        <w:ind w:left="1723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ма, папа, ты и я, </w:t>
      </w:r>
    </w:p>
    <w:p>
      <w:pPr>
        <w:pStyle w:val="Normal"/>
        <w:shd w:fill="FFFFFF" w:val="clear"/>
        <w:ind w:left="1723" w:right="132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его не любят 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мыши) </w:t>
      </w:r>
    </w:p>
    <w:p>
      <w:pPr>
        <w:pStyle w:val="Normal"/>
        <w:shd w:fill="FFFFFF" w:val="clear"/>
        <w:ind w:left="1723" w:right="13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Вот они бегут по крыше!</w:t>
      </w:r>
    </w:p>
    <w:p>
      <w:pPr>
        <w:pStyle w:val="Normal"/>
        <w:shd w:fill="FFFFFF" w:val="clear"/>
        <w:ind w:left="5"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оставляют картинку с изображением двух мышат, бегущих по крыше.</w:t>
      </w:r>
    </w:p>
    <w:p>
      <w:pPr>
        <w:pStyle w:val="Normal"/>
        <w:shd w:fill="FFFFFF" w:val="clear"/>
        <w:ind w:left="5"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ind w:left="240" w:hanging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>Знакомство с буквами занятия. Соотнесение звуков с символами и буквами.</w:t>
      </w:r>
    </w:p>
    <w:p>
      <w:pPr>
        <w:pStyle w:val="Normal"/>
        <w:shd w:fill="FFFFFF" w:val="clear"/>
        <w:ind w:left="14" w:firstLine="26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первую букву в имени кот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.) </w:t>
      </w:r>
    </w:p>
    <w:p>
      <w:pPr>
        <w:pStyle w:val="Normal"/>
        <w:shd w:fill="FFFFFF" w:val="clear"/>
        <w:ind w:left="14" w:firstLine="26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 какой буквы мы записали бы слово «мышата»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М.) </w:t>
      </w:r>
    </w:p>
    <w:p>
      <w:pPr>
        <w:pStyle w:val="Normal"/>
        <w:shd w:fill="FFFFFF" w:val="clear"/>
        <w:ind w:left="14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тему занят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ы л — м.)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Сравнение букв занятия (задание 1, с. 13).</w:t>
      </w:r>
    </w:p>
    <w:p>
      <w:pPr>
        <w:pStyle w:val="Normal"/>
        <w:shd w:fill="FFFFFF" w:val="clear"/>
        <w:ind w:left="14" w:righ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те буквы занятия в печатном и рукописном шрифте среди заглавных букв и строчных.</w:t>
      </w:r>
    </w:p>
    <w:p>
      <w:pPr>
        <w:pStyle w:val="Normal"/>
        <w:shd w:fill="FFFFFF" w:val="clear"/>
        <w:ind w:left="235" w:hanging="2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онструирование и реконструирование букв занятия.</w:t>
      </w:r>
    </w:p>
    <w:p>
      <w:pPr>
        <w:pStyle w:val="Normal"/>
        <w:shd w:fill="FFFFFF" w:val="clear"/>
        <w:ind w:left="235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йте из элементов печатную строчную и заглавную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«превратите» их в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ложите из верёвочки рукописную букву л, затем перестройте её в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буквы л — выберем один элемент (по количеству верхушек), для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</w:rPr>
        <w:t>- два элемента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4.Развитие зрительного восприятия (задание 2. с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16).</w:t>
      </w:r>
    </w:p>
    <w:p>
      <w:pPr>
        <w:pStyle w:val="Normal"/>
        <w:shd w:fill="FFFFFF" w:val="clear"/>
        <w:ind w:left="1445" w:right="8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то за дверью? Тихо... Слышишь? </w:t>
      </w:r>
    </w:p>
    <w:p>
      <w:pPr>
        <w:pStyle w:val="Normal"/>
        <w:shd w:fill="FFFFFF" w:val="clear"/>
        <w:ind w:left="1445" w:right="8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м опять скребутся мыши. </w:t>
      </w:r>
    </w:p>
    <w:p>
      <w:pPr>
        <w:pStyle w:val="Normal"/>
        <w:shd w:fill="FFFFFF" w:val="clear"/>
        <w:ind w:left="1445" w:right="8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жно мышек нам позвать, </w:t>
      </w:r>
    </w:p>
    <w:p>
      <w:pPr>
        <w:pStyle w:val="Normal"/>
        <w:shd w:fill="FFFFFF" w:val="clear"/>
        <w:ind w:left="1445" w:right="8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вы будем мы искать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дите все буквы л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. (Выставляет пособие со стилизованными букв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.)</w:t>
      </w:r>
    </w:p>
    <w:p>
      <w:pPr>
        <w:pStyle w:val="Normal"/>
        <w:shd w:fill="FFFFFF" w:val="clear"/>
        <w:ind w:left="1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6</w:t>
        <w:tab/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2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64820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Дифференциация букв занятия в слогах (задание 3, с. 16).</w:t>
      </w:r>
    </w:p>
    <w:p>
      <w:pPr>
        <w:pStyle w:val="Normal"/>
        <w:shd w:fill="FFFFFF" w:val="clear"/>
        <w:ind w:left="2107" w:right="13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ши любят пошалить, Нужно их опередить -Леопольда разыскать, О мышах ему сказать. За воротами наш кот. Кто быстрее в них войдет?</w:t>
      </w:r>
    </w:p>
    <w:p>
      <w:pPr>
        <w:pStyle w:val="Normal"/>
        <w:shd w:fill="FFFFFF" w:val="clear"/>
        <w:ind w:left="96" w:right="2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и выложите дорожку из слогов, в которых пишется буква занятия.</w:t>
      </w:r>
    </w:p>
    <w:p>
      <w:pPr>
        <w:pStyle w:val="Normal"/>
        <w:shd w:fill="FFFFFF" w:val="clear"/>
        <w:ind w:left="82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м, Лида, мука, лодка, лапа, палас, муха, ломоть, мокнет, ливень, мина, мо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бъяснить значение слова ЛОМОТЬ — большой отломленный кусок хлеба).</w:t>
      </w:r>
    </w:p>
    <w:p>
      <w:pPr>
        <w:pStyle w:val="Normal"/>
        <w:shd w:fill="FFFFFF" w:val="clear"/>
        <w:ind w:left="77" w:right="53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 записи у детей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, Ли, му, лод, ла, лас, му, ло, мок, ли, ми, мох.</w:t>
      </w:r>
    </w:p>
    <w:p>
      <w:pPr>
        <w:pStyle w:val="Normal"/>
        <w:shd w:fill="FFFFFF" w:val="clear"/>
        <w:ind w:lef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Дифференциация букв на уровне слова (задание 4. с. 16-17).</w:t>
      </w:r>
    </w:p>
    <w:p>
      <w:pPr>
        <w:pStyle w:val="Normal"/>
        <w:shd w:fill="FFFFFF" w:val="clear"/>
        <w:ind w:left="1757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опольд тебя встречает, </w:t>
      </w:r>
    </w:p>
    <w:p>
      <w:pPr>
        <w:pStyle w:val="Normal"/>
        <w:shd w:fill="FFFFFF" w:val="clear"/>
        <w:ind w:left="1757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шку чая наливает, </w:t>
      </w:r>
    </w:p>
    <w:p>
      <w:pPr>
        <w:pStyle w:val="Normal"/>
        <w:shd w:fill="FFFFFF" w:val="clear"/>
        <w:ind w:left="1757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й отличный - высший сорт, </w:t>
      </w:r>
    </w:p>
    <w:p>
      <w:pPr>
        <w:pStyle w:val="Normal"/>
        <w:shd w:fill="FFFFFF" w:val="clear"/>
        <w:ind w:left="1757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 нему огромный торт. </w:t>
      </w:r>
    </w:p>
    <w:p>
      <w:pPr>
        <w:pStyle w:val="Normal"/>
        <w:shd w:fill="FFFFFF" w:val="clear"/>
        <w:ind w:left="1757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х, какая красота! </w:t>
      </w:r>
    </w:p>
    <w:p>
      <w:pPr>
        <w:pStyle w:val="Normal"/>
        <w:shd w:fill="FFFFFF" w:val="clear"/>
        <w:ind w:left="1757" w:right="13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нины у кота!</w:t>
      </w:r>
    </w:p>
    <w:p>
      <w:pPr>
        <w:pStyle w:val="Normal"/>
        <w:shd w:fill="FFFFFF" w:val="clear"/>
        <w:ind w:left="24" w:right="86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в праздничный торт Леопольда свечки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 - м </w:t>
      </w:r>
      <w:r>
        <w:rPr>
          <w:rFonts w:cs="Times New Roman" w:ascii="Times New Roman" w:hAnsi="Times New Roman"/>
          <w:color w:val="000000"/>
          <w:sz w:val="24"/>
          <w:szCs w:val="24"/>
        </w:rPr>
        <w:t>так, чтобы получились слова.</w:t>
      </w:r>
    </w:p>
    <w:p>
      <w:pPr>
        <w:pStyle w:val="Normal"/>
        <w:ind w:righ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11625" cy="2242820"/>
            <wp:effectExtent l="0" t="0" r="0" b="0"/>
            <wp:docPr id="8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«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»   </w:t>
        <w:tab/>
        <w:tab/>
        <w:tab/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4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67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29075" cy="62166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 запис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лкий, солома, молоко, метла..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Физминутка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выполняют движения по заданию логопеда. У оленя дом большой, Он глядит в своё окно. Зайка по полю бежит И ушами шевелит.</w:t>
      </w:r>
    </w:p>
    <w:p>
      <w:pPr>
        <w:pStyle w:val="Normal"/>
        <w:numPr>
          <w:ilvl w:val="0"/>
          <w:numId w:val="35"/>
        </w:numPr>
        <w:shd w:fill="FFFFFF" w:val="clear"/>
        <w:ind w:left="0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к! Тук! Дверь открой.</w:t>
      </w:r>
    </w:p>
    <w:p>
      <w:pPr>
        <w:pStyle w:val="Normal"/>
        <w:numPr>
          <w:ilvl w:val="0"/>
          <w:numId w:val="35"/>
        </w:numPr>
        <w:shd w:fill="FFFFFF" w:val="clear"/>
        <w:ind w:left="0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м в лесу охотник злой.</w:t>
      </w:r>
    </w:p>
    <w:p>
      <w:pPr>
        <w:pStyle w:val="Normal"/>
        <w:numPr>
          <w:ilvl w:val="0"/>
          <w:numId w:val="35"/>
        </w:numPr>
        <w:shd w:fill="FFFFFF" w:val="clear"/>
        <w:ind w:left="0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йка, зайка, забегай!</w:t>
      </w:r>
    </w:p>
    <w:p>
      <w:pPr>
        <w:pStyle w:val="Normal"/>
        <w:numPr>
          <w:ilvl w:val="0"/>
          <w:numId w:val="35"/>
        </w:numPr>
        <w:shd w:fill="FFFFFF" w:val="clear"/>
        <w:ind w:left="0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пку мне давай!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Индивидуальная работа по карточкам.</w:t>
      </w:r>
    </w:p>
    <w:p>
      <w:pPr>
        <w:pStyle w:val="Normal"/>
        <w:shd w:fill="FFFFFF" w:val="clear"/>
        <w:ind w:lef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ерите для каждого слова «свою дорогу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огопед выставляет на доску картинки, с изображением предметов, в названии которых есть буквы занятия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названии предмета нужно записать букву л - слово пойдёт по первой дорожке, ес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 - </w:t>
      </w:r>
      <w:r>
        <w:rPr>
          <w:rFonts w:cs="Times New Roman" w:ascii="Times New Roman" w:hAnsi="Times New Roman"/>
          <w:color w:val="000000"/>
          <w:sz w:val="24"/>
          <w:szCs w:val="24"/>
        </w:rPr>
        <w:t>по второй, а если обе буквы - по третьей.</w:t>
      </w:r>
    </w:p>
    <w:p>
      <w:pPr>
        <w:pStyle w:val="Normal"/>
        <w:shd w:fill="FFFFFF" w:val="clear"/>
        <w:ind w:left="10" w:right="1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ст, жёлуди, молоток, мышка, бегемот, маска, луна, месяц, лиса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Дифференциация букв занятия на уровне словосочет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 Леопольд вчера гулял под дождём и промочил ноги.</w:t>
      </w:r>
    </w:p>
    <w:p>
      <w:pPr>
        <w:pStyle w:val="Normal"/>
        <w:shd w:fill="FFFFFF" w:val="clear"/>
        <w:ind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опольд сегодня болен, </w:t>
      </w:r>
    </w:p>
    <w:p>
      <w:pPr>
        <w:pStyle w:val="Normal"/>
        <w:shd w:fill="FFFFFF" w:val="clear"/>
        <w:ind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врачами недоволен: </w:t>
      </w:r>
    </w:p>
    <w:p>
      <w:pPr>
        <w:pStyle w:val="Normal"/>
        <w:shd w:fill="FFFFFF" w:val="clear"/>
        <w:ind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если ему врачи </w:t>
      </w:r>
    </w:p>
    <w:p>
      <w:pPr>
        <w:pStyle w:val="Normal"/>
        <w:shd w:fill="FFFFFF" w:val="clear"/>
        <w:ind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шь пустые калачи! </w:t>
      </w:r>
    </w:p>
    <w:p>
      <w:pPr>
        <w:pStyle w:val="Normal"/>
        <w:shd w:fill="FFFFFF" w:val="clear"/>
        <w:ind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 исправьте огорченье, </w:t>
      </w:r>
    </w:p>
    <w:p>
      <w:pPr>
        <w:pStyle w:val="Normal"/>
        <w:shd w:fill="FFFFFF" w:val="clear"/>
        <w:ind w:right="13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же нужно для леченья?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 можно вылечить больного Леопольда.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словосочетания, запишите их и укажите буквы занятия.</w:t>
      </w:r>
    </w:p>
    <w:p>
      <w:pPr>
        <w:pStyle w:val="Normal"/>
        <w:shd w:fill="FFFFFF" w:val="clear"/>
        <w:ind w:left="1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8</w:t>
        <w:tab/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25" w:firstLine="27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648200" cy="0"/>
                <wp:effectExtent l="0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2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иблизительный перечень словосочетаний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ко с мёдом, молоко с маслом, витамины, уколы, горячая грелка, горячий компресс...</w:t>
      </w:r>
    </w:p>
    <w:p>
      <w:pPr>
        <w:pStyle w:val="Normal"/>
        <w:shd w:fill="FFFFFF" w:val="clear"/>
        <w:ind w:left="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1824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 здоров, кругом - веселье, </w:t>
      </w:r>
    </w:p>
    <w:p>
      <w:pPr>
        <w:pStyle w:val="Normal"/>
        <w:shd w:fill="FFFFFF" w:val="clear"/>
        <w:ind w:left="1824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оле - пирог с вареньем.</w:t>
      </w:r>
    </w:p>
    <w:p>
      <w:pPr>
        <w:pStyle w:val="Normal"/>
        <w:shd w:fill="FFFFFF" w:val="clear"/>
        <w:ind w:left="96" w:righ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для Леопольда слова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слова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мышат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4</w:t>
      </w:r>
    </w:p>
    <w:p>
      <w:pPr>
        <w:pStyle w:val="Normal"/>
        <w:shd w:fill="FFFFFF" w:val="clear"/>
        <w:ind w:left="350" w:right="5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 - м, Л - М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307" w:right="6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закрепить у детей знания о написании букв л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дифференцировать буквы занятия в словах, в словосочетаниях, предложениях и тексте, работать со словами-паронимами; устранить у детей кинетические нарушения; развивать умение согласовывать прилагательных с существительными в роде, фонематическое восприятие, зрительное внимание и память, логическое мышление; обучить детей составлению связного последовательного высказывания по опорным словам.</w:t>
      </w:r>
    </w:p>
    <w:p>
      <w:pPr>
        <w:pStyle w:val="Normal"/>
        <w:shd w:fill="FFFFFF" w:val="clear"/>
        <w:ind w:left="307" w:right="96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изображение ворот (на доске); предметные картинки с изображением героев занятия: кот Леопольд, мышата; раздаточные карточки-«мышеловки»; пособие «Зазеркалье»,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 — м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; альбом 2.</w:t>
      </w:r>
    </w:p>
    <w:p>
      <w:pPr>
        <w:pStyle w:val="Normal"/>
        <w:shd w:fill="FFFFFF" w:val="clear"/>
        <w:ind w:left="2419" w:right="2443" w:hanging="8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84" w:right="26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ind w:right="26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269" w:hanging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1. Припоминание темы прошлого занятия и букв л — м сходных по начертанию {задание 5. с. 17). </w:t>
      </w:r>
      <w:r>
        <w:rPr>
          <w:rFonts w:cs="Times New Roman" w:ascii="Times New Roman" w:hAnsi="Times New Roman"/>
          <w:color w:val="000000"/>
          <w:sz w:val="24"/>
          <w:szCs w:val="24"/>
        </w:rPr>
        <w:t>Вы ушли и позабыли, Что в прекрасном замке были. Леопольд остался там, Начался вдруг шум и га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«л — м»                                            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9</w:t>
      </w:r>
    </w:p>
    <w:p>
      <w:pPr>
        <w:pStyle w:val="Normal"/>
        <w:shd w:fill="FFFFFF" w:val="clear"/>
        <w:ind w:left="1718" w:right="176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88950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79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718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шки, что пирог не ели, </w:t>
      </w:r>
    </w:p>
    <w:p>
      <w:pPr>
        <w:pStyle w:val="Normal"/>
        <w:shd w:fill="FFFFFF" w:val="clear"/>
        <w:ind w:left="1718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омстить вдруг захотели, </w:t>
      </w:r>
    </w:p>
    <w:p>
      <w:pPr>
        <w:pStyle w:val="Normal"/>
        <w:shd w:fill="FFFFFF" w:val="clear"/>
        <w:ind w:left="1718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, конечно, неспроста </w:t>
      </w:r>
    </w:p>
    <w:p>
      <w:pPr>
        <w:pStyle w:val="Normal"/>
        <w:shd w:fill="FFFFFF" w:val="clear"/>
        <w:ind w:left="1718" w:right="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орелись ворота.</w:t>
      </w:r>
    </w:p>
    <w:p>
      <w:pPr>
        <w:pStyle w:val="Normal"/>
        <w:shd w:fill="FFFFFF" w:val="clear"/>
        <w:ind w:left="10" w:right="86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картинки. Выпишите слова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евый столбик, а слова с буквой л» — в правый. Выдели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 - м.</w:t>
      </w:r>
    </w:p>
    <w:p>
      <w:pPr>
        <w:pStyle w:val="Normal"/>
        <w:shd w:fill="FFFFFF" w:val="clear"/>
        <w:ind w:left="14" w:right="7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занятия —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 — 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сравнивают буквы по начертанию: количество, качество и расположение элементов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 —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остранстве.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Работа со словами-паронимами (задание 6. с. 18).</w:t>
      </w:r>
    </w:p>
    <w:p>
      <w:pPr>
        <w:pStyle w:val="Normal"/>
        <w:shd w:fill="FFFFFF" w:val="clear"/>
        <w:ind w:righ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шь ворота сохранились,</w:t>
      </w:r>
    </w:p>
    <w:p>
      <w:pPr>
        <w:pStyle w:val="Normal"/>
        <w:shd w:fill="FFFFFF" w:val="clear"/>
        <w:ind w:left="17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за ними появилась</w:t>
      </w:r>
    </w:p>
    <w:p>
      <w:pPr>
        <w:pStyle w:val="Normal"/>
        <w:shd w:fill="FFFFFF" w:val="clear"/>
        <w:ind w:left="17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ка быстрая, как быть?</w:t>
      </w:r>
    </w:p>
    <w:p>
      <w:pPr>
        <w:pStyle w:val="Normal"/>
        <w:shd w:fill="FFFFFF" w:val="clear"/>
        <w:ind w:left="17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же речку переплыть?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 мышата с Леопольдом строят плот, давайте сравним пары слов по написанию, звучанию и значению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ШКА - ЛОЖКА</w:t>
        <w:tab/>
        <w:tab/>
        <w:t>МАМА - ЛАМ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 - ЛАК</w:t>
        <w:tab/>
        <w:tab/>
        <w:tab/>
        <w:t>МИЛЯ* - ЛИЛ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ОТЬ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- ЛОМОТЬ</w:t>
        <w:tab/>
        <w:t>ГНОМ - КЛОП*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объясняет детям значение слов, отмеченных звездочкой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Дифференциация букв л - м в словосочетаниях.</w:t>
      </w:r>
    </w:p>
    <w:p>
      <w:pPr>
        <w:pStyle w:val="Normal"/>
        <w:shd w:fill="FFFFFF" w:val="clear"/>
        <w:ind w:left="1776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, и мыши тут как тут, </w:t>
      </w:r>
    </w:p>
    <w:p>
      <w:pPr>
        <w:pStyle w:val="Normal"/>
        <w:shd w:fill="FFFFFF" w:val="clear"/>
        <w:ind w:left="1776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лед за нами уж бегут, </w:t>
      </w:r>
    </w:p>
    <w:p>
      <w:pPr>
        <w:pStyle w:val="Normal"/>
        <w:shd w:fill="FFFFFF" w:val="clear"/>
        <w:ind w:left="1776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рюкзаками за плечами, </w:t>
      </w:r>
    </w:p>
    <w:p>
      <w:pPr>
        <w:pStyle w:val="Normal"/>
        <w:shd w:fill="FFFFFF" w:val="clear"/>
        <w:ind w:left="1776" w:right="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бы это означало?</w:t>
      </w:r>
    </w:p>
    <w:p>
      <w:pPr>
        <w:pStyle w:val="Normal"/>
        <w:shd w:fill="FFFFFF" w:val="clear"/>
        <w:ind w:left="1776" w:right="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юкзаках у них... гранаты.</w:t>
      </w:r>
    </w:p>
    <w:p>
      <w:pPr>
        <w:pStyle w:val="Normal"/>
        <w:shd w:fill="FFFFFF" w:val="clear"/>
        <w:ind w:left="1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йте, дерзкие мышата!</w:t>
      </w:r>
    </w:p>
    <w:p>
      <w:pPr>
        <w:pStyle w:val="Normal"/>
        <w:shd w:fill="FFFFFF" w:val="clear"/>
        <w:ind w:left="17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готовим мышеловку —</w:t>
      </w:r>
    </w:p>
    <w:p>
      <w:pPr>
        <w:pStyle w:val="Normal"/>
        <w:shd w:fill="FFFFFF" w:val="clear"/>
        <w:ind w:left="1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ышей поймаем ловко!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2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шайте словосочетания и впишите в клетки мышеловки только буквы занятия: огромная лепешка, веселая матрешка, смешной Петрушка, ласковая мама, ленивый малыш, кислый лимон, сильный мороз, майский ландыш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64820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4" w:right="2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читает словосочетания, дети «прячут слова» в мышеловку по образцу, заполняя все клетки мышеловки по строкам слева направо, начиная с верхнего левого угла. Образец: огромная лепёш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м - 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ёлая матрёш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 л - м ...</w:t>
      </w:r>
    </w:p>
    <w:p>
      <w:pPr>
        <w:pStyle w:val="Normal"/>
        <w:ind w:left="19"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90035" cy="322580"/>
            <wp:effectExtent l="0" t="0" r="0" b="0"/>
            <wp:docPr id="8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и запишите словосочетания со словами сильный, мышиный, медвежья, король, берлога, лось (задание 7, с. 18)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 Работа с «перевертышами».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алась наша уловка,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ши плачут в мышеловке.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щают никогда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преследовать кота.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шли мышки на свободу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аль, в ненастную погоду!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тучку отогнать,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жно слово разгадать. </w:t>
      </w:r>
    </w:p>
    <w:p>
      <w:pPr>
        <w:pStyle w:val="Normal"/>
        <w:shd w:fill="FFFFFF" w:val="clear"/>
        <w:ind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8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ерните буквы и отгадайте слов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51380" cy="198120"/>
            <wp:effectExtent l="0" t="0" r="0" b="0"/>
            <wp:docPr id="8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79" r="-1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азеркалье)</w:t>
      </w:r>
    </w:p>
    <w:p>
      <w:pPr>
        <w:pStyle w:val="Normal"/>
        <w:ind w:left="749" w:right="23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17" w:right="-20" w:hanging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Дифференциация букв л-м на уровне предложения (задание 8. с. 18).</w:t>
      </w:r>
    </w:p>
    <w:p>
      <w:pPr>
        <w:pStyle w:val="Normal"/>
        <w:shd w:fill="FFFFFF" w:val="clear"/>
        <w:ind w:left="17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ё не так в стране Зеркальной,</w:t>
      </w:r>
    </w:p>
    <w:p>
      <w:pPr>
        <w:pStyle w:val="Normal"/>
        <w:shd w:fill="FFFFFF" w:val="clear"/>
        <w:ind w:left="17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наоборот буквально!</w:t>
      </w:r>
    </w:p>
    <w:p>
      <w:pPr>
        <w:pStyle w:val="Normal"/>
        <w:shd w:fill="FFFFFF" w:val="clear"/>
        <w:ind w:left="17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есь не знаешь, с кем дружить –</w:t>
      </w:r>
    </w:p>
    <w:p>
      <w:pPr>
        <w:pStyle w:val="Normal"/>
        <w:shd w:fill="FFFFFF" w:val="clear"/>
        <w:ind w:left="17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еркалах печально жить.</w:t>
      </w:r>
    </w:p>
    <w:p>
      <w:pPr>
        <w:pStyle w:val="Normal"/>
        <w:shd w:fill="FFFFFF" w:val="clear"/>
        <w:ind w:left="17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расставь всё по местам -</w:t>
      </w:r>
    </w:p>
    <w:p>
      <w:pPr>
        <w:pStyle w:val="Normal"/>
        <w:shd w:fill="FFFFFF" w:val="clear"/>
        <w:ind w:left="17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орядок будет там!</w:t>
      </w:r>
    </w:p>
    <w:p>
      <w:pPr>
        <w:pStyle w:val="Normal"/>
        <w:shd w:fill="FFFFFF" w:val="clear"/>
        <w:ind w:left="14"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в слова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 — м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очитайте то, что у вас получилось. Запишите предложения и укажите буквы занят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04005" cy="1056640"/>
            <wp:effectExtent l="0" t="0" r="0" b="0"/>
            <wp:docPr id="8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к — н»</w:t>
        <w:tab/>
        <w:tab/>
        <w:t xml:space="preserve">                   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350</wp:posOffset>
                </wp:positionH>
                <wp:positionV relativeFrom="paragraph">
                  <wp:posOffset>38735</wp:posOffset>
                </wp:positionV>
                <wp:extent cx="4731385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1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 Работа на уровне текста (задание 9. с. 19).</w:t>
      </w:r>
    </w:p>
    <w:p>
      <w:pPr>
        <w:pStyle w:val="Normal"/>
        <w:shd w:fill="FFFFFF" w:val="clear"/>
        <w:ind w:left="10" w:right="77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, составьте и запишите рассказ из 4-5 предложений при помощи этих опорных слов, укажите наличие букв занятия.</w:t>
      </w:r>
    </w:p>
    <w:p>
      <w:pPr>
        <w:pStyle w:val="Normal"/>
        <w:shd w:fill="FFFFFF" w:val="clear"/>
        <w:ind w:left="24" w:right="62" w:firstLine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порные 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озы, ребята - каток, мальчики - коньки, </w:t>
      </w:r>
    </w:p>
    <w:p>
      <w:pPr>
        <w:pStyle w:val="Normal"/>
        <w:shd w:fill="FFFFFF" w:val="clear"/>
        <w:ind w:left="24" w:right="62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ег - горка, Лида - санки, малыши - скамейка.</w:t>
      </w:r>
    </w:p>
    <w:p>
      <w:pPr>
        <w:pStyle w:val="Normal"/>
        <w:shd w:fill="FFFFFF" w:val="clear"/>
        <w:ind w:left="19"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записью текста производится его анализ (грамматическое оформление, логика построения, объяснение встречающихся орфограмм и слов с буквами занятия).</w:t>
      </w:r>
    </w:p>
    <w:p>
      <w:pPr>
        <w:pStyle w:val="Normal"/>
        <w:shd w:fill="FFFFFF" w:val="clear"/>
        <w:ind w:left="1747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вы справились сейчас </w:t>
      </w:r>
    </w:p>
    <w:p>
      <w:pPr>
        <w:pStyle w:val="Normal"/>
        <w:shd w:fill="FFFFFF" w:val="clear"/>
        <w:ind w:left="1747" w:right="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оставили рассказ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left="1450" w:firstLine="5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записано? Вопрос...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но, буковки вразброс!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х местами поменяй,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ловечко прочитай!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ь на доске: М, Е, П, Р, Е, Е, Н, А - перемена. Дети выделяют из слова букву занятия, дают ей характеристику, припоминают букву, сходную по начертанию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5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-н, К - Н.</w:t>
      </w:r>
    </w:p>
    <w:p>
      <w:pPr>
        <w:pStyle w:val="Normal"/>
        <w:shd w:fill="FFFFFF" w:val="clear"/>
        <w:ind w:left="341" w:right="5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детей с буквами занятия; научить детей дифференцировать буквы занятия, работать с анаграммами; формировать у детей навыки слогового анализа и синтеза; уточнять значения слов, расширять словарный запас детей; способствовать преодолению детьми кинетических нарушений; развивать у детей логическое мышление, зрительное восприятие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-н, К-Н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-н, К-Н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; демонстрационные картинки «Гном» и «Кот»; предметные картинки; альбом 2.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438" w:right="2328" w:hanging="9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75</wp:posOffset>
                </wp:positionH>
                <wp:positionV relativeFrom="paragraph">
                  <wp:posOffset>38735</wp:posOffset>
                </wp:positionV>
                <wp:extent cx="4755515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42" w:right="26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26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Развитие зрительного восприятия.</w:t>
      </w:r>
    </w:p>
    <w:p>
      <w:pPr>
        <w:pStyle w:val="Normal"/>
        <w:shd w:fill="FFFFFF" w:val="clear"/>
        <w:ind w:lef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 на картинки, какие здесь можно увидеть буквы?</w:t>
      </w:r>
    </w:p>
    <w:p>
      <w:pPr>
        <w:pStyle w:val="Normal"/>
        <w:shd w:fill="FFFFFF" w:val="clear"/>
        <w:ind w:lef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выставляет на доску стилизованные изображения букв к - к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 - Н, </w:t>
      </w:r>
      <w:r>
        <w:rPr>
          <w:rFonts w:cs="Times New Roman" w:ascii="Times New Roman" w:hAnsi="Times New Roman"/>
          <w:color w:val="000000"/>
          <w:sz w:val="24"/>
          <w:szCs w:val="24"/>
        </w:rPr>
        <w:t>к — н, К - Н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формулировать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 xml:space="preserve">и записать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доске тему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занятия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Сравнение букв по начертанию (задание 1. с. 19)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буквы и сравните их по начертанию (сравнивают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- н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ого шрифта).</w:t>
      </w:r>
    </w:p>
    <w:p>
      <w:pPr>
        <w:pStyle w:val="Normal"/>
        <w:shd w:fill="FFFFFF" w:val="clear"/>
        <w:ind w:left="235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Знакомство с героями занятия (задание 2. с. 19).</w:t>
      </w:r>
    </w:p>
    <w:p>
      <w:pPr>
        <w:pStyle w:val="Normal"/>
        <w:shd w:fill="FFFFFF" w:val="clear"/>
        <w:ind w:left="235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, к нам на занятие пришли гости. В их именах есть буквы занятия. Первый гость в своём имени имеет три буквы и обозначает домашнее животно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кот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второй - маленький сказочный человек, в названии которого 4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гном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ном дружит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от —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.</w:t>
      </w:r>
    </w:p>
    <w:p>
      <w:pPr>
        <w:pStyle w:val="Normal"/>
        <w:shd w:fill="FFFFFF" w:val="clear"/>
        <w:ind w:lef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демонстрационные картинки с изображением героев занятия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представлений о буквах занятия (задание 3. с. 19).</w:t>
      </w:r>
    </w:p>
    <w:p>
      <w:pPr>
        <w:pStyle w:val="Normal"/>
        <w:shd w:fill="FFFFFF" w:val="clear"/>
        <w:ind w:left="5" w:right="5" w:firstLine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ном и кот написали свои любимые буквы, но некоторые из них записаны неверно. Рассмотрите буквы и зачеркните те, которые кот и гном написали неправильно.</w:t>
      </w:r>
    </w:p>
    <w:p>
      <w:pPr>
        <w:pStyle w:val="Normal"/>
        <w:shd w:fill="FFFFFF" w:val="clear"/>
        <w:ind w:left="5" w:right="5" w:firstLine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59555" cy="969010"/>
            <wp:effectExtent l="0" t="0" r="0" b="0"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к — н»</w:t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3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480</wp:posOffset>
                </wp:positionH>
                <wp:positionV relativeFrom="paragraph">
                  <wp:posOffset>38735</wp:posOffset>
                </wp:positionV>
                <wp:extent cx="4694555" cy="0"/>
                <wp:effectExtent l="635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3.05pt" to="372pt,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Дифференциация букв занятия на уровне слога.</w:t>
      </w:r>
    </w:p>
    <w:p>
      <w:pPr>
        <w:pStyle w:val="Normal"/>
        <w:shd w:fill="FFFFFF" w:val="clear"/>
        <w:ind w:left="62" w:righ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вместе с котом и гномом названия картинок и скажите, какие картинки возьмёт себе кот, а какие - гном?</w:t>
      </w:r>
    </w:p>
    <w:p>
      <w:pPr>
        <w:pStyle w:val="Normal"/>
        <w:shd w:fill="FFFFFF" w:val="clear"/>
        <w:ind w:left="62" w:righ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нопка, конфета, градусник, кувшин, ножницы, веник, кран, книга, лестница, ноты.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картинки не удалось поделить? Почему?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</w:t>
        <w:tab/>
        <w:t>Работа с анаграммами (задание 4. с. 20).</w:t>
      </w:r>
    </w:p>
    <w:p>
      <w:pPr>
        <w:pStyle w:val="Normal"/>
        <w:shd w:fill="FFFFFF" w:val="clear"/>
        <w:ind w:left="53" w:right="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ставьте в словах буквы так, чтобы получились новые слова. Кот и гном проверят ваши задания.</w:t>
      </w:r>
    </w:p>
    <w:p>
      <w:pPr>
        <w:pStyle w:val="Normal"/>
        <w:shd w:fill="FFFFFF" w:val="clear"/>
        <w:ind w:left="2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33800" cy="325755"/>
            <wp:effectExtent l="0" t="0" r="0" b="0"/>
            <wp:docPr id="9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3" w:right="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, которые должны получитьс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кат - канат, носик - носки, ночка - кочан*, накал - канал*, никель - ельник*, немота - монета, крона - норка.</w:t>
      </w:r>
    </w:p>
    <w:p>
      <w:pPr>
        <w:pStyle w:val="Normal"/>
        <w:shd w:fill="FFFFFF" w:val="clear"/>
        <w:ind w:left="53" w:right="19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ся работа по расширению и уточнению словаря (логопед объясняет детям значение отмеченных звездочкой слов).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слова нравятся коту, а какие гному?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</w:t>
        <w:tab/>
        <w:t>Дифференциация букв занятия на уровне слова (задание 5. с. 20).</w:t>
      </w:r>
    </w:p>
    <w:p>
      <w:pPr>
        <w:pStyle w:val="Normal"/>
        <w:shd w:fill="FFFFFF" w:val="clear"/>
        <w:ind w:left="58" w:right="2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у и гному понравилось с вами играть. Они приготовили новое задание.</w:t>
      </w:r>
    </w:p>
    <w:p>
      <w:pPr>
        <w:pStyle w:val="Normal"/>
        <w:shd w:fill="FFFFFF" w:val="clear"/>
        <w:ind w:left="62" w:right="2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 приготовил для своей любимой буквы ромб коричневого цвета, а гном - квадрат голубого цвета. Они зашифровали слова. Попробуйте их прочитать.</w:t>
      </w:r>
    </w:p>
    <w:p>
      <w:pPr>
        <w:pStyle w:val="Normal"/>
        <w:shd w:fill="FFFFFF" w:val="clear"/>
        <w:ind w:left="3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на доску символы для обозначения букв за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14800" cy="856615"/>
            <wp:effectExtent l="0" t="0" r="0" b="0"/>
            <wp:docPr id="9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7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помните слова из последнего задания и назовите их для гнома и для кота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350</wp:posOffset>
                </wp:positionH>
                <wp:positionV relativeFrom="paragraph">
                  <wp:posOffset>38735</wp:posOffset>
                </wp:positionV>
                <wp:extent cx="476504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4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6</w:t>
      </w:r>
    </w:p>
    <w:p>
      <w:pPr>
        <w:pStyle w:val="Normal"/>
        <w:shd w:fill="FFFFFF" w:val="clear"/>
        <w:ind w:left="298" w:right="48" w:hanging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 — н, К - Н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293" w:right="38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знания детей о буквах занятия; научить детей дифференцировать буквы занятия в словах, предложениях и тексте; развивать у детей навыки звуко-буквенного анализа, умения построения предложений из отдельных слов, зрительное восприятие, логическое мышление.</w:t>
      </w:r>
    </w:p>
    <w:p>
      <w:pPr>
        <w:pStyle w:val="Normal"/>
        <w:shd w:fill="FFFFFF" w:val="clear"/>
        <w:ind w:left="298" w:right="38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-н, К-Н, </w:t>
      </w:r>
      <w:r>
        <w:rPr>
          <w:rFonts w:cs="Times New Roman" w:ascii="Times New Roman" w:hAnsi="Times New Roman"/>
          <w:color w:val="000000"/>
          <w:sz w:val="24"/>
          <w:szCs w:val="24"/>
        </w:rPr>
        <w:t>К-Н, к-н (запись на доске); карточки со словами; пособие «Чайнворд»; альбом 2.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нимания и логического мышления.</w:t>
      </w:r>
    </w:p>
    <w:p>
      <w:pPr>
        <w:pStyle w:val="Normal"/>
        <w:shd w:fill="FFFFFF" w:val="clear"/>
        <w:ind w:left="24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едините слова парами и припомните тему занятия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очки со словами: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Ы</w:t>
        <w:tab/>
        <w:t>НОТЫ</w:t>
        <w:tab/>
        <w:tab/>
        <w:t>КОРКИ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</w:t>
        <w:tab/>
        <w:t>НОРКИ</w:t>
        <w:tab/>
        <w:t>КАША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Коты - ноты, каша - наша, корки - норки)</w:t>
      </w:r>
    </w:p>
    <w:p>
      <w:pPr>
        <w:pStyle w:val="Normal"/>
        <w:shd w:fill="FFFFFF" w:val="clear"/>
        <w:ind w:left="230" w:hanging="21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Сформулировать и записать на доске теми занятия.</w:t>
      </w:r>
    </w:p>
    <w:p>
      <w:pPr>
        <w:pStyle w:val="Normal"/>
        <w:shd w:fill="FFFFFF" w:val="clear"/>
        <w:ind w:left="230" w:hanging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занятия -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-н.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логического мыш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загадки кота и гном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за скрип, что за хруст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что ещё за куст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же быть без хруст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я ...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апуст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угла, рассыпчата, бела.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тол она с полей пришла </w:t>
      </w:r>
    </w:p>
    <w:p>
      <w:pPr>
        <w:pStyle w:val="Normal"/>
        <w:shd w:fill="FFFFFF" w:val="clear"/>
        <w:ind w:left="360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посоли её немножко </w:t>
      </w:r>
    </w:p>
    <w:p>
      <w:pPr>
        <w:pStyle w:val="Normal"/>
        <w:shd w:fill="FFFFFF" w:val="clear"/>
        <w:ind w:left="21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едь, правда, вкусная...</w:t>
      </w:r>
    </w:p>
    <w:p>
      <w:pPr>
        <w:pStyle w:val="Normal"/>
        <w:shd w:fill="FFFFFF" w:val="clear"/>
        <w:ind w:left="21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артошка)</w:t>
      </w:r>
    </w:p>
    <w:p>
      <w:pPr>
        <w:pStyle w:val="Normal"/>
        <w:shd w:fill="FFFFFF" w:val="clear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жи, охотник, толком:</w:t>
      </w:r>
    </w:p>
    <w:p>
      <w:pPr>
        <w:pStyle w:val="Normal"/>
        <w:shd w:fill="FFFFFF" w:val="clear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же встретился ты с волком?</w:t>
      </w:r>
    </w:p>
    <w:p>
      <w:pPr>
        <w:pStyle w:val="Normal"/>
        <w:shd w:fill="FFFFFF" w:val="clear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бежать хотел он, ан</w:t>
      </w:r>
    </w:p>
    <w:p>
      <w:pPr>
        <w:pStyle w:val="Normal"/>
        <w:shd w:fill="FFFFFF" w:val="clear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ямиком попал в 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апкан)</w: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»</w:t>
        <w:tab/>
        <w:tab/>
        <w:t xml:space="preserve">                       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5</w:t>
      </w:r>
    </w:p>
    <w:p>
      <w:pPr>
        <w:pStyle w:val="Normal"/>
        <w:shd w:fill="FFFFFF" w:val="clear"/>
        <w:ind w:left="226" w:right="1325" w:hanging="22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480</wp:posOffset>
                </wp:positionH>
                <wp:positionV relativeFrom="paragraph">
                  <wp:posOffset>38735</wp:posOffset>
                </wp:positionV>
                <wp:extent cx="4770755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3.05pt" to="378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26" w:right="1325" w:hanging="22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Работа с пособием «Нос» (задание 6. с. 20).</w:t>
      </w:r>
    </w:p>
    <w:p>
      <w:pPr>
        <w:pStyle w:val="Normal"/>
        <w:shd w:fill="FFFFFF" w:val="clear"/>
        <w:ind w:left="226" w:right="1325" w:hanging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ном принёс вам интересную игру.</w:t>
      </w:r>
    </w:p>
    <w:p>
      <w:pPr>
        <w:pStyle w:val="Normal"/>
        <w:shd w:fill="FFFFFF" w:val="clear"/>
        <w:ind w:left="14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шних слов не говори-ка,</w:t>
      </w:r>
    </w:p>
    <w:p>
      <w:pPr>
        <w:pStyle w:val="Normal"/>
        <w:shd w:fill="FFFFFF" w:val="clear"/>
        <w:ind w:left="14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ги-ка гномам ты!</w:t>
      </w:r>
    </w:p>
    <w:p>
      <w:pPr>
        <w:pStyle w:val="Normal"/>
        <w:shd w:fill="FFFFFF" w:val="clear"/>
        <w:ind w:left="14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мотри-ка, отыщи-ка</w:t>
      </w:r>
    </w:p>
    <w:p>
      <w:pPr>
        <w:pStyle w:val="Normal"/>
        <w:shd w:fill="FFFFFF" w:val="clear"/>
        <w:ind w:left="1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 начала и хвосты.</w:t>
      </w:r>
    </w:p>
    <w:p>
      <w:pPr>
        <w:pStyle w:val="Normal"/>
        <w:shd w:fill="FFFFFF" w:val="clear"/>
        <w:ind w:left="3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забудь: во всех словах спрятано слово «НОС»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нос, перенос, занос, носорог, носилки, носок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Работа с чайнвордом.</w:t>
      </w:r>
    </w:p>
    <w:p>
      <w:pPr>
        <w:pStyle w:val="Normal"/>
        <w:shd w:fill="FFFFFF" w:val="clear"/>
        <w:ind w:lef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гадайте слова в чайнворде. Каждое слово должно заканчиваться и начинаться с одной и той же буквы —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.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имер: колокольчик - кошелёк, ..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гопед выставляет пособие «Чайнворд».</w:t>
      </w:r>
    </w:p>
    <w:p>
      <w:pPr>
        <w:pStyle w:val="Normal"/>
        <w:shd w:fill="FFFFFF" w:val="clear"/>
        <w:ind w:left="3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окольчик — кошелёк — козлёнок — кушак — крыжовник — кулик - конёк - клубок - кузнечик - кофейник - котёнок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</w:t>
        <w:tab/>
        <w:t>Кодирование слов (задание 7. с. 20-21).</w:t>
      </w:r>
    </w:p>
    <w:p>
      <w:pPr>
        <w:pStyle w:val="Normal"/>
        <w:shd w:fill="FFFFFF" w:val="clear"/>
        <w:ind w:left="19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шифруйте слова из предыдущего задания. Цифра обозначает порядковое число бук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 - 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ве. </w:t>
      </w:r>
    </w:p>
    <w:p>
      <w:pPr>
        <w:pStyle w:val="Normal"/>
        <w:shd w:fill="FFFFFF" w:val="clear"/>
        <w:ind w:left="19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: колокольчик -  к        к</w:t>
        <w:tab/>
        <w:t xml:space="preserve">      к</w:t>
      </w:r>
    </w:p>
    <w:p>
      <w:pPr>
        <w:pStyle w:val="Normal"/>
        <w:shd w:fill="FFFFFF" w:val="clear"/>
        <w:ind w:left="27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   -   5   -   11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Дифференциация букв занятия в предложении.</w:t>
      </w:r>
    </w:p>
    <w:p>
      <w:pPr>
        <w:pStyle w:val="Normal"/>
        <w:shd w:fill="FFFFFF" w:val="clear"/>
        <w:ind w:left="10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из слов чайнворда такие, в которых встречаются обе буквы занятия, и составьте с ними предложения.</w:t>
      </w:r>
    </w:p>
    <w:p>
      <w:pPr>
        <w:pStyle w:val="Normal"/>
        <w:shd w:fill="FFFFFF" w:val="clear"/>
        <w:ind w:left="10" w:right="2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злёнок, крыжовник, конёк, кузнечик, кофейник, котёнок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6.Работа по дифференциации букв занятия на уровне текста (задание 8. с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).</w:t>
      </w:r>
    </w:p>
    <w:p>
      <w:pPr>
        <w:pStyle w:val="Normal"/>
        <w:shd w:fill="FFFFFF" w:val="clear"/>
        <w:ind w:righ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тихотворение и вставьте в слова буквы занятия, запишите текст.</w:t>
      </w:r>
    </w:p>
    <w:p>
      <w:pPr>
        <w:pStyle w:val="Normal"/>
        <w:shd w:fill="FFFFFF" w:val="clear"/>
        <w:ind w:left="17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...а плавает в водице.</w:t>
      </w:r>
    </w:p>
    <w:p>
      <w:pPr>
        <w:pStyle w:val="Normal"/>
        <w:shd w:fill="FFFFFF" w:val="clear"/>
        <w:ind w:left="17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...е весело играть.</w:t>
      </w:r>
    </w:p>
    <w:p>
      <w:pPr>
        <w:pStyle w:val="Normal"/>
        <w:shd w:fill="FFFFFF" w:val="clear"/>
        <w:ind w:left="1003" w:right="13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..а, рыб..а-балов...ица,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хочу тебя поймать.</w:t>
      </w:r>
    </w:p>
    <w:p>
      <w:pPr>
        <w:pStyle w:val="Normal"/>
        <w:shd w:fill="FFFFFF" w:val="clear"/>
        <w:ind w:lef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6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814" w:right="12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814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...а хвостизм мах...ула,</w:t>
      </w:r>
    </w:p>
    <w:p>
      <w:pPr>
        <w:pStyle w:val="Normal"/>
        <w:shd w:fill="FFFFFF" w:val="clear"/>
        <w:ind w:left="1814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рош...у хлеб...ую взяла. </w:t>
      </w:r>
    </w:p>
    <w:p>
      <w:pPr>
        <w:pStyle w:val="Normal"/>
        <w:shd w:fill="FFFFFF" w:val="clear"/>
        <w:ind w:left="1814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...а хвости...ом мах...ула.</w:t>
      </w:r>
    </w:p>
    <w:p>
      <w:pPr>
        <w:pStyle w:val="Normal"/>
        <w:shd w:fill="FFFFFF" w:val="clear"/>
        <w:ind w:left="1814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ыб...а - раз, и уплыла!</w:t>
      </w:r>
    </w:p>
    <w:p>
      <w:pPr>
        <w:pStyle w:val="Normal"/>
        <w:shd w:fill="FFFFFF" w:val="clear"/>
        <w:ind w:left="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7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из текста сначала слова для кота, а потом слова для гнома. Какие слова подойдут им обоим? Почему?</w:t>
      </w:r>
    </w:p>
    <w:p>
      <w:pPr>
        <w:pStyle w:val="Normal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7</w:t>
      </w:r>
    </w:p>
    <w:p>
      <w:pPr>
        <w:pStyle w:val="Normal"/>
        <w:shd w:fill="FFFFFF" w:val="clear"/>
        <w:ind w:lef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щ, Ш - Щ.</w:t>
      </w:r>
    </w:p>
    <w:p>
      <w:pPr>
        <w:pStyle w:val="Normal"/>
        <w:shd w:fill="FFFFFF" w:val="clear"/>
        <w:ind w:left="336" w:right="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детей с буквами занятия; научить детей сравнивать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ш-щ,Ш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Щ, </w:t>
      </w:r>
      <w:r>
        <w:rPr>
          <w:rFonts w:cs="Times New Roman" w:ascii="Times New Roman" w:hAnsi="Times New Roman"/>
          <w:color w:val="000000"/>
          <w:sz w:val="24"/>
          <w:szCs w:val="24"/>
        </w:rPr>
        <w:t>ш - щ, Ш - Щ по начертанию, дифференцировать буквы занятия изолированно, в слогах, словах; научить детей образовывать существительные при помощи суффикса -ИЩ-; развивать у детей зрительное внимание, восприятие, умение образовывать существительные от глаголов, кинестетические ощущения; способствовать преодолению кинетических нарушений у детей.</w:t>
      </w:r>
    </w:p>
    <w:p>
      <w:pPr>
        <w:pStyle w:val="Normal"/>
        <w:shd w:fill="FFFFFF" w:val="clear"/>
        <w:ind w:left="317" w:right="24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ш-щ,Ш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Щ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щ, Ш - Щ (запись на доске); стилизованные изображения букв занятия; шнур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</w:rPr>
        <w:t>выкладывания букв; карточки с символами букв занятия; предметные картинки с изображением щенка, мышонка, дворового кота; альбом 2.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7088" w:leader="none"/>
        </w:tabs>
        <w:ind w:left="284" w:right="2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-20" w:hanging="9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numPr>
          <w:ilvl w:val="0"/>
          <w:numId w:val="12"/>
        </w:numPr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формулировать тему занятия. Записать ее на доска.</w:t>
      </w:r>
    </w:p>
    <w:p>
      <w:pPr>
        <w:pStyle w:val="Normal"/>
        <w:numPr>
          <w:ilvl w:val="0"/>
          <w:numId w:val="12"/>
        </w:numPr>
        <w:shd w:fill="FFFFFF" w:val="clear"/>
        <w:ind w:left="259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осприятия (задание 3. с. 22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оманде зачеркните синей ручкой все буквы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Ш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лёной ручкой -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.</w:t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96385" cy="818515"/>
            <wp:effectExtent l="0" t="0" r="0" b="0"/>
            <wp:docPr id="9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ш — щ»</w:t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7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64820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66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.</w:t>
      </w:r>
    </w:p>
    <w:p>
      <w:pPr>
        <w:pStyle w:val="Normal"/>
        <w:shd w:fill="FFFFFF" w:val="clear"/>
        <w:ind w:left="216" w:right="422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 xml:space="preserve">Произношение звуков, которые обозначают буквы Ш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Щ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внение звуков по артикуляции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-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ый глухой, твёрдый.</w:t>
      </w:r>
    </w:p>
    <w:p>
      <w:pPr>
        <w:pStyle w:val="Normal"/>
        <w:shd w:fill="FFFFFF" w:val="clear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-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ый глухой, всегда мягкий.</w:t>
      </w:r>
    </w:p>
    <w:p>
      <w:pPr>
        <w:pStyle w:val="Normal"/>
        <w:shd w:fill="FFFFFF" w:val="clear"/>
        <w:ind w:left="216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Соотнесение звуков с буквами и символами, подходящими для их обозначения (задание 1.с. 21).</w:t>
      </w:r>
    </w:p>
    <w:p>
      <w:pPr>
        <w:pStyle w:val="Normal"/>
        <w:shd w:fill="FFFFFF" w:val="clear"/>
        <w:ind w:left="5" w:right="38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—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означения выбираем синий наушник, на письме обозначаем синим символом.</w:t>
      </w:r>
    </w:p>
    <w:p>
      <w:pPr>
        <w:pStyle w:val="Normal"/>
        <w:shd w:fill="FFFFFF" w:val="clear"/>
        <w:ind w:left="5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>- для обозначения выбираем зелёный наушник, на письме обозначаем зелёным символом.</w:t>
      </w:r>
    </w:p>
    <w:p>
      <w:pPr>
        <w:pStyle w:val="Normal"/>
        <w:numPr>
          <w:ilvl w:val="0"/>
          <w:numId w:val="14"/>
        </w:numPr>
        <w:shd w:fill="FFFFFF" w:val="clear"/>
        <w:ind w:left="216" w:hanging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равнение букв по написанию (задание 2. с. 21).Конструирование рукописных строчных букв занятия из шнурков и печатных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из палочек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слухового внимания.</w:t>
      </w:r>
    </w:p>
    <w:p>
      <w:pPr>
        <w:pStyle w:val="Normal"/>
        <w:shd w:fill="FFFFFF" w:val="clear"/>
        <w:ind w:left="5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йте звуки, слоги и слова, поднимите символы, когда услышите соответствующий звук. Для звука ш - синий наушник, дл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зелёный наушник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яд звуков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, щ, п, и, ц, щ, ш, ч, ть, ц. щ, ш, ш..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яд слогов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а, ща, ши, що, цо, цу, иш, ищ...</w:t>
      </w:r>
    </w:p>
    <w:p>
      <w:pPr>
        <w:pStyle w:val="Normal"/>
        <w:shd w:fill="FFFFFF" w:val="clear"/>
        <w:ind w:left="5" w:right="43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яд слов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щипать, шить, шерсть, щепка, щётка, ущелье, шапка, часы, шестой, шест.</w:t>
      </w:r>
    </w:p>
    <w:p>
      <w:pPr>
        <w:pStyle w:val="Normal"/>
        <w:shd w:fill="FFFFFF" w:val="clear"/>
        <w:ind w:left="216" w:hanging="21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</w:t>
        <w:tab/>
        <w:t>Знакомство с героями занятия (задание 1.с. 21).</w:t>
      </w:r>
    </w:p>
    <w:p>
      <w:pPr>
        <w:pStyle w:val="Normal"/>
        <w:shd w:fill="FFFFFF" w:val="clear"/>
        <w:ind w:left="216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я пригласила к нам двух друзей. Вы их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ожете без труда назвать, если обведёте по контуру их изображения.</w:t>
      </w:r>
    </w:p>
    <w:p>
      <w:pPr>
        <w:pStyle w:val="Normal"/>
        <w:shd w:fill="FFFFFF" w:val="clear"/>
        <w:ind w:left="14" w:righ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выполнения задания логопед выставляет на доску предметные картинки с изображением героев занятия.</w:t>
      </w:r>
    </w:p>
    <w:p>
      <w:pPr>
        <w:pStyle w:val="Normal"/>
        <w:shd w:fill="FFFFFF" w:val="clear"/>
        <w:ind w:left="10" w:right="1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одцы! Вы справились с заданием. Как вы думаете, почему именно их я пригласил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 их именах есть буквы занятия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Дифференциация букв занятия в слогах (задание 4. с. 22)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Щенок и мышонок были большими друзьями. Они вместе пили молоко из миски, шалили, лакомились</w:t>
      </w:r>
    </w:p>
    <w:p>
      <w:pPr>
        <w:pStyle w:val="Normal"/>
        <w:shd w:fill="FFFFFF" w:val="clear"/>
        <w:ind w:lef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ыром, играли во дворе. Однажды, когда они играли во дворе, пошёл сильный дождь. Огромные капли дождя падали с неба. Малыши кинулись наутёк. Они успели спрятаться в будке щенка. Однако детёныши успели порядком промокнуть.</w:t>
      </w:r>
    </w:p>
    <w:p>
      <w:pPr>
        <w:pStyle w:val="Normal"/>
        <w:shd w:fill="FFFFFF" w:val="clear"/>
        <w:ind w:left="29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ги, записанные на капельках дождя, и попробуйте догадаться, какие из этих капель могли намочить мышонка, а какие щенка? Почему?</w:t>
      </w:r>
    </w:p>
    <w:p>
      <w:pPr>
        <w:pStyle w:val="Normal"/>
        <w:shd w:fill="FFFFFF" w:val="clear"/>
        <w:ind w:left="245" w:right="461" w:hanging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</w:t>
        <w:tab/>
        <w:t>Развитие навыков образования слов при помощи суффиксов с уменьшительно-ласкательным значением и суфф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са. -ИЩ-</w:t>
      </w:r>
    </w:p>
    <w:p>
      <w:pPr>
        <w:pStyle w:val="Normal"/>
        <w:shd w:fill="FFFFFF" w:val="clear"/>
        <w:ind w:left="19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ждь не прекращается. Вот блеснула молния, прогремел гром. Страшно стало мышонку. Щенок решил взбодрить своего товарища и начал писать лапкой на песке разные слова. Мышонку эти слова казались страшно большими, и он называл их как что-то огромное, а щенок быстро превращал эти слова в маленькие. Вот посмотрите, что у них получалось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робей - воробьище - воробышек.</w:t>
      </w:r>
    </w:p>
    <w:p>
      <w:pPr>
        <w:pStyle w:val="Normal"/>
        <w:shd w:fill="FFFFFF" w:val="clear"/>
        <w:ind w:left="14" w:firstLine="283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адайтесь, какие цепочки могли получиться у щенка и мышонка из слов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ши, шкаф, нос, глаза, лапы.</w:t>
      </w:r>
    </w:p>
    <w:p>
      <w:pPr>
        <w:pStyle w:val="Normal"/>
        <w:shd w:fill="FFFFFF" w:val="clear"/>
        <w:ind w:lef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ши - ушищи - ушки</w:t>
        <w:tab/>
        <w:t>Шкаф-шкафище - шкафчик</w:t>
      </w:r>
    </w:p>
    <w:p>
      <w:pPr>
        <w:pStyle w:val="Normal"/>
        <w:shd w:fill="FFFFFF" w:val="clear"/>
        <w:ind w:lef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с - носище - носик</w:t>
        <w:tab/>
        <w:t>Глаза - глазищи - глазки</w:t>
      </w:r>
    </w:p>
    <w:p>
      <w:pPr>
        <w:pStyle w:val="Normal"/>
        <w:shd w:fill="FFFFFF" w:val="clear"/>
        <w:ind w:left="10" w:firstLine="2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пы - лапищи - лапки</w:t>
      </w:r>
    </w:p>
    <w:p>
      <w:pPr>
        <w:pStyle w:val="Normal"/>
        <w:shd w:fill="FFFFFF" w:val="clear"/>
        <w:ind w:left="245" w:hanging="23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</w:t>
        <w:tab/>
        <w:t>Образование существительных от глагол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ждь прошёл. Малыши выбрались из своего убежища увидели много разных луж. Захотели друзья побегать по лужа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т во дворе показался кот. Он был чёрного цвета, всегда появлялся внезапно, дрался со всеми соседскими котами и побеждал их, поэтому его уважали все обитатели двора, а малыши даже немного побаивались. Кот увидел играющих друзей и предложил им посмотреть фоку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 произносил слово, сидя возле огромной лужи, и тут же похожее слово отражалось в луже.</w:t>
      </w:r>
    </w:p>
    <w:p>
      <w:pPr>
        <w:pStyle w:val="Normal"/>
        <w:shd w:fill="FFFFFF" w:val="clear"/>
        <w:ind w:left="5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Например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етить - освещение, поместить - помещение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«ш — щ»                                           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9</w:t>
      </w:r>
    </w:p>
    <w:p>
      <w:pPr>
        <w:pStyle w:val="Normal"/>
        <w:shd w:fill="FFFFFF" w:val="clear"/>
        <w:ind w:right="82" w:firstLine="283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807585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78.5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8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вятить, простить, просить, носить, известить, укрощать, восхитить, смутить, относить, подносить.</w:t>
      </w:r>
    </w:p>
    <w:p>
      <w:pPr>
        <w:pStyle w:val="Normal"/>
        <w:shd w:fill="FFFFFF" w:val="clear"/>
        <w:ind w:left="10" w:right="5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записи пар слов логопед проводит с детьми анализ лексических значений всех слов.</w:t>
      </w:r>
    </w:p>
    <w:p>
      <w:pPr>
        <w:pStyle w:val="Normal"/>
        <w:shd w:fill="FFFFFF" w:val="clear"/>
        <w:ind w:left="10" w:right="53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зья так заигрались, что не заметили, как наступил вечер. Пришла пора прощаться. Завтра они встретятся вновь и будут играть во дворе.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19" w:right="5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ерите для мышонка и щенка по три слова с их любимыми буквами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8</w:t>
      </w:r>
    </w:p>
    <w:p>
      <w:pPr>
        <w:pStyle w:val="Normal"/>
        <w:shd w:fill="FFFFFF" w:val="clear"/>
        <w:ind w:left="312" w:right="43" w:hanging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- щ, Ш - Щ в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сочетаниях, предложениях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е.</w:t>
      </w:r>
    </w:p>
    <w:p>
      <w:pPr>
        <w:pStyle w:val="Normal"/>
        <w:shd w:fill="FFFFFF" w:val="clear"/>
        <w:ind w:left="307" w:right="1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закрепить у детей знания о букв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сравнивать буквы ш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>по начертанию, дифференцировать буквы занятия в словах, словосочетаниях, предложениях и тексте, работать с паронимами, составлять словосочетания; формировать у детей навыки звукового анализа и синтеза; развивать у детей навыки слогового анализа, зрительное восприятие; способствовать преодолению кинетических нарушений.</w:t>
      </w:r>
    </w:p>
    <w:p>
      <w:pPr>
        <w:pStyle w:val="Normal"/>
        <w:shd w:fill="FFFFFF" w:val="clear"/>
        <w:ind w:left="326" w:right="10" w:hanging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ки с изображением мышонка, щенка и лягушонка; буквы занятия (запись на доске); карточки в виде шариков со схемами слогов; пособие «Загадочный ящик»; пособие «Ветерок»; альбом 2.</w:t>
      </w:r>
    </w:p>
    <w:p>
      <w:pPr>
        <w:pStyle w:val="Normal"/>
        <w:shd w:fill="FFFFFF" w:val="clear"/>
        <w:ind w:left="142" w:right="2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2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фонематического анализа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йте стихотворение и назовите звук, который встречается в названии всех предметов. На рисунке этом вещи: Ящик, щётка, плащ и клещи. Посмотри и объясни, Для чего нужны он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вук щ.)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0                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й буквой обозначается зву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исьм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ой щ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Припоминание темы прошлого занятия.</w:t>
      </w:r>
    </w:p>
    <w:p>
      <w:pPr>
        <w:pStyle w:val="Normal"/>
        <w:shd w:fill="FFFFFF" w:val="clear"/>
        <w:ind w:left="5" w:righ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помните букву, сходную по начертанию с буквой Щ, которая отличается тем, что у неё нет «хвостик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формулировать и записать теми занятия.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numPr>
          <w:ilvl w:val="0"/>
          <w:numId w:val="25"/>
        </w:numPr>
        <w:shd w:fill="FFFFFF" w:val="clear"/>
        <w:ind w:left="221" w:right="-20" w:hanging="221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пределение сходства и различия в начертании букв занятия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ипоминание героев занятия.</w:t>
      </w:r>
    </w:p>
    <w:p>
      <w:pPr>
        <w:pStyle w:val="Normal"/>
        <w:shd w:fill="FFFFFF" w:val="clear"/>
        <w:ind w:left="5" w:righ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картинки с изображением мышонка и щенка. Дети припоминают, с какими буквами они «дружат». Логопед выставляет на доску символы для обозначения букв занят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 Дифференциация букв занятия в слогах.</w:t>
      </w:r>
    </w:p>
    <w:p>
      <w:pPr>
        <w:pStyle w:val="Normal"/>
        <w:shd w:fill="FFFFFF" w:val="clear"/>
        <w:ind w:left="5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надписи на шариках, которые принес друзьям лягушонок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г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А, ШУ, УЩ, УШ, ЩА, ЩУ, ШО, ШИ, ЩИ.</w:t>
      </w:r>
    </w:p>
    <w:p>
      <w:pPr>
        <w:pStyle w:val="Normal"/>
        <w:shd w:fill="FFFFFF" w:val="clear"/>
        <w:ind w:left="5" w:righ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е слово спряталось в слогах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Щи.)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ите его знач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Дифференциация букв занятия в словах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Игра «Загадочный ящик» (задание 5. с. 22).</w:t>
      </w:r>
    </w:p>
    <w:p>
      <w:pPr>
        <w:pStyle w:val="Normal"/>
        <w:shd w:fill="FFFFFF" w:val="clear"/>
        <w:ind w:left="5" w:right="1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 щенок играл с шариками, лягушонок принёс загадочный ящик. Все слова, которые попадают в него, меняют своё значение и написание. Было слово с буквой Щ, а стало с букв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, и наоборот: СМЕШУ - СМЕЩУ*, ПИШИ - ПИЩИ. А во что превратятся в ящике слова: ПЛЮШ*, ШИП*, ЧАЩА, ПОМЕЩАТЬ, ПРОШЕНИЕ, ЗАЩИТА?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объясняет детям значение слов, отмеченных звездочкой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 Различение букв занятия в словах (задание 6. с.22)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ягушонок, мышонок и щенок решили немного пошутить. Они убрали из слов буквы занятия и просят вас восстановить сло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ш — щ»</w:t>
        <w:tab/>
        <w:tab/>
        <w:t xml:space="preserve">            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73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24325" cy="647700"/>
            <wp:effectExtent l="0" t="0" r="0" b="0"/>
            <wp:docPr id="10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 Составление словосочетаний.</w:t>
      </w:r>
    </w:p>
    <w:p>
      <w:pPr>
        <w:pStyle w:val="Normal"/>
        <w:shd w:fill="FFFFFF" w:val="clear"/>
        <w:ind w:left="77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ягушонок принес для своих друзей игру «Ветерок» и подарил им. Друзья приглашают вас присоединиться к ним.</w:t>
      </w:r>
    </w:p>
    <w:p>
      <w:pPr>
        <w:pStyle w:val="Normal"/>
        <w:shd w:fill="FFFFFF" w:val="clear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пособие «Ветерок».</w:t>
      </w:r>
    </w:p>
    <w:p>
      <w:pPr>
        <w:pStyle w:val="Normal"/>
        <w:ind w:left="1210" w:right="11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8585" cy="1133475"/>
            <wp:effectExtent l="0" t="0" r="0" b="0"/>
            <wp:docPr id="10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гадайте слова, записанные на полосках «Ветерка», и запишите с ними словосочетания.</w:t>
      </w:r>
    </w:p>
    <w:p>
      <w:pPr>
        <w:pStyle w:val="Normal"/>
        <w:shd w:fill="FFFFFF" w:val="clear"/>
        <w:ind w:left="1272" w:right="1690" w:hanging="9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кошка, кашка, чашка, паштет; </w:t>
      </w:r>
    </w:p>
    <w:p>
      <w:pPr>
        <w:pStyle w:val="Normal"/>
        <w:shd w:fill="FFFFFF" w:val="clear"/>
        <w:ind w:left="1272" w:right="1690" w:hanging="9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ящик, ящер, овощи, чаща.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 Дифференциация букв занятия на уровне связной ре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речи (задание 7. с. 23).</w:t>
      </w:r>
    </w:p>
    <w:p>
      <w:pPr>
        <w:pStyle w:val="Normal"/>
        <w:shd w:fill="FFFFFF" w:val="clear"/>
        <w:ind w:left="62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гите друзьям сочинить сказку. Прочитайте начало и попробуйте закончить рассказ.</w:t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Щенок Шарик и его друзья</w:t>
      </w:r>
    </w:p>
    <w:p>
      <w:pPr>
        <w:pStyle w:val="Normal"/>
        <w:shd w:fill="FFFFFF" w:val="clear"/>
        <w:ind w:left="62" w:righ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-был щенок. Его звали Шарик. Он жил на широком дворе в новой деревянной будке. Каждое утро хозяйка выносила щенку молоко и кашу. У щенка были друзья мышонок и лягушонок. Каждый день...</w:t>
      </w:r>
    </w:p>
    <w:p>
      <w:pPr>
        <w:pStyle w:val="Normal"/>
        <w:shd w:fill="FFFFFF" w:val="clear"/>
        <w:ind w:left="53" w:right="2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оставляют окончание рассказа, затем пересказывают текст целиком. Логопед разбирает с детьми слова, требующие проверки. Дети по цепочке выходят к доске и записывают эти слова под диктовку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. Итог занят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адание 8, с. 23)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2" w:right="29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в тексте слова для мышонка и лягушонка, затем для щенка. Выпишите эти слова из текста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350</wp:posOffset>
                </wp:positionH>
                <wp:positionV relativeFrom="paragraph">
                  <wp:posOffset>38735</wp:posOffset>
                </wp:positionV>
                <wp:extent cx="476504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4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9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-ц,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.</w:t>
      </w:r>
    </w:p>
    <w:p>
      <w:pPr>
        <w:pStyle w:val="Normal"/>
        <w:shd w:fill="FFFFFF" w:val="clear"/>
        <w:ind w:left="293" w:right="24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детей с буквам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ц, И - Ц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ц, И — Ц; научить детей дифференцировать буквы занятия изолированно, в слогах, в словах, соотносить звук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с буквами разного шрифта и символами для их схематичного изображения; развивать у детей навыки словообразования, звукового анализа, зрительное восприятие; припомнить вместе с детьми сказку «Царевна-Лягушка».</w:t>
      </w:r>
    </w:p>
    <w:p>
      <w:pPr>
        <w:pStyle w:val="Normal"/>
        <w:shd w:fill="FFFFFF" w:val="clear"/>
        <w:ind w:left="298" w:right="14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вух шрифтов и разной величины (запись на доске); 2 красных и 2 синих кружка на каждого ребёнка; изображения сказочных героев из сказки «Царевна-лягушка», 2 домов, болота; набор стрелок син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ого цвета (на каждого ребенка); альбом 2.</w:t>
      </w:r>
    </w:p>
    <w:p>
      <w:pPr>
        <w:pStyle w:val="Normal"/>
        <w:shd w:fill="FFFFFF" w:val="clear"/>
        <w:ind w:left="567" w:right="33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33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right="26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момент.</w:t>
      </w:r>
    </w:p>
    <w:p>
      <w:pPr>
        <w:pStyle w:val="Normal"/>
        <w:shd w:fill="FFFFFF" w:val="clear"/>
        <w:ind w:left="254" w:hanging="22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>Развитие зрительного восп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ятия (задание 1,с. 23)</w:t>
      </w:r>
    </w:p>
    <w:p>
      <w:pPr>
        <w:pStyle w:val="Normal"/>
        <w:shd w:fill="FFFFFF" w:val="clear"/>
        <w:ind w:left="254" w:hanging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буквы в таблице.</w:t>
      </w:r>
    </w:p>
    <w:p>
      <w:pPr>
        <w:pStyle w:val="Normal"/>
        <w:shd w:fill="FFFFFF" w:val="clear"/>
        <w:ind w:left="6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9625" cy="779780"/>
            <wp:effectExtent l="0" t="0" r="0" b="0"/>
            <wp:docPr id="10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ведите красным цветом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иним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Сформулировать тему занятия (Буквы и -и) и записать ее на дос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numPr>
          <w:ilvl w:val="0"/>
          <w:numId w:val="32"/>
        </w:numPr>
        <w:shd w:fill="FFFFFF" w:val="clear"/>
        <w:ind w:left="274" w:right="1325" w:hanging="22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равнение букв занятия по начертанию в двух шрифтах: строчные: рукописные,</w:t>
      </w:r>
    </w:p>
    <w:p>
      <w:pPr>
        <w:pStyle w:val="Normal"/>
        <w:numPr>
          <w:ilvl w:val="0"/>
          <w:numId w:val="32"/>
        </w:numPr>
        <w:shd w:fill="FFFFFF" w:val="clear"/>
        <w:ind w:left="53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отнесение букв занятия с соответствующими звуками, сравнительная характеристика букв. Подбор символов для схематичного обозначения букв занятия (задание 2. с. 24).</w: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и — ц»</w:t>
        <w:tab/>
        <w:tab/>
        <w:t xml:space="preserve">                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3</w:t>
      </w:r>
    </w:p>
    <w:p>
      <w:pPr>
        <w:pStyle w:val="Normal"/>
        <w:numPr>
          <w:ilvl w:val="0"/>
          <w:numId w:val="37"/>
        </w:numPr>
        <w:shd w:fill="FFFFFF" w:val="clear"/>
        <w:ind w:lef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480</wp:posOffset>
                </wp:positionH>
                <wp:positionV relativeFrom="paragraph">
                  <wp:posOffset>10160</wp:posOffset>
                </wp:positionV>
                <wp:extent cx="4694555" cy="0"/>
                <wp:effectExtent l="635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.8pt" to="372pt,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Сходство: начинаются с одинакового элемента.</w:t>
      </w:r>
    </w:p>
    <w:p>
      <w:pPr>
        <w:pStyle w:val="Normal"/>
        <w:numPr>
          <w:ilvl w:val="0"/>
          <w:numId w:val="37"/>
        </w:numPr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ия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ает согласный звук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сный звук;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ает два звука [Т+С]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ае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[И]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написания одинакового первого элемента буквы пишутся по-разному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личается о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телькой внизу. Будем обозначать букв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иней стрелкой, 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ой стрелк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накомство с героями занятия (задание 3. с. 24)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ите на изображения героев и припомните, из какой сказки они пришл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Герои пришли из сказки «Царевна-Лягушка».)</w:t>
      </w:r>
    </w:p>
    <w:p>
      <w:pPr>
        <w:pStyle w:val="Normal"/>
        <w:numPr>
          <w:ilvl w:val="0"/>
          <w:numId w:val="19"/>
        </w:numPr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Выделение звуков занятия из слов, обозначающих имена героев. Соотнесение звуков занятия с буквами занятия, с символами (задание 4. с. 24). 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имена героев сказки. Какие буквы занятия есть в именах героев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Царевич - буквы и - ц; Царев на-Лягушка, царь - буква ц, купчихи - и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ведите красным кружком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иним -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.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х еще героев этой сказки вы знаете?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5. Дифференциация букв занятия на уровне слог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дание 5. с. 24).</w:t>
      </w:r>
    </w:p>
    <w:p>
      <w:pPr>
        <w:pStyle w:val="Normal"/>
        <w:shd w:fill="FFFFFF" w:val="clear"/>
        <w:ind w:right="24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арь собрал своих сыновей и просит их помочь ему разгадать, какие слоги написаны, и даёт им стрелы -красную и синюю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огопед раздаёт детям изображение стрел синего и красного цвета.)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ит батюшка пустить стрелы и назвать слоги, записанные в тетради. Угадайте, какая стрела куда угодит? В каждом слоге должно быть по две буквы, одна из которых гласная, а вторая согласная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 Дифференциация букв занятия на уровне слова.</w:t>
      </w:r>
    </w:p>
    <w:p>
      <w:pPr>
        <w:pStyle w:val="Normal"/>
        <w:shd w:fill="FFFFFF" w:val="clear"/>
        <w:ind w:right="29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стили братья стрелы и угадали слоги. Одна из стрел старшего брата полетела дальш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попала на боярский двор. Стрела среднего брата — на купеческий двор, а одна из стрел младшего брата... на болото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азнесите» подарки невестам - распределите картинки с изображением предметов в три столбика: первый -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ой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ретий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 ц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4688840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368.65pt,1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4       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5" w:right="29" w:firstLine="27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т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усеница, цыплёнок, цифры, циферблат, гиря, вилка, диван, цапля, фикус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припоминают правило о правописании слов на ЦИ - / ЦЫ-.</w:t>
      </w:r>
    </w:p>
    <w:p>
      <w:pPr>
        <w:pStyle w:val="Normal"/>
        <w:shd w:fill="FFFFFF" w:val="clear"/>
        <w:ind w:righ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езли старшие братья подарки своим суженым, и Иван побрёл на болото. Смотрит царевич, сидит на листе кувшинки лягушка и держит в лапках стрелу. Захотел забрать Иван свою стрелу, а лягушка и говорит ему человеческим голосом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Дети припоминают, что сказала лягушка.)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нечего, взял царевич лягушку с собой во дворец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 Развитие звукового анализа и зрительного восприятия. Работа над семантикой слова (задание 6. с. 25).</w:t>
      </w:r>
    </w:p>
    <w:p>
      <w:pPr>
        <w:pStyle w:val="Normal"/>
        <w:shd w:fill="FFFFFF" w:val="clear"/>
        <w:ind w:left="10" w:right="2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арь захотел посмотреть на трудолюбие и умение своих невесток и дал им задание.</w:t>
      </w:r>
    </w:p>
    <w:p>
      <w:pPr>
        <w:pStyle w:val="Normal"/>
        <w:shd w:fill="FFFFFF" w:val="clear"/>
        <w:ind w:left="10" w:righ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авьте буквы занятия в слова. Объясните значение слов. Запишите слова.</w:t>
      </w:r>
    </w:p>
    <w:p>
      <w:pPr>
        <w:pStyle w:val="Normal"/>
        <w:ind w:left="259"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40480" cy="494665"/>
            <wp:effectExtent l="0" t="0" r="0" b="0"/>
            <wp:docPr id="11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припоминают правила написания слов на ЦИ - /ЦЫ-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 Физминутка.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и алые цветки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ускают лепестки,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лнцу улыбаются,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етру качаются.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и алые цветки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ывают лепестки,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зки прикрывают,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хо засыпают.</w:t>
      </w:r>
    </w:p>
    <w:p>
      <w:pPr>
        <w:pStyle w:val="Normal"/>
        <w:numPr>
          <w:ilvl w:val="0"/>
          <w:numId w:val="24"/>
        </w:numPr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навыков словообразования (задание 7. с. 25)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арь остался доволен тем, как выполнила задание младшая невестка. Вот он приготовил второе задание.</w:t>
      </w:r>
    </w:p>
    <w:p>
      <w:pPr>
        <w:pStyle w:val="Normal"/>
        <w:shd w:fill="FFFFFF" w:val="clear"/>
        <w:ind w:left="19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уйте от слов новые слова так, чтобы в них появилас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ц. </w:t>
      </w:r>
      <w:r>
        <w:rPr>
          <w:rFonts w:cs="Times New Roman" w:ascii="Times New Roman" w:hAnsi="Times New Roman"/>
          <w:color w:val="000000"/>
          <w:sz w:val="24"/>
          <w:szCs w:val="24"/>
        </w:rPr>
        <w:t>Новые слова обязательно должны обозначать различные емкости. Например: пепел - пепельница.</w:t>
      </w:r>
    </w:p>
    <w:p>
      <w:pPr>
        <w:pStyle w:val="Normal"/>
        <w:shd w:fill="FFFFFF" w:val="clear"/>
        <w:ind w:lef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ова: </w:t>
      </w:r>
      <w:r>
        <w:rPr>
          <w:rFonts w:cs="Times New Roman" w:ascii="Times New Roman" w:hAnsi="Times New Roman"/>
          <w:color w:val="000000"/>
          <w:sz w:val="24"/>
          <w:szCs w:val="24"/>
        </w:rPr>
        <w:t>сухарь, мыло, сахар, суп, конфеты, бутерброд, соус, селёдка, чернила.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и — ц»</w:t>
        <w:tab/>
        <w:tab/>
        <w:tab/>
        <w:t xml:space="preserve">                 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5</w:t>
      </w:r>
    </w:p>
    <w:p>
      <w:pPr>
        <w:pStyle w:val="Normal"/>
        <w:shd w:fill="FFFFFF" w:val="clear"/>
        <w:ind w:left="48" w:firstLine="274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15</wp:posOffset>
                </wp:positionH>
                <wp:positionV relativeFrom="paragraph">
                  <wp:posOffset>38735</wp:posOffset>
                </wp:positionV>
                <wp:extent cx="470662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6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8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образуют слова, объясняют их значение, записывают и указывают наличие букв занят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2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стрее и лучше всех с заданиями царя справилась Царевна-лягушка. Остальным жёнам это оказалось не под силу. Давайте прочтём для них слова из последнего задания и расскажем, какие буквы и как мы отметили. Почему мы их сравнивали?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20</w:t>
      </w:r>
    </w:p>
    <w:p>
      <w:pPr>
        <w:pStyle w:val="Normal"/>
        <w:shd w:fill="FFFFFF" w:val="clear"/>
        <w:ind w:left="302" w:right="1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ц, И - Ц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293" w:right="1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репить знания детей о буквах занятия; пополнять словарь детей словами на изучаемые буквы; обучать детей построению словосочетания и предложения, грамматическому оформлению предложений; развивать у детей навыки звукового анализа и синтеза, логическое мышление, зрительное восприятие и внимание, логическое мышление; учить детей дифференциров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— ц в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х, словосочетаниях и предложениях.</w:t>
      </w:r>
    </w:p>
    <w:p>
      <w:pPr>
        <w:pStyle w:val="Normal"/>
        <w:shd w:fill="FFFFFF" w:val="clear"/>
        <w:ind w:left="288" w:right="2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ображения героев сказки «Царевна-лягушка»; карточки в виде рубах с записью на них слов для составления словосочетаний; карточки в виде силуэтного изображения лебедей и карточки овальной формы в виде озёр с записанными на них словами для составления предложений; раздаточные карточки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-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ами: </w:t>
      </w:r>
    </w:p>
    <w:p>
      <w:pPr>
        <w:pStyle w:val="Normal"/>
        <w:shd w:fill="FFFFFF" w:val="clear"/>
        <w:ind w:left="288" w:right="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? КАКАЯ? КАКИЕ? КАКОЕ?; альбом 2.</w:t>
      </w:r>
    </w:p>
    <w:p>
      <w:pPr>
        <w:pStyle w:val="Normal"/>
        <w:shd w:fill="FFFFFF" w:val="clear"/>
        <w:ind w:left="2424" w:right="2352" w:hanging="9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84" w:right="12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26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логического мышления.</w:t>
      </w:r>
    </w:p>
    <w:p>
      <w:pPr>
        <w:pStyle w:val="Normal"/>
        <w:shd w:fill="FFFFFF" w:val="clear"/>
        <w:ind w:lef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лушайте слова и найдите лишнее:</w:t>
      </w:r>
    </w:p>
    <w:p>
      <w:pPr>
        <w:pStyle w:val="Normal"/>
        <w:numPr>
          <w:ilvl w:val="0"/>
          <w:numId w:val="35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знец, певец, отец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боре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е относится к профессиям)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и, пони, лошади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а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е копытное животное);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ница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естрица</w:t>
      </w:r>
      <w:r>
        <w:rPr>
          <w:rFonts w:cs="Times New Roman" w:ascii="Times New Roman" w:hAnsi="Times New Roman"/>
          <w:color w:val="000000"/>
          <w:sz w:val="24"/>
          <w:szCs w:val="24"/>
        </w:rPr>
        <w:t>, столица, страница (живой предмет);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175</wp:posOffset>
                </wp:positionH>
                <wp:positionV relativeFrom="paragraph">
                  <wp:posOffset>25400</wp:posOffset>
                </wp:positionV>
                <wp:extent cx="4761865" cy="0"/>
                <wp:effectExtent l="635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1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pt" to="374.65pt,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цифра, цепь, цветок, цапля (слово мужского рода).</w:t>
      </w:r>
    </w:p>
    <w:p>
      <w:pPr>
        <w:pStyle w:val="Normal"/>
        <w:shd w:fill="FFFFFF" w:val="clear"/>
        <w:ind w:left="14"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выделенные слова ещё раз и припомните тему прошлого занят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ы и -ц.)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Сформулировать и записать теми занятия.</w:t>
      </w:r>
    </w:p>
    <w:p>
      <w:pPr>
        <w:pStyle w:val="Normal"/>
        <w:shd w:fill="FFFFFF" w:val="clear"/>
        <w:ind w:left="5" w:right="3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помнить символы для обозначения букв (логопед выставляет буквы занятия и символы).</w:t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 xml:space="preserve">1.Обогащение словаря по тем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«Профессии».</w:t>
      </w:r>
    </w:p>
    <w:p>
      <w:pPr>
        <w:pStyle w:val="Normal"/>
        <w:shd w:fill="FFFFFF" w:val="clear"/>
        <w:ind w:righ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 снова во дворце. Царь-батюшка придумал новое задание для невесток. Назовите профессии этих людей. Отгадайте, кому какие предметы принадлежат.</w:t>
      </w:r>
    </w:p>
    <w:p>
      <w:pPr>
        <w:pStyle w:val="Normal"/>
        <w:shd w:fill="FFFFFF" w:val="clear"/>
        <w:ind w:lef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выставляет на доску слева изображения людей различных професс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кузнец, актёр (артист), портниха (швея), продавец, математик (учитель), повар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права изображения предмет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цифры, ножницы, огурец, яйцо, циркуль, блюдце, цветы, сцена, зрители, молот, наковальня, кузница, сантиметр).</w:t>
      </w:r>
    </w:p>
    <w:p>
      <w:pPr>
        <w:pStyle w:val="Normal"/>
        <w:shd w:fill="FFFFFF" w:val="clear"/>
        <w:ind w:left="10" w:righ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 ответ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и циркуль нужны математику (учителю).</w:t>
      </w:r>
    </w:p>
    <w:p>
      <w:pPr>
        <w:pStyle w:val="Normal"/>
        <w:shd w:fill="FFFFFF" w:val="clear"/>
        <w:ind w:left="240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Развитие навыков построения словосочетания.</w:t>
      </w:r>
    </w:p>
    <w:p>
      <w:pPr>
        <w:pStyle w:val="Normal"/>
        <w:shd w:fill="FFFFFF" w:val="clear"/>
        <w:ind w:left="24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арь удивляется умению младшей невестки</w:t>
      </w:r>
    </w:p>
    <w:p>
      <w:pPr>
        <w:pStyle w:val="Normal"/>
        <w:shd w:fill="FFFFFF" w:val="clear"/>
        <w:ind w:left="1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ляться с заданиями и недоволен старшими. Приказывает царь «сшить» рубашку для него - собрать кусочки рубашки и прочитать словосочетание.</w:t>
      </w:r>
    </w:p>
    <w:p>
      <w:pPr>
        <w:pStyle w:val="Normal"/>
        <w:shd w:fill="FFFFFF" w:val="clear"/>
        <w:ind w:left="1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раздает детям карточки в виде разрезанных на две половинки рубашек. Если кусочки соединены верно, то можно прочитать словосочетание,</w:t>
      </w:r>
    </w:p>
    <w:p>
      <w:pPr>
        <w:pStyle w:val="Normal"/>
        <w:shd w:fill="FFFFFF" w:val="clear"/>
        <w:ind w:left="24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ерите к каждому слову, обозначающему признак, подходящий вопрос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авые полов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окое, золотое, пушистое, смелые,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убокий, трусливый, пушистая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евые полов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усеница, заяц, колодец, полотенце,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енцы, кольцо, крыльцо.</w:t>
      </w:r>
    </w:p>
    <w:p>
      <w:pPr>
        <w:pStyle w:val="Normal"/>
        <w:shd w:fill="FFFFFF" w:val="clear"/>
        <w:ind w:lef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 ответ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ыльцо (какое?) высокое, птенцы (какие?) смелые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и – ц»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7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4716145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 Дифференциация букв занятия на уровне предложения (задание 8. с. 25).</w:t>
      </w:r>
    </w:p>
    <w:p>
      <w:pPr>
        <w:pStyle w:val="Normal"/>
        <w:shd w:fill="FFFFFF" w:val="clear"/>
        <w:ind w:left="10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хотел царь посмотреть на своих невесток и пригласил их и своих сыновей во дворец. Стали гости собираться. Вот все веселятся, угощаются заморскими кушаньями. Все на жену Ивана любуются. А невестки всё за ней повторяют: она остатки вина в рукав выливает, и они тоже. Она остатки лебединых косточек в рукава бросает, и они за ней... Вот стала Василиса танцевать, взмахнула рукавами, и полетели лебеди. Взмахнула ещё раз, и разлились озёра. Гости только ахнули.</w:t>
      </w:r>
    </w:p>
    <w:p>
      <w:pPr>
        <w:pStyle w:val="Normal"/>
        <w:shd w:fill="FFFFFF" w:val="clear"/>
        <w:ind w:left="10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ите слова по порядку так, чтобы можно было прочитать предложения. Запишите получившиеся предложения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раздает карточки с силуэтными изображениями озер и лебедей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ова: </w:t>
      </w:r>
      <w:r>
        <w:rPr>
          <w:rFonts w:cs="Times New Roman" w:ascii="Times New Roman" w:hAnsi="Times New Roman"/>
          <w:color w:val="000000"/>
          <w:sz w:val="24"/>
          <w:szCs w:val="24"/>
        </w:rPr>
        <w:t>цапли, птенцов, на, вывели, болото.</w:t>
      </w:r>
    </w:p>
    <w:p>
      <w:pPr>
        <w:pStyle w:val="Normal"/>
        <w:numPr>
          <w:ilvl w:val="0"/>
          <w:numId w:val="35"/>
        </w:numPr>
        <w:shd w:fill="FFFFFF" w:val="clear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ица, цыплят, пушистых, зовёт.</w:t>
      </w:r>
    </w:p>
    <w:p>
      <w:pPr>
        <w:pStyle w:val="Normal"/>
        <w:numPr>
          <w:ilvl w:val="0"/>
          <w:numId w:val="35"/>
        </w:numPr>
        <w:shd w:fill="FFFFFF" w:val="clear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дным, лисица, курицам, снится.</w:t>
      </w:r>
    </w:p>
    <w:p>
      <w:pPr>
        <w:pStyle w:val="Normal"/>
        <w:numPr>
          <w:ilvl w:val="0"/>
          <w:numId w:val="35"/>
        </w:numPr>
        <w:shd w:fill="FFFFFF" w:val="clear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на, воду, колодца, набирает, из.</w:t>
      </w:r>
    </w:p>
    <w:p>
      <w:pPr>
        <w:pStyle w:val="Normal"/>
        <w:shd w:fill="FFFFFF" w:val="clear"/>
        <w:ind w:left="10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апли вывели на болоте птенцов. Курица зовёт пушистых цыплят. Бедным курицам лисица снится. Нина набирает воду из колодца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Физминутка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«Наши алые цветки...»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Дифференииаиия букв занятия в тексте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задания 9.10. с. 25-26 )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ерь Царевна просит Ивана выполнить два ее задания. Если он справится, она навсегда останется царевной. 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дание 1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ьте вместе с Иваном буквы занятия в текст стихотворения и прочитайте его. Запишите получившийся текст.</w:t>
      </w:r>
    </w:p>
    <w:p>
      <w:pPr>
        <w:pStyle w:val="Normal"/>
        <w:shd w:fill="FFFFFF" w:val="clear"/>
        <w:ind w:left="8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з   колод...а пр...несла кур... ...а   вод... ...ы</w:t>
      </w:r>
    </w:p>
    <w:p>
      <w:pPr>
        <w:pStyle w:val="Normal"/>
        <w:shd w:fill="FFFFFF" w:val="clear"/>
        <w:ind w:left="8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  ...ыплята всей семьёй   побежал... мыться. </w:t>
      </w:r>
    </w:p>
    <w:p>
      <w:pPr>
        <w:pStyle w:val="Normal"/>
        <w:shd w:fill="FFFFFF" w:val="clear"/>
        <w:ind w:left="8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лько Цып сто.-.т в сторонке   не желает мыться. </w:t>
      </w:r>
    </w:p>
    <w:p>
      <w:pPr>
        <w:pStyle w:val="Normal"/>
        <w:shd w:fill="FFFFFF" w:val="clear"/>
        <w:ind w:left="8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ому что, как огня, он воды бо...тся!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дание 2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ните картинки словами. Запишите получившийся текст. Обведите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ым кружком, а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>- синим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8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5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890</wp:posOffset>
                </wp:positionH>
                <wp:positionV relativeFrom="paragraph">
                  <wp:posOffset>38735</wp:posOffset>
                </wp:positionV>
                <wp:extent cx="4767580" cy="0"/>
                <wp:effectExtent l="0" t="6350" r="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одцы! Вы помогли Ивану справиться с заданиями! Еще раз припомните слова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, ц, и — ц.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2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-щ,Ц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Щ.</w:t>
      </w:r>
    </w:p>
    <w:p>
      <w:pPr>
        <w:pStyle w:val="Normal"/>
        <w:shd w:fill="FFFFFF" w:val="clear"/>
        <w:ind w:left="293" w:right="43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детей с буквам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щ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соотносить буквы занятия со звуками и символами, сравнивать буквы по написанию в разном шрифте и различной величины; развивать у детей фонематическое восприятие, зрительное восприятие, кинетические представления, логическое мышление; пополнять словарь детей словами на изучаемые буквы; припомнить вместе с детьми содержание сказки «По щучьему веленью».</w:t>
      </w:r>
    </w:p>
    <w:p>
      <w:pPr>
        <w:pStyle w:val="Normal"/>
        <w:shd w:fill="FFFFFF" w:val="clear"/>
        <w:ind w:left="298" w:right="38" w:hanging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лизованные изображен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нстрационные картинки с изображением щуки и Еме-ли; 2 мешочка с гласными буквами; ряд картинок и ряд слов-карточек; наборы для составления букв занятия: элементы рукописных и печатных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- щ; </w:t>
      </w:r>
      <w:r>
        <w:rPr>
          <w:rFonts w:cs="Times New Roman" w:ascii="Times New Roman" w:hAnsi="Times New Roman"/>
          <w:color w:val="000000"/>
          <w:sz w:val="24"/>
          <w:szCs w:val="24"/>
        </w:rPr>
        <w:t>альбом 2.</w:t>
      </w:r>
    </w:p>
    <w:p>
      <w:pPr>
        <w:pStyle w:val="Normal"/>
        <w:shd w:fill="FFFFFF" w:val="clear"/>
        <w:ind w:left="2443" w:right="2362" w:hanging="9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42" w:right="26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ЗАНЯТИЯ </w:t>
      </w:r>
    </w:p>
    <w:p>
      <w:pPr>
        <w:pStyle w:val="Normal"/>
        <w:shd w:fill="FFFFFF" w:val="clear"/>
        <w:ind w:right="2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259" w:hanging="2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1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осприятия и внимания.</w:t>
      </w:r>
    </w:p>
    <w:p>
      <w:pPr>
        <w:pStyle w:val="Normal"/>
        <w:shd w:fill="FFFFFF" w:val="clear"/>
        <w:ind w:left="259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 и скажите, на какую букву похожи эти предметы?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Бачок с водой, коготок кошки -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, ц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Щётка, расчёска -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, щ.</w:t>
      </w:r>
    </w:p>
    <w:p>
      <w:pPr>
        <w:pStyle w:val="Normal"/>
        <w:shd w:fill="FFFFFF" w:val="clear"/>
        <w:ind w:left="259" w:right="-20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 xml:space="preserve">Сформулировать теми занятия (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- ш).записать ее на доск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341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Сравнение букв занятия по начертанию, соотнесение их со звуками. Нахождение сходств и различий (задание 1. с. 26).</w:t>
      </w:r>
    </w:p>
    <w:p>
      <w:pPr>
        <w:pStyle w:val="Normal"/>
        <w:shd w:fill="FFFFFF" w:val="clear"/>
        <w:ind w:left="5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из элементов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щ -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писные и строчные. Сравните их.</w:t>
      </w:r>
    </w:p>
    <w:p>
      <w:pPr>
        <w:pStyle w:val="Normal"/>
        <w:shd w:fill="FFFFFF" w:val="clear"/>
        <w:ind w:left="101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ц — щ»</w:t>
        <w:tab/>
        <w:tab/>
        <w:t xml:space="preserve">                   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9</w:t>
      </w:r>
    </w:p>
    <w:p>
      <w:pPr>
        <w:pStyle w:val="Normal"/>
        <w:shd w:fill="FFFFFF" w:val="clear"/>
        <w:ind w:left="35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679315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9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68.4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раздаёт наборы элементов букв для составл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-Ц, щ-ц.</w:t>
      </w:r>
    </w:p>
    <w:p>
      <w:pPr>
        <w:pStyle w:val="Normal"/>
        <w:shd w:fill="FFFFFF" w:val="clear"/>
        <w:ind w:left="7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ходст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значают согласные звуки, начинаются с одного элемента.</w:t>
      </w:r>
    </w:p>
    <w:p>
      <w:pPr>
        <w:pStyle w:val="Normal"/>
        <w:shd w:fill="FFFFFF" w:val="clear"/>
        <w:ind w:left="67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личи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означает твёрдый согласный звук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~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ягкий согласный звук;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>- имеет два повторяющихся элемента, аи}- три.</w:t>
      </w:r>
    </w:p>
    <w:p>
      <w:pPr>
        <w:pStyle w:val="Normal"/>
        <w:shd w:fill="FFFFFF" w:val="clear"/>
        <w:ind w:left="226" w:right="-20" w:hanging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Соотнесение букв занятия с символами для их обозначения (задание 1,с. 26).</w:t>
      </w:r>
    </w:p>
    <w:p>
      <w:pPr>
        <w:pStyle w:val="Normal"/>
        <w:shd w:fill="FFFFFF" w:val="clear"/>
        <w:ind w:left="48" w:righ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но использовать для обозначения букв занятия цифры разного цвета: для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инюю двойку (т.к. обозначает твёрдый согласный и имеет два повторяющихся элемента); для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>- зелёную тройку (т.к. обозначает мягкий согласный и имеет три повторяющихся элемента).</w:t>
      </w:r>
    </w:p>
    <w:p>
      <w:pPr>
        <w:pStyle w:val="Normal"/>
        <w:numPr>
          <w:ilvl w:val="0"/>
          <w:numId w:val="32"/>
        </w:numPr>
        <w:shd w:fill="FFFFFF" w:val="clear"/>
        <w:ind w:left="226" w:hanging="22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накомство с героем занятия (задание 3. с. 27)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ите  на картинки.  Каких сказочных героев вы видите? Запишите их имена. Выдели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щ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омните других героев этой сказки, в именах которых есть буквы занят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Царь, царевна.)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Развитие фонематического восприятия.</w:t>
      </w:r>
    </w:p>
    <w:p>
      <w:pPr>
        <w:pStyle w:val="Normal"/>
        <w:shd w:fill="FFFFFF" w:val="clear"/>
        <w:ind w:left="19" w:right="38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, конечно, помните, что когда Емеля поймал щуку, она просила отпустить её, обещая выполнить три любые желания Емели. Вот его первое желание.</w:t>
      </w:r>
    </w:p>
    <w:p>
      <w:pPr>
        <w:pStyle w:val="Normal"/>
        <w:shd w:fill="FFFFFF" w:val="clear"/>
        <w:ind w:left="19" w:right="4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йте звуки, слоги и слова, запишите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услышите соответствующий звук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вук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, Щ, И, Н, Ц, Ш, Щ, Щ, Ж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, Ц, И, Ц, С, ТЬ.</w:t>
      </w:r>
    </w:p>
    <w:p>
      <w:pPr>
        <w:pStyle w:val="Normal"/>
        <w:shd w:fill="FFFFFF" w:val="clear"/>
        <w:ind w:left="10" w:right="6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оги: </w:t>
      </w:r>
      <w:r>
        <w:rPr>
          <w:rFonts w:cs="Times New Roman" w:ascii="Times New Roman" w:hAnsi="Times New Roman"/>
          <w:color w:val="000000"/>
          <w:sz w:val="24"/>
          <w:szCs w:val="24"/>
        </w:rPr>
        <w:t>ЩА, ЦА, НА, ША, ЩО, ИЩ, ИЦ, ИН, ИК, ЮЩ, ЮЦ, УЦ.</w:t>
      </w:r>
    </w:p>
    <w:p>
      <w:pPr>
        <w:pStyle w:val="Normal"/>
        <w:shd w:fill="FFFFFF" w:val="clear"/>
        <w:ind w:left="5" w:right="6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ова: </w:t>
      </w:r>
      <w:r>
        <w:rPr>
          <w:rFonts w:cs="Times New Roman" w:ascii="Times New Roman" w:hAnsi="Times New Roman"/>
          <w:color w:val="000000"/>
          <w:sz w:val="24"/>
          <w:szCs w:val="24"/>
        </w:rPr>
        <w:t>щётка, полотенце, акации, туловище, уборщица, цирк, принц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вукового анализа и синтеза.</w:t>
      </w:r>
    </w:p>
    <w:p>
      <w:pPr>
        <w:pStyle w:val="Normal"/>
        <w:shd w:fill="FFFFFF" w:val="clear"/>
        <w:ind w:right="58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Емели два мешочка - один мешочек для составления слогов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другой для составления слогов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получившиеся слоги так, чтобы гласная стояла на втором месте, а согласная - на первом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А. ЩИ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74" w:right="220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648200" cy="0"/>
                <wp:effectExtent l="0" t="6350" r="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74" w:right="22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ервый мешочек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, О, И, Э, У, Ы. </w:t>
      </w:r>
    </w:p>
    <w:p>
      <w:pPr>
        <w:pStyle w:val="Normal"/>
        <w:shd w:fill="FFFFFF" w:val="clear"/>
        <w:ind w:left="274" w:right="22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торой мешочек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, А, О, И, Е, Ё.</w:t>
      </w:r>
    </w:p>
    <w:p>
      <w:pPr>
        <w:pStyle w:val="Normal"/>
        <w:shd w:fill="FFFFFF" w:val="clear"/>
        <w:ind w:right="58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меля составил из некоторых слогов слоговые цепочки (задание 2, с. 26). Прочитайте и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 Дифференциация букв занятия в словах (задание 4. с. 27).</w:t>
      </w:r>
    </w:p>
    <w:p>
      <w:pPr>
        <w:pStyle w:val="Normal"/>
        <w:shd w:fill="FFFFFF" w:val="clear"/>
        <w:ind w:left="5" w:right="4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изображенные предметы, запишите их названия. Выдели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- щ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ведите в синий кружок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щ - в </w:t>
      </w:r>
      <w:r>
        <w:rPr>
          <w:rFonts w:cs="Times New Roman" w:ascii="Times New Roman" w:hAnsi="Times New Roman"/>
          <w:color w:val="000000"/>
          <w:sz w:val="24"/>
          <w:szCs w:val="24"/>
        </w:rPr>
        <w:t>зеленый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Физминутка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кинетических представлений (задание 5, с. 27).</w:t>
      </w:r>
    </w:p>
    <w:p>
      <w:pPr>
        <w:pStyle w:val="Normal"/>
        <w:shd w:fill="FFFFFF" w:val="clear"/>
        <w:ind w:left="14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</wp:posOffset>
                </wp:positionH>
                <wp:positionV relativeFrom="paragraph">
                  <wp:posOffset>-15240</wp:posOffset>
                </wp:positionV>
                <wp:extent cx="1225550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1.2pt" to="110.85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Щука принесла Емеле слова, но часть букв смыта водой. Восстановите буквы и прочитайте слова. Объясните значения слов. Запишите эти слова.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37635" cy="243840"/>
            <wp:effectExtent l="0" t="0" r="0" b="0"/>
            <wp:docPr id="11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8" r="-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Развитие логического мышления (задание 6. с. 28)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ука с вашей помощью выполнила три желания Емели и оставила ему на прощание волшебное кольцо, повернув которое можно загадать любое желание. Но у щуки есть одно условие. Вы должны помочь Емеле отгадать загадки. В названии отгадок будут буквы занятия. Отгадайте загадки и запишите отгадки, выделите в словах буквы занятия: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ведите синим кружком, 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>- зеленым.</w:t>
      </w:r>
    </w:p>
    <w:p>
      <w:pPr>
        <w:pStyle w:val="Normal"/>
        <w:shd w:fill="FFFFFF" w:val="clear"/>
        <w:ind w:left="20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галик, рогалик,</w:t>
      </w:r>
    </w:p>
    <w:p>
      <w:pPr>
        <w:pStyle w:val="Normal"/>
        <w:shd w:fill="FFFFFF" w:val="clear"/>
        <w:ind w:left="20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лотые рожки!</w:t>
      </w:r>
    </w:p>
    <w:p>
      <w:pPr>
        <w:pStyle w:val="Normal"/>
        <w:shd w:fill="FFFFFF" w:val="clear"/>
        <w:ind w:left="20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чке сел на плечи,</w:t>
      </w:r>
    </w:p>
    <w:p>
      <w:pPr>
        <w:pStyle w:val="Normal"/>
        <w:shd w:fill="FFFFFF" w:val="clear"/>
        <w:ind w:left="206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тучки свесил ножк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есяц)</w:t>
      </w:r>
    </w:p>
    <w:p>
      <w:pPr>
        <w:pStyle w:val="Normal"/>
        <w:shd w:fill="FFFFFF" w:val="clear"/>
        <w:ind w:left="2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оде ёжика на вид,</w:t>
      </w:r>
    </w:p>
    <w:p>
      <w:pPr>
        <w:pStyle w:val="Normal"/>
        <w:shd w:fill="FFFFFF" w:val="clear"/>
        <w:ind w:left="2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не просит пищи.</w:t>
      </w:r>
    </w:p>
    <w:p>
      <w:pPr>
        <w:pStyle w:val="Normal"/>
        <w:shd w:fill="FFFFFF" w:val="clear"/>
        <w:ind w:left="2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дежде пробежит,</w:t>
      </w:r>
    </w:p>
    <w:p>
      <w:pPr>
        <w:pStyle w:val="Normal"/>
        <w:shd w:fill="FFFFFF" w:val="clear"/>
        <w:ind w:left="20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вдруг станет чищ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Щетка)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ц — щ»</w:t>
        <w:tab/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1</w:t>
      </w:r>
    </w:p>
    <w:p>
      <w:pPr>
        <w:pStyle w:val="Normal"/>
        <w:shd w:fill="FFFFFF" w:val="clear"/>
        <w:ind w:left="206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73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0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раве шныряет;</w:t>
      </w:r>
    </w:p>
    <w:p>
      <w:pPr>
        <w:pStyle w:val="Normal"/>
        <w:shd w:fill="FFFFFF" w:val="clear"/>
        <w:ind w:left="20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востом мелькает;</w:t>
      </w:r>
    </w:p>
    <w:p>
      <w:pPr>
        <w:pStyle w:val="Normal"/>
        <w:shd w:fill="FFFFFF" w:val="clear"/>
        <w:ind w:left="20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вост отдаёт -</w:t>
      </w:r>
    </w:p>
    <w:p>
      <w:pPr>
        <w:pStyle w:val="Normal"/>
        <w:shd w:fill="FFFFFF" w:val="clear"/>
        <w:ind w:left="20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ругой наживёт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Ящерица)</w:t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left="4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для героев занятия слова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затем с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22</w:t>
      </w:r>
    </w:p>
    <w:p>
      <w:pPr>
        <w:pStyle w:val="Normal"/>
        <w:shd w:fill="FFFFFF" w:val="clear"/>
        <w:ind w:left="312" w:right="19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- щ, Ц - Щ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302" w:right="19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у детей знания о буквах занятия, о родственных словах; научить детей дифференцировать буквы занятия в словах, словосочетаниях, предложениях и тексте; развивать у детей навыки слогового анализа и синтеза, кинетические представления, зрительное внимание, восприятие и память.</w:t>
      </w:r>
    </w:p>
    <w:p>
      <w:pPr>
        <w:pStyle w:val="Normal"/>
        <w:shd w:fill="FFFFFF" w:val="clear"/>
        <w:ind w:left="293" w:right="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лочки, шнурки и спички для конструирования букв занятия (каждому ребёнку);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- щ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; демонстрационные картинки: цыплёнок, щенок и ящерица; схемы для образования слов; пособие «Цветы»; индивидуальные таблицы «Ящики»; листы картона 15x15, посыпанные пшеном (для записи букв занятия пальчиком) и салфетки; спички и палочки для конструирования и образцы картинок для выкладывания; альбом 2.</w:t>
      </w:r>
    </w:p>
    <w:p>
      <w:pPr>
        <w:pStyle w:val="Normal"/>
        <w:shd w:fill="FFFFFF" w:val="clear"/>
        <w:ind w:left="2434" w:right="2357" w:hanging="9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434" w:right="2357" w:hanging="9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1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Развитие кинетических представлений.</w:t>
      </w:r>
    </w:p>
    <w:p>
      <w:pPr>
        <w:pStyle w:val="Normal"/>
        <w:shd w:fill="FFFFFF" w:val="clear"/>
        <w:ind w:lef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пальцем на листе, посыпанным пшеном,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зат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.</w:t>
      </w:r>
    </w:p>
    <w:p>
      <w:pPr>
        <w:pStyle w:val="Normal"/>
        <w:shd w:fill="FFFFFF" w:val="clear"/>
        <w:ind w:left="226" w:hanging="2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Конструирование букв занятия из элементов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26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ите из палочек заглавную печатную букву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2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ложите из шнурков строчную рукописную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.</w:t>
      </w:r>
    </w:p>
    <w:p>
      <w:pPr>
        <w:pStyle w:val="Normal"/>
        <w:shd w:fill="FFFFFF" w:val="clear"/>
        <w:ind w:left="293" w:right="883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 Сформулировать теми занятия и записать её в тетрадь.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numPr>
          <w:ilvl w:val="0"/>
          <w:numId w:val="13"/>
        </w:numPr>
        <w:shd w:fill="FFFFFF" w:val="clear"/>
        <w:ind w:left="1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Закрепление знаний о буквах занят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оминание сходства и различий букв занятия. Припоминание символов для схематичного обозначен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-щ.</w:t>
      </w:r>
    </w:p>
    <w:p>
      <w:pPr>
        <w:pStyle w:val="Normal"/>
        <w:numPr>
          <w:ilvl w:val="0"/>
          <w:numId w:val="13"/>
        </w:numPr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логического мышления. Определение предмета по предложенным п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накам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героев занятия по описанию.</w:t>
      </w:r>
    </w:p>
    <w:p>
      <w:pPr>
        <w:pStyle w:val="Normal"/>
        <w:shd w:fill="FFFFFF" w:val="clear"/>
        <w:ind w:left="24" w:right="3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ый - желтый, пушистый, пищит, дружит с буквой Ц, появляется из скорлупы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Цыплёнок.)</w:t>
      </w:r>
    </w:p>
    <w:p>
      <w:pPr>
        <w:pStyle w:val="Normal"/>
        <w:shd w:fill="FFFFFF" w:val="clear"/>
        <w:ind w:left="29" w:right="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ая - бывает различного цвета: зелёного, синего, серого, лапки с перепонками. Имеет длинный хвост, появляется из скорлупы, умеет ползать. «Дружит» с обеими буквами занят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Ящерица.)</w:t>
      </w:r>
    </w:p>
    <w:p>
      <w:pPr>
        <w:pStyle w:val="Normal"/>
        <w:shd w:fill="FFFFFF" w:val="clear"/>
        <w:ind w:left="38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тий - пушистый, игривый, шаловливый, когда вырастет, будет охранять дом. Ему нрави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. (Щенок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называния всех героев логопед выставляет на доску предметные картинки с изображением героев занятия. Дети расставляют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-щ </w:t>
      </w:r>
      <w:r>
        <w:rPr>
          <w:rFonts w:cs="Times New Roman" w:ascii="Times New Roman" w:hAnsi="Times New Roman"/>
          <w:color w:val="000000"/>
          <w:sz w:val="24"/>
          <w:szCs w:val="24"/>
        </w:rPr>
        <w:t>под картинки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 Развитие навыков слогового анализа и синтеза (задание 7. с. 28).</w:t>
      </w:r>
    </w:p>
    <w:p>
      <w:pPr>
        <w:pStyle w:val="Normal"/>
        <w:shd w:fill="FFFFFF" w:val="clear"/>
        <w:ind w:left="5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Щенок, цыпленок и ящерица принесли вам много заданий. Вот первое из них.</w:t>
      </w:r>
    </w:p>
    <w:p>
      <w:pPr>
        <w:pStyle w:val="Normal"/>
        <w:shd w:fill="FFFFFF" w:val="clear"/>
        <w:ind w:left="5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новые слова при помощи моделей и объясните значение полученных сл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400050</wp:posOffset>
                </wp:positionH>
                <wp:positionV relativeFrom="paragraph">
                  <wp:posOffset>442595</wp:posOffset>
                </wp:positionV>
                <wp:extent cx="3197860" cy="484505"/>
                <wp:effectExtent l="0" t="0" r="0" b="0"/>
                <wp:wrapTopAndBottom/>
                <wp:docPr id="1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97225" cy="484505"/>
                                  <wp:effectExtent l="0" t="0" r="0" b="0"/>
                                  <wp:docPr id="12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1" t="-74" r="-11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22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38.15pt;mso-wrap-distance-left:1.9pt;mso-wrap-distance-right:1.9pt;mso-wrap-distance-top:0pt;mso-wrap-distance-bottom:0pt;margin-top:34.85pt;mso-position-vertical-relative:text;margin-left:3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97225" cy="484505"/>
                            <wp:effectExtent l="0" t="0" r="0" b="0"/>
                            <wp:docPr id="12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1" t="-74" r="-11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22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49530</wp:posOffset>
                </wp:positionH>
                <wp:positionV relativeFrom="paragraph">
                  <wp:posOffset>975995</wp:posOffset>
                </wp:positionV>
                <wp:extent cx="4072255" cy="356235"/>
                <wp:effectExtent l="0" t="0" r="0" b="0"/>
                <wp:wrapTopAndBottom/>
                <wp:docPr id="1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27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Слова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ща, роща, гуща, щавель, щадить, лисица, лица, шлица*, цапля, цари, цариц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5pt;height:28.05pt;mso-wrap-distance-left:1.9pt;mso-wrap-distance-right:1.9pt;mso-wrap-distance-top:0pt;mso-wrap-distance-bottom:0pt;margin-top:76.8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27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u w:val="single"/>
                        </w:rPr>
                        <w:t>Слова: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ища, роща, гуща, щавель, щадить, лисица, лица, шлица*, цапля, цари, цариц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ц — щ»</w:t>
        <w:tab/>
        <w:tab/>
        <w:t xml:space="preserve">                   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73</w:t>
      </w:r>
    </w:p>
    <w:p>
      <w:pPr>
        <w:pStyle w:val="Normal"/>
        <w:shd w:fill="FFFFFF" w:val="clear"/>
        <w:ind w:left="35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370</wp:posOffset>
                </wp:positionH>
                <wp:positionV relativeFrom="paragraph">
                  <wp:posOffset>38735</wp:posOffset>
                </wp:positionV>
                <wp:extent cx="4685665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ть детям значение слов, отмеченных звездочкой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Развитие умения подбирать родственные слова (задание 8. с. 28).</w:t>
      </w:r>
    </w:p>
    <w:p>
      <w:pPr>
        <w:pStyle w:val="Normal"/>
        <w:shd w:fill="FFFFFF" w:val="clear"/>
        <w:ind w:left="48" w:right="43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к словам ВЕЩЬ, ЦВЕТОК, ПОМОЩНИЦА родственные слова и укажите наличие в них общей части и буквы занятия.</w:t>
      </w:r>
    </w:p>
    <w:p>
      <w:pPr>
        <w:pStyle w:val="Normal"/>
        <w:shd w:fill="FFFFFF" w:val="clear"/>
        <w:ind w:left="3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выполняют задание с предварительным анализом.</w:t>
      </w:r>
    </w:p>
    <w:p>
      <w:pPr>
        <w:pStyle w:val="Normal"/>
        <w:numPr>
          <w:ilvl w:val="0"/>
          <w:numId w:val="28"/>
        </w:numPr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слухового внимания и логического мышления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рои занятия записали слова, но очень торопились и  пропустили свои любимые буквы. Вставьте в записанные на доске слова буквы и прочитайте слова.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05275" cy="545465"/>
            <wp:effectExtent l="0" t="0" r="0" b="0"/>
            <wp:docPr id="12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нимания.</w:t>
      </w:r>
    </w:p>
    <w:p>
      <w:pPr>
        <w:pStyle w:val="Normal"/>
        <w:shd w:fill="FFFFFF" w:val="clear"/>
        <w:ind w:left="19" w:right="58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ыпленок очень хотел, чтобы его друзья поселились рядом с ним. Щенку это не сложно - его будка стоит как раз на птичьем дворе. А вот ящерка боится приходить на двор, она опасается других птиц и домашних животных. Тогда щенок и цыплёнок решили построить для неё домик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особие «Ящик» (карточки на каждого ребен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</w:p>
    <w:p>
      <w:pPr>
        <w:pStyle w:val="Normal"/>
        <w:ind w:lef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02100" cy="786130"/>
            <wp:effectExtent l="0" t="0" r="0" b="0"/>
            <wp:docPr id="12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7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83610</wp:posOffset>
                </wp:positionH>
                <wp:positionV relativeFrom="paragraph">
                  <wp:posOffset>-6350</wp:posOffset>
                </wp:positionV>
                <wp:extent cx="609600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-0.5pt" to="322.25pt,-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черкните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им карандашом, а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>- зелёным карандашом, и дом для ящерки будет готов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Пальчиковая гимнастика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 «Цапли», «Деревцо», «Ящерица».</w:t>
      </w:r>
    </w:p>
    <w:p>
      <w:pPr>
        <w:pStyle w:val="Normal"/>
        <w:shd w:fill="FFFFFF" w:val="clear"/>
        <w:ind w:left="230" w:right="-20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</w:t>
        <w:tab/>
        <w:t>Развитие навыков конструирования. Работа с палочками или спичками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ложите по заданию логопеда или по образцу фигуры: «Цапли», «Дерево», «Ящик», «Цветок»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      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биограф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70.4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 Развитие звукового анализа.</w:t>
      </w:r>
    </w:p>
    <w:p>
      <w:pPr>
        <w:pStyle w:val="Normal"/>
        <w:shd w:fill="FFFFFF" w:val="clear"/>
        <w:ind w:lef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щерица очень довольна новым домом. Она принесла в подарок своим друзьям необычные цветы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пособие «Цветы».</w:t>
      </w:r>
    </w:p>
    <w:p>
      <w:pPr>
        <w:pStyle w:val="Normal"/>
        <w:ind w:left="504" w:right="5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6780" cy="1566545"/>
            <wp:effectExtent l="0" t="0" r="0" b="0"/>
            <wp:docPr id="13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48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мотрите, бабочки летят к понравившимся цветам, чтобы образовать с написанными на них словами новые. Какие слова у них получатся?</w:t>
      </w:r>
    </w:p>
    <w:p>
      <w:pPr>
        <w:pStyle w:val="Normal"/>
        <w:shd w:fill="FFFFFF" w:val="clear"/>
        <w:ind w:left="5" w:right="4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менщик, носильщик, певица. Что общего между этими словам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Это профессии.)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0. Работа на уровне текста (задание 9. с. 28-29).</w:t>
      </w:r>
    </w:p>
    <w:p>
      <w:pPr>
        <w:pStyle w:val="Normal"/>
        <w:shd w:fill="FFFFFF" w:val="clear"/>
        <w:ind w:left="14" w:right="38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 й класс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ьте буквы в слова и запишите предложения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меня живёт ...енок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ис сложил огур..ы в я...ик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енок выскочил на ули...у.</w:t>
      </w:r>
    </w:p>
    <w:p>
      <w:pPr>
        <w:pStyle w:val="Normal"/>
        <w:shd w:fill="FFFFFF" w:val="clear"/>
        <w:ind w:left="14" w:right="2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-й класс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ьте буквы в слова и прочитайте предложения. Переставьте предложения так, чтобы получился рассказ.</w:t>
      </w:r>
    </w:p>
    <w:p>
      <w:pPr>
        <w:pStyle w:val="Normal"/>
        <w:shd w:fill="FFFFFF" w:val="clear"/>
        <w:ind w:left="29" w:right="2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мальчик уходил в школу, ...енок шалил со ...ёткой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Бори жил маленький ...енок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я и ...енок были настоя...ими друзьями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я кормил ...енка молоком.</w:t>
      </w:r>
    </w:p>
    <w:p>
      <w:pPr>
        <w:pStyle w:val="Normal"/>
        <w:shd w:fill="FFFFFF" w:val="clear"/>
        <w:ind w:left="19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текст в тетрадь. Прочитайте его. Выделите в словах буквы занятия: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ведите синим кружком, 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- </w:t>
      </w:r>
      <w:r>
        <w:rPr>
          <w:rFonts w:cs="Times New Roman" w:ascii="Times New Roman" w:hAnsi="Times New Roman"/>
          <w:color w:val="000000"/>
          <w:sz w:val="24"/>
          <w:szCs w:val="24"/>
        </w:rPr>
        <w:t>зеленым.</w: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З-Е»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305</wp:posOffset>
                </wp:positionH>
                <wp:positionV relativeFrom="paragraph">
                  <wp:posOffset>38735</wp:posOffset>
                </wp:positionV>
                <wp:extent cx="4697730" cy="0"/>
                <wp:effectExtent l="0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7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тог занят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задание 10, с. 29).</w:t>
      </w:r>
    </w:p>
    <w:p>
      <w:pPr>
        <w:pStyle w:val="Normal"/>
        <w:shd w:fill="FFFFFF" w:val="clear"/>
        <w:ind w:left="53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 на картинку. Какие предметы вы на ней видите? Назовите их и запишите названия под соответствующими буквами.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23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-Е.</w:t>
      </w:r>
    </w:p>
    <w:p>
      <w:pPr>
        <w:pStyle w:val="Normal"/>
        <w:shd w:fill="FFFFFF" w:val="clear"/>
        <w:ind w:left="307" w:right="5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детей с буквами занятия; закрепить знания детей о написании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 - 3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дифференцировать буквы занятия изолированно, в слогах, словах, соотносить буквы занятия со звуками и символами для схематичного их обозначения; закрепить знания детей о правописании имён собственных; развивать у детей логическое мышление, кинетические, пространственные и зрительно-пространственные представления, зрительное восприятие; научить детей дифференцировать понятия «правый» - «левый »; закрепить у детей навыки ориентировки в схеме тела.</w:t>
      </w:r>
    </w:p>
    <w:p>
      <w:pPr>
        <w:pStyle w:val="Normal"/>
        <w:shd w:fill="FFFFFF" w:val="clear"/>
        <w:ind w:right="14" w:firstLine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главные рукописны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-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запись на доске); стрелки (рисунок на доске); верёвочки для конструирования букв занятия; раздаточные карточки с изображением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-Е;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ки с изображением героев занятия (Золушка и Емеля); стрелки двух цветов: красная, чёрная - символы для обозначения букв занятия (красная направлена вправо, чёрная - влево); предметные картинки: Знайка, Златовласка, Зевс; карточки со словами: «всемогущий», «бедная», «умный», «добродушный», «прекрасная»; ребусы; альбом 2.</w:t>
      </w:r>
    </w:p>
    <w:p>
      <w:pPr>
        <w:pStyle w:val="Normal"/>
        <w:shd w:fill="FFFFFF" w:val="clear"/>
        <w:ind w:left="284" w:right="12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ind w:right="12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Развитие зрительного восприятия.</w:t>
      </w:r>
    </w:p>
    <w:p>
      <w:pPr>
        <w:pStyle w:val="Normal"/>
        <w:shd w:fill="FFFFFF" w:val="clear"/>
        <w:ind w:righ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ите на картинку и скажите, какие две рукописные заглавные буквы спрятались в этом изображени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)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Сформулировать тему занятия и записать ее па доске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8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2065</wp:posOffset>
                </wp:positionH>
                <wp:positionV relativeFrom="paragraph">
                  <wp:posOffset>38735</wp:posOffset>
                </wp:positionV>
                <wp:extent cx="4846955" cy="0"/>
                <wp:effectExtent l="0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.05pt" to="380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пространственных представлений.</w:t>
      </w:r>
    </w:p>
    <w:p>
      <w:pPr>
        <w:pStyle w:val="Normal"/>
        <w:shd w:fill="FFFFFF" w:val="clear"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 на рисунки и назовите направления нарисованных стрелок.</w:t>
      </w:r>
    </w:p>
    <w:p>
      <w:pPr>
        <w:pStyle w:val="Normal"/>
        <w:ind w:left="989" w:right="10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91460" cy="737235"/>
            <wp:effectExtent l="0" t="0" r="0" b="0"/>
            <wp:docPr id="13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ушайте названия направлений и начертите стрелочки сами так, как я назову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диктует направления, дети чертят в тетради, затем проверяют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Развитие оптических и пространственных представлений, навыков конструирования. 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ложите из шнурков буквы занятия.</w:t>
      </w:r>
    </w:p>
    <w:p>
      <w:pPr>
        <w:pStyle w:val="Normal"/>
        <w:shd w:fill="FFFFFF" w:val="clear"/>
        <w:ind w:left="250" w:right="-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равнение букв занятия. Выбор символов для обозначения {задание 1.С.29)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вы имеют сходство и различия в начертании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ходство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ят из одинаковых элементов.</w:t>
      </w:r>
    </w:p>
    <w:p>
      <w:pPr>
        <w:pStyle w:val="Normal"/>
        <w:shd w:fill="FFFFFF" w:val="clear"/>
        <w:ind w:left="24" w:right="3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личи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шется вправо и обозначает гласную букву,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ево. Обозначает согласную. Для обозначения букв занятия выбираем стрелки двух цветов: красная, направлена вправо -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ная, направлена влево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</w:t>
      </w:r>
    </w:p>
    <w:p>
      <w:pPr>
        <w:pStyle w:val="Normal"/>
        <w:numPr>
          <w:ilvl w:val="0"/>
          <w:numId w:val="13"/>
        </w:numPr>
        <w:shd w:fill="FFFFFF" w:val="clear"/>
        <w:ind w:left="250" w:hanging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накомство с героями занятия (задание 3. с. 30)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а сказочных героя решили заглянуть к нам,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грать вместе. Посмотрите на предметы, которые они прислали вам. Запишите, кому какие предметы принадлежат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Дифференциация букв занятия изолированно.</w:t>
      </w:r>
    </w:p>
    <w:p>
      <w:pPr>
        <w:pStyle w:val="Normal"/>
        <w:shd w:fill="FFFFFF" w:val="clear"/>
        <w:ind w:left="53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дание 1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буквы, которые нужны Емеле, и те, которые нужны Золушке: соедините буквы и предметные картинки стрелками.</w:t>
      </w:r>
    </w:p>
    <w:p>
      <w:pPr>
        <w:pStyle w:val="Normal"/>
        <w:shd w:fill="FFFFFF" w:val="clear"/>
        <w:ind w:left="5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демонстрирует запись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— 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доске и прикрепляет демонстрационные картинки с изображением героев занятия. Дети выходят по очереди к доске и соединяют буквы и картинки стрелками, объясняют своё решение.</w:t>
      </w:r>
    </w:p>
    <w:p>
      <w:pPr>
        <w:pStyle w:val="Normal"/>
        <w:shd w:fill="FFFFFF" w:val="clear"/>
        <w:ind w:lef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3-Е»</w:t>
        <w:tab/>
        <w:tab/>
        <w:tab/>
        <w:t xml:space="preserve">               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77</w:t>
      </w:r>
    </w:p>
    <w:p>
      <w:pPr>
        <w:pStyle w:val="Normal"/>
        <w:shd w:fill="FFFFFF" w:val="clear"/>
        <w:ind w:left="48" w:firstLine="27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545</wp:posOffset>
                </wp:positionH>
                <wp:positionV relativeFrom="paragraph">
                  <wp:posOffset>38735</wp:posOffset>
                </wp:positionV>
                <wp:extent cx="4758690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.05pt" to="378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8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дание 2 (задание 2. с. 29-30)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 на стрелочки в таблице. Раскрасьте их соответствующими цветами. Напишите над каждой стрелкой соответствующую букву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Дифференциация букв занятия на уровне слов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закрепление правописания слов, обозначающих имена собственные (задание 4. с. 30). 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лушка и Емеля записывали имена своих друзей. Вставь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-Ев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 и угадайте, кто с кем дружит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01770" cy="504825"/>
            <wp:effectExtent l="0" t="0" r="0" b="0"/>
            <wp:docPr id="13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right="1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те имена, которые похожи по написанию, но отличаются одной буквой (в зависимости от рода).</w:t>
      </w:r>
    </w:p>
    <w:p>
      <w:pPr>
        <w:pStyle w:val="Normal"/>
        <w:shd w:fill="FFFFFF" w:val="clear"/>
        <w:ind w:left="245" w:right="-2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</w:t>
        <w:tab/>
        <w:t>Запись слое в тетрадь и указание направления написания букв (задание 5. с. 30).</w:t>
      </w:r>
    </w:p>
    <w:p>
      <w:pPr>
        <w:pStyle w:val="Normal"/>
        <w:shd w:fill="FFFFFF" w:val="clear"/>
        <w:ind w:left="19" w:right="2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имена друзей Золушки и Емели, распределив их в два столбика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Физминутка (закрепление пространственных представлений: правый, левый)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«Делай то, что я скажу, а не то, что покажу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Дифференциация букв занятия в словосочетани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ребусы и составьте с отгадками словосочетания.</w:t>
      </w:r>
    </w:p>
    <w:p>
      <w:pPr>
        <w:pStyle w:val="Normal"/>
        <w:ind w:left="379" w:right="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8080" cy="572770"/>
            <wp:effectExtent l="0" t="0" r="0" b="0"/>
            <wp:docPr id="13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жевика, еноты, Зинаида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0. Развитие умения составлять словосочетания.</w:t>
      </w:r>
    </w:p>
    <w:p>
      <w:pPr>
        <w:pStyle w:val="Normal"/>
        <w:shd w:fill="FFFFFF" w:val="clear"/>
        <w:ind w:left="14" w:right="4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я картинки с изображениями героев с буквами занятия и слова, записанные на карточках, составьте и запишите словосочетания. Укажите наличие букв занятия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right="48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едметные карт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йка, Златовласка, Золушка, Емеля, Зевс; карточки со словами: всемогущий, бедная, умный, добродушный, прекрасная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8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2065</wp:posOffset>
                </wp:positionH>
                <wp:positionV relativeFrom="paragraph">
                  <wp:posOffset>38735</wp:posOffset>
                </wp:positionV>
                <wp:extent cx="4694555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ный Знайка, прекрасная Златовласка, всемогущий Зевс, добродушный Емеля, бедная Золушка.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берите и назовите слова для героев занятия, где в начале слова пишутся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-Е.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24</w:t>
      </w:r>
    </w:p>
    <w:p>
      <w:pPr>
        <w:pStyle w:val="Normal"/>
        <w:shd w:fill="FFFFFF" w:val="clear"/>
        <w:ind w:left="302" w:right="48" w:hanging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- Е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298" w:right="2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у детей знания о букв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- Е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дифференциров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— Е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ах, словосочетаниях, предложениях и тексте; способствовать преодолению устного аграмматизма у детей; развивать у детей связную речь, зрительное восприятие, пространственные и кинетические представления, логическое мышление; закрепить знание правил написания имён собственных.</w:t>
      </w:r>
    </w:p>
    <w:p>
      <w:pPr>
        <w:pStyle w:val="Normal"/>
        <w:shd w:fill="FFFFFF" w:val="clear"/>
        <w:ind w:left="312" w:right="24" w:hanging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-Е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; пособие «Кроссворд» (на каждого ребенка); тексты загадок; альбом 2.</w:t>
      </w:r>
    </w:p>
    <w:p>
      <w:pPr>
        <w:pStyle w:val="Normal"/>
        <w:shd w:fill="FFFFFF" w:val="clear"/>
        <w:ind w:left="142" w:right="40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2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264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осприятия и логического мышления.</w:t>
      </w:r>
    </w:p>
    <w:p>
      <w:pPr>
        <w:pStyle w:val="Normal"/>
        <w:shd w:fill="FFFFFF" w:val="clear"/>
        <w:ind w:left="3571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берите и запишите слова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— Е </w:t>
      </w:r>
      <w:r>
        <w:rPr>
          <w:rFonts w:cs="Times New Roman" w:ascii="Times New Roman" w:hAnsi="Times New Roman"/>
          <w:color w:val="000000"/>
          <w:sz w:val="24"/>
          <w:szCs w:val="24"/>
        </w:rPr>
        <w:t>в клетки кроссворда.</w:t>
      </w:r>
    </w:p>
    <w:p>
      <w:pPr>
        <w:pStyle w:val="Normal"/>
        <w:shd w:fill="FFFFFF" w:val="clear"/>
        <w:ind w:left="38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Например:</w:t>
      </w:r>
    </w:p>
    <w:p>
      <w:pPr>
        <w:pStyle w:val="Normal"/>
        <w:shd w:fill="FFFFFF" w:val="clear"/>
        <w:ind w:left="35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ежи, Егор, енот, Ева;</w:t>
      </w:r>
    </w:p>
    <w:p>
      <w:pPr>
        <w:pStyle w:val="Normal"/>
        <w:shd w:fill="FFFFFF" w:val="clear"/>
        <w:ind w:left="359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1590</wp:posOffset>
            </wp:positionH>
            <wp:positionV relativeFrom="paragraph">
              <wp:posOffset>-758190</wp:posOffset>
            </wp:positionV>
            <wp:extent cx="2179955" cy="893445"/>
            <wp:effectExtent l="0" t="0" r="0" b="0"/>
            <wp:wrapNone/>
            <wp:docPr id="1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туз, полз, мерз, воз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Сделать вывод и сформулировать теми занятия.</w:t>
      </w:r>
    </w:p>
    <w:p>
      <w:pPr>
        <w:pStyle w:val="Normal"/>
        <w:shd w:fill="FFFFFF" w:val="clear"/>
        <w:ind w:left="8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355" w:right="442" w:hanging="25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ипоминание сходства и различия в начертании букв занятия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3-Е»</w:t>
        <w:tab/>
        <w:tab/>
        <w:t xml:space="preserve"> 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79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73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Соотнесение букв занятия со звуками и символами для их схематичного обознач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Развитие логического мыш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загадки и составьте с отгадками словосочетания.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молвил словечко —</w:t>
        <w:tab/>
        <w:t>К царю и царевне.</w:t>
      </w:r>
    </w:p>
    <w:p>
      <w:pPr>
        <w:pStyle w:val="Normal"/>
        <w:shd w:fill="FFFFFF" w:val="clear"/>
        <w:ind w:left="5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тилась печка.</w:t>
        <w:tab/>
        <w:tab/>
        <w:t>И за что, не знаю,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мо из деревни</w:t>
        <w:tab/>
        <w:tab/>
        <w:t>Повезло лентяю.</w:t>
      </w:r>
    </w:p>
    <w:p>
      <w:pPr>
        <w:pStyle w:val="Normal"/>
        <w:shd w:fill="FFFFFF" w:val="clear"/>
        <w:ind w:left="51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Емеля)</w:t>
      </w:r>
    </w:p>
    <w:p>
      <w:pPr>
        <w:pStyle w:val="Normal"/>
        <w:shd w:fill="FFFFFF" w:val="clear"/>
        <w:ind w:left="1195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лыла к нему рыбка, спросила: </w:t>
      </w:r>
    </w:p>
    <w:p>
      <w:pPr>
        <w:pStyle w:val="Normal"/>
        <w:shd w:fill="FFFFFF" w:val="clear"/>
        <w:ind w:left="1195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Чего тебе надобно, старче?»</w:t>
      </w:r>
    </w:p>
    <w:p>
      <w:pPr>
        <w:pStyle w:val="Normal"/>
        <w:shd w:fill="FFFFFF" w:val="clear"/>
        <w:ind w:left="38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олотая рыбка )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Работа по дифференциации букв занятия на уровне предложения (задание 6. с. 30-31). 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пары слов и составьте с ними предложения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на - зонт</w:t>
        <w:tab/>
        <w:t>Зоя - звери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р - зубы</w:t>
        <w:tab/>
        <w:t>Ева - задача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ар - коза</w:t>
        <w:tab/>
        <w:t>Елена - замо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 Дифференциация букв занятия в словах. Закрепление правила написания имён собственных (задание 7. с. 31).</w:t>
      </w:r>
    </w:p>
    <w:p>
      <w:pPr>
        <w:pStyle w:val="Normal"/>
        <w:shd w:fill="FFFFFF" w:val="clear"/>
        <w:ind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и запишите имена, отчества и фамилии по образцу. Укажите буквы занятия при помощи стрелок-символов.</w:t>
      </w:r>
    </w:p>
    <w:p>
      <w:pPr>
        <w:pStyle w:val="Normal"/>
        <w:shd w:fill="FFFFFF" w:val="clear"/>
        <w:ind w:left="5" w:righ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инаида - Егор - Егор - Зинаида Егоровна Егорова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ЕНА</w:t>
        <w:tab/>
        <w:tab/>
        <w:t>ОТЧЕСТВА</w:t>
        <w:tab/>
        <w:tab/>
        <w:t>ФАМИЛИИ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наида</w:t>
        <w:tab/>
        <w:tab/>
        <w:t>Егор</w:t>
        <w:tab/>
        <w:tab/>
        <w:tab/>
        <w:t>Егор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р</w:t>
        <w:tab/>
        <w:tab/>
        <w:t>Захар</w:t>
        <w:tab/>
        <w:tab/>
        <w:tab/>
        <w:t>Емельян</w:t>
      </w:r>
    </w:p>
    <w:p>
      <w:pPr>
        <w:pStyle w:val="Normal"/>
        <w:shd w:fill="FFFFFF" w:val="clear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ар</w:t>
        <w:tab/>
        <w:tab/>
        <w:t>Емельян</w:t>
        <w:tab/>
        <w:tab/>
        <w:t>Захар</w:t>
      </w:r>
    </w:p>
    <w:p>
      <w:pPr>
        <w:pStyle w:val="Normal"/>
        <w:shd w:fill="FFFFFF" w:val="clear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я</w:t>
        <w:tab/>
        <w:tab/>
        <w:tab/>
        <w:t>Евгений</w:t>
        <w:tab/>
        <w:tab/>
        <w:t>Евг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Физминутка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ыбор логопеда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0       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40" w:hanging="23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800600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40" w:hanging="23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</w:t>
        <w:tab/>
        <w:t>Работа на уровне текста (задание 8. с. 31).</w:t>
      </w:r>
    </w:p>
    <w:p>
      <w:pPr>
        <w:pStyle w:val="Normal"/>
        <w:shd w:fill="FFFFFF" w:val="clear"/>
        <w:ind w:left="240" w:hanging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шайте сказку и постарайтесь запомнить ее.</w:t>
      </w:r>
    </w:p>
    <w:p>
      <w:pPr>
        <w:pStyle w:val="Normal"/>
        <w:shd w:fill="FFFFFF" w:val="clear"/>
        <w:ind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читает сказку два раза: первый — для активизации внимания и поверхностного запоминания, после чего объясняет отдельные слова текста, повторяет имена, встречающиеся в сказке, и т.д. Второй раз сказка читается для запоминания с целью последующего пересказа.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чечная «Егор и сыновья»</w:t>
      </w:r>
    </w:p>
    <w:p>
      <w:pPr>
        <w:pStyle w:val="Normal"/>
        <w:shd w:fill="FFFFFF" w:val="clear"/>
        <w:ind w:left="10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берегу лесной речки под вывеской «Прачечная — Егор и сыновья» ежедневно рано утром усаживалась семья енотов, и начиналась шумная стирка.</w:t>
      </w:r>
    </w:p>
    <w:p>
      <w:pPr>
        <w:pStyle w:val="Normal"/>
        <w:shd w:fill="FFFFFF" w:val="clear"/>
        <w:ind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как-то папе-еноту пришла в голову мысль назвать своих сыновей Егора, Захара и Евгения необычными именами. Первый стал именоваться Епифанием, второй — Елистратом, а третий превратился в Евлампия. И прачечная встала.</w:t>
      </w:r>
    </w:p>
    <w:p>
      <w:pPr>
        <w:pStyle w:val="Normal"/>
        <w:shd w:fill="FFFFFF" w:val="clear"/>
        <w:ind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утро начиналось теперь с того, что папа-енот вспоминал имена своих детей. Но подумав часов пять и так ничего и не припомнив, он понимал, что это невыполнимая задача. Решил он ставить крестики около имён своих детей, но и это ему не помогло. В книге еле-еле найдёт крестик и закладку, а стирать-то уже некогда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ят звери в грязной одежде, а прачечная стоит. Однажды, пока папы-енота не было дома, в гости к енотам пришёл ёж, он попросил отдать ему книжечку с неудачными именами. Енотики с радостью согласились. Но малыши боялись папы. Тогда ёжик решил схитрить, он попросил постирать книжечку, сказав, что она грязная. Детёныши принялись за любимое дело, и вскоре книжка была постирана. Они так удачно постирали книгу, что все буквы стёрли.</w:t>
      </w:r>
    </w:p>
    <w:p>
      <w:pPr>
        <w:pStyle w:val="Normal"/>
        <w:shd w:fill="FFFFFF" w:val="clear"/>
        <w:ind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улся папа-енот. Посмотрел на работу малышей, погрустил, да делать нечего, стал называть своих детей привычными именами: Егор, Евгений и Захар.</w:t>
      </w:r>
    </w:p>
    <w:p>
      <w:pPr>
        <w:pStyle w:val="Normal"/>
        <w:shd w:fill="FFFFFF" w:val="clear"/>
        <w:ind w:left="240" w:right="-20" w:hanging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</w:t>
        <w:tab/>
        <w:t>Запись необычных и привычных имен енотов. Пересказ текста по памяти.</w:t>
      </w:r>
    </w:p>
    <w:p>
      <w:pPr>
        <w:pStyle w:val="Normal"/>
        <w:shd w:fill="FFFFFF" w:val="clear"/>
        <w:ind w:left="5" w:righ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имена героев, укажите буквы занятия. Перескажите текст сказки.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10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имена, где вы написали букву, которая «смотрит» вправо. Теперь такие, в которых буква «смотрит» влево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ind w:left="1296" w:hanging="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КСИЧЕСКИЙ МАТЕРИАЛ НА ПАРЫ ОПТИЧЕСКИ И КИНЕТИЧЕСКИ СХОДНЫХ БУКВ</w:t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Буквы 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а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 — дал</w:t>
        <w:tab/>
        <w:t>полка — палка</w:t>
        <w:tab/>
        <w:t>кочка — качка</w:t>
      </w:r>
    </w:p>
    <w:p>
      <w:pPr>
        <w:pStyle w:val="Normal"/>
        <w:shd w:fill="FFFFFF" w:val="clear"/>
        <w:ind w:lef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шка - кашка</w:t>
        <w:tab/>
        <w:t>пол — пал</w:t>
        <w:tab/>
        <w:t>точка - тачка</w:t>
      </w:r>
    </w:p>
    <w:p>
      <w:pPr>
        <w:pStyle w:val="Normal"/>
        <w:shd w:fill="FFFFFF" w:val="clear"/>
        <w:ind w:lef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тель — постель</w:t>
        <w:tab/>
        <w:t>палить — полить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та, рота, бровка, бочка, ночка, мочка, водка, воронка, вобла, ворота, дорога, горка, норка, корка, сопка, топка, ломка, доза, поза, роза, колба, койка, сойка, комната, мойка, мошка, морда, норма, ода, нота, окать, орган, охра, почва, плошка, заноза, почта, холка, лошадь, роща-</w:t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- д</w:t>
      </w:r>
    </w:p>
    <w:p>
      <w:pPr>
        <w:pStyle w:val="Normal"/>
        <w:shd w:fill="FFFFFF" w:val="clear"/>
        <w:ind w:left="29" w:righ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, одна, дедушка, дача, дар, дорога, адрес, вдаль, вдова, дева, девица, дрова, адвокат, беда, борода, банда, будка, свобода, доброта, забудь, дай, дайте, дама, домашний, дать, дал, ода, морда, дарит, подарок, давно, давить, подавать, сдача, сдавать, сдался, дальний, далёкий, давний, дама, доза, Родина, дочка, бедовать, бородатый, вдалеке, издалека, дамский..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— и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 - мул</w:t>
        <w:tab/>
        <w:tab/>
        <w:t>пить - путь</w:t>
        <w:tab/>
        <w:tab/>
        <w:t>пуля - пила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к — лук</w:t>
        <w:tab/>
        <w:tab/>
        <w:t>шут — шить</w:t>
        <w:tab/>
        <w:tab/>
        <w:t>шпилька — шпулька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и — несу</w:t>
        <w:tab/>
        <w:tab/>
        <w:t>пиши — пишу</w:t>
        <w:tab/>
        <w:t>кати — качу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ти — верчу</w:t>
        <w:tab/>
        <w:t>верни — верну</w:t>
        <w:tab/>
        <w:t>мишка—мушка</w:t>
      </w:r>
    </w:p>
    <w:p>
      <w:pPr>
        <w:pStyle w:val="Normal"/>
        <w:shd w:fill="FFFFFF" w:val="clear"/>
        <w:ind w:left="19" w:right="5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итка, улица, убить, удить, увеличить, удивить, удивление, шутить, укусить, улика, усилить, унести, фигурист, мультфильм, мужчина, игрушка, мускул, пружина, кувшин, пустить, путник, пуговица, руки, куница, курица, рулить, изумруд, лучики, кипучий, скрипучий, стригу, пишу, круги, купить...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Буквы у — д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од, удочка, удав, ударить, удирать, удвоить, удел, дул, дупло, дуть, думать, дума, удар, туда, куда, суд, судить, удить, удивить, диво, удобрение, удобрять, дедушка, дружба, дружный, дружить, труд, трудности, трудиться, пуд, пудра, судно, удалой, удалить, удаль, узда, уздечка, бу-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75</wp:posOffset>
                </wp:positionH>
                <wp:positionV relativeFrom="paragraph">
                  <wp:posOffset>3175</wp:posOffset>
                </wp:positionV>
                <wp:extent cx="408432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25pt" to="321.3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дить, будильник, дуло, дубинка, дубль, удушить, пудрить, бурундук, сундук, дубрава, фундук, бульдог, дублёр, вдруг, душно, посудина, посуда, кадушка, подушка, дудочка, дудка, будка, незабудка, пруд, духовой, Дух» душистый...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и - ш</w:t>
      </w:r>
    </w:p>
    <w:p>
      <w:pPr>
        <w:pStyle w:val="Normal"/>
        <w:shd w:fill="FFFFFF" w:val="clear"/>
        <w:ind w:left="10" w:right="3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тить, шина, машина, шить, ширина, малыш, катушки, лучший, пушки, лишний, игрушка, пшеница, шлаки, шиповник, ширма, шиповки, шифер, шифр, шкипер, ширина, широко, шланги, шкурки, шляпник, шпик, шпиц, шпион, шницель, шалить, камыши, малыши, дыши, шалаши, наши, голыши, мыши, тишина, ваши, ишаки, кишлаки, дуршлаги, шуршишь, широкий, шаловливый, шикарный, шубки, игрушечный, пшеничный...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и - ц</w:t>
      </w:r>
    </w:p>
    <w:p>
      <w:pPr>
        <w:pStyle w:val="Normal"/>
        <w:shd w:fill="FFFFFF" w:val="clear"/>
        <w:ind w:left="5" w:right="29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йцы, иностранец, исцарапать, итальянцы, исцелить, царица, цветик, ценить, цинк, цирк, циновка, циркач, циркуль, цитата, цитрус, циферблат, конференция, конфетница, конница, сахарница, проводница, лестница, мыльница, пудреница, салатница, отличница, ударница, птичница, продавщица, супница, пятница, курица, шлица, столица, улица, певица, больница, теплица, граница, кожица, пшеница, луковица, рожица, пуговица, царапина, ножницы, акация, операция, порция, лекция, медицина, таблица, ситец,..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с - э</w:t>
      </w:r>
    </w:p>
    <w:p>
      <w:pPr>
        <w:pStyle w:val="Normal"/>
        <w:shd w:fill="FFFFFF" w:val="clear"/>
        <w:ind w:left="14"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гоист, экскаватор, экскурсия, экскурсовод, эксперт, экспорт, эскадрон, эскадрилья", эскалатор, эскиз, экскаватор, эскимо, эскимосы, эскорт, эстафета, эстет, эстетика, эстрада, эстонец, сэр, Эстония, сэкономить..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ю</w:t>
      </w:r>
    </w:p>
    <w:p>
      <w:pPr>
        <w:pStyle w:val="Normal"/>
        <w:shd w:fill="FFFFFF" w:val="clear"/>
        <w:ind w:left="19" w:righ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нга, канючить, юниор, юноша, юность, юный, Нюра, Нюша, конюшня, нянюшка, нюхать, нюхай, нюхал..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л - и</w:t>
      </w:r>
    </w:p>
    <w:p>
      <w:pPr>
        <w:pStyle w:val="Normal"/>
        <w:shd w:fill="FFFFFF" w:val="clear"/>
        <w:ind w:left="2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н, блин, вилы, вилка, пилка, лисица, лист, лиса, пила, липа, Полина, полиция, Элина, Эльвира, Элиза, лихой, лимон, идол, Илья, Илюша, лимузин, миля, Мила, лебеди, сила, титул, олени, Лина, Алина, клеить, пролить, налить, полить, листовой, лисий, пилить, липовый, полицейский, лебединый, сильный, силач, титулованный, лепить, ловить, ладить, лишний, лети,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ексический материал на пары оптически сходных буквам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3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590</wp:posOffset>
                </wp:positionH>
                <wp:positionV relativeFrom="paragraph">
                  <wp:posOffset>28575</wp:posOffset>
                </wp:positionV>
                <wp:extent cx="4065905" cy="0"/>
                <wp:effectExtent l="0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.25pt" to="321.8pt,2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линия, лилия, лилипут, милиционер, ролики, колики, Толик, Чиполлино, длинный, длина, прилипли, климат, лимонад, лимонадный,...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л — я</w:t>
      </w:r>
    </w:p>
    <w:p>
      <w:pPr>
        <w:pStyle w:val="Normal"/>
        <w:shd w:fill="FFFFFF" w:val="clear"/>
        <w:ind w:left="29" w:righ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ягушка, лямка, кляча, Коля, Толя, Поля, воля, фляга, яблоко, яблоня, пламя, племя, стрелять, ялик, маляр, столяр, бильярд, ярлык, земляника, ясли, клякса, марля, молния, лисья, лебединая, лыковая, луковая, лебяжья, колья, ярлык, слякоть, оленья, тюленья, фляжка, лаять, королевская, левая, вялый, менял, клочья, волчья, лосиная, конопля..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п - т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 — торт</w:t>
        <w:tab/>
        <w:tab/>
        <w:t>трах — прах</w:t>
        <w:tab/>
        <w:tab/>
        <w:t>почка — точка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 — тот</w:t>
        <w:tab/>
        <w:tab/>
        <w:t>пол — тол</w:t>
        <w:tab/>
        <w:tab/>
        <w:t>травить — править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пить — попить</w:t>
        <w:tab/>
        <w:t>труд — пруд</w:t>
        <w:tab/>
        <w:tab/>
        <w:t>пачка — тачка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к — толк</w:t>
        <w:tab/>
        <w:tab/>
        <w:t>истекла — испекла</w:t>
        <w:tab/>
        <w:t>помпа — толпа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—трава</w:t>
      </w:r>
    </w:p>
    <w:p>
      <w:pPr>
        <w:pStyle w:val="Normal"/>
        <w:shd w:fill="FFFFFF" w:val="clear"/>
        <w:ind w:left="10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пор, тополь, парта, пилот, петух, петрушка, тепло, падать, пакет, палата, пакт, палить, полить, пальто, памятник, пантера, папоротник, параметр, паркет, парить, партер, партия, пастель, постель, паста, пасть, патефон, патруль, перейти, перекатить, пёстрый, петля, петунья, печать, платок, платье, плут, подвести, поить, ползти, прятать, прятки, прясть, птица, птенец, пустота, пульт, пусто, путёвка, путник, путать, тапки, темп, терпкий, теплоход, путешественник, топот, тип, копыта, лопата, толпа, истопить, топаз, трап, тяпка, тряпка, хлопотать, хлопать, пустой, петушиный, тёплый, пастельный, постельный, тополиный..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л - м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ма — мама</w:t>
        <w:tab/>
        <w:tab/>
        <w:t>лавр — мавр</w:t>
        <w:tab/>
        <w:tab/>
        <w:tab/>
        <w:t>май — лай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ка — ласка</w:t>
        <w:tab/>
        <w:t>мёд — лёд</w:t>
        <w:tab/>
        <w:tab/>
        <w:tab/>
        <w:t>мука — Лука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ать — лакать</w:t>
        <w:tab/>
        <w:t>маковый — лаковый</w:t>
        <w:tab/>
        <w:tab/>
        <w:t>ледовый — медовый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моть — молоть</w:t>
        <w:tab/>
        <w:t>лоток — моток</w:t>
        <w:tab/>
        <w:tab/>
        <w:t>мазь — лазь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 — лак</w:t>
        <w:tab/>
        <w:tab/>
        <w:t>менять — линять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комка, лама, мало, масло, лампа, лампада, лампас, лимон, лом, ломать, ломоть, лохматый, лукоморье, любимец, малина, маленький, малокровие, малыш, марля, мальчик, маслёнка, медаль, мгла, мелодия, мелочь, мель, мельница, мелкий, милиция, милый, младший, молодой, молния, молоко, молот, молоток, молчать, монолог, мыло, мультфильм, мыльница, мылить, мыльный, любимый, масляный, лакомый, лимонный, милицейский, малиновый, молчаливый..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4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758690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71.3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б — д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чка — дочка</w:t>
        <w:tab/>
        <w:t>бар — дар</w:t>
        <w:tab/>
        <w:tab/>
        <w:t>болото — долот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 — дольше</w:t>
        <w:tab/>
        <w:t>бодрый — добрый</w:t>
        <w:tab/>
        <w:t>будка — дудка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й — дуй</w:t>
        <w:tab/>
        <w:tab/>
        <w:t>дурить — будить</w:t>
        <w:tab/>
        <w:t>трубы — труды</w:t>
      </w:r>
    </w:p>
    <w:p>
      <w:pPr>
        <w:pStyle w:val="Normal"/>
        <w:shd w:fill="FFFFFF" w:val="clear"/>
        <w:ind w:right="34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дья, банда, бард, байдарка, беда, благодарность, блюдо, бодрый, добрый, бордовый, борода, бородач, бороденка, будить, бред, будка, бульдог, бурундук, дубинка, добавка, доберман, добро, доброволец, добряк, доброта, дружба, дробь, дубовый, дубрава, добыча, будильник, забудь, обеды, бригада, свобода, подберёзовик, беседа, лебеди, блюдце, дряблый, дублёр, бульдожий...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к — н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ы — ноты</w:t>
        <w:tab/>
        <w:tab/>
        <w:t>кабак — кабан</w:t>
        <w:tab/>
        <w:t>кадеты — надеты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зак — казан</w:t>
        <w:tab/>
        <w:t>косить — носить</w:t>
        <w:tab/>
        <w:t>калить — налить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ор — напор</w:t>
        <w:tab/>
        <w:t>касатка — насадка</w:t>
        <w:tab/>
        <w:t>качать — начать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ки — нолики</w:t>
        <w:tab/>
        <w:t>ночка — кочка</w:t>
        <w:tab/>
        <w:t>ноготь — коготь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ма — норма</w:t>
        <w:tab/>
        <w:t>носы — косы</w:t>
        <w:tab/>
        <w:tab/>
        <w:t>корка — норка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а — кора</w:t>
        <w:tab/>
        <w:tab/>
        <w:t>норд — корд</w:t>
      </w:r>
    </w:p>
    <w:p>
      <w:pPr>
        <w:pStyle w:val="Normal"/>
        <w:shd w:fill="FFFFFF" w:val="clear"/>
        <w:ind w:left="5" w:righ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бинет, казна, казнить, казан, калина, календарь, каланча, камень, канава, канарейка, кампания, компания, канва, камин, командир, канон, кануть, каноэ, кант, караван, капрон, карандаш, карман, картина, картон, Катюша, каштан, квитанция, керосин, кенгуру, кино, клан, колдун, клубень, клубника, клин, кишечник, книга, кондуктор, комбинезон, конверт, коневод, кондуктор, конечно, конец, конёк, конспект, контора, корона, наука, концерт, коньки, конь, коричневый, наклон, наркоз, носок, кочан, кран, нитка, никель, ножка, ножик, никто, ноский, ночник, нырок, ночка, ноготки, дракон, калиновый, каменный, канавка, канатная, каминный, капроновый, керосиновый, каштановый, концертный, конечный..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н - п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ар — повар</w:t>
        <w:tab/>
        <w:t>наверх — поверх</w:t>
        <w:tab/>
        <w:t>навести — повести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лон — поклон</w:t>
        <w:tab/>
        <w:t>налёт — полёт</w:t>
        <w:tab/>
        <w:t>нрав — прав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цо — палица</w:t>
        <w:tab/>
        <w:t>палить — налить</w:t>
        <w:tab/>
        <w:t>паша — наша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ходка- находка</w:t>
        <w:tab/>
        <w:t>почка — ночка</w:t>
      </w:r>
    </w:p>
    <w:p>
      <w:pPr>
        <w:pStyle w:val="Normal"/>
        <w:shd w:fill="FFFFFF" w:val="clear"/>
        <w:ind w:lef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ипь, нападение, напарить, напарник, напасть, напев, напеть, напевный, напёрсток, напиток, написать, надпись, наплыв, наповал, напоить, подпольный, напольный, направо, напугать, напоить, панама, панамка, паника, панно, панорама, пантера, панцирь, патрон, паутина, пахнуть, поляна, Полкан, песни, персона, позвони, плавник, пластина, пла-</w: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ексический материал на пары оптически сходных буквам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5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67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нка, план, плёнка, плавный, полковник, половник, плен, полночь, позвонок, половина, полотенце, понести, пончик, попона, помпон, прочно, пронзить, прыгнуть, прыгун, птенец, пункт, путник, пшено, пыльно, пыльник, пыльный, пятница, пенал, пена, пенный, пенистый, пенится, пятнистый, пенки, пятно, пион, пенёк, праздник, праздничный, праздновать...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п — к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 — кар</w:t>
        <w:tab/>
        <w:tab/>
        <w:t>пара — кара</w:t>
        <w:tab/>
        <w:tab/>
        <w:t>палить — калить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ина — Полина</w:t>
        <w:tab/>
        <w:t>пот — кот</w:t>
        <w:tab/>
        <w:tab/>
        <w:t>кол — пол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ка — кочка</w:t>
        <w:tab/>
        <w:t>касатка — посадка</w:t>
        <w:tab/>
        <w:t>колики — полики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ка — порка</w:t>
        <w:tab/>
        <w:t>киши — пиши</w:t>
        <w:tab/>
        <w:t>кора — пора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т — порт</w:t>
        <w:tab/>
        <w:tab/>
        <w:t>крах — прах</w:t>
        <w:tab/>
        <w:tab/>
        <w:t>полка — колка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ить — полить</w:t>
        <w:tab/>
        <w:t>копить — полить</w:t>
        <w:tab/>
        <w:t>укрощать — упрощать</w:t>
      </w:r>
    </w:p>
    <w:p>
      <w:pPr>
        <w:pStyle w:val="Normal"/>
        <w:shd w:fill="FFFFFF" w:val="clear"/>
        <w:ind w:left="24" w:righ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, капать, капор, капот, Петрушка, пакет, пакт, папоротник, путник, пятка, тяпка, копать, компания, копоть, кампания, копыто, купать, пекарь, копытный, вскопанный, папоротниковый, тяпка, пекло, испекла, петушок, тапки, платок, путник, путёвка, терпкий, пуховик, кнопка, пончик, Сиропчик, Шпунтик, Пончик, Кнопочка, клёпка, сапожки, пескарь, пекарь, пучок, полоска, капрон, капроновый, пушка, пушкарь..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ш - щ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ша — чаща</w:t>
        <w:tab/>
        <w:tab/>
        <w:t>шёлк — щёлк</w:t>
        <w:tab/>
        <w:tab/>
        <w:t>пишу — пищу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и — пищи</w:t>
        <w:tab/>
        <w:t>прошу — прощу</w:t>
        <w:tab/>
        <w:t>зашита — защита</w:t>
      </w:r>
    </w:p>
    <w:p>
      <w:pPr>
        <w:pStyle w:val="Normal"/>
        <w:shd w:fill="FFFFFF" w:val="clear"/>
        <w:ind w:left="14" w:right="-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шать—помещать </w:t>
      </w:r>
    </w:p>
    <w:p>
      <w:pPr>
        <w:pStyle w:val="Normal"/>
        <w:shd w:fill="FFFFFF" w:val="clear"/>
        <w:ind w:left="14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ашать — укрощать</w:t>
      </w:r>
    </w:p>
    <w:p>
      <w:pPr>
        <w:pStyle w:val="Normal"/>
        <w:shd w:fill="FFFFFF" w:val="clear"/>
        <w:ind w:left="14" w:right="2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ещишь, ищешь, разыщешь, угощаешь, обещаешь, возвращаешься, щебечешь, трещишь, вращаешь, прощаешь, восхищаешь, щуришь, щиплешь, щелкаешь, щекочешь, щадишь..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ц - щ</w:t>
      </w:r>
    </w:p>
    <w:p>
      <w:pPr>
        <w:pStyle w:val="Normal"/>
        <w:shd w:fill="FFFFFF" w:val="clear"/>
        <w:ind w:left="8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адить - цедить</w:t>
        <w:tab/>
        <w:t>щеглёнок — цыплёнок</w:t>
      </w:r>
    </w:p>
    <w:p>
      <w:pPr>
        <w:pStyle w:val="Normal"/>
        <w:shd w:fill="FFFFFF" w:val="clear"/>
        <w:ind w:left="8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голь — цоколь</w:t>
        <w:tab/>
        <w:t>щепка — цепко</w:t>
      </w:r>
    </w:p>
    <w:p>
      <w:pPr>
        <w:pStyle w:val="Normal"/>
        <w:shd w:fill="FFFFFF" w:val="clear"/>
        <w:ind w:left="8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пной — цепной</w:t>
        <w:tab/>
        <w:t>цепочка — щепочка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в — 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ать — врать</w:t>
        <w:tab/>
        <w:t>возы — дозы</w:t>
        <w:tab/>
        <w:tab/>
        <w:tab/>
        <w:t>вар — да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 — вал</w:t>
        <w:tab/>
        <w:tab/>
        <w:t>дарёный — варёный</w:t>
        <w:tab/>
        <w:tab/>
        <w:t>вопрос — допрос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ышло — вышло</w:t>
        <w:tab/>
        <w:t>вата — дата</w:t>
        <w:tab/>
        <w:tab/>
        <w:tab/>
        <w:t>вол - дол</w:t>
      </w:r>
    </w:p>
    <w:p>
      <w:pPr>
        <w:pStyle w:val="Normal"/>
        <w:shd w:fill="FFFFFF" w:val="clear"/>
        <w:ind w:left="5" w:righ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 — дашь</w:t>
        <w:tab/>
        <w:tab/>
        <w:t>войти — дойти</w:t>
        <w:tab/>
        <w:tab/>
        <w:t>воля — доля</w:t>
      </w:r>
    </w:p>
    <w:p>
      <w:pPr>
        <w:sectPr>
          <w:type w:val="nextPage"/>
          <w:pgSz w:orient="landscape" w:w="16838" w:h="11906"/>
          <w:pgMar w:left="567" w:right="567" w:gutter="0" w:header="0" w:top="426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3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к — долг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6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24" w:firstLine="28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6.4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лидол, вдоль, вдвое, вдавить, вдова, вдоволь, вдох, выдох, вдруг, ведро, ведь, ведьма, верблюды, вздор, видеть, вид, вода, владыка, водка, водолаз, водовоз, водоём, водоворот, водить, водитель, водопад, водород, водяной, воевода, воздух, выдать, выдвинуть, выдумка, выдержка, давить, двое, двойка, двойной, водяной, водовозный, двойник, двоечник, двор, дворник, дворец, дворцовый, дворик, дворняга, дева, девиз, девать, одевать, девчата, девчачий, девять, девятый, девица, диво, дивный, дешёвый, дивизия, Дюймовочка, подавать, диковина, диковинный..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ш — т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т — тут</w:t>
        <w:tab/>
        <w:tab/>
        <w:t>так — шаг</w:t>
        <w:tab/>
        <w:tab/>
        <w:t>шина — тина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к — тик</w:t>
        <w:tab/>
        <w:tab/>
        <w:t>шесть — тесть</w:t>
        <w:tab/>
        <w:t>шип — тип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ре — шире</w:t>
        <w:tab/>
        <w:tab/>
        <w:t>тол — шёл</w:t>
        <w:tab/>
        <w:tab/>
        <w:t>толк — шёлк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хта — шахта</w:t>
        <w:tab/>
        <w:t>шикать — тикать</w:t>
        <w:tab/>
        <w:t>шишка — Тишка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почки — шапочки</w:t>
      </w:r>
    </w:p>
    <w:p>
      <w:pPr>
        <w:pStyle w:val="Normal"/>
        <w:shd w:fill="FFFFFF" w:val="clear"/>
        <w:ind w:left="10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шина, торшер, тормошить, тушь, туша, тушенка, тушить, тушканчик, шалить, шантаж, шарить, шаркать, шарлатан, шахта, шатать, шатёр, шахматы, швырять, шнырять, шевелиться, шептать, шёпот, шесть, шерсть, шить, шитьё, шест, шестёрка, шипеть, широта, шматок, шорты, шпагат, шпроты, шрифт, штаб, штанга, штамп, штангист, штаны, штапель, штат, штиль, штопать, штопор, штора, шторм, штормовка, штурм, штраф, штука, штрих, штукатур, штурвал, шутка, шутник, шуточный, тушёный, шахтёрский, шитый, вышитый, штормовой, штапельный, штучный..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ф - р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ры, фартук, фонарь, фермер, ферма, реформа, фрак, франт, фарфор, форма, фурнитура, Федора, Федор, светофор, форточка, фурия, физкультура, фрукты, фотоаппарат, шофёр, фабрика, фирма, шарф, февраль, фонарики, фанера, портфель, форель, фронт, Фрося, Фрол, Ефросинья, Рафик, рифма, рифмовать, рифмовка, фруктовый, физкультурный, фирменный, фабричный, фонарный, фанерный, форменный, февральский, фермерский..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ЛИТЕРАТУР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ксенова А.К.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ка обучения русскому языку в специальной (коррекционной) школе. - М.: ВЛАДОС, 20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олина В.В. </w:t>
      </w:r>
      <w:r>
        <w:rPr>
          <w:rFonts w:cs="Times New Roman" w:ascii="Times New Roman" w:hAnsi="Times New Roman"/>
          <w:color w:val="000000"/>
          <w:sz w:val="24"/>
          <w:szCs w:val="24"/>
        </w:rPr>
        <w:t>Занимательное азбуковедение. - М.: Просвещение,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91.</w:t>
      </w:r>
    </w:p>
    <w:p>
      <w:pPr>
        <w:pStyle w:val="Normal"/>
        <w:numPr>
          <w:ilvl w:val="0"/>
          <w:numId w:val="30"/>
        </w:numPr>
        <w:shd w:fill="FFFFFF" w:val="clear"/>
        <w:ind w:left="226"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ка нарушений речи у детей и организация логопедической работы: Сб. методических рекомендаций. - СПб.: ДЕТСТВО-ПРЕСС, 2000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ородилова В.И. </w:t>
      </w:r>
      <w:r>
        <w:rPr>
          <w:rFonts w:cs="Times New Roman" w:ascii="Times New Roman" w:hAnsi="Times New Roman"/>
          <w:color w:val="000000"/>
          <w:sz w:val="24"/>
          <w:szCs w:val="24"/>
        </w:rPr>
        <w:t>Чтение и письмо. - М.: «Владос», 1995.</w:t>
      </w:r>
    </w:p>
    <w:p>
      <w:pPr>
        <w:pStyle w:val="Normal"/>
        <w:numPr>
          <w:ilvl w:val="0"/>
          <w:numId w:val="30"/>
        </w:numPr>
        <w:shd w:fill="FFFFFF" w:val="clear"/>
        <w:ind w:left="226" w:hanging="22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фименкова Л.Н. </w:t>
      </w:r>
      <w:r>
        <w:rPr>
          <w:rFonts w:cs="Times New Roman" w:ascii="Times New Roman" w:hAnsi="Times New Roman"/>
          <w:color w:val="000000"/>
          <w:sz w:val="24"/>
          <w:szCs w:val="24"/>
        </w:rPr>
        <w:t>Коррекция устной и письменной речи учащихся начальных классов: Книга для логопедов. - М.: Просвещение, 1991.</w:t>
      </w:r>
    </w:p>
    <w:p>
      <w:pPr>
        <w:pStyle w:val="Normal"/>
        <w:numPr>
          <w:ilvl w:val="0"/>
          <w:numId w:val="30"/>
        </w:numPr>
        <w:shd w:fill="FFFFFF" w:val="clear"/>
        <w:ind w:left="226" w:hanging="22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икеев А.Г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речи учащихся специальных (коррекционных) образовательных  учреждений.  - М.:  Издательский центр «Академия», 2000.</w:t>
      </w:r>
    </w:p>
    <w:p>
      <w:pPr>
        <w:pStyle w:val="Normal"/>
        <w:numPr>
          <w:ilvl w:val="0"/>
          <w:numId w:val="30"/>
        </w:numPr>
        <w:shd w:fill="FFFFFF" w:val="clear"/>
        <w:ind w:left="226" w:hanging="22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новаленко С[.В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ой деятельности у детей от 6 до 9 лет: Практикум для психологов и логопедов. - М.:«Гном-Пресс», 1999.</w:t>
      </w:r>
    </w:p>
    <w:p>
      <w:pPr>
        <w:pStyle w:val="Normal"/>
        <w:numPr>
          <w:ilvl w:val="0"/>
          <w:numId w:val="30"/>
        </w:numPr>
        <w:shd w:fill="FFFFFF" w:val="clear"/>
        <w:ind w:left="226" w:hanging="22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рнев А.Н.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я чтения и письма у детей: Учебно-методическое пособие. - СПб.; ИДУМиМ, 1997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лаева Р.И.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я чтения и пути их коррекции у младших школьников: Учебное пособие. - СПб.: СОЮЗ, 1998.</w:t>
      </w:r>
    </w:p>
    <w:p>
      <w:pPr>
        <w:pStyle w:val="Normal"/>
        <w:numPr>
          <w:ilvl w:val="0"/>
          <w:numId w:val="21"/>
        </w:numPr>
        <w:shd w:fill="FFFFFF" w:val="clear"/>
        <w:ind w:left="274" w:hanging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лаева Р.И., Бенедиктова Л.В. </w:t>
      </w:r>
      <w:r>
        <w:rPr>
          <w:rFonts w:cs="Times New Roman" w:ascii="Times New Roman" w:hAnsi="Times New Roman"/>
          <w:color w:val="000000"/>
          <w:sz w:val="24"/>
          <w:szCs w:val="24"/>
        </w:rPr>
        <w:t>Диагностика и коррекция нарушений чтения и письма у младших школьников: Учебно-методическое пособие. - СПб.: Изд-во «СОЮЗ», 2001.</w:t>
      </w:r>
    </w:p>
    <w:p>
      <w:pPr>
        <w:pStyle w:val="Normal"/>
        <w:numPr>
          <w:ilvl w:val="0"/>
          <w:numId w:val="21"/>
        </w:numPr>
        <w:shd w:fill="FFFFFF" w:val="clear"/>
        <w:ind w:left="274" w:hanging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евина Р,Е.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я письма у детей с недоразвитием речи. -М., 1961.</w:t>
      </w:r>
    </w:p>
    <w:p>
      <w:pPr>
        <w:pStyle w:val="Normal"/>
        <w:numPr>
          <w:ilvl w:val="0"/>
          <w:numId w:val="21"/>
        </w:numPr>
        <w:shd w:fill="FFFFFF" w:val="clear"/>
        <w:ind w:left="274" w:hanging="26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теории и практики логопедии / Под ред. Р.Е. Левиной. -М., 1961.</w:t>
      </w:r>
    </w:p>
    <w:p>
      <w:pPr>
        <w:pStyle w:val="Normal"/>
        <w:numPr>
          <w:ilvl w:val="0"/>
          <w:numId w:val="21"/>
        </w:numPr>
        <w:shd w:fill="FFFFFF" w:val="clear"/>
        <w:ind w:left="274" w:hanging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етраков А.В., Девина ИЛ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ем внимание: Учебное пособие для практической деятельности — М.: «Ось - 89», 1999.</w:t>
      </w:r>
    </w:p>
    <w:p>
      <w:pPr>
        <w:pStyle w:val="Normal"/>
        <w:numPr>
          <w:ilvl w:val="0"/>
          <w:numId w:val="21"/>
        </w:numPr>
        <w:shd w:fill="FFFFFF" w:val="clear"/>
        <w:ind w:left="274" w:hanging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адовникова И.Н.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я письменной речи и их преодоление у младших школьников. - М., 1997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ind w:left="274" w:hanging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стребова А.В. </w:t>
      </w:r>
      <w:r>
        <w:rPr>
          <w:rFonts w:cs="Times New Roman" w:ascii="Times New Roman" w:hAnsi="Times New Roman"/>
          <w:color w:val="000000"/>
          <w:sz w:val="24"/>
          <w:szCs w:val="24"/>
        </w:rPr>
        <w:t>Коррекция недостатков речи у учащихся общеобразовательной школы. - М.: АРКТИ, 1997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ведение……………………………………………………………2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одические рекомендации……………………………………..3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спекты занятий по коррекции оптической дисграфии……...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Дифференциац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ук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 — 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…….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2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о — а в словосочетаниях, предложениях и текст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……………………..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у –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4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Дифференциация букв и - у в словосочетаниях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………………...</w:t>
      </w:r>
      <w:r>
        <w:rPr>
          <w:rFonts w:cs="Times New Roman" w:ascii="Times New Roman" w:hAnsi="Times New Roman"/>
          <w:color w:val="000000"/>
          <w:sz w:val="24"/>
          <w:szCs w:val="24"/>
        </w:rPr>
        <w:t>17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5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и - у в словосочетаниях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………………...</w:t>
      </w:r>
      <w:r>
        <w:rPr>
          <w:rFonts w:cs="Times New Roman" w:ascii="Times New Roman" w:hAnsi="Times New Roman"/>
          <w:color w:val="000000"/>
          <w:sz w:val="24"/>
          <w:szCs w:val="24"/>
        </w:rPr>
        <w:t>19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6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Дифференциация букв и- у в словосочетаниях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color w:val="000000"/>
          <w:sz w:val="24"/>
          <w:szCs w:val="24"/>
        </w:rPr>
        <w:t>2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7. Дифференциация букв и — ш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26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8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и- ш в словосочетаниях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9. Дифференциация букв б – д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1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0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б - д в словосочетаниях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т, П – Т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6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2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Дифференциация букв п- т, П – Т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0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, Л – 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4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л - м, Л - М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5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к- н, К - Н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олированно, в слогах и в слова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5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6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к- н, К - Н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щ,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Щ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6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ш - щ,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1Ц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59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ц,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.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20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ц, И - Ц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>6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е 2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, Ц – Щ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6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2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, 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е 2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3-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7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2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3-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>7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лож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Лексический материал на пары оптическ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инетически сходных букв………………………………………81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 литературы…………………………………………………87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0"/>
      <w:numFmt w:val="decimal"/>
      <w:lvlText w:val="%1"/>
      <w:lvlJc w:val="left"/>
      <w:pPr>
        <w:tabs>
          <w:tab w:val="num" w:pos="713"/>
        </w:tabs>
        <w:ind w:left="713" w:hanging="660"/>
      </w:pPr>
      <w:rPr>
        <w:i w:val="false"/>
        <w:rFonts w:cs="Arial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Arial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png"/><Relationship Id="rId41" Type="http://schemas.openxmlformats.org/officeDocument/2006/relationships/image" Target="media/image39.jpe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jpe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jpeg"/><Relationship Id="rId51" Type="http://schemas.openxmlformats.org/officeDocument/2006/relationships/image" Target="media/image48.jpeg"/><Relationship Id="rId52" Type="http://schemas.openxmlformats.org/officeDocument/2006/relationships/image" Target="media/image49.pn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png"/><Relationship Id="rId57" Type="http://schemas.openxmlformats.org/officeDocument/2006/relationships/image" Target="media/image54.jpeg"/><Relationship Id="rId58" Type="http://schemas.openxmlformats.org/officeDocument/2006/relationships/image" Target="media/image55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06:00Z</dcterms:created>
  <dc:creator>User</dc:creator>
  <dc:description/>
  <dc:language>en-US</dc:language>
  <cp:lastModifiedBy>User</cp:lastModifiedBy>
  <dcterms:modified xsi:type="dcterms:W3CDTF">2007-03-24T14:39:00Z</dcterms:modified>
  <cp:revision>38</cp:revision>
  <dc:subject/>
  <dc:title/>
</cp:coreProperties>
</file>