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6116955" cy="751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51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Планируемые результаты изучения английского язык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долга перед Родин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тности в общении и  сотрудничестве со сверстниками, старшими и младшими в процессе 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ценности  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в транспорте и правил поведения на дорог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значения 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эстетического сознания через освоение художественного наследия народов России и мира,  творческой деятельности эстетического характе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и способность обучающихся к саморазвитию; сформированность мотивации к обучению, познанию, выбору индивидуальной образовательной траектории; ценностно-смысловые установки обучающихся, отражающие их личностные позиции, социальные компетенции; сформированность основ гражданской идент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амостоятельно планировать альтернативные пути  достижения целей,  осознанно выбирать  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ое владение логическими действиями определения понятий, обобщения, установления аналогий и классификации на основе  самостоятельного выбора оснований и критериев, установления родо-видовых связ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устанавливать причинно-следственные связи, строить  логическое рассуждение, умозаключение (индуктивное, дедуктивное  и по аналогии) и вы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мен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индивидуально и в группе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 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умения планировать своё речевое и неречевое повед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смыслового чтения, включая умение выделять тему, прогнозировать содержание текста по заголовку/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Говорени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прашивать собеседника и отвечать на его вопросы, высказывая своё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общать краткие сведения о своём городе/селе, о своей стране и странах изучаемого язы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сывать события/явления, передавать основное содержание, основную мысль прочитанного/услышанного, выражать своё отношение к прочитанному/услышанному, давать краткую характеристику персона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Аудирова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Чтени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 несложные аутентичные тексты разных жанров и стилей  с полным и точным пониманием и с использованием различных приё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ё мне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 аутентичные тексты с выборочным пониманием значимой/нужной/интересующей информации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исьменная реч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Языковая компетенц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и использование явлений многозначности слов иностранного языка: синонимии, антонимии и лексической сочетаем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ние и употребление в речи основных морфологических форм и синтаксических конструкций изучаем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основных различий систем иностранного и русского/родного яз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Социокультурная компетенци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познавание и употребление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употребительной фоновой лексики и реалий страны/стран изучаемого языка, некоторых распространённых образцов фольклора (скороговорок, поговорок, пословиц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мание роли владения иностранными языками в современно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Компенсаторная компетен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 познавательной сфер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ние приёмами работы с текстом: умение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ние способами и приёмами дальнейшего самостоятельного изучения иностранных яз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ижение взаимопонимания в процессе устного и письменного общения с носителями иностранного языка, установление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ёжных фору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 эстетической сфер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 трудовой сфер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работать в соответствии с намеченным планом.</w:t>
      </w:r>
    </w:p>
    <w:p>
      <w:pPr>
        <w:pStyle w:val="Normal"/>
        <w:spacing w:lineRule="auto" w:line="240" w:before="0" w:after="0"/>
        <w:ind w:left="66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eastAsia="ru-RU"/>
        </w:rPr>
        <w:t>В физической сфер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ремление вести здоровый образ жизни (режим труда и отдыха, питание, спорт,фитнес)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Содержание учебного предмет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Предметное содержание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1. Кто есть кто?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Межличностные взаимоотношения в семье, со сверстниками; решение конфликтных ситуаций. Внешность и черты характера человека.-12 часов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2. Вот и мы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   Досуг и увлечения (чтение, кино, театр, музеи, музыка). Виды отдыха, путешествия. Молодежная мода. Покупки. Карманные деньги.- 10 часов.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3. Поехали!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   Здоровый образ жизни: режим труда и отдыха, спорт, сбалансированное питание, отказ от вредных привычек.- 10 час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4.День за дне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     Школьное образование, школьная жизнь, изучаемые предметы и отношение к ним. Переписка с зарубежными сверстниками. Каникулы . – 10 часов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5.Праздник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     Мир профессии. Проблемы выбора профессии. Роль иностранного языка в планах на будущее. 10 час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6.  На досуге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   Вселенная и человек. Природа: флора и фауна. Проблемы экологии. Защита окружающей среды. Климат, погода.  Уcловия проживания в городской/сельской местности. Транспорт. – 10 час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7.Вчера, сегодня, завтр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Средства массовой информации и коммуникации (пресса, телевидение, радио, Интернет). – 10 час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8. Правила и инструкци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ла общежития. Общественные места. Окрестности.-10 час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9. Еда и прохладительные напит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 Продукты питания. Меню. Рецепты. Национальная еда.-10 час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10. Каникулы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Планы на каникулы. Погода. Выходные. Достопримечательности. Отель.- 13 часов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муникативные умения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Говорение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Диалогическая речь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льнейшее совершенствование диалогической речи при более вариативном содержании и более разнообразном языковом оформлении: умение вести диалоги этикетного характера, диалог-расспрос, диалог — побуждение к действию, диалог — обмен мнениями и комбинированные диалоги. Объём диалога — от 3 реплик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Монологическая реч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льнейшее развитие и совершенствование связных высказываний с использованием основных коммуникативных типов речи: описание, сообщение, рассказ (включающий эмоционально-оценочные суждения), рассуждение (характеристика) с высказыванием своего мнения и краткой аргументацией с опорой и без опоры на прочитанный или услышанный текст либо заданную коммуникативную ситуацию. Объём монологического высказывания — от 8—10 фраз  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sz w:val="24"/>
          <w:szCs w:val="24"/>
          <w:u w:val="thick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thick"/>
          <w:lang w:eastAsia="ru-RU"/>
        </w:rPr>
        <w:t>Аудирование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льнейшее развитие и совершенствование восприятия и понимания на слух аутентичных аудио- и видеотекстов с разной глубиной проникновения в их содержание (с пониманием основного содержания, с вы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анры текстов: прагматические, публицистические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пы текстов: объявление, реклама, сообщение, рассказ, диалог-интервью, стихотворение и др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держание текстов должно соответствовать возрастным особенностям и интересам обучающихся и иметь образовательную и воспитательную ценность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дирование с полным пониманием содержания осуществляется на несложных текстах, построенных на полностью знакомом обучающимся языковом материале. Время звучания текстов для аудирования — до 1 мин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дирование с пониманием основного содержания текста осуществляется на аутентичном материале, содержащем наряду с изученными и некоторое количество незнакомых языковых явлений. Время звучания текстов для аудирования — до 2 мин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, опуская избыточную информацию. Время звучания текстов для аудирования — до 1,5 мин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Чтение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в чтении как самостоятельном виде речевой деятельности. Чтение остается ведущим средством формирования всего комплекса языковых (лексических, грамматических, фонетических) и смежных речевых (аудитивных, письменных и устных моно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‐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огических и диалогических) навыков и умений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6 классе продолжается работа над развитием техники чтения учащихс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ложняется язык текстов, увеличивается их объём, расширяется спектр упражнений. Тексты представляют содержательную основу для последующего развития комплексных коммуникативных умений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Характер текстов предусматривает дальнейшее развитие навыков всех видов чтения (ознакомительного, поискового, изучающего), а также развитие таких технологий чтения, как формирование языковой догадки, выделение главного и второстепенного, работа со словарем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работе с текстами происходит одновременная семантизация, отработка и повторение лексики, грамматического материала, речевых структур. Именно тексты (диалоги) обеспечивают возможность создания условных и проблемных речевых ситуаций, формирования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знанных и устойчивых коммуникативных умений учащихся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м текстов с пониманием основного содержания – 150 </w:t>
      </w:r>
      <w:r>
        <w:rPr>
          <w:rFonts w:cs="Cambria Math" w:ascii="Cambria Math" w:hAnsi="Cambria Math"/>
          <w:color w:val="000000"/>
          <w:sz w:val="24"/>
          <w:szCs w:val="24"/>
          <w:lang w:eastAsia="ru-RU"/>
        </w:rPr>
        <w:t>‐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250 сл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ъем текстов с полным пониманием текста до 200 сло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Письменная речь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льнейшее развитие и совершенствование письменной речи, а именно умений:писать короткие поздравления с днем рождения и другими праздниками, выражать пожелания (объёмом 30—40 слов, включая адрес);заполнять формуляры, бланки (указывать имя, фамилию, пол, гражданство, адрес); писать личное письмо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либо); составлять план, тезисы устного или письменного сообщения, кратко излагать результаты проектной деятельности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Языковые знания и навык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Орфография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правил чтения и орфографии и навыки их применения на основе изучаемого лексико-грамматического материал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Фонетическая сторона реч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выки адекватного произношения и различения на слух всех звуков изучаемого иностранного языка в потоке речи, соблюдение ударения и интонации в словах и фразах, ритмико-интонационные навыки произношения различных типов предложений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Лексическая сторона реч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выки распознавания и употребления в речи лексических единиц, обслуживающих ситуации общения в рамках тематики основной школы, в том числе наиболее распространённых устойчивых словосочетаний, оценочной лексики, реплик-клише речевого этикета, характерных для культуры стран изучаемого языка; основные способы словообразования: аффиксация, словосложение, конверси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Грамматическая сторона реч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признаков нераспространённых и распространённых простых предложений, безличных предложений, использования прямого и обратного порядка слов. Навыки распознавания и употребления в речи перечисленных грамматических явлений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признаков и навыки распознавания и употребления в речи глаголов в наиболее употребительных временных формах действительного , модальных глаголов, существительных в различных падежах, артиклей, неопределённых/неопределённо-личных местоимений, прилагательных, наречий, степеней сравнения прилагательных и наречий, предлогов, количественных и порядковых числительных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Социокультурные знания и умения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то предполагает овладение: знаниями о значении родного и иностранного языков в современном мире; сведениями о социокультурном портрете стран, говорящих на иностранном языке, их символике и культурном наследии; употребительной фоновой лексикой и реалиями страны изучаемого языка: традициями (проведения выходных дней, основных национальных праздников), распространёнными образцами фольклора (скороговорками, поговорками, пословицами); 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 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 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Компенсаторные умения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вершенствуются умения: переспрашивать, просить повторить, уточняя значение незнакомых слов; использовать в качестве опоры при порождении собственных высказываний ключевые слова, план к тексту, тематический словарь и т. д.; прогнозировать содержание текста на основе заголовка, предварительно поставленных вопросов; догадываться о значении незнакомых слов по контексту, по используемым собеседником жестам и мимике; использовать синонимы, антонимы, описания понятия при дефиците языковых средств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Общеучебные умения и универсальные способы деятельност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ются и совершенствуются умения: работать с информацией: сокращение, расширение устной и письменной информации, создание второго текста по аналогии, заполнение таблиц; 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 работать с разными источниками на иностранном языке: справочными материалами, словарями, интернет-ресурсами, литературой; 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ю, разработку краткосрочного проекта и его устную презентацию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 самостоятельно работать, рационально организовывая свой труд в классе и дом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Специальные учебные умения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уются и совершенствуются умения: находить ключевые слова и социокультурные реалии при работе с текстом; семантизировать слова на основе языковой догадки; осуществлять словообразовательный анализ; выборочно использовать перевод; пользоваться двуязычным и толковым словарями; участвовать в проектной деятельности межпредметного характер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Языковые средства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ксическая сторона речи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владение лексическими единицами, обслуживающими новые темы, проблемы и ситуации общения в пределах тематики . Лексические единицы включают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рамматическая сторона речи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распространённые и распространённые простые предложения, в том числе с несколькими обстоятельствами, следующими в определённом порядке (We moved to a new house last year); предложения с начальным ‘It’ и с начальным ‘There + to be’ (It’s cold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It’s five o’clock. It’s interesting. It was winter. There are a lot of trees in the park)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типы вопросительных предложений (общий, специальный, альтернативный, разделительный вопросы в Present,  Past Simple;  Present Continuous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будительные предложения в утвердительной (Be careful) и отрицательной (Don’t worry) форме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ые и  неправильные глаголы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одальные глаголы (can, must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ённый, неопределённый и нулевой артикли (в том числе с географическими названиями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исчисляемые и исчисляемые существительные (a pencil, water), существительные с причастиями настоящего и прошедшего времени (a burning house, a written letter). Существительные в функции прилагательного (art gallery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пени сравнения прилагательных и наречий, в том числе образованных не по правилу (little — less — least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ые местоимения в именительном (my) и объектном (me) падежах, а также в абсолютной форме (mine). Неопределённые местоимения (some, any). Возвратные местоимения, неопределённые местоимения и их производные (somebody, anything, nobody, everything, etc.).</w:t>
        <w:br/>
        <w:t>Числительные для обозначения дат и больших чисел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логи места, времени, на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Тематическое планирова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181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392"/>
        <w:gridCol w:w="6662"/>
        <w:gridCol w:w="2127"/>
      </w:tblGrid>
      <w:tr>
        <w:trPr>
          <w:trHeight w:val="26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3bcfdfa40b1e055811d876347f90d73a8d001f55"/>
            <w:bookmarkEnd w:id="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. Содержание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часов.</w:t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1. Кто есть кто? (12 часов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уроки. Члены семь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Кто ты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урок. Моя стран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Великобритан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Семь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урок. Знакомство. Приветствия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Земл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  Контроль усвоения материала модул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1 уроки. Домашнее чтение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урок. Тест № 1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час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ас</w:t>
              <w:tab/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.</w:t>
            </w:r>
          </w:p>
        </w:tc>
      </w:tr>
      <w:tr>
        <w:trPr>
          <w:trHeight w:val="200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2. Вот и мы! (10 часов)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1. Время радост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2. Уменя дома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3. По соседству. Мой микрорайон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4. Знаменитые улицы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5. Дачи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6. Заявка на обслуживани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7. Выполнение плана чертежа в масштаб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8. Контроль материала модуля 2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9 Домашнее чтение.»Алиса в стране чудес»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10. Тест №2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час </w:t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3. Поехали! (10 часов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. Безопасность на дорогах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урок. В движени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С ветерк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урок. Виды транспорта в Лондон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Метр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Как пройти 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 Что означает красный цвет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Контроль усвоения материала модуля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Тест №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час </w:t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4. День за днем (10 уроков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рок. «День и ночь – сутки прочь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урок. Как насчет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Мой любимый ден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урок. В Великобритан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Привет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Назначение и отмена встреч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. Вычерчиваем числ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Контроль усвоения материала модуля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Тест №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5. Праздники (10 часов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рок. Время празднико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урок. Отпразднуем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Особые дн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урок. Шотландские игр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Белые ноч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Как заказать цветы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. В зазеркаль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Контроль усвоения материала модул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Тест №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6. На досуге ( 10 часов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рок .Свободное врем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урок. Игра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Скоротаем вреия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урок. Настольные игр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Свободное врем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Покупка подар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. Кукольный театр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 . Контроль усвоения материала модуля 6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Тест №6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7. Вчера, сегодня, завтра (10 часов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рок. В прошлом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урок. Дух Хеллуин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Они были первым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урок.  Стальной человек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 Слав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 В бюро находок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.  Играя в прошло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 . Контроль усвоения материала модуля 6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Тест №7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час </w:t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8. Правила  и инструкции (10 часов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рок Таковы правил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урок.  А давай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 Правила и инструкции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урок.  Вершины мира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Московский зоопарк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Заказ театральных билетов.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. Чисто ли в твоем микрорайоне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 . Контроль усвоения материала модуля 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Тест №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84" w:hRule="atLeast"/>
        </w:trPr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9. Еда и прохладительные напитки (10 часов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рок  Еда и пить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урок.   Что в меню?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  Давай готовить!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урок. Кафе и закусочные в Великобритании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 Гриб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урок.  Заказ столика в ресторан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.  Кулинария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 . Контроль усвоения материала модуля 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Тест №9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-105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дуль 10. Каникулы (13 часов)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урок   Планы на каникулы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урок. Какая погода?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урок. Выходные с удовольствие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урок.  В Эдинбург на каникулы.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урок.   Сочи.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урок.   Бронирование номера в гостинице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урок.   Пляж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урок. Контроль усвоения материала модуля 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урок. Домашнее чтение. «Алиса в стране чудес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урок. Тест №9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-13 уроки. Повторение. Итоговая контрольная работа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час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ча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час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18:00Z</dcterms:created>
  <dc:creator>IRONMANN (AKA SHAMAN)</dc:creator>
  <dc:description/>
  <cp:keywords/>
  <dc:language>en-US</dc:language>
  <cp:lastModifiedBy>Admin</cp:lastModifiedBy>
  <cp:lastPrinted>2017-10-18T06:08:00Z</cp:lastPrinted>
  <dcterms:modified xsi:type="dcterms:W3CDTF">2019-09-06T13:00:00Z</dcterms:modified>
  <cp:revision>17</cp:revision>
  <dc:subject/>
  <dc:title/>
</cp:coreProperties>
</file>