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сский Камешкир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явление различий между британским и американским вариантами английского язы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ебно-исследовательская работа по английскому язы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якова Ксения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10 «а» класс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Елена Сергеевн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категор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сский Камешкир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654199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Глава 1. 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u w:val="none"/>
                <w:lang w:val="en-US" w:eastAsia="en-US"/>
              </w:rPr>
              <w:t>Теоретическая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u w:val="none"/>
                <w:lang w:val="en-US" w:eastAsia="en-US"/>
              </w:rPr>
              <w:t>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66541993">
            <w:r>
              <w:rPr>
                <w:rStyle w:val="IndexLink"/>
              </w:rPr>
              <w:t>1.1. История становления британского языка</w:t>
              <w:tab/>
              <w:t>6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66541994">
            <w:r>
              <w:rPr>
                <w:rStyle w:val="IndexLink"/>
                <w:lang w:val="ru-RU" w:eastAsia="en-US"/>
              </w:rPr>
              <w:t>1.2. Возникновение американского английского язык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ru-RU" w:eastAsia="en-US" w:bidi="ar-SA"/>
            </w:rPr>
          </w:pPr>
          <w:hyperlink w:anchor="__RefHeading___Toc6654199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Глава 2. 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u w:val="none"/>
                <w:lang w:val="en-US" w:eastAsia="en-US"/>
              </w:rPr>
              <w:t>Исследова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66541996">
            <w:r>
              <w:rPr>
                <w:rStyle w:val="IndexLink"/>
              </w:rPr>
              <w:t xml:space="preserve">2.1. </w:t>
            </w:r>
            <w:r>
              <w:rPr>
                <w:rStyle w:val="IndexLink"/>
                <w:u w:val="none"/>
              </w:rPr>
              <w:t>Различия</w:t>
            </w:r>
            <w:r>
              <w:rPr>
                <w:rStyle w:val="IndexLink"/>
              </w:rPr>
              <w:t xml:space="preserve"> между </w:t>
            </w:r>
            <w:r>
              <w:rPr>
                <w:rStyle w:val="IndexLink"/>
                <w:u w:val="none"/>
              </w:rPr>
              <w:t>британским</w:t>
            </w:r>
            <w:r>
              <w:rPr>
                <w:rStyle w:val="IndexLink"/>
              </w:rPr>
              <w:t xml:space="preserve"> и американским английским языком</w:t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66541997">
            <w:r>
              <w:rPr>
                <w:rStyle w:val="IndexLink"/>
              </w:rPr>
              <w:t>2.2. Сфера употребления британского и американского английского язык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ru-RU" w:eastAsia="en-US" w:bidi="ar-SA"/>
            </w:rPr>
          </w:pPr>
          <w:hyperlink w:anchor="__RefHeading___Toc6654199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ключение и вывод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ru-RU" w:eastAsia="en-US" w:bidi="ar-SA"/>
            </w:rPr>
          </w:pPr>
          <w:hyperlink w:anchor="__RefHeading___Toc6654199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писок использованных источников и литера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ru-RU" w:eastAsia="en-US" w:bidi="ar-SA"/>
            </w:rPr>
          </w:pPr>
          <w:hyperlink w:anchor="__RefHeading___Toc6654200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ru-RU" w:eastAsia="en-US" w:bidi="ar-SA"/>
            </w:rPr>
          </w:pPr>
          <w:hyperlink w:anchor="__RefHeading___Toc665420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Рецензия на исследовательскую работу</w:t>
              <w:tab/>
              <w:t>24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212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амых популярных и востребованных иностранных языков на сегодняшний день является английский, который в свою очередь приобрел статус международного языка. Его мы изучаем в школе, видим алфавит на клавиатурах компьютеров, текст и слова на дисплеях современных гаджетов и бытовой техники, слышим в песнях, фильмах. Словом, английский язык является международным языком общения, на нем говорят и пишут миллионы людей разных национальностей. Это язык бизнеса, науки, делопроизводства, информационных технологий. Английский стал самым изучаемым языком в мире, его влияние так огромно, что способно воздействовать не только на словарь, но и на лингвистический строй других языков. Вот почему сейчас более миллиарда человек на земном шаре говорят по-английск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йский язык принято делить на американский, британский, канадский, австралийский и новозеландский варианты. Но самые распространенные из них – американский и британский. Популяризация американского языка свидетельствует о том, что он является наиболее успешным и едва уступает британскому, классическому английскому языку. Не смотря на этот факт преподавание английского языка в школах многих стран, также и в России, ориентировано на британский вариант языка. Но современное общество все чаще и чаще соприкасается с американским вариантом английского языка. На нем звучит множество песен, на американском общаются в Интернете, пишут в газетах и журналах, огромное количество американских фильмов и мультфильмов переведены на русский язык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и когда образовался американский язык и является ли он самостоятельным языком? Какой язык будет более уместным в употреблении в той или иной ситуации? И чем он отличается от британского, изучаемого в школе? Поэтому тема нашей научно-исследовательской работы – «Выявление различий между американскими и британскими разновидностями английского языка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ше исследование актуально тем, что сегодня важность английского языка стремительно растет из-за существующих экономических и политических тенденций. Популярность американского английского на мировом уровне высока, но у людей могут возникнуть трудности в понимании языка из-за незнания различий в его разновидностях. Мы решили выявить различия между двумя вариантами английского языка. По сей день ведутся споры по поводу того, какой из них является наиболее удачным и способствуют ли различия в этих языках препятствием для понимания друг друга. Нас заинтересовал этот вопрос, и мы решили более подробно на нем остановиться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похожие работы уже существуют, однако, мы решили выяснить статус американского языка как самостоятельного и узнать, какой вариант английского языка в каких сферах более уместен в употреблени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настоящей работы – выявить и систематизировать различия между британским и американским английским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определить следующие задачи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обенности каждой из разновидностей языка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различия между американским и британским английским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сравнительный анализ лексических единиц на уровне грамматики и фонетики американского и британского вариантов английского языка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сферу употребления каждого из языков.   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ется английский язык, а предметом исследования стали его разновидности - американский и британский язык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гипотеза о том, что американский язык является диалектом английского языка и знание британского английского достаточно для понимания американского. Мы попытаемся выяснить и это предположение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тодов помог в решении поставленных задач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атериала, относящегося к истории возникновения американского языка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ексических единиц в сфере грамматики, фонетик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 словарям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шего исследования были использованы данные ученых-лингвистов, материалы различных жанров – статьи из журналов, фильмы, популярные песни. Анализ литературы проводился на основе книг, журналов, словарей, Интернет-ресурсов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66541992"/>
      <w:bookmarkEnd w:id="0"/>
      <w:r>
        <w:rPr>
          <w:rFonts w:cs="Times New Roman" w:ascii="Times New Roman" w:hAnsi="Times New Roman"/>
          <w:b/>
          <w:sz w:val="28"/>
          <w:szCs w:val="28"/>
        </w:rPr>
        <w:t>Глава 1. Теоретическая часть</w:t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bookmarkStart w:id="1" w:name="__RefHeading___Toc66541993"/>
      <w:bookmarkEnd w:id="1"/>
      <w:r>
        <w:rPr>
          <w:rFonts w:cs="Times New Roman" w:ascii="Times New Roman" w:hAnsi="Times New Roman"/>
          <w:b/>
        </w:rPr>
        <w:t>1.1. История становления британского языка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воря об английском, мы часто представляем его как обособленный язык. Но в чем схожи диалекты, на которых говорят множество стран по всему миру? Английский развивался вместе с поколениями его носителей, претерпевая значительные изменения с течением времени. Изучая их, можно проследить развитие языка от начала и до наших дней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многие слова в современном английском похожи на происходящие от латыни романские языки (такие как французский, испанский), многие из них первоначально не входили в его состав. Они начали приходить в язык во время норманнского завоевания Англии (в 1066 году)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то такие норманны? Это осевшие во Франции викинги. Они отказались от своего языка и культуры в пользу французского образа жизни, но сражались по-прежнему как викинги. Они посадили норманнского короля на английский трон и на протяжении трех веков французский язык был языком британской знати. В британском обществе сложилась двухуровневая структура, которая включала говорившую по-французски аристократию и крестьян, говоривших на древнеанглийском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английский язык адаптировался и разрастался по мере притока в него тысяч новых слов, зачастую связанных со сферами правительства и права, а также с аристократией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называем этот язык староанглийским или языком Беовульфа. Он выглядит непривычно, но покажется знакомым для людей, говорящих по-немецки. Это все потому, что староанглийский принадлежит к германским языкам, впервые принесённых на британские острова в V и VI веках англами, саксами и ютам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ет быть непросто увидеть корни современного английского под всеми словами, заимствованными из французского, латыни, древнескандинавского и других языков, но сравнительная лингвистика помогает нам, фокусируясь на грамматической структуре, моделях фонетических изменений и определенной базовой лексике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lang w:val="ru-RU"/>
        </w:rPr>
      </w:pPr>
      <w:bookmarkStart w:id="2" w:name="__RefHeading___Toc66541994"/>
      <w:bookmarkEnd w:id="2"/>
      <w:r>
        <w:rPr>
          <w:rFonts w:cs="Times New Roman" w:ascii="Times New Roman" w:hAnsi="Times New Roman"/>
          <w:b/>
          <w:lang w:val="ru-RU"/>
        </w:rPr>
        <w:t>1.2. Возникновение американского английского языка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Британский язык – это тот классический английский, который мы изучаем в школе. </w:t>
      </w:r>
      <w:r>
        <w:rPr>
          <w:color w:val="000000"/>
          <w:sz w:val="28"/>
          <w:szCs w:val="28"/>
        </w:rPr>
        <w:t>Именно от него пустил корни американский английский. Об этом свидетельствует сама история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ревности территорию нынешних Соединенных Штатов Америки (США) населяли индейцы, Аляску – эскимосы. В XVI веке началась европейская колонизация Северной Америки, в ходе которой коренное население вытеснялось и истреблялось, а для работы на плантациях ввозились рабы из Африки. В колонизации Америки особенно преуспело Английское королевство, отправив через океан тысячи своих крестьян и фермеров. И всё же кусочки «лакомого пирога» (имеются ввиду плодородные земли) достались также французам и испанцам. Лишь одна Россия «не дошла» до юга Северной Америки, довольствовалась Аляской, которая считалась русской территорией. Но после образования нового независимого государства США (1776 г) и с объявлением государственным языком английский, все земли, ранее принадлежавшие французам, испанцам, русским были выкуплены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ившиеся в Америку англичане быстро осваивали новую территорию, а потому и внесли в свой язык множество новых терминов тех природных особенностей растительного и животного мира, которых не было в Англии. Так что в американском английском языке появились свои особенности. Он стал как бы вторым вариантом английского языка. К тому же все контакты европейцев с местным населением также изменяли английский язык. Способствовал этому и тот факт, что осваивали новый континент в основном люди определенных групп и слоёв, что привело к тому, что их английский уже был специфичен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лантический океан стал главной географической преградой для преодоления англоязычного разнообразия с классическим британским языком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американская письменность была упрощена, из нее исчезли удвоенные гласные, появилось огромное количество сокращений. В современном американском варианте английского языка другие пути пополнения словарного состава путём заимствования. Общение США со странами Латинской Америки также отразилось и в языке североамериканцев. Сейчас известно множество слов, которые носят строго американский характер, причем их число растет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йский язык на территории США сохранил ряд архаических черт. Те слова, которые выбыли из обращения в Англии, были в ходу у переселенцев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изнь на новом континенте сильно обогатила английский язык, принесла большое количество неологизмов. Переселенцам приходилось придумывать новые названия тому, с чем они не сталкивались раньше у себя на Родине. Дело дошло до того, что американцы и британцы посмеиваются и недолюбливают языки друг друга. Жители туманного Альбиона называют американский английский слишком прямолинейным и грубым, а о своём британском они отзываются с похвалой, как о языке вежливых людей. В свою очередь американцы считают британский слишком сверх натянутым, лицемерным, а свой родной приветливым и дружелюбным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торой мировой войны американский английский стал международным языком. В то время Штаты сыграли важную роль в послевоенном преобразовании Мира, а многочисленные достижения в области экономики, политики и современных технологий позволили им оказывать огромное влияние на все слаборазвитые страны.</w:t>
      </w:r>
      <w:r>
        <w:br w:type="page"/>
      </w:r>
    </w:p>
    <w:p>
      <w:pPr>
        <w:pStyle w:val="Heading1"/>
        <w:jc w:val="center"/>
        <w:rPr/>
      </w:pPr>
      <w:bookmarkStart w:id="3" w:name="__RefHeading___Toc66541995"/>
      <w:bookmarkEnd w:id="3"/>
      <w:r>
        <w:rPr>
          <w:rFonts w:cs="Times New Roman" w:ascii="Times New Roman" w:hAnsi="Times New Roman"/>
          <w:b/>
          <w:sz w:val="28"/>
          <w:szCs w:val="28"/>
        </w:rPr>
        <w:t>Глава 2. Исследование</w:t>
      </w:r>
    </w:p>
    <w:p>
      <w:pPr>
        <w:pStyle w:val="Heading2"/>
        <w:jc w:val="center"/>
        <w:rPr/>
      </w:pPr>
      <w:bookmarkStart w:id="4" w:name="__RefHeading___Toc66541996"/>
      <w:bookmarkEnd w:id="4"/>
      <w:r>
        <w:rPr>
          <w:rFonts w:cs="Times New Roman" w:ascii="Times New Roman" w:hAnsi="Times New Roman"/>
          <w:b/>
        </w:rPr>
        <w:t>2.1. Различия между британским и американским английским языком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анализировали две разновидности английского языка по нескольким уровням. И привели классификацию с примерами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вне произнош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ританский акцент известен далеко за пределами Англии, многие стараются именно его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Нужно знать и уметь читать транскрипцию для лучшего понимания различий в произношении. Британский английский сокращается как BrE (Britain English), а американский — как AmE (American Englis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20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Опускание британцами звука [r] после гласной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Например, слова star, dark, artist британец произнесет без «р» на конце, в то время, как от американца вы отчётливо услышите этот зву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шение гласн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мериканский вариант произношения этой буквы —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u:]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а британский —более мягк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juː]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student 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>ˈstjuːd(ə)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]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>ˈstuːd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]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dut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[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ˈdʒuːt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]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[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ˈduːt̬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ношение гласн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 слове есть буква «а» и любая согласная после нее, то британцы произносят этот звук как глубокое [α:], а американцы обычно выговаривают этот звук как [æ], похожее на что-то между «а» и «э». 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exampl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ɪɡˈzɑːmp(ə)l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ɪɡˈzæmpl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clas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klɑːs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klæs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инные слова с окончаниями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-ery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-ary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or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ританском один звук из этих окончаний выпадает, а в американском они получаются на слог длиннее. 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territor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ˈterɪt(ə)rɪ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ˈterətɔːrɪ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glossary —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ˈɡlɒs(ə)rɪ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[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CFCFC" w:val="clear"/>
        </w:rPr>
        <w:t xml:space="preserve">ˈɡlɑːsərɪ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ица в ударен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ще всего американцы делают дополнительное ударение в словах. Это связано с предыдущим различием – дополнительный слог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  <w:tab w:val="left" w:pos="6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эти различия в произношении можно заметить при просмотре фильмов и сериалов на английском языке в оригинале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вне правопис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личия в написании некоторых слов могут сильно запутать. Но достаточно запомнить случаи, когда слова пишутся по-разному. Все они будут являться правильными, ни одно из написаний не является ошибко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упоминалось выше, американцы упрощают сло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humour vs. AmE – humo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labour vs. AmE – labo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бывает и наоборот, когда американцы удваивают букв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enrol vs. AmE - enroll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skilful vs. AmE - skillful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часто можно увидеть различия в окончаниях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offence vs. AmE – offens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centre vs. AmE – cent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колько примеров частых случаев различ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analyse vs. AmE - analyz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cheque vs. AmE - check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 – programme vs. AmE – program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есный факт: после аббревиатур британцы не используют точек, в то время как американцы предпочитают ставить и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8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Mister - BrE – Mr vs. AmE – Mr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 уровне граммати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редко можно отличить британца от американца не только по произношению, но и по построению предло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rese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erfec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итанцы используют данное время для описания действий в прошлом, результат которых виден в настоящем. Американцы же для этого используют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rese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erfec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as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Simp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av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missed my b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missed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m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Я упустил автобус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a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left book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left book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Он оставил кни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гол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итанцы используют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got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для выражения обладания чем-либо, а американцы могут сказать прос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have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av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you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go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a computer?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Do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you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av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a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computer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?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У тебя есть компьютер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ицательная форма глагол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e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ританском английском присутсвуют две отрицательные формы глагол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need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eedn'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don’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e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o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то время как американцы же употребляют лишь второй вариант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on'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e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o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You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needn'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wear uniform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You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don’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need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to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wear uniform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Тебе не нужно носить специальную фор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lik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мериканском английском используется слово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lik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вместо союз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л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hough» (будто, как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They look as if they passed the exams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They look like they passed the exams (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Они выглядят так, будто сдали экзаме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итански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мерикански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уществует разница в использовании некоторых предлогов в устойчивых выражениях. 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Do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something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gai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Do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something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over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gai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— сделать что-то сно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the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eeke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v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the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eeke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m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— На выходны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нередко можно заметить, что одни и те же слова в британском английском могут иметь одно значение, а в американском – абсолютно друго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в Великобритании глагол «rent» означает длительную аренду (жильё), а если вы берёте что-то (например, машину) на короткий период – то британцы в этом случае скажут «to hire a car». У американцев такого отличия нет, для любого вида аренды употребляется глагол «rent», а «hire» используется в значении «нанять на работу». Где-то в Лондоне метро назовут «underground», а в Нью-Йорке – «subway». И таких примеров достаточно мног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видно, это далеко не все отличающиеся моменты в грамматике, но они наиболее различимы в разговорах или на письме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bookmarkStart w:id="5" w:name="__RefHeading___Toc66541997"/>
      <w:bookmarkEnd w:id="5"/>
      <w:r>
        <w:rPr>
          <w:rFonts w:cs="Times New Roman" w:ascii="Times New Roman" w:hAnsi="Times New Roman"/>
          <w:b/>
        </w:rPr>
        <w:t>2.2. Сфера употребления британского и американского английского языков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анализировали несколько старых британских и современных английских песен.</w:t>
      </w:r>
    </w:p>
    <w:p>
      <w:pPr>
        <w:pStyle w:val="Style26"/>
        <w:rPr>
          <w:rStyle w:val="Emphasis"/>
        </w:rPr>
      </w:pPr>
      <w:r>
        <w:rPr>
          <w:rStyle w:val="Emphasis"/>
        </w:rPr>
        <w:t xml:space="preserve">Yesterday by </w:t>
      </w:r>
      <w:hyperlink r:id="rId2">
        <w:r>
          <w:rPr>
            <w:rStyle w:val="InternetLink"/>
            <w:b/>
            <w:b/>
            <w:bCs/>
            <w:i/>
            <w:i/>
            <w:iCs/>
            <w:spacing w:val="10"/>
          </w:rPr>
          <w:t>John Lennon</w:t>
        </w:r>
      </w:hyperlink>
    </w:p>
    <w:p>
      <w:pPr>
        <w:pStyle w:val="Style26"/>
        <w:rPr/>
      </w:pPr>
      <w:r>
        <w:rPr>
          <w:rStyle w:val="Emphasis"/>
          <w:b w:val="false"/>
          <w:i w:val="false"/>
        </w:rPr>
        <w:t>Yesterday, all my troubles seemed so far away</w:t>
        <w:br/>
        <w:t>Now it looks as through they're here to stay oh I believe in yesterday</w:t>
        <w:br/>
        <w:t>Suddenly I'm not half the man I used to be, there's a shadow hanging over me</w:t>
        <w:br/>
        <w:t>Oh yesterday came suddenly</w:t>
        <w:br/>
        <w:t>Why she had to go I don't know she wouldn't say</w:t>
        <w:br/>
        <w:t>I said something wrong now I long for yesterday</w:t>
        <w:br/>
        <w:t>Yesterday love was such an easy game to play now I need a place to hide away oh</w:t>
        <w:br/>
        <w:t>I believe in yesterday</w:t>
        <w:br/>
        <w:t>Why she had to go I don't know she wouldn't say</w:t>
        <w:br/>
        <w:t>I said something wrong now I long for yesterday</w:t>
        <w:br/>
        <w:t>Yesterday love was such and easy game to play now I need a place to hide away</w:t>
        <w:br/>
        <w:t>Oh I believe in yesterday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этой песне чётко видно британский вариант со стороны грамматики, нет сокращений, нет упрощенной грамматики, а британская лексика присутствует.</w:t>
      </w:r>
    </w:p>
    <w:p>
      <w:pPr>
        <w:pStyle w:val="Style26"/>
        <w:rPr>
          <w:b/>
          <w:b/>
          <w:i w:val="false"/>
          <w:i w:val="false"/>
        </w:rPr>
      </w:pPr>
      <w:r>
        <w:rPr>
          <w:b/>
          <w:i w:val="false"/>
        </w:rPr>
        <w:t>Just one last dance by Sarah Connor</w:t>
      </w:r>
    </w:p>
    <w:p>
      <w:pPr>
        <w:pStyle w:val="Style26"/>
        <w:rPr/>
      </w:pPr>
      <w:r>
        <w:rPr/>
        <w:t>Just one last dance Oh, baby</w:t>
        <w:br/>
        <w:t>Just one last dance</w:t>
        <w:br/>
        <w:t>We meet in the night in the Spanish cafe</w:t>
        <w:br/>
        <w:t>I look in your eyes</w:t>
        <w:br/>
        <w:t>Just don't know what to say</w:t>
        <w:br/>
        <w:t>It feels like I'm drowning in salty water</w:t>
        <w:br/>
        <w:t>A few hours left</w:t>
        <w:br/>
        <w:t>'Till the sun's going rise</w:t>
        <w:br/>
        <w:t>Tomorrow will come an it's time to realize</w:t>
        <w:br/>
        <w:t>Our love has finished forever</w:t>
        <w:br/>
        <w:t>How I wish to come with you</w:t>
        <w:br/>
        <w:t>(Wish to come with you)</w:t>
        <w:br/>
        <w:t>How I wish we make it through</w:t>
        <w:br/>
        <w:t>Just one last dance</w:t>
        <w:br/>
        <w:t>Before we say goodbye</w:t>
        <w:br/>
        <w:t>When we sway and turn round</w:t>
        <w:br/>
        <w:t>And round and round</w:t>
        <w:br/>
        <w:t>It's like the first time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Just one more chance</w:t>
        <w:br/>
        <w:t>Hold me tight</w:t>
        <w:br/>
        <w:t>And keep me warm</w:t>
        <w:br/>
        <w:t>Cause the night is getting cold</w:t>
        <w:br/>
        <w:t>And I don't know where I belong</w:t>
        <w:br/>
        <w:t>Just one last da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один пример с британским вариантом грамматик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Gree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God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y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ona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Gray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Oh, I don't really care if you like me or not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But I know that you want me to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Oh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nythin'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I do, I know you're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gonn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watch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o rumor up that I'm a fool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You and all your friends have to walk in a squad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'Cause y'al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are so insecure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Oh, overcompensate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'caus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you're sizing me up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he oldest trick in the book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There's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nothi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' you could do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o dampen up my mood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here's nothing you could say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Won't like you anyways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I know that you've been hurt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Don't mean that it's our turn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'Cause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I know what you really want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A little more confidence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This is where it's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gott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stop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I'm tired of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heari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' it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You're just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gonn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be a fraud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Oh, with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nothin'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but fickle friends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Greek God, good God, Greek God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песня американского исполнителя показывает нам множество преобразованных слов и сокращений, что не часто встретишь в речи британц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Everything I wanted by Billie Eilish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I had a dream, I got everything I wanted</w:t>
        <w:br/>
        <w:t xml:space="preserve">Not what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you’d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think and if I’m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bein’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honest</w:t>
        <w:br/>
        <w:t>It might’ve been a nightmare to anyone who might care</w:t>
        <w:br/>
        <w:t xml:space="preserve">Thought I could fly so I stepped off the Golden, </w:t>
        <w:br/>
        <w:t>Nobody cried, nobody even noticed</w:t>
        <w:br/>
        <w:t>I saw them standing right there, kinda thought they might care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And you say, “As long as I’m here, no one can hurt you</w:t>
        <w:br/>
        <w:t>Don’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wanna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lie here, but you can learn to</w:t>
        <w:br/>
        <w:t>If I could change the way that you see yourself</w:t>
        <w:br/>
        <w:t>You wouldn’t wonder why you’re here, they don’t deserve you”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 песни американской исполнительницы, где можно увидеть больше американской лексики и преобразованных с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же, мы посмотрели несколько фильмов с переводом на английский язык. Художественные фильмы, конечно, содержат британский вариант английского языка, например, «Приключения Тома Сойера» Марка Твен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см. Приложение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ще мы обратились к известным в Америке газетам и изучили несколько статей в них. К нашему удивлению оказалось, что в совершенно разных газетах мы встретили статьи, в которых и следа нет от американского языка!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см. Приложение 3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ит, они придерживаются британской версии при написании и в политических обращениях. Чтобы не быть голословными, мы послушали речь известной в Америке Иванки Трамп (дочери президента). В её обращении к народу со словами поддержки и восхищением её отцом можно услышать красивую грамотную речь, состоящую только из британского языка со стороны грамматики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см. Приложение 4)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66541998"/>
      <w:bookmarkEnd w:id="6"/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историю становления и развития двух вариантов английского языка, мы пришли к нескольким выводам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, что хотелось бы сказать – британский английский – родитель американского английского и корни американского идут из британского английского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английский более молодой и более популярный в современном обществе язык, по сравнению с британским, который мы изучаем в школе. В чем же заключается феномен?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современных фильмов, песен, статей из журналов показало, что американский звучит в разговорной речи у носителей языка, и он встречается в современных песнях чаще, чем классический британский. Но прочитав несколько статей из американских газет, мы к своему удивлению увидели, что написаны они исключительно британским языком. Напрашивается вывод о том, что в средствах массовой информации и печатных источниках американский английский язык едва ли можно встретить. А раз так, то он вероятно существует лишь в устной разговорной речи. Но американцы, должно быть, без труда понимают британцев и сами используют британский вариант в определенных случаях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можно сделать вывод, американский язык является диалектом британского английского языка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firstLine="709"/>
        <w:jc w:val="center"/>
        <w:rPr/>
      </w:pPr>
      <w:bookmarkStart w:id="7" w:name="__RefHeading___Toc66541999"/>
      <w:bookmarkEnd w:id="7"/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трушина Г.Б., Афанасьева О.В. Лексикология английского языка. - М., 2014. –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акин В.Д. История английского языка: Учебное пособие. 2-е издание. — М.: Физматлит, 2013. — 27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бенко А.П. Американский вариант английского языка / А.П. Бабенко, Е.В. Христенко. - Харьков: Рубикон, 200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ондарчук Г.Г. Основные различия между британским и американским английским: учеб. пособие. / Г.Г. Бондарчук, Е.А. Бурая. – 3-е изд., стер. – М.: ФЛИНТА, 2013. – 135 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ая Е.А. "Фонетика современного английского языка". - М.: Издательский центр "Академия", 2016. - 27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убцова М.Г. К вопросу о фонетических особенностях американского английского // Иностранный язык и межкультурная коммуника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боткина В. И. Новая лексика современного английского языка: Учебное пособие. - М.: Высшая школа, 2018, - 1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нгвистический энциклопедический словарь/ Под ред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. Н. Ярцевой; — М.: Сов. энцикл., 2009. — 682 с.</w:t>
      </w:r>
      <w:r>
        <w:br w:type="page"/>
      </w:r>
    </w:p>
    <w:p>
      <w:pPr>
        <w:pStyle w:val="Heading1"/>
        <w:tabs>
          <w:tab w:val="clear" w:pos="708"/>
          <w:tab w:val="left" w:pos="142" w:leader="none"/>
        </w:tabs>
        <w:spacing w:lineRule="auto" w:line="36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66542000"/>
      <w:r>
        <w:rPr>
          <w:rFonts w:cs="Times New Roman" w:ascii="Times New Roman" w:hAnsi="Times New Roman"/>
          <w:b/>
          <w:sz w:val="28"/>
          <w:szCs w:val="28"/>
        </w:rPr>
        <w:t>П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риложе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ица в значении между американской и британской лексико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Br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(британский англ. язы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Am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(американский англ. язык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еревод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barrist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lawye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вокат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bil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hec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к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ook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tov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ит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ngi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ot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тор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fil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ovi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льм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fortn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w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ee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ве недели (полмесяца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gar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ya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ор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handba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urs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мская сумочк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holida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vaca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уск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lif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levat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фт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otorwa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highw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сс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aveme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idewal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отуар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ocke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one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llowanc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манные деньг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pos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queu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lin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редь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railro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ая дорог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retur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icke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rou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ri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билет «туда и обратно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rubb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ras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стик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ellotap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cot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ap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т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712470</wp:posOffset>
            </wp:positionV>
            <wp:extent cx="5772150" cy="3276600"/>
            <wp:effectExtent l="0" t="0" r="0" b="0"/>
            <wp:wrapTight wrapText="bothSides">
              <wp:wrapPolygon edited="0">
                <wp:start x="-32" y="0"/>
                <wp:lineTo x="-32" y="21510"/>
                <wp:lineTo x="21600" y="21510"/>
                <wp:lineTo x="21600" y="0"/>
                <wp:lineTo x="-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иложение 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рывки из фильма «Приключения Тома Сойера» Марк Твена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272415</wp:posOffset>
            </wp:positionV>
            <wp:extent cx="5772150" cy="3177540"/>
            <wp:effectExtent l="0" t="0" r="0" b="0"/>
            <wp:wrapTight wrapText="bothSides">
              <wp:wrapPolygon edited="0">
                <wp:start x="-16" y="0"/>
                <wp:lineTo x="-16" y="21510"/>
                <wp:lineTo x="21600" y="21510"/>
                <wp:lineTo x="21600" y="0"/>
                <wp:lineTo x="-1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. </w:t>
      </w:r>
      <w:r>
        <w:rPr>
          <w:rFonts w:cs="Times New Roman" w:ascii="Times New Roman" w:hAnsi="Times New Roman"/>
          <w:sz w:val="28"/>
          <w:szCs w:val="28"/>
        </w:rPr>
        <w:t>Отрывки из статей американских журналов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178435</wp:posOffset>
            </wp:positionV>
            <wp:extent cx="2809875" cy="514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261620</wp:posOffset>
            </wp:positionV>
            <wp:extent cx="2905125" cy="50603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Анки Трамп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2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1360" cy="3503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66542001"/>
      <w:bookmarkEnd w:id="9"/>
      <w:r>
        <w:rPr>
          <w:rFonts w:cs="Times New Roman" w:ascii="Times New Roman" w:hAnsi="Times New Roman"/>
          <w:b/>
          <w:sz w:val="28"/>
          <w:szCs w:val="28"/>
        </w:rPr>
        <w:t>Рецензия на исследовательскую работу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аботы была выбрана тема «Выявление различий между британским и американским вариантами английского языка». Тема рецензируемой работы довольно актуальна в настоящее время, поскольку английский язык является самым востребованным иностранным языком и </w:t>
      </w:r>
      <w:r>
        <w:rPr>
          <w:color w:val="000000"/>
          <w:sz w:val="28"/>
          <w:szCs w:val="28"/>
          <w:lang w:val="ru-RU"/>
        </w:rPr>
        <w:t>английский язык является международным языком общения, на нем говорят и пишут миллионы людей разных национальносте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следовательская работа структурно выстроена правильно, логична, в ней четко сформулированы цель и задачи, присутствует теоретическая и исследовательская части, а также заключение по работе. </w:t>
      </w:r>
      <w:r>
        <w:rPr>
          <w:rFonts w:cs="Times New Roman" w:ascii="Times New Roman" w:hAnsi="Times New Roman"/>
          <w:sz w:val="28"/>
          <w:szCs w:val="28"/>
        </w:rPr>
        <w:t>Ученицей исследован материа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ящий за рамки школьной программы. Содержание отвечает выбранной теме, которая раскрыта в полном объём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анной работы выдержана соответствующая структура, между частями работы прослеживается логическая связь. Автором использованы общенаучные термины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отвечает выбранной теме, может использоваться как на английского в основной школе.</w:t>
      </w:r>
    </w:p>
    <w:p>
      <w:pPr>
        <w:pStyle w:val="C0"/>
        <w:shd w:fill="FFFFFF" w:val="clear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аботе ученица проявила исследовательские качества, самостоятельность в изучении большого объема информационных источников, компьютерную грамотность в оформлении и создании презентации к защите.</w:t>
      </w:r>
    </w:p>
    <w:p>
      <w:pPr>
        <w:pStyle w:val="C0"/>
        <w:shd w:fill="FFFFFF" w:val="clear"/>
        <w:tabs>
          <w:tab w:val="clear" w:pos="708"/>
          <w:tab w:val="left" w:pos="142" w:leader="none"/>
          <w:tab w:val="left" w:pos="284" w:leader="none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  <w:sz w:val="28"/>
          <w:szCs w:val="28"/>
        </w:rPr>
        <w:t xml:space="preserve">Руководитель:                      </w:t>
      </w:r>
      <w:r>
        <w:rPr>
          <w:rStyle w:val="C2"/>
          <w:color w:val="000000"/>
          <w:sz w:val="28"/>
          <w:szCs w:val="28"/>
          <w:lang w:val="ru-RU"/>
        </w:rPr>
        <w:t xml:space="preserve">                                                 </w:t>
      </w:r>
      <w:r>
        <w:rPr>
          <w:rStyle w:val="C2"/>
          <w:color w:val="000000"/>
          <w:sz w:val="28"/>
          <w:szCs w:val="28"/>
        </w:rPr>
        <w:t>Наумова Е.С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">
    <w:name w:val="c2"/>
    <w:qFormat/>
    <w:rPr>
      <w:rFonts w:cs="Times New Roman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ordwrapper">
    <w:name w:val="word-wrapper"/>
    <w:basedOn w:val="Style5"/>
    <w:qFormat/>
    <w:rPr/>
  </w:style>
  <w:style w:type="character" w:styleId="Linklike">
    <w:name w:val="link-like"/>
    <w:basedOn w:val="Style5"/>
    <w:qFormat/>
    <w:rPr/>
  </w:style>
  <w:style w:type="character" w:styleId="Songtexttranssongtext">
    <w:name w:val="songtexttrans songtext"/>
    <w:basedOn w:val="Style5"/>
    <w:qFormat/>
    <w:rPr/>
  </w:style>
  <w:style w:type="character" w:styleId="Word">
    <w:name w:val="word"/>
    <w:basedOn w:val="Style5"/>
    <w:qFormat/>
    <w:rPr/>
  </w:style>
  <w:style w:type="character" w:styleId="Highlightlinepuzengline2">
    <w:name w:val="highlightline puzeng line2"/>
    <w:basedOn w:val="Style5"/>
    <w:qFormat/>
    <w:rPr/>
  </w:style>
  <w:style w:type="character" w:styleId="Highlightlinepuzengline3">
    <w:name w:val="highlightline puzeng line3"/>
    <w:basedOn w:val="Style5"/>
    <w:qFormat/>
    <w:rPr/>
  </w:style>
  <w:style w:type="character" w:styleId="Highlightlinepuzengline4">
    <w:name w:val="highlightline puzeng line4"/>
    <w:basedOn w:val="Style5"/>
    <w:qFormat/>
    <w:rPr/>
  </w:style>
  <w:style w:type="character" w:styleId="Highlightlinepuzengline7">
    <w:name w:val="highlightline puzeng line7"/>
    <w:basedOn w:val="Style5"/>
    <w:qFormat/>
    <w:rPr/>
  </w:style>
  <w:style w:type="character" w:styleId="Highlightlinepuzengline8">
    <w:name w:val="highlightline puzeng line8"/>
    <w:basedOn w:val="Style5"/>
    <w:qFormat/>
    <w:rPr/>
  </w:style>
  <w:style w:type="character" w:styleId="Highlightlinepuzengline9">
    <w:name w:val="highlightline puzeng line9"/>
    <w:basedOn w:val="Style5"/>
    <w:qFormat/>
    <w:rPr/>
  </w:style>
  <w:style w:type="character" w:styleId="Highlightlinepuzengline11">
    <w:name w:val="highlightline puzeng line11"/>
    <w:basedOn w:val="Style5"/>
    <w:qFormat/>
    <w:rPr/>
  </w:style>
  <w:style w:type="character" w:styleId="Highlightlinepuzengline12">
    <w:name w:val="highlightline puzeng line12"/>
    <w:basedOn w:val="Style5"/>
    <w:qFormat/>
    <w:rPr/>
  </w:style>
  <w:style w:type="character" w:styleId="Highlightlinepuzengline13">
    <w:name w:val="highlightline puzeng line13"/>
    <w:basedOn w:val="Style5"/>
    <w:qFormat/>
    <w:rPr/>
  </w:style>
  <w:style w:type="character" w:styleId="Highlightlinepuzengline14">
    <w:name w:val="highlightline puzeng line14"/>
    <w:basedOn w:val="Style5"/>
    <w:qFormat/>
    <w:rPr/>
  </w:style>
  <w:style w:type="character" w:styleId="Highlightlinepuzengline17">
    <w:name w:val="highlightline puzeng line17"/>
    <w:basedOn w:val="Style5"/>
    <w:qFormat/>
    <w:rPr/>
  </w:style>
  <w:style w:type="character" w:styleId="Highlightlinepuzengline18">
    <w:name w:val="highlightline puzeng line18"/>
    <w:basedOn w:val="Style5"/>
    <w:qFormat/>
    <w:rPr/>
  </w:style>
  <w:style w:type="character" w:styleId="Highlightlinepuzengline19">
    <w:name w:val="highlightline puzeng line19"/>
    <w:basedOn w:val="Style5"/>
    <w:qFormat/>
    <w:rPr/>
  </w:style>
  <w:style w:type="character" w:styleId="Droptarget">
    <w:name w:val="drop-target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0">
    <w:name w:val="Название Знак"/>
    <w:qFormat/>
    <w:rPr>
      <w:smallCaps/>
      <w:sz w:val="52"/>
      <w:szCs w:val="52"/>
    </w:rPr>
  </w:style>
  <w:style w:type="character" w:styleId="Style11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i/>
      <w:iCs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character" w:styleId="Style18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Стиииль Знак"/>
    <w:basedOn w:val="Style1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Articlerenderblockarticlerenderblockunderlinedtextenabledarticlerenderblockbolditaliccombinationenabledarticlerenderblockunstyled">
    <w:name w:val="article-render__block article-render__block_underlined-text-enabled article-render__block_bold-italic-combination-enabled article-render__block_unstyl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firstLine="709"/>
    </w:pPr>
    <w:rPr>
      <w:rFonts w:ascii="Times New Roman" w:hAnsi="Times New Roman" w:cs="Calibri"/>
      <w:iCs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6">
    <w:name w:val="Стиииль"/>
    <w:basedOn w:val="Style20"/>
    <w:qFormat/>
    <w:pPr>
      <w:shd w:fill="FFFFFF" w:val="clear"/>
      <w:tabs>
        <w:tab w:val="clear" w:pos="708"/>
        <w:tab w:val="left" w:pos="0" w:leader="none"/>
        <w:tab w:val="left" w:pos="142" w:leader="none"/>
        <w:tab w:val="left" w:pos="284" w:leader="none"/>
      </w:tabs>
      <w:spacing w:lineRule="auto" w:line="360" w:before="0" w:after="0"/>
      <w:ind w:firstLine="709"/>
      <w:jc w:val="center"/>
    </w:pPr>
    <w:rPr>
      <w:rFonts w:cs="Times New Roman"/>
      <w:i/>
      <w:color w:val="00000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ius.com/artists/John-lenno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2:33:00Z</dcterms:created>
  <dc:creator>Admin</dc:creator>
  <dc:description/>
  <cp:keywords/>
  <dc:language>en-US</dc:language>
  <cp:lastModifiedBy>Lena</cp:lastModifiedBy>
  <cp:lastPrinted>2021-02-23T21:37:00Z</cp:lastPrinted>
  <dcterms:modified xsi:type="dcterms:W3CDTF">2021-03-20T14:36:00Z</dcterms:modified>
  <cp:revision>11</cp:revision>
  <dc:subject/>
  <dc:title>Муниципальное бюджетное общеобразовательное учреждение</dc:title>
</cp:coreProperties>
</file>