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5595</wp:posOffset>
            </wp:positionH>
            <wp:positionV relativeFrom="paragraph">
              <wp:posOffset>-530860</wp:posOffset>
            </wp:positionV>
            <wp:extent cx="1976755" cy="905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52645</wp:posOffset>
            </wp:positionH>
            <wp:positionV relativeFrom="paragraph">
              <wp:posOffset>-317500</wp:posOffset>
            </wp:positionV>
            <wp:extent cx="1327150" cy="5588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456" t="22355" r="6870" b="24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   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88" w:before="0" w:after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астники «Большой перемены» помогут библиотекам</w:t>
      </w:r>
    </w:p>
    <w:p>
      <w:pPr>
        <w:pStyle w:val="Normal"/>
        <w:spacing w:lineRule="auto" w:line="288"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 апреля в рамках традиционной акции «Добрая суббота» Всероссийского конкурса «Большая перемена» – проекта президентской платформы «Россия – страна возможностей» – школьники помогут детским библиотекам.</w:t>
      </w:r>
    </w:p>
    <w:p>
      <w:pPr>
        <w:pStyle w:val="Normal"/>
        <w:spacing w:lineRule="auto" w:line="288"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ция «Библио-перемена» стартует 2 апреля, в Международный день детской книги, </w:t>
        <w:br/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в сообществе «Большая перемена» социальной сети ВКонтакте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и пройдет в регионах офлайн. </w:t>
      </w:r>
    </w:p>
    <w:p>
      <w:pPr>
        <w:pStyle w:val="Normal"/>
        <w:spacing w:lineRule="auto" w:line="288"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дею помочь детским библиотекам предложили участники региональной команды «Большой перемены» Ханты-Мансийского автономного округа.</w:t>
      </w:r>
    </w:p>
    <w:p>
      <w:pPr>
        <w:pStyle w:val="Normal"/>
        <w:spacing w:lineRule="auto" w:line="288"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нять участие в акции «Библио-перемена» может каждый. Для этого нужно поделиться </w:t>
        <w:br/>
        <w:t>с детской библиотекой своего города или села книгами, помочь сотрудникам библиотеки или провести в читальном зале встречу книжного клуба.</w:t>
      </w:r>
    </w:p>
    <w:p>
      <w:pPr>
        <w:pStyle w:val="Normal"/>
        <w:spacing w:lineRule="auto" w:line="288"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то и видео проведённых акций школьники смогут опубликовать в сообществе «Большая перемена» ВКонтакте и в своих социальных сетях с хэштегами #ДобраяСуббота #БиблиоПеремена #БольшаяПеремена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 xml:space="preserve">Новый сезон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«Боль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>шой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перемен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>ы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стартовал 26 марта 2021 года. Конкурс реализуется </w:t>
        <w:br/>
        <w:t>в рамках Национального проекта «Образование»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Организаторами конкурса выступают АНО «Россия – страна возможностей», </w:t>
        <w:br/>
        <w:t>ФГБУ «Роспатриотцент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» 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Российское движение школьников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артнёры «Большой перемены» – Сбербанк, Mail.ru Group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, АНО «Национальные приоритеты», ГК «Росатом», ОАО «РЖД» и ВПООД «Юнармия»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ДАТА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  <w:t xml:space="preserve">И МЕСТО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ПРОВЕДЕНИЯ: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3 апреля 2021 года, 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Сообщество «Большая перемена» социальной сети ВКонтакте https://vk.com/bpcontest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  <w:t>КОНТАКТЫ ДЛЯ СМИ: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льга Кузнецова, пресс-секретарь конкурса «Большая перемена» +7 (962) 989-83-37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ess@rospatriotcentr.ru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2" w:gutter="0" w:header="142" w:top="1135" w:footer="0" w:bottom="142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/>
      <w:tab/>
    </w:r>
    <w:r>
      <w:rPr>
        <w:lang w:val="ru-RU"/>
      </w:rPr>
      <w:tab/>
    </w:r>
  </w:p>
  <w:p>
    <w:pPr>
      <w:pStyle w:val="Header"/>
      <w:tabs>
        <w:tab w:val="clear" w:pos="720"/>
        <w:tab w:val="left" w:pos="688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Personappointmenttitle">
    <w:name w:val="person-appointment-title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Liberation Serif;Times New Roman" w:hAnsi="Liberation Serif;Times New Roman" w:eastAsia="Arial Unicode MS" w:cs="Arial Unicode M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vk.com/bpcontes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50:00Z</dcterms:created>
  <dc:creator>1341989</dc:creator>
  <dc:description/>
  <dc:language>en-US</dc:language>
  <cp:lastModifiedBy>User</cp:lastModifiedBy>
  <cp:lastPrinted>2021-03-16T17:45:00Z</cp:lastPrinted>
  <dcterms:modified xsi:type="dcterms:W3CDTF">2021-04-02T05:50:00Z</dcterms:modified>
  <cp:revision>2</cp:revision>
  <dc:subject/>
  <dc:title/>
</cp:coreProperties>
</file>