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en-US"/>
        </w:rPr>
        <w:t>Администрация муниципального образования «Бичурский район» РБ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en-US"/>
        </w:rPr>
        <w:t>Муниципальное бюджетное  общеобразовательное учреждение «Мало – Куналейская»</w:t>
        <w:br/>
        <w:t xml:space="preserve">средняя общеобразовательная школа </w:t>
        <w:br/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ru-RU" w:eastAsia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РАССМОТРЕНА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на заседании МО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Протокол заседания ШМО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______ от ________ 2020  года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____________ /_НГ Беляеваа__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Зам.директора по УВР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Протокол заседания методсовета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______ от ________ 2020   года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____________ /Л.И.Некипелова/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Приказ директора ОО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______ от ________ 2020 года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 /_Т.А.Смолина__/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ru-RU" w:eastAsia="en-US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ru-RU" w:eastAsia="en-US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по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ИЗОБРАЗИТЕЛЬНОМУ ИСКУССТВ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для учащихся 1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(на 2020-2021учебный год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  <w:bookmarkStart w:id="0" w:name="_Hlk418430626"/>
      <w:bookmarkStart w:id="1" w:name="_Hlk418430626"/>
      <w:bookmarkEnd w:id="1"/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оставитель: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Панькова КА</w:t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читель начальных классов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первой квалификационной категории</w:t>
      </w:r>
    </w:p>
    <w:p>
      <w:pPr>
        <w:pStyle w:val="Normal"/>
        <w:jc w:val="center"/>
        <w:rPr/>
      </w:pPr>
      <w:bookmarkStart w:id="2" w:name="_Hlk418430626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Малый-Куналей, 2020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en-US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НОРМАТИВНАЯ БАЗА</w:t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Закон Российской Федерации «Об образовании»;</w:t>
      </w:r>
    </w:p>
    <w:p>
      <w:pPr>
        <w:pStyle w:val="Normal"/>
        <w:spacing w:lineRule="auto" w:line="360"/>
        <w:ind w:left="360" w:right="28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риказ Министерства образования и науки Российской Федерации о введении ФГОС НОО         от 06.10.2009г №373;</w:t>
      </w:r>
    </w:p>
    <w:p>
      <w:pPr>
        <w:pStyle w:val="Normal"/>
        <w:numPr>
          <w:ilvl w:val="0"/>
          <w:numId w:val="3"/>
        </w:numPr>
        <w:spacing w:lineRule="auto" w:line="360"/>
        <w:ind w:left="720" w:right="282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Изменения в базисный учебный план общеобразовательных учреждений РФ, утвержденные приказом Минобразования России от 29/12/ 2012 г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2643 и от 29 декабря 2012 г № 2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        </w:t>
      </w:r>
      <w:r>
        <w:rPr>
          <w:color w:val="000000"/>
          <w:sz w:val="24"/>
          <w:szCs w:val="24"/>
          <w:lang w:val="ru-RU" w:eastAsia="en-US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>П</w:t>
      </w:r>
      <w:r>
        <w:rPr/>
        <w:t>ОЯСНИТЕЛЬНАЯ ЗАПИСКА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709"/>
        <w:gridCol w:w="2644"/>
        <w:gridCol w:w="1134"/>
        <w:gridCol w:w="1184"/>
        <w:gridCol w:w="2502"/>
        <w:gridCol w:w="1716"/>
        <w:gridCol w:w="191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gridSpan w:val="7"/>
            <w:tcBorders/>
            <w:tcMar>
              <w:left w:w="98" w:type="dxa"/>
              <w:right w:w="98" w:type="dxa"/>
            </w:tcMar>
          </w:tcPr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jc w:val="both"/>
              <w:rPr>
                <w:rFonts w:cs="Times New Roman"/>
                <w:color w:val="000000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              </w:t>
            </w: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Рабочая программа по предмету «Изобразительное искусство» для </w:t>
            </w:r>
            <w:r>
              <w:rPr>
                <w:rFonts w:cs="Times New Roman"/>
                <w:b/>
                <w:color w:val="000000"/>
                <w:szCs w:val="24"/>
                <w:lang w:val="ru-RU" w:eastAsia="en-US"/>
              </w:rPr>
              <w:t>1 класса</w:t>
            </w: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 со</w:t>
              <w:softHyphen/>
              <w:t>ставлена на основе Федерального государственного образовательного стандарта начально</w:t>
              <w:softHyphen/>
              <w:t>го общего образования и авторской программы Неменского Б.М. «Изобразительное искусст</w:t>
              <w:softHyphen/>
              <w:t>во. 1-4 классы» (учебно-методический комплект «Школа России»).</w:t>
            </w:r>
          </w:p>
          <w:p>
            <w:pPr>
              <w:pStyle w:val="Normal1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360" w:before="0" w:after="0"/>
              <w:ind w:firstLine="357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en-US"/>
              </w:rPr>
              <w:t>На изучение предмета 1 час в неделю – 33 часа в год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рограмма ориентирована на использова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 xml:space="preserve">учебно-методического комплекса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 w:eastAsia="en-US"/>
              </w:rPr>
              <w:t>«Изобразительное искусство» Б.М. Неменского, В.Г. Горяева, Г.Е. Гуровой и др. (УМК «Школа России»). Издательство  Москва, Просвещение,  2012 год   .</w:t>
            </w:r>
          </w:p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120"/>
              <w:jc w:val="both"/>
              <w:rPr>
                <w:rFonts w:cs="Times New Roman"/>
                <w:color w:val="000000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Cs w:val="24"/>
                <w:lang w:val="ru-RU" w:eastAsia="en-US"/>
              </w:rPr>
      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</w:t>
              <w:softHyphen/>
              <w:t>ционально-образного, художественного типа мышления, что является условием становле</w:t>
              <w:softHyphen/>
              <w:t>ния интеллектуальной и духовной деятельности растущей личности.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080" w:type="dxa"/>
            <w:gridSpan w:val="7"/>
            <w:tcBorders/>
            <w:tcMar>
              <w:left w:w="98" w:type="dxa"/>
              <w:right w:w="98" w:type="dxa"/>
            </w:tcMar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 xml:space="preserve">       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Целью прохождения настоящего курса является: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воспитание эстетических чувств, интереса к изобразительному искусству; обога-щение нравственного опыта, представлений о культуре народов многонациональной России и других стран; готовность и способность выражать и отстаивать свою общественную пози-цию в искусстве и через искусство;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развитие воображения, желания и умения подходить к любой своей деятельности творчески; способности к восприятию искусства и окружающего мира; умений и навыков со-трудничества в художественной деятельности;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освоение первоначальных знаний о пластических искусствах: изобразительных, де-коративно-прикладных, архитектуре и дизайне - их роли в жизни человека и общества;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овладение элементарной художественной грамотой; формирование художествен-ного кругозора и приобретение опыта работы в различных видах художественно-творческой деятельности, с разными художественными материалами; совершенствование эстетическо-го вкуса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анные цели реализуются в конкретны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задач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бучения:</w:t>
            </w:r>
          </w:p>
          <w:p>
            <w:pPr>
              <w:pStyle w:val="Normal"/>
              <w:tabs>
                <w:tab w:val="clear" w:pos="708"/>
                <w:tab w:val="left" w:pos="44" w:leader="none"/>
              </w:tabs>
              <w:spacing w:lineRule="auto" w:line="360"/>
              <w:ind w:left="20" w:righ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совершенствование эмоционально-образного восприятия произведений искусства и окружающего мира;</w:t>
            </w:r>
          </w:p>
          <w:p>
            <w:pPr>
              <w:pStyle w:val="Normal"/>
              <w:tabs>
                <w:tab w:val="clear" w:pos="708"/>
                <w:tab w:val="left" w:pos="44" w:leader="none"/>
              </w:tabs>
              <w:spacing w:lineRule="auto" w:line="360"/>
              <w:ind w:left="20" w:righ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развитие способности видеть проявление художественной культуры в реальной жизни (музеи, архитектура, дизайн, скульптура и пр.);</w:t>
            </w:r>
          </w:p>
          <w:p>
            <w:pPr>
              <w:pStyle w:val="Normal"/>
              <w:tabs>
                <w:tab w:val="clear" w:pos="708"/>
                <w:tab w:val="left" w:pos="44" w:leader="none"/>
              </w:tabs>
              <w:spacing w:lineRule="auto" w:line="360" w:before="0" w:after="24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формирование навыков работы с различными художественными материалами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080" w:type="dxa"/>
            <w:gridSpan w:val="7"/>
            <w:tcBorders/>
            <w:tcMar>
              <w:left w:w="98" w:type="dxa"/>
              <w:right w:w="9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 w:eastAsia="en-US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080" w:type="dxa"/>
            <w:gridSpan w:val="7"/>
            <w:tcBorders/>
            <w:tcMar>
              <w:left w:w="98" w:type="dxa"/>
              <w:right w:w="9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080" w:type="dxa"/>
            <w:gridSpan w:val="7"/>
            <w:tcBorders/>
            <w:tcMar>
              <w:left w:w="98" w:type="dxa"/>
              <w:right w:w="98" w:type="dxa"/>
            </w:tcMar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         </w:t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val="ru-RU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val="ru-RU" w:eastAsia="en-US"/>
              </w:rPr>
              <w:t>2.Содержание  курса</w:t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080" w:type="dxa"/>
            <w:gridSpan w:val="7"/>
            <w:tcBorders/>
            <w:tcMar>
              <w:left w:w="98" w:type="dxa"/>
              <w:right w:w="98" w:type="dxa"/>
            </w:tcMar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080" w:type="dxa"/>
            <w:gridSpan w:val="7"/>
            <w:tcBorders/>
            <w:tcMar>
              <w:left w:w="98" w:type="dxa"/>
              <w:right w:w="98" w:type="dxa"/>
            </w:tcMar>
          </w:tcPr>
          <w:p>
            <w:pPr>
              <w:pStyle w:val="Style17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080" w:type="dxa"/>
            <w:gridSpan w:val="7"/>
            <w:tcBorders/>
            <w:tcMar>
              <w:left w:w="98" w:type="dxa"/>
              <w:right w:w="98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05" w:hanging="50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/Зачет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Практические работы/самостоятельные работы/тес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Проект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ты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Знакомство с мастером Изобра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комство с мастером Укр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Знакомство с мастером Построй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Изображение Украшение Постройка всегда помогают друг друг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60" w:after="24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bookmark9"/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</w:rPr>
        <w:t>Содержание программы (3</w:t>
      </w: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val="ru-RU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часа)</w:t>
      </w:r>
      <w:bookmarkEnd w:id="3"/>
    </w:p>
    <w:tbl>
      <w:tblPr>
        <w:tblW w:w="96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9"/>
        <w:gridCol w:w="2044"/>
        <w:gridCol w:w="2916"/>
        <w:gridCol w:w="20"/>
        <w:gridCol w:w="4000"/>
        <w:gridCol w:w="11"/>
      </w:tblGrid>
      <w:tr>
        <w:trPr>
          <w:trHeight w:val="1037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/ Количество час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программ</w:t>
              <w:softHyphen/>
              <w:t>ного материала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1622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комство с мастером Изображения(9ч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разительные возможно</w:t>
              <w:softHyphen/>
              <w:t>сти через краски, апплика</w:t>
              <w:softHyphen/>
              <w:t>цию, графические материа</w:t>
              <w:softHyphen/>
              <w:t>лы, бумагу. Выразитель</w:t>
              <w:softHyphen/>
              <w:t>ность материалов при рабо</w:t>
              <w:softHyphen/>
              <w:t>те в объёме.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en-US"/>
              </w:rPr>
              <w:t>Осущест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поиск необходимой информации для выполнения школь</w:t>
              <w:softHyphen/>
              <w:t>ных заданий с использованием учеб</w:t>
              <w:softHyphen/>
              <w:t>ной литературы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en-US"/>
              </w:rPr>
              <w:t xml:space="preserve"> овладе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основами языка живописи, графики, скульптуры, декоративно-прикладного искусства, художественного конструирования.</w:t>
            </w:r>
          </w:p>
        </w:tc>
      </w:tr>
      <w:tr>
        <w:trPr>
          <w:trHeight w:val="1622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комство с мастером Украш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Формирование художест</w:t>
              <w:softHyphen/>
              <w:t>венных представлений че</w:t>
              <w:softHyphen/>
              <w:t>рез изображение реально</w:t>
              <w:softHyphen/>
              <w:t>сти и фантазии. Украшение реальности и фантазии. По</w:t>
              <w:softHyphen/>
              <w:t>стройка реальности и фан</w:t>
              <w:softHyphen/>
              <w:t>тазии.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en-US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условность и субъектив</w:t>
              <w:softHyphen/>
              <w:t>ность художественного образ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en-US"/>
              </w:rPr>
              <w:t xml:space="preserve"> Разли</w:t>
              <w:softHyphen/>
              <w:t>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объекты и явления реальной жизни и их образы, выраженные в про</w:t>
              <w:softHyphen/>
              <w:t>изведении искусства, объяснять разни</w:t>
              <w:softHyphen/>
              <w:t>цу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ебные действия в материализованной форме.</w:t>
            </w:r>
          </w:p>
        </w:tc>
      </w:tr>
      <w:tr>
        <w:trPr>
          <w:trHeight w:val="2544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комство с мастером Постройк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ражение характера в изображении животных, мужского образа, женского образа. Образ человека и его характера, выраженный в объёме. Изображение природы в разных состоя</w:t>
              <w:softHyphen/>
              <w:t xml:space="preserve">ния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ие характера и намерений человека через украшение.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en-US"/>
              </w:rPr>
              <w:t>Эмоциональ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откликаться на образы персонажей произведений искусства, пробуждение чувств печали, сострада</w:t>
              <w:softHyphen/>
              <w:t>ния, радости, героизма, бескорыстия, отвращения, ужаса и т.д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en-US"/>
              </w:rPr>
              <w:t xml:space="preserve"> Пере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характерные черты внешнего облика, одежды, украшений, отражающие обы</w:t>
              <w:softHyphen/>
              <w:t xml:space="preserve">чаи разных народ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en-US"/>
              </w:rPr>
              <w:t>Перед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с помощью цвета харак</w:t>
              <w:softHyphen/>
              <w:t>тер и эмоциональное состояние приро</w:t>
              <w:softHyphen/>
              <w:t>ды, персонажа.</w:t>
            </w:r>
          </w:p>
        </w:tc>
      </w:tr>
      <w:tr>
        <w:trPr>
          <w:trHeight w:val="485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зображение Украшение Постройка всегда помогают друг друг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Цвет как средство выраже</w:t>
              <w:softHyphen/>
              <w:t>ния. Линия как средство вы-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en-US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основные тёплые и холод</w:t>
              <w:softHyphen/>
              <w:t>ные цвет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помощью</w:t>
            </w:r>
          </w:p>
        </w:tc>
      </w:tr>
      <w:tr>
        <w:trPr>
          <w:trHeight w:val="11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ажения. Ритм как средство 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и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итма движение и эмоциональное со</w:t>
              <w:softHyphen/>
              <w:t xml:space="preserve">стояние в композиции на плоскост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лементарные композиции на заданную тему, используя средства выражения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60"/>
        <w:ind w:left="20" w:hanging="0"/>
        <w:outlineLvl w:val="1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60"/>
        <w:ind w:left="20" w:hanging="0"/>
        <w:outlineLvl w:val="1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val="ru-RU" w:eastAsia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val="ru-RU" w:eastAsia="en-US"/>
        </w:rPr>
        <w:t>Содержание НР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60"/>
        <w:ind w:left="20" w:hanging="0"/>
        <w:outlineLvl w:val="1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val="ru-RU" w:eastAsia="en-US"/>
        </w:rPr>
        <w:t>1.№урока-10 Бурятские национальные узор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60"/>
        <w:ind w:left="20" w:hanging="0"/>
        <w:outlineLvl w:val="1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val="ru-RU" w:eastAsia="en-US"/>
        </w:rPr>
        <w:t>2.№урока -20 –Украшение бурятского национального костюм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60"/>
        <w:ind w:left="20" w:hanging="0"/>
        <w:outlineLvl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val="ru-RU" w:eastAsia="en-US"/>
        </w:rPr>
        <w:t>3.№ урока -22 – Вышивка бисеро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60"/>
        <w:ind w:left="2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mallCaps/>
          <w:color w:val="000000"/>
          <w:sz w:val="32"/>
          <w:szCs w:val="32"/>
          <w:lang w:val="ru-RU" w:eastAsia="en-US"/>
        </w:rPr>
        <w:t>3. планируемые результаты освоения предмета.</w:t>
      </w:r>
    </w:p>
    <w:p>
      <w:pPr>
        <w:pStyle w:val="Normal"/>
        <w:tabs>
          <w:tab w:val="clear" w:pos="708"/>
          <w:tab w:val="left" w:pos="740" w:leader="none"/>
        </w:tabs>
        <w:spacing w:lineRule="auto" w:line="360" w:before="0" w:after="0"/>
        <w:ind w:left="560" w:right="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Личностные, метапредметные и 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освоения учебного предмет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В результате изучения курса «Изобразительное искусство» в начальной школе должны быть достигнуты определенные результат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понимание особой роли культуры и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искусства в жизни общества и каждого отдельного человека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сформированность эстетических потребностей — потребностей в общении с искусством, природой, потребностей в творческом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овладение навыками коллектив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в процессе совместной творческой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мение сотруднича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умение обсуждать и анализировать собственную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художественную деятель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характеризуют уровень сформирова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Предметные результат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бразной природы искусства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освоение умений применять в художественно—твор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деятельности основ цветоведения, основ графической грамоты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о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навыками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мение рассужда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изображение в творческих работах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ум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объясня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выражение в изобразительной деятельности своего отношения к архитектурным и историческим ансамблям древнерусских городо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мение приводить примеры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произведений искусства, выражающих красоту мудрости и богатой духовной жизни, красоту внутреннего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мира человек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60"/>
        <w:ind w:left="20" w:hanging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60" w:after="240"/>
        <w:ind w:left="3640" w:hanging="0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Ученик научитс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: решать учебно-познавательные и учебно-практические задачи. 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</w:t>
        <w:softHyphen/>
        <w:t>ной оценки, полученной в ходе текущего и промежуточного оценивания, фиксируются в форме портфеля достижений и учитываются при определении итоговой оценки. Преодоле</w:t>
        <w:softHyphen/>
        <w:t>нию неуспешности отдельных учеников помогают коллективные работы, когда общий успех поглощает чью-то неудачу и способствует лучшему пониманию результата. Система коллек</w:t>
        <w:softHyphen/>
        <w:t>тивных работ дает возможность каждому ребенку действовать конструктивно в пределах своих возможностей.</w:t>
      </w:r>
    </w:p>
    <w:p>
      <w:pPr>
        <w:pStyle w:val="Normal"/>
        <w:spacing w:lineRule="auto" w:line="360" w:before="0" w:after="240"/>
        <w:ind w:left="20" w:right="20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40" w:after="900"/>
        <w:ind w:left="20" w:right="2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Получит возможность научитс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:: оформлению (ори</w:t>
        <w:softHyphen/>
        <w:t>гинальность дизайна, цветовое решение, оптимальность сочетания объектов), техники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ой реализации (сложность организации работы, соответствие рисунка за</w:t>
        <w:softHyphen/>
        <w:t>данной теме, название рисунка).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40"/>
        <w:ind w:left="5320" w:hanging="0"/>
        <w:outlineLvl w:val="1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val="ru-RU" w:eastAsia="en-US"/>
        </w:rPr>
        <w:t>Календарно-тематическое планирование</w:t>
      </w:r>
    </w:p>
    <w:tbl>
      <w:tblPr>
        <w:tblW w:w="16354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0"/>
        <w:gridCol w:w="916"/>
        <w:gridCol w:w="6"/>
        <w:gridCol w:w="1859"/>
        <w:gridCol w:w="1275"/>
        <w:gridCol w:w="3371"/>
        <w:gridCol w:w="3600"/>
        <w:gridCol w:w="2786"/>
        <w:gridCol w:w="1701"/>
      </w:tblGrid>
      <w:tr>
        <w:trPr>
          <w:trHeight w:val="802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right="3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п/п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Да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Тип уро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Основные виды учеб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Планируемые результ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 освоения материал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Демонстрационный материал, ЦОРы</w:t>
            </w:r>
          </w:p>
        </w:tc>
      </w:tr>
      <w:tr>
        <w:trPr>
          <w:trHeight w:val="227" w:hRule="atLeast"/>
        </w:trPr>
        <w:tc>
          <w:tcPr>
            <w:tcW w:w="14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Ты изображаеш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Знакомство с мастером Изображ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(8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583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\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right="7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зображение всюду вокруг теб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рок изучения нового материал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еседовать о красоте осен</w:t>
              <w:softHyphen/>
              <w:t>ней природы, о многообразии её цветовой гаммы. Наблю</w:t>
              <w:softHyphen/>
              <w:t>дать и делать выводы о зна</w:t>
              <w:softHyphen/>
              <w:t>чении трёх красок. Работать с кисть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9" w:right="19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равил работы с ки</w:t>
              <w:softHyphen/>
              <w:t>стью, смешивания красок. Умение строить свою работу с разной последовательно</w:t>
              <w:softHyphen/>
              <w:t>стью, делать выводы на ос</w:t>
              <w:softHyphen/>
              <w:t>нове личного опыта и наблю</w:t>
              <w:softHyphen/>
              <w:t>дений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блюдать природу и при</w:t>
              <w:softHyphen/>
              <w:t xml:space="preserve">родные явления. Овладеть на практике основами цве- товед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амоконтроль и корректи</w:t>
              <w:softHyphen/>
              <w:t>ровку хода работы и конеч</w:t>
              <w:softHyphen/>
              <w:t>ного результата.</w:t>
            </w:r>
          </w:p>
          <w:p>
            <w:pPr>
              <w:pStyle w:val="Normal"/>
              <w:spacing w:lineRule="exact" w:line="230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bookmarkStart w:id="4" w:name="_Hlk40342467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аблицы по цветоведению, перспективе, построению орнамента.</w:t>
            </w:r>
            <w:bookmarkEnd w:id="4"/>
          </w:p>
        </w:tc>
      </w:tr>
      <w:tr>
        <w:trPr>
          <w:trHeight w:val="214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\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right="2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астер изображения учит виде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еседовать о красоте осен</w:t>
              <w:softHyphen/>
              <w:t>ней природы, о многообразии её цветовой гаммы. Знаком</w:t>
              <w:softHyphen/>
              <w:t xml:space="preserve">ство с полотнами известных художников, наблюдение за природой, изображённой мастер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группах без предварительного рисун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9" w:right="19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художников, изобра</w:t>
              <w:softHyphen/>
              <w:t>жающих природу. Умение изображать настроение при</w:t>
              <w:softHyphen/>
              <w:t>роды, природных стихий, ра</w:t>
              <w:softHyphen/>
              <w:t xml:space="preserve">ботать с инструментами и материалами художн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  <w:softHyphen/>
              <w:t>нимать разницу в изображе</w:t>
              <w:softHyphen/>
              <w:t>нии природы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уществлять поиск ин</w:t>
              <w:softHyphen/>
              <w:t>формации, используя мате</w:t>
              <w:softHyphen/>
              <w:t>риалы представленных кар</w:t>
              <w:softHyphen/>
              <w:t>тин и учебника, выделять этапы работы. Участвовать в совместной творческой деятельности при выполне</w:t>
              <w:softHyphen/>
              <w:t>нии учебных практических работ и реализации не</w:t>
              <w:softHyphen/>
              <w:t>сложных проектов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аблицы по цветоведению, перспективе, построению орнамента.</w:t>
            </w:r>
          </w:p>
        </w:tc>
      </w:tr>
      <w:tr>
        <w:trPr>
          <w:trHeight w:val="179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4\3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зображать можно пятн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18" w:righ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знакомиться с другими техниками для изображения (пятно): мелки, пастель. Узнать о ва</w:t>
              <w:softHyphen/>
              <w:t>риантах построения компози</w:t>
              <w:softHyphen/>
              <w:t>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мение изображать пятном.Умение наблюдать за природой, различать её ха</w:t>
              <w:softHyphen/>
              <w:t>рактер и эмоциональное со</w:t>
              <w:softHyphen/>
              <w:t>стояние. Умение пользовать</w:t>
              <w:softHyphen/>
              <w:t>ся мелками и пастелью и реализовывать с их помощью свой замысел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здавать элементарные композиции на заданную тему, используя такие ма</w:t>
              <w:softHyphen/>
              <w:t>териалы, как мелки или пастель. Использовать пра</w:t>
              <w:softHyphen/>
              <w:t>вила для передачи про</w:t>
              <w:softHyphen/>
              <w:t>странства на плоскости в изображениях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аблицы по цветоведению, перспективе, построению орнамента.</w:t>
            </w:r>
          </w:p>
        </w:tc>
      </w:tr>
      <w:tr>
        <w:trPr>
          <w:trHeight w:val="2279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5\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зображать можно в объе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проект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знакомиться с новым ви</w:t>
              <w:softHyphen/>
              <w:t>дом изо</w:t>
              <w:softHyphen/>
              <w:t>бражения в объеме. Понятие объема. Узнать о ва</w:t>
              <w:softHyphen/>
              <w:t>риантах построения компози</w:t>
              <w:softHyphen/>
              <w:t>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9" w:right="19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видов выразительно</w:t>
              <w:softHyphen/>
              <w:t>сти, правил техники безопас</w:t>
              <w:softHyphen/>
              <w:t>ности при работе с ножница</w:t>
              <w:softHyphen/>
              <w:t>ми. Умение передавать  объем композиции.</w:t>
            </w:r>
          </w:p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ботать в группе, распреде</w:t>
              <w:softHyphen/>
              <w:t>лять обязанности, планиро</w:t>
              <w:softHyphen/>
              <w:t>вать свою работу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-</w:t>
            </w:r>
          </w:p>
          <w:p>
            <w:pPr>
              <w:pStyle w:val="Normal"/>
              <w:spacing w:lineRule="exact" w:line="230"/>
              <w:ind w:left="93" w:right="17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ов. Осуществлять само</w:t>
              <w:softHyphen/>
              <w:t>контроль и корректировку хода работы и конечного результ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bookmarkStart w:id="5" w:name="_Hlk40342499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арточки по художественной грамоте.</w:t>
            </w:r>
            <w:bookmarkEnd w:id="5"/>
          </w:p>
        </w:tc>
      </w:tr>
      <w:tr>
        <w:trPr>
          <w:trHeight w:val="120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6\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зображать можно лини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</w:t>
            </w:r>
          </w:p>
          <w:p>
            <w:pPr>
              <w:pStyle w:val="Normal"/>
              <w:spacing w:before="60" w:after="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сслед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знакомиться с другими ма</w:t>
              <w:softHyphen/>
              <w:t>териалами выразительно- стями: тушь и уголь. Наблю</w:t>
              <w:softHyphen/>
              <w:t>дать за природой зимнего леса Изображать можно линией. Учиться изображать линии разной выразительно</w:t>
              <w:softHyphen/>
              <w:t xml:space="preserve">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приёмами работы с тушью и углём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9" w:righ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о выразительных воз</w:t>
              <w:softHyphen/>
              <w:t>можностях линии, точки, тём</w:t>
              <w:softHyphen/>
              <w:t>ного и белого пятен. Умение пользоваться новыми мате</w:t>
              <w:softHyphen/>
              <w:t>риалами для выразительно</w:t>
              <w:softHyphen/>
              <w:t>сти изображения, пользо</w:t>
              <w:softHyphen/>
              <w:t>ваться правилами работы с графическими материалам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частвовать в обсуждении содержания и выразитель</w:t>
              <w:softHyphen/>
              <w:t>ных средств художествен</w:t>
              <w:softHyphen/>
              <w:t>ных произведений. Овладе</w:t>
              <w:softHyphen/>
              <w:t>вать основами языка гра</w:t>
              <w:softHyphen/>
              <w:t>фики. Осуществлять само</w:t>
              <w:softHyphen/>
              <w:t>контроль и корректировку хода работы и конечного результата.</w:t>
            </w:r>
          </w:p>
          <w:p>
            <w:pPr>
              <w:pStyle w:val="Normal"/>
              <w:spacing w:lineRule="exact" w:line="230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20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7\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зноцветные кра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поставить изображение на плоскости  . Учить навыкам ра</w:t>
              <w:softHyphen/>
              <w:t>боты красками. Само</w:t>
              <w:softHyphen/>
              <w:t>стоятельно составить план работы по изготовлению ра</w:t>
              <w:softHyphen/>
              <w:t>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онятия правил работы с красками. Уме</w:t>
              <w:softHyphen/>
              <w:t>ние различать произведения искусства на плоскости и в пространстве, подбирать краски для изображения в пространств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нализировать образцы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 Проектировать изде</w:t>
              <w:softHyphen/>
              <w:t>лие: создавать образ в со</w:t>
              <w:softHyphen/>
              <w:t>ответствии с замыслом и реализовывать его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хемы по правилам рисования предметов, растений, деревьев, животных, птиц, че ловека.</w:t>
            </w:r>
          </w:p>
        </w:tc>
      </w:tr>
      <w:tr>
        <w:trPr>
          <w:trHeight w:val="120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bookmarkStart w:id="6" w:name="_Hlk403417429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8\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зображать можно и то. Что невидим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омбиниро</w:t>
              <w:softHyphen/>
              <w:t>ванный урок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воить работу с дальним планом.Понятие дальнего плана.Сопоставление переднего и дальнего плана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9" w:right="19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онятий переднего и дальнего плана. Умение применять правила работы с действия в соот</w:t>
              <w:softHyphen/>
              <w:t>ветствии с замыслом, рабо</w:t>
              <w:softHyphen/>
              <w:t>тать в групп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bookmarkStart w:id="7" w:name="_Hlk40342479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Схемы по правилам рисования предметов, растений, деревьев, животных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ти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е ловека.</w:t>
            </w:r>
            <w:bookmarkEnd w:id="7"/>
          </w:p>
        </w:tc>
      </w:tr>
      <w:tr>
        <w:trPr>
          <w:trHeight w:val="120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9\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Художники и зрите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воить работу с дальним планом.Понятие дальнего плана.Сопоставление переднего и дальнего плана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амо</w:t>
              <w:softHyphen/>
              <w:t>стоятельно составить план работы по изготовлению ра</w:t>
              <w:softHyphen/>
              <w:t>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9" w:right="19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онятия «макет», эта</w:t>
              <w:softHyphen/>
              <w:t>пов постройки сооружений. Умение применять правила работы с бумагой, планиро</w:t>
              <w:softHyphen/>
              <w:t>вать свои действия в соот</w:t>
              <w:softHyphen/>
              <w:t>ветствии с замыслом, рабо</w:t>
              <w:softHyphen/>
              <w:t>тать в групп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хемы по правилам рисования предметов, растений, деревьев, животных, птиц.</w:t>
            </w:r>
          </w:p>
          <w:p>
            <w:pPr>
              <w:pStyle w:val="Normal"/>
              <w:spacing w:lineRule="exact" w:line="230"/>
              <w:ind w:left="93" w:right="17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14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Ты украшаешь.Знакомство с мастером Украшения (8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0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23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\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97" w:right="2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ир полон украш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иг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РК. Бурятские национальные узор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ссказывать о красоте при</w:t>
              <w:softHyphen/>
              <w:t>роды, о животных. Наблю</w:t>
              <w:softHyphen/>
              <w:t>дать за изображениями жи</w:t>
              <w:softHyphen/>
              <w:t>вотных: изгиб тела, строй</w:t>
              <w:softHyphen/>
              <w:t>ность лап, шеи, пластика пе</w:t>
              <w:softHyphen/>
              <w:t xml:space="preserve">реходов одной части тела в другу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особенно</w:t>
              <w:softHyphen/>
              <w:t>сти животных. Наблюдать за пропорциями частей тела животны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онятия «пропорция». Умение соблюдать пропорции при изображении животного, передавать характерные чер</w:t>
              <w:softHyphen/>
              <w:t xml:space="preserve">ты изображаемого объек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ользоваться прави</w:t>
              <w:softHyphen/>
              <w:t>лами художника (начинать изображение с общего абриса)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уществлять анализ объ</w:t>
              <w:softHyphen/>
              <w:t>ектов с выделением суще</w:t>
              <w:softHyphen/>
              <w:t>ственных и несуществен</w:t>
              <w:softHyphen/>
              <w:t>ных признаков; строить рассуждения в форме связи простых суждений об объ</w:t>
              <w:softHyphen/>
              <w:t xml:space="preserve">екте, его строен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авила про</w:t>
              <w:softHyphen/>
              <w:t>порции при изображении животного.</w:t>
            </w:r>
          </w:p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хемы по правилам рисования предметов, растений, деревьев, животных, птиц, че ловека.</w:t>
            </w:r>
          </w:p>
        </w:tc>
      </w:tr>
      <w:tr>
        <w:trPr>
          <w:trHeight w:val="1723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\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расоту надо уметь замеча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блюдать за разнообразием объектов природы. Осознать красоту и неповторимость этих объектов. Высказывать</w:t>
              <w:softHyphen/>
              <w:t>ся и приводить примеры из личного опыты. Изображать при помощи ли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равил рисования с натуры. Умение рисовать ветку хвойного дерева, точно передавая её характерные особенности - форму, вели</w:t>
              <w:softHyphen/>
              <w:t>чину, расположение игл; пра</w:t>
              <w:softHyphen/>
              <w:t>вильно разводить гуашевые краск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читывать выделенные учителем ориентиры дейст</w:t>
              <w:softHyphen/>
              <w:t>вия в новом учебном мате</w:t>
              <w:softHyphen/>
              <w:t>риале в сотрудничестве с учителем; формулировать собственное мнение и по</w:t>
              <w:softHyphen/>
              <w:t>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хемы по правилам рисования предметов, растений, деревьев, животных, птиц, че ловека.</w:t>
            </w:r>
          </w:p>
        </w:tc>
      </w:tr>
      <w:tr>
        <w:trPr>
          <w:trHeight w:val="2318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\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зоры на крыль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ознать связь фантазии с реальной жизнью. Наблюде</w:t>
              <w:softHyphen/>
              <w:t>ние за фантастическими об</w:t>
              <w:softHyphen/>
              <w:t>разами. Выводы о связи ре</w:t>
              <w:softHyphen/>
              <w:t xml:space="preserve">альных и фантастических объект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изобра</w:t>
              <w:softHyphen/>
              <w:t>жения фантастических обра</w:t>
              <w:softHyphen/>
              <w:t>зов. Использовать в индиви</w:t>
              <w:softHyphen/>
              <w:t>дуальной деятельности гуаш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равил рисования с натуры. Умение выражать свои чувства, настроение с помощью света, насыщенно</w:t>
              <w:softHyphen/>
              <w:t>сти оттенков, изображать форму, пропорции, соединять воедино образы животных и птиц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частвовать в обсуждении содержания и выразитель</w:t>
              <w:softHyphen/>
              <w:t>ных средств художествен</w:t>
              <w:softHyphen/>
              <w:t>ных произведений. Строить рассуждения в форме связи простых суждений об объ</w:t>
              <w:softHyphen/>
              <w:t xml:space="preserve">екте, его строен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</w:t>
              <w:softHyphen/>
              <w:t>вать правила в планирова</w:t>
              <w:softHyphen/>
              <w:t>нии и контроле способа ре</w:t>
              <w:softHyphen/>
              <w:t>шения.</w:t>
            </w:r>
          </w:p>
          <w:p>
            <w:pPr>
              <w:pStyle w:val="Normal"/>
              <w:spacing w:lineRule="exact" w:line="226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зделия декоративно-прикладного искусства и народных промыслов.</w:t>
            </w:r>
          </w:p>
        </w:tc>
      </w:tr>
      <w:tr>
        <w:trPr>
          <w:trHeight w:val="236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\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Реальность и фантазия (7 часов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.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расивые рыб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68" w:right="16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рок практикум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блюдение за конструктив</w:t>
              <w:softHyphen/>
              <w:t>ными особенностями орна</w:t>
              <w:softHyphen/>
              <w:t>ментов и их связью с приро</w:t>
              <w:softHyphen/>
              <w:t>дой. Анализировать орна</w:t>
              <w:softHyphen/>
              <w:t>менты различных рыб на</w:t>
              <w:softHyphen/>
              <w:t>родно-прикладного творчест</w:t>
              <w:softHyphen/>
              <w:t>ва. Создать собственный рисунок аквариумной рыб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онятия «орнамент»; приёма выполнения узора на предметах декоративно- прикладного искусства; из</w:t>
              <w:softHyphen/>
              <w:t>вестных центров народных художественных промыслов. Умение выполнять кистью простейшие элементы  узора для украше</w:t>
              <w:softHyphen/>
              <w:t>ния аквариумной рыбк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нализировать образцы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 Проектировать изде</w:t>
              <w:softHyphen/>
              <w:t>лие: создавать образ в со</w:t>
              <w:softHyphen/>
              <w:t>ответствии с замыслом и реализовывать его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ртреты русских и зарубежных художников.</w:t>
            </w:r>
          </w:p>
        </w:tc>
      </w:tr>
      <w:tr>
        <w:trPr>
          <w:trHeight w:val="1967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4\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97" w:right="7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крашения пт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18" w:right="1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блюдение за птицами в природе. Определять фор</w:t>
              <w:softHyphen/>
              <w:t>му,цвет. Учиться само</w:t>
              <w:softHyphen/>
              <w:t>стоятельно, по своим пред</w:t>
              <w:softHyphen/>
              <w:t>ставлениям, конструировать из бумаги, используя основ</w:t>
              <w:softHyphen/>
              <w:t xml:space="preserve">ные приёмы работы с этим материал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групп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основных приёмов работы с бумагой. Умение выполнять, пла</w:t>
              <w:softHyphen/>
              <w:t>нировать свою работу и сле</w:t>
              <w:softHyphen/>
              <w:t>довать инструкциям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идеть и понимать много</w:t>
              <w:softHyphen/>
              <w:t>образие видов и форм в природе; конструировать различные формы; давать эстетическую оценку вы</w:t>
              <w:softHyphen/>
              <w:t>полненных работ, находить их недостатки и корректи</w:t>
              <w:softHyphen/>
              <w:t>ровать их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bookmarkStart w:id="8" w:name="_Hlk40342472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аблицы по стилям архитектуры, одежды, предметов быта.</w:t>
            </w:r>
            <w:bookmarkEnd w:id="8"/>
          </w:p>
        </w:tc>
      </w:tr>
      <w:tr>
        <w:trPr>
          <w:trHeight w:val="1418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\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зоры, которые создали лю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поставлять современные и сказочные узоры. Ис</w:t>
              <w:softHyphen/>
              <w:t>пользовать для выразитель</w:t>
              <w:softHyphen/>
              <w:t>ности композиции сходство и контраст фор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основных приёмов работы. Умение выполнять моделирование фантастическихузоров, пе</w:t>
              <w:softHyphen/>
              <w:t>редавать настроение в твор</w:t>
              <w:softHyphen/>
              <w:t>ческой работ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нализировать образец, определять материалы, контролировать и корректи</w:t>
              <w:softHyphen/>
              <w:t xml:space="preserve">ровать свою работ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</w:t>
              <w:softHyphen/>
              <w:t>нивать по заданным крите</w:t>
              <w:softHyphen/>
              <w:t>риям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аблицы по стилям архитектуры, одежды, предметов быта.</w:t>
            </w:r>
          </w:p>
        </w:tc>
      </w:tr>
      <w:tr>
        <w:trPr>
          <w:trHeight w:val="197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7\7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ратья-мастера. Изображения, укра</w:t>
              <w:softHyphen/>
              <w:t>шения и постройки всегда работают вмес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</w:t>
            </w:r>
          </w:p>
          <w:p>
            <w:pPr>
              <w:pStyle w:val="Normal"/>
              <w:spacing w:before="6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блюдать за разнообразием форм новогодних украшений, конструировать новогодние игрушки в виде зверей, рас</w:t>
              <w:softHyphen/>
              <w:t xml:space="preserve">тений, челове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групп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равил выполнения коллективной работы. Умение различать основные и со</w:t>
              <w:softHyphen/>
              <w:t>ставные, тёплые и холодные цвета; сравнивать различные виды и жанры изобразитель</w:t>
              <w:softHyphen/>
              <w:t>ного искусства; использовать художественные материалы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нализировать образец, определять материалы, контролировать и корректи</w:t>
              <w:softHyphen/>
              <w:t xml:space="preserve">ровать свою работ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</w:t>
              <w:softHyphen/>
              <w:t>нивать по заданным крите</w:t>
              <w:softHyphen/>
              <w:t>риям. Формулировать соб</w:t>
              <w:softHyphen/>
              <w:t>ственное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аблицы по стилям архитектуры, одежды, предметов быта.</w:t>
            </w:r>
          </w:p>
        </w:tc>
      </w:tr>
      <w:tr>
        <w:trPr>
          <w:trHeight w:val="413" w:hRule="atLeast"/>
        </w:trPr>
        <w:tc>
          <w:tcPr>
            <w:tcW w:w="14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Ты строишь.Знакомство с мастером Постройки (9 час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8\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right="7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стройки в нашей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ссказывать по своим на</w:t>
              <w:softHyphen/>
              <w:t>блюдениям о различных строениях. Анализи</w:t>
              <w:softHyphen/>
              <w:t>ровать на основе сказки А.С. Пушкина «Сказка о ры</w:t>
              <w:softHyphen/>
              <w:t xml:space="preserve">баке и рыбке» разные постройк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мение выполнять коллек</w:t>
              <w:softHyphen/>
              <w:t>тивную творческую работу; самостоятельно выбирать материал для творческой ра</w:t>
              <w:softHyphen/>
              <w:t>боты, передавать в рисунках пространственные отноше</w:t>
              <w:softHyphen/>
              <w:t>ния, реализовать свой замы</w:t>
              <w:softHyphen/>
              <w:t>сел; правильно разводить и смешивать гуашевые краск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ражать своё отношение к произведению изобрази</w:t>
              <w:softHyphen/>
              <w:t>тельного искусства в выска</w:t>
              <w:softHyphen/>
              <w:t>зывании, рассказе. Участ</w:t>
              <w:softHyphen/>
              <w:t>вовать в обсуждении со</w:t>
              <w:softHyphen/>
              <w:t>держания и выразительных средств. Изображать море на основе своих наблюде</w:t>
              <w:softHyphen/>
              <w:t>ний. Давать оценку своей работе и работе товарища по заданным критериям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ртреты русских и зарубежных художников.</w:t>
            </w:r>
          </w:p>
        </w:tc>
      </w:tr>
      <w:tr>
        <w:trPr>
          <w:trHeight w:val="28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9\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омики, которые построила прир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right="16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рок изучения нового материала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знакомиться с иллюстра</w:t>
              <w:softHyphen/>
              <w:t>циями. Наблюдать за строением животных. Выби</w:t>
              <w:softHyphen/>
              <w:t>рать и применять вырази</w:t>
              <w:softHyphen/>
              <w:t>тельные средства для реали</w:t>
              <w:softHyphen/>
              <w:t xml:space="preserve">зации замысла в рисун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ть о своих до</w:t>
              <w:softHyphen/>
              <w:t>машних питомцах: поведе</w:t>
              <w:softHyphen/>
              <w:t>ние, игры, внешний ви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онятия «художник- анималист»; творчества ху</w:t>
              <w:softHyphen/>
              <w:t>дожников В. Серова, И. Ефимова, Т. Мавриной, М. Кукунова, В. Ватагина. Умение рисовать силуэты животных; передавать свои наблюдения и переживания в рисунке; передавать в тема</w:t>
              <w:softHyphen/>
              <w:t>тических рисунках простран</w:t>
              <w:softHyphen/>
              <w:t>ственные отношения; пра</w:t>
              <w:softHyphen/>
              <w:t>вильно разводить и смеши</w:t>
              <w:softHyphen/>
              <w:t>вать гуашевые краск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ражать своё отношение к произведению изобрази</w:t>
              <w:softHyphen/>
              <w:t>тельного искусства в выска</w:t>
              <w:softHyphen/>
              <w:t>зывании, рассказе. Участ</w:t>
              <w:softHyphen/>
              <w:t>вовать в обсуждении со</w:t>
              <w:softHyphen/>
              <w:t>держания и выразительных средств. Изображать жи</w:t>
              <w:softHyphen/>
              <w:t>вотное на основе своих на</w:t>
              <w:softHyphen/>
              <w:t>блюдений. Давать оценку своей работе по заданным критериям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хемы по правилам рисования предметов, растений, деревьев, животных, птиц, че ловека.</w:t>
            </w:r>
          </w:p>
        </w:tc>
      </w:tr>
      <w:tr>
        <w:trPr>
          <w:trHeight w:val="231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0\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ом снаружи и внутр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</w:t>
              <w:softHyphen/>
              <w:t>ванный урок.</w:t>
            </w:r>
          </w:p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РК.Украшение бурятскогокостюма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18" w:righ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нализировать картины из</w:t>
              <w:softHyphen/>
              <w:t>вестных художников Наблюдение за изображением доброго лица и злого. Закрепить по</w:t>
              <w:softHyphen/>
              <w:t xml:space="preserve">нятие «внутренняя красота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группах вариа</w:t>
              <w:softHyphen/>
              <w:t>тивн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18" w:right="1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онятия «внутренняя красота и внешняя» дома. Умение выполнять творческую работу; переда</w:t>
              <w:softHyphen/>
              <w:t>вать в рисунках пространст</w:t>
              <w:softHyphen/>
              <w:t>венные отношения, реализо</w:t>
              <w:softHyphen/>
              <w:t>вать свой замысел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18" w:right="1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ть взаимосвязь изо</w:t>
              <w:softHyphen/>
              <w:t>бразительного искусства с литературой. Находить об</w:t>
              <w:softHyphen/>
              <w:t xml:space="preserve">щие черты в характере произведений разных видов искус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оценку своей работе по заданным критер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18" w:righ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ртреты русских и зарубежных художников.</w:t>
            </w:r>
          </w:p>
          <w:p>
            <w:pPr>
              <w:pStyle w:val="Normal"/>
              <w:spacing w:lineRule="exact" w:line="230"/>
              <w:ind w:left="118" w:righ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exact" w:line="230"/>
              <w:ind w:left="118" w:righ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аблицы по стилям архитектуры, одежды, предметов быта.</w:t>
            </w:r>
          </w:p>
        </w:tc>
      </w:tr>
      <w:tr>
        <w:trPr>
          <w:trHeight w:val="231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1\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right="7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троим гор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нализировать картины из</w:t>
              <w:softHyphen/>
              <w:t>вестных художников:. Познакомиться с понятием «внутренняя кра</w:t>
              <w:softHyphen/>
              <w:t xml:space="preserve">сота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группах вариативн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9" w:right="19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онятия «внутренняя красота». Умение изображать мужской образ; выполнять творческую работу; переда</w:t>
              <w:softHyphen/>
              <w:t>вать в рисунках пространст</w:t>
              <w:softHyphen/>
              <w:t>венные отношения, реализо</w:t>
              <w:softHyphen/>
              <w:t>вать свой замысел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ть взаимосвязь изо</w:t>
              <w:softHyphen/>
              <w:t>бразительного искусства с литературой и музыкой. На</w:t>
              <w:softHyphen/>
              <w:t>ходить общие черты в ха</w:t>
              <w:softHyphen/>
              <w:t>рактере произведений раз</w:t>
              <w:softHyphen/>
              <w:t>ных видов искусства. Да</w:t>
              <w:softHyphen/>
              <w:t>вать оценку своей работе по заданным критер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ртреты русских и зарубежных художников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аблицы по стилям архитектуры, одежды, предметов быта.</w:t>
            </w:r>
          </w:p>
        </w:tc>
      </w:tr>
      <w:tr>
        <w:trPr>
          <w:trHeight w:val="233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2\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се имеет свое стро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проект.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РК.Вышивка бисером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нализировать скульптуры. Наблюдать за средствами выразительности в изобра</w:t>
              <w:softHyphen/>
              <w:t>жении добрых и злых героев. Выполнить работу из пласти</w:t>
              <w:softHyphen/>
              <w:t>лина или глины. Вспомнить правила работы с пластич</w:t>
              <w:softHyphen/>
              <w:t xml:space="preserve">ными материал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группах вариативн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основных жанров и видов произведений изобра</w:t>
              <w:softHyphen/>
              <w:t>зительного искусства. Умение передавать образ человека и его характер, используя объ</w:t>
              <w:softHyphen/>
              <w:t>ём; выполнять коллективную творческую работу; самостоя</w:t>
              <w:softHyphen/>
              <w:t>тельно выбирать материалы для творчества; передавать в рисунках пространственные отношени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 xml:space="preserve">т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. Давать оценку своей работе по заданным критер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аблицы по стилям архитектуры, одежды, предметов быта.</w:t>
            </w:r>
          </w:p>
        </w:tc>
      </w:tr>
      <w:tr>
        <w:trPr>
          <w:trHeight w:val="25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-24\6,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right="2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стройка предме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рок обобще</w:t>
              <w:softHyphen/>
              <w:t>ния и система</w:t>
              <w:softHyphen/>
              <w:t>тизации знаний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блюдать за конструкциями зданий. Осознать, что внеш</w:t>
              <w:softHyphen/>
              <w:t>ний вид здания соответствует жильцу по характеру. Делать выводы о взаимосвязи Мас</w:t>
              <w:softHyphen/>
              <w:t>теров - Постройки, Изобра</w:t>
              <w:softHyphen/>
              <w:t>жения и Украшения. Проек</w:t>
              <w:softHyphen/>
              <w:t xml:space="preserve">тировать сказочный город, учитывая материал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</w:t>
              <w:softHyphen/>
              <w:t>тать в групп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онятия «украше</w:t>
              <w:softHyphen/>
              <w:t>ние». Умение передавать настроение в творческой работе с помощью цвета, тона, композиции и формы; выбирать и применять выра</w:t>
              <w:softHyphen/>
              <w:t>зительные средства для реализации замысла в рабо</w:t>
              <w:softHyphen/>
              <w:t xml:space="preserve">т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ланировать свою работу в группе и реализовывать замысел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Участвовать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вмест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 Моделировать сказоч</w:t>
              <w:softHyphen/>
              <w:t>ный город из выбранных самостоятельно материа</w:t>
              <w:softHyphen/>
              <w:t>лов и давать оценку итого</w:t>
              <w:softHyphen/>
              <w:t>в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зделия декоративно-прикладного искусства и народных промыслов.</w:t>
            </w:r>
          </w:p>
        </w:tc>
      </w:tr>
      <w:tr>
        <w:trPr>
          <w:trHeight w:val="30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5-</w:t>
            </w:r>
          </w:p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6\9,1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7" w:right="7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оорд, в котором мы жив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ссмотреть предметы с элементами декора. Опреде</w:t>
              <w:softHyphen/>
              <w:t>лить причину желания людей украшать свои дома и города. Изу</w:t>
              <w:softHyphen/>
              <w:t>чить, какими средствами вы</w:t>
              <w:softHyphen/>
              <w:t>разительности пользуются народные умельцы. Выяс</w:t>
              <w:softHyphen/>
              <w:t>нить причины различия ук</w:t>
              <w:softHyphen/>
              <w:t>рашений одних и тех же предметов. Приводить при</w:t>
              <w:softHyphen/>
              <w:t>меры, используя свои на</w:t>
              <w:softHyphen/>
              <w:t>блюдения. Освоить основы изобразительного языка ху</w:t>
              <w:softHyphen/>
              <w:t>дожник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равил выражения характера человека через украшение. Умение сравни</w:t>
              <w:softHyphen/>
              <w:t>вать виды и жанры изобрази</w:t>
              <w:softHyphen/>
              <w:t>тельного искусства (графика, живопись, декоративно- прикладное искусство); узна</w:t>
              <w:softHyphen/>
              <w:t>вать отдельные произведе</w:t>
              <w:softHyphen/>
              <w:t>ния выдающихся отечествен</w:t>
              <w:softHyphen/>
              <w:t>ных и зарубежных художни</w:t>
              <w:softHyphen/>
              <w:t>ков, называть их авторов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нализировать и сопостав</w:t>
              <w:softHyphen/>
              <w:t>лять произведения разных видов искусства. Образно воспринимать искусство и окружающую действитель</w:t>
              <w:softHyphen/>
              <w:t>ность. Различать произве</w:t>
              <w:softHyphen/>
              <w:t>дения ведущих центров на</w:t>
              <w:softHyphen/>
              <w:t>родных художественных ремёсел России. Понимать ценность искусства в соот</w:t>
              <w:softHyphen/>
              <w:t>ветствии гармонии челове</w:t>
              <w:softHyphen/>
              <w:t>ка с окружающим миром.</w:t>
            </w:r>
          </w:p>
          <w:p>
            <w:pPr>
              <w:pStyle w:val="Normal"/>
              <w:spacing w:lineRule="exact" w:line="230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зделия декоративно-прикладного искусства и народных промыслов.</w:t>
            </w:r>
          </w:p>
        </w:tc>
      </w:tr>
      <w:tr>
        <w:trPr>
          <w:trHeight w:val="241" w:hRule="atLeast"/>
        </w:trPr>
        <w:tc>
          <w:tcPr>
            <w:tcW w:w="14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5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Изображение, украшение,постройка всегда помогают друг другу.7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8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\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64" w:right="7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вместная работа трех братьев-Масте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right="16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рок введения в новую тему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блюдать за цветом в кар</w:t>
              <w:softHyphen/>
              <w:t>тинах художников. Понимать, с помощью каких художест</w:t>
              <w:softHyphen/>
              <w:t>венных средств художник до</w:t>
              <w:softHyphen/>
              <w:t>бивается того, чтобы нам стало понятно, что и зачем он изображает. Делать выводы о том, что цвет придает до</w:t>
              <w:softHyphen/>
              <w:t>полнительную эмоциональ</w:t>
              <w:softHyphen/>
              <w:t>ную выразительность произ</w:t>
              <w:softHyphen/>
              <w:t>ведени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средств художествен</w:t>
              <w:softHyphen/>
              <w:t>ной выразительности, поня</w:t>
              <w:softHyphen/>
              <w:t>тия «цвет»; тёплые и холод</w:t>
              <w:softHyphen/>
              <w:t>ные цвета. Умение высказы</w:t>
              <w:softHyphen/>
              <w:t>вать простейшие суждения о картинах; передавать свои наблюдения и переживания в рисунках; передавать в тема</w:t>
              <w:softHyphen/>
              <w:t>тических рисунках простран</w:t>
              <w:softHyphen/>
              <w:t>ственные отношения; пра</w:t>
              <w:softHyphen/>
              <w:t>вильно разводить гуашевые краск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</w:t>
              <w:softHyphen/>
              <w:t>ветствии гармонии челове</w:t>
              <w:softHyphen/>
              <w:t>ка с окружающим миром. Изображать замок Снежной королевы, используя тёп</w:t>
              <w:softHyphen/>
              <w:t>лые и холодные цвета. Да</w:t>
              <w:softHyphen/>
              <w:t>вать оценку своей работе и работе товарища по задан</w:t>
              <w:softHyphen/>
              <w:t>ным критер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аблицы по цветоведению, перспективе, построению орнамента.</w:t>
            </w:r>
          </w:p>
        </w:tc>
      </w:tr>
      <w:tr>
        <w:trPr>
          <w:trHeight w:val="310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29\2,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«Сказочная страна».Пан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еседовать о возможностях цвета в создании настроения. Подобрать цвета для изо</w:t>
              <w:softHyphen/>
              <w:t>бражения грусти, печали, тревоги, нежности. Провести параллель с музыкой. Выяс</w:t>
              <w:softHyphen/>
              <w:t>нить, какой отрывок соответ</w:t>
              <w:softHyphen/>
              <w:t>ствует образу нежному и светлому, а какой - тревож</w:t>
              <w:softHyphen/>
              <w:t>ный и тяжёлый. Уяснить воз</w:t>
              <w:softHyphen/>
              <w:t>можности цветов: чёрного, белого, серого. Создать шка</w:t>
              <w:softHyphen/>
              <w:t>лу оттенков серого цвета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средств художествен</w:t>
              <w:softHyphen/>
              <w:t>ной выразительности, поня</w:t>
              <w:softHyphen/>
              <w:t>тия «цвет»; тёплые и холод</w:t>
              <w:softHyphen/>
              <w:t>ные, звонкие и глухие цвета. Умение высказывать про</w:t>
              <w:softHyphen/>
              <w:t>стейшие суждения о карти</w:t>
              <w:softHyphen/>
              <w:t>нах; передавать свои наблю</w:t>
              <w:softHyphen/>
              <w:t>дения и переживания в ри</w:t>
              <w:softHyphen/>
              <w:t>сунках; передавать в темати</w:t>
              <w:softHyphen/>
              <w:t>ческих рисунках пространст</w:t>
              <w:softHyphen/>
              <w:t>венные отношения; правиль</w:t>
              <w:softHyphen/>
              <w:t>но разводить гуашевые краск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</w:t>
              <w:softHyphen/>
              <w:t>ветствии гармонии челове</w:t>
              <w:softHyphen/>
              <w:t>ка с окружающим миром. Изображать весеннюю зем</w:t>
              <w:softHyphen/>
              <w:t>лю, используя звонкие и глухие цвета. Давать оценку своей работе и работе то</w:t>
              <w:softHyphen/>
              <w:t>варища по заданным крите</w:t>
              <w:softHyphen/>
              <w:t>р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аблицы по цветоведению, перспективе, построению орнамента.</w:t>
            </w:r>
          </w:p>
        </w:tc>
      </w:tr>
      <w:tr>
        <w:trPr>
          <w:trHeight w:val="22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0-31\4,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«Праздник весны» Конструирование из бума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6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ссмотреть и сравнить кар</w:t>
              <w:softHyphen/>
              <w:t>тины известных художников; выявить, какими вырази</w:t>
              <w:softHyphen/>
              <w:t>тельными средствами они пользовались; познакомить</w:t>
              <w:softHyphen/>
              <w:t>ся с ещё одним выразитель</w:t>
              <w:softHyphen/>
              <w:t xml:space="preserve">ным средством - это ритм и движения пят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задание в технике апплика</w:t>
              <w:softHyphen/>
              <w:t>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ние понятий: «ритм и дви</w:t>
              <w:softHyphen/>
              <w:t>жения пятна», «аппликация»; техники выполнения апплика</w:t>
              <w:softHyphen/>
              <w:t>ции. Умение делать выводы на основе рассуждений; состав</w:t>
              <w:softHyphen/>
              <w:t>лять композицию, последова</w:t>
              <w:softHyphen/>
              <w:t>тельно её выполнять; состав</w:t>
              <w:softHyphen/>
              <w:t>лять последовательность и придерживаться ритм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</w:t>
              <w:softHyphen/>
              <w:t>ветствии гармонии челове</w:t>
              <w:softHyphen/>
              <w:t xml:space="preserve">ка с окружающим мир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коллектив</w:t>
              <w:softHyphen/>
              <w:t>ное панно и давать оценку итогов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хемы по правилам рисования предметов, растений, деревьев, животных, птиц, че ловека.</w:t>
            </w:r>
          </w:p>
        </w:tc>
      </w:tr>
      <w:tr>
        <w:trPr>
          <w:trHeight w:val="211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-336,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рок любования Умение виде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</w:t>
              <w:softHyphen/>
              <w:t>ван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общение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ссмотреть и сравнить предложенные ветки, сде</w:t>
              <w:softHyphen/>
              <w:t xml:space="preserve">лать выводы: у берёзы ветки нежные, гибкие, а у дуба - мощные, похожие на лапы драко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ся выражать характер работы с помощью ли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9" w:right="19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мение различать основные и составные цвета; сравни</w:t>
              <w:softHyphen/>
              <w:t>вать различные виды и жан</w:t>
              <w:softHyphen/>
              <w:t>ры изобразительного искус</w:t>
              <w:softHyphen/>
              <w:t>ства; использовать художест</w:t>
              <w:softHyphen/>
              <w:t>венные материалы, исполь</w:t>
              <w:softHyphen/>
              <w:t>зовать линии для изображе</w:t>
              <w:softHyphen/>
              <w:t>ния характера работы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нализировать образец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 Давать оценку своей работе и работе товарища по заданным критер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93" w:right="17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хемы по правилам рисования предметов, растений, деревьев, животных, птиц, че ловека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</w:r>
    </w:p>
    <w:p>
      <w:pPr>
        <w:pStyle w:val="Heading4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  <w:sz w:val="22"/>
      <w:szCs w:val="24"/>
      <w:lang w:val="ru-RU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Arial" w:cs="Arial"/>
      <w:lang w:val="en-US" w:eastAsia="en-US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C46">
    <w:name w:val="c46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Arial" w:hAnsi="Arial" w:eastAsia="Arial" w:cs="Arial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BodyText">
    <w:name w:val="Body Text"/>
    <w:basedOn w:val="Normal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1">
    <w:name w:val="стиль2"/>
    <w:basedOn w:val="Normal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PlainText">
    <w:name w:val="Plain Text"/>
    <w:basedOn w:val="Normal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2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C10">
    <w:name w:val="c1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  <w:ind w:right="111" w:hanging="0"/>
      <w:jc w:val="center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58:00Z</dcterms:created>
  <dc:creator>Школа</dc:creator>
  <dc:description/>
  <cp:keywords/>
  <dc:language>en-US</dc:language>
  <cp:lastModifiedBy>Ученик39</cp:lastModifiedBy>
  <cp:lastPrinted>2016-08-24T14:34:00Z</cp:lastPrinted>
  <dcterms:modified xsi:type="dcterms:W3CDTF">2020-08-13T11:03:00Z</dcterms:modified>
  <cp:revision>129</cp:revision>
  <dc:subject/>
  <dc:title>1</dc:title>
</cp:coreProperties>
</file>