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 w:eastAsia="en-US"/>
              </w:rPr>
            </w:r>
            <w:bookmarkStart w:id="0" w:name="_Hlk418430999"/>
            <w:bookmarkStart w:id="1" w:name="_Hlk418430999"/>
            <w:bookmarkEnd w:id="1"/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Администрация муниципального образования «Бичурский район» Республики Буря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Муниципальное бюджетное общеобразовательное учреждение «Мало-Куналейская средняя общеобразовательная школ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РАССМОТРЕН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на заседании М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отокол заседания ШМ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______ /_Н.Г.Беляева__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«СОГЛАСОВАНО»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Зам.директора по УВР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отокол заседания методсовет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 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______ /Л.И.Некипелова/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«УТВЕРЖДАЮ»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Приказ директора О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  <w:t>______ от ________ 2020 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 /_Т.А.Смолина__/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п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t>МАТЕМАТ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ля учащихся 1 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(на 2020-2021 учебный год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  <w:bookmarkStart w:id="2" w:name="_Hlk418430626"/>
      <w:bookmarkStart w:id="3" w:name="_Hlk418430626"/>
      <w:bookmarkEnd w:id="3"/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оставитель: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анькова К.А.</w:t>
      </w:r>
    </w:p>
    <w:p>
      <w:pPr>
        <w:pStyle w:val="Normal"/>
        <w:ind w:left="567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учитель начальных классов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ервой квалификационной катег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bookmarkStart w:id="4" w:name="_Hlk418430626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Малый Куналей 2020</w:t>
      </w:r>
      <w:r>
        <w:br w:type="page"/>
      </w:r>
    </w:p>
    <w:p>
      <w:pPr>
        <w:pStyle w:val="Style12"/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  <w:t>НОРМАТИВНАЯ БАЗА</w:t>
      </w:r>
    </w:p>
    <w:p>
      <w:pPr>
        <w:pStyle w:val="Normal"/>
        <w:spacing w:lineRule="auto" w:line="360"/>
        <w:ind w:right="282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Закон Российской Федерации «Об образовании»;</w:t>
      </w:r>
    </w:p>
    <w:p>
      <w:pPr>
        <w:pStyle w:val="Normal"/>
        <w:spacing w:lineRule="auto" w:line="360"/>
        <w:ind w:left="360" w:right="28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en-US"/>
        </w:rPr>
        <w:t>риказ Министерства образования и науки Российской Федерации о введении ФГОС НОО         от 06.10.2009г №373;</w:t>
      </w:r>
    </w:p>
    <w:p>
      <w:pPr>
        <w:pStyle w:val="Normal"/>
        <w:numPr>
          <w:ilvl w:val="0"/>
          <w:numId w:val="12"/>
        </w:numPr>
        <w:spacing w:lineRule="auto" w:line="360"/>
        <w:ind w:left="720" w:right="282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Изменения в базисный учебный план общеобразовательных учреждений РФ, утвержденные приказом Минобразования России от 29/12/ 2012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2643 и от 29 декабря 2012 г № 273</w:t>
      </w:r>
    </w:p>
    <w:p>
      <w:pPr>
        <w:pStyle w:val="Bserplistitemsnippet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1.ПО</w:t>
      </w:r>
      <w:r>
        <w:rPr/>
        <w:t>ЯСНИТЕЛЬНАЯ ЗАПИСК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/>
              <w:jc w:val="both"/>
              <w:rPr>
                <w:rStyle w:val="C1"/>
                <w:rFonts w:cs="Times New Roman"/>
                <w:color w:val="000000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             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Настоящая рабочая программа разработана применительно к учебной программе курса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 xml:space="preserve"> Математики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для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>1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>классов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общеобразовательных учреждений</w:t>
            </w:r>
            <w:r>
              <w:rPr>
                <w:rStyle w:val="C1c24"/>
                <w:rFonts w:cs="Times New Roman"/>
                <w:i/>
                <w:iCs/>
                <w:color w:val="000000"/>
                <w:szCs w:val="24"/>
                <w:shd w:fill="FFFFFF" w:val="clear"/>
                <w:lang w:val="ru-RU" w:eastAsia="en-US"/>
              </w:rPr>
              <w:t xml:space="preserve"> </w:t>
            </w:r>
            <w:r>
              <w:rPr>
                <w:rStyle w:val="C1c24"/>
                <w:rFonts w:cs="Times New Roman"/>
                <w:iCs/>
                <w:color w:val="000000"/>
                <w:szCs w:val="24"/>
                <w:shd w:fill="FFFFFF" w:val="clear"/>
                <w:lang w:val="ru-RU" w:eastAsia="en-US"/>
              </w:rPr>
              <w:t xml:space="preserve">составлена в соответствии с требованиями Федерального государственного общеобразовательного стандарта начального общего образования, </w:t>
            </w:r>
            <w:r>
              <w:rPr>
                <w:rStyle w:val="C1c24"/>
                <w:rFonts w:cs="Times New Roman"/>
                <w:iCs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C1c24"/>
                <w:rFonts w:cs="Times New Roman"/>
                <w:iCs/>
                <w:color w:val="000000"/>
                <w:szCs w:val="24"/>
                <w:shd w:fill="FFFFFF" w:val="clear"/>
                <w:lang w:val="ru-RU" w:eastAsia="en-US"/>
              </w:rPr>
              <w:t xml:space="preserve">примерной программы по математике и на основе авторской </w:t>
            </w:r>
            <w:r>
              <w:rPr>
                <w:rStyle w:val="C1c24"/>
                <w:rFonts w:cs="Times New Roman"/>
                <w:iCs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C1c24"/>
                <w:rFonts w:cs="Times New Roman"/>
                <w:iCs/>
                <w:color w:val="000000"/>
                <w:szCs w:val="24"/>
                <w:shd w:fill="FFFFFF" w:val="clear"/>
                <w:lang w:val="ru-RU" w:eastAsia="en-US"/>
              </w:rPr>
              <w:t xml:space="preserve"> программы М.И.Моро, Ю.М.Колягиной, М.А.Бантовой «Математика»</w:t>
            </w:r>
            <w:r>
              <w:rPr>
                <w:rStyle w:val="C1"/>
                <w:rFonts w:cs="Times New Roman"/>
                <w:color w:val="000000"/>
                <w:szCs w:val="24"/>
                <w:shd w:fill="FFFFFF" w:val="clear"/>
                <w:lang w:val="ru-RU" w:eastAsia="en-US"/>
              </w:rPr>
              <w:t>.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В соответствии с  федеральным  базисным  учебным  планом  начального общего  образования  и в соответствии с учебным планом  школы на изучение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 xml:space="preserve"> Математики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в 1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 xml:space="preserve"> классе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отводится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 xml:space="preserve"> 4 часа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в неделю,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>132 часа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</w:t>
            </w:r>
            <w:r>
              <w:rPr>
                <w:rFonts w:cs="Times New Roman"/>
                <w:b/>
                <w:color w:val="000000"/>
                <w:szCs w:val="24"/>
                <w:lang w:val="ru-RU" w:eastAsia="en-US"/>
              </w:rPr>
              <w:t xml:space="preserve">(130 часов + 2 часа резервное время) в год. </w:t>
            </w:r>
            <w:r>
              <w:rPr>
                <w:rFonts w:cs="Times New Roman"/>
                <w:color w:val="000000"/>
                <w:szCs w:val="24"/>
                <w:lang w:val="ru-RU" w:eastAsia="en-US"/>
              </w:rPr>
      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елью прохождения настоящего курса является: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тематическое развитие младших школьиков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ормирование системы начальных математических знаний.</w:t>
            </w:r>
          </w:p>
          <w:p>
            <w:pPr>
              <w:pStyle w:val="Normal1"/>
              <w:numPr>
                <w:ilvl w:val="0"/>
                <w:numId w:val="9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спитание интереса к математике, к умственной деятельност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ализация цели рабочей программы осуществляется в процессе выполнения следующих задач: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) образовательная: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е устанавливать, описывать, моделировать и объяснять количественные и пространственные отношения;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) развивающая: развитие основ логического, знаково-символического и алгоритмического мышления, развитие пространственного воображения, математической речи, формирование первоначальных представлений  о компьютерной грамотности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) воспитывающая: воспитание стремления к расширению математических знаний, формирование критичности мышления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) практическая: формирование системы математических знаний и умений их применять для решения учебно-познавательных и практических задач, формирование вести поиск информации и работать с ней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683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683" w:leader="none"/>
              </w:tabs>
              <w:spacing w:lineRule="auto" w:line="360" w:before="0" w:after="0"/>
              <w:rPr>
                <w:rFonts w:cs="Times New Roman"/>
                <w:color w:val="000000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Cs w:val="24"/>
                <w:lang w:val="ru-RU" w:eastAsia="en-US"/>
              </w:rPr>
              <w:t xml:space="preserve">                 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Style13"/>
              <w:snapToGrid w:val="false"/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45c21c3"/>
        <w:spacing w:lineRule="auto" w:line="360" w:before="0" w:after="0"/>
        <w:jc w:val="center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2.Содержание </w:t>
      </w:r>
    </w:p>
    <w:p>
      <w:pPr>
        <w:pStyle w:val="C45c21c3"/>
        <w:spacing w:lineRule="auto" w:line="360" w:before="0" w:after="0"/>
        <w:ind w:left="360" w:hanging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 xml:space="preserve"> </w:t>
      </w:r>
      <w:r>
        <w:rPr>
          <w:rStyle w:val="C1c11"/>
          <w:b/>
          <w:bCs/>
          <w:color w:val="000000"/>
        </w:rPr>
        <w:t>курса  начального общего образования по учебному предмету.</w:t>
      </w:r>
    </w:p>
    <w:p>
      <w:pPr>
        <w:pStyle w:val="C21"/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.</w:t>
      </w:r>
      <w:r>
        <w:rPr>
          <w:rStyle w:val="C1c11"/>
          <w:b/>
          <w:bCs/>
          <w:color w:val="000000"/>
        </w:rPr>
        <w:t>Подготовка к изучению чисел и действий с ними.</w:t>
      </w:r>
    </w:p>
    <w:p>
      <w:pPr>
        <w:pStyle w:val="C42c21c44"/>
        <w:spacing w:lineRule="auto" w:line="360" w:before="0" w:after="0"/>
        <w:ind w:left="350" w:right="-24" w:hanging="66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 </w:t>
      </w:r>
      <w:r>
        <w:rPr>
          <w:rStyle w:val="C1c11c24"/>
          <w:b/>
          <w:bCs/>
          <w:i/>
          <w:iCs/>
          <w:color w:val="000000"/>
        </w:rPr>
        <w:t>Сравнение предметов и групп предметов.</w:t>
      </w:r>
    </w:p>
    <w:p>
      <w:pPr>
        <w:pStyle w:val="C21c42"/>
        <w:spacing w:lineRule="auto" w:line="360" w:before="0" w:after="0"/>
        <w:ind w:left="350" w:right="-24" w:hanging="66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 </w:t>
      </w:r>
      <w:r>
        <w:rPr>
          <w:rStyle w:val="C1c11c24"/>
          <w:b/>
          <w:bCs/>
          <w:i/>
          <w:iCs/>
          <w:color w:val="000000"/>
        </w:rPr>
        <w:t>Пространственные и временные представления (8 ч).</w:t>
      </w:r>
    </w:p>
    <w:p>
      <w:pPr>
        <w:pStyle w:val="C21c13c30"/>
        <w:numPr>
          <w:ilvl w:val="0"/>
          <w:numId w:val="24"/>
        </w:numPr>
        <w:spacing w:lineRule="auto" w:line="360" w:before="0" w:after="0"/>
        <w:ind w:left="720" w:right="1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Сравнение предметов по размеру (больше—меньше, выше—ниже, длиннее—короче) и форме (круглый, квадратный, треугольный и др.).</w:t>
      </w:r>
    </w:p>
    <w:p>
      <w:pPr>
        <w:pStyle w:val="C21c48c13c61"/>
        <w:numPr>
          <w:ilvl w:val="0"/>
          <w:numId w:val="24"/>
        </w:numPr>
        <w:spacing w:lineRule="auto" w:line="360" w:before="0" w:after="0"/>
        <w:ind w:left="720" w:right="1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Пространственные представления, взаимное расположение предметов: вверху, внизу (выше, ниже), слева, справа (левее, правее), перед, за, между; рядом.</w:t>
      </w:r>
    </w:p>
    <w:p>
      <w:pPr>
        <w:pStyle w:val="C30c21c48c13c51"/>
        <w:numPr>
          <w:ilvl w:val="0"/>
          <w:numId w:val="24"/>
        </w:numPr>
        <w:spacing w:lineRule="auto" w:line="360" w:before="0" w:after="0"/>
        <w:ind w:left="720" w:right="1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Направления движения: слева направо, справа налево, сверху вниз, снизу вверх.</w:t>
      </w:r>
    </w:p>
    <w:p>
      <w:pPr>
        <w:pStyle w:val="C17"/>
        <w:numPr>
          <w:ilvl w:val="0"/>
          <w:numId w:val="24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Временные представления: сначала, потом, до, после, раньше, позже.</w:t>
      </w:r>
    </w:p>
    <w:p>
      <w:pPr>
        <w:pStyle w:val="C31c21c13c69"/>
        <w:numPr>
          <w:ilvl w:val="0"/>
          <w:numId w:val="24"/>
        </w:numPr>
        <w:spacing w:lineRule="auto" w:line="360" w:before="0" w:after="0"/>
        <w:ind w:left="720" w:right="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Сравнение групп предметов: больше, меньше, столько же, больше (меньше) на....</w:t>
      </w:r>
    </w:p>
    <w:p>
      <w:pPr>
        <w:pStyle w:val="C21c83"/>
        <w:spacing w:lineRule="auto" w:line="360" w:before="0" w:after="0"/>
        <w:ind w:left="2342" w:hanging="0"/>
        <w:rPr>
          <w:color w:val="000000"/>
        </w:rPr>
      </w:pPr>
      <w:r>
        <w:rPr>
          <w:rStyle w:val="C1c11"/>
          <w:b/>
          <w:bCs/>
          <w:color w:val="000000"/>
        </w:rPr>
        <w:t>Числа от 1 до 10 и число О.</w:t>
      </w:r>
    </w:p>
    <w:p>
      <w:pPr>
        <w:pStyle w:val="C45c21"/>
        <w:spacing w:lineRule="auto" w:line="360" w:before="0" w:after="0"/>
        <w:ind w:left="360" w:hanging="0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Нумерация(28 ч).</w:t>
      </w:r>
    </w:p>
    <w:p>
      <w:pPr>
        <w:pStyle w:val="C21c13c31"/>
        <w:numPr>
          <w:ilvl w:val="0"/>
          <w:numId w:val="14"/>
        </w:numPr>
        <w:spacing w:lineRule="auto" w:line="360" w:before="0" w:after="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C17"/>
        <w:numPr>
          <w:ilvl w:val="0"/>
          <w:numId w:val="14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Число 0. Его получение и обозначение.</w:t>
      </w:r>
    </w:p>
    <w:p>
      <w:pPr>
        <w:pStyle w:val="C17"/>
        <w:numPr>
          <w:ilvl w:val="0"/>
          <w:numId w:val="14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Сравнение чисел.</w:t>
      </w:r>
    </w:p>
    <w:p>
      <w:pPr>
        <w:pStyle w:val="C21c38"/>
        <w:numPr>
          <w:ilvl w:val="0"/>
          <w:numId w:val="14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Равенство, неравенство. Знаки «&gt;», «&lt;», «=» .</w:t>
      </w:r>
    </w:p>
    <w:p>
      <w:pPr>
        <w:pStyle w:val="C45c21"/>
        <w:numPr>
          <w:ilvl w:val="0"/>
          <w:numId w:val="14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Состав чисел 2, 3,4, 5. Монеты в 1 р., 2р., 5 р.</w:t>
      </w:r>
    </w:p>
    <w:p>
      <w:pPr>
        <w:pStyle w:val="C21c48c13c58"/>
        <w:numPr>
          <w:ilvl w:val="0"/>
          <w:numId w:val="14"/>
        </w:numPr>
        <w:spacing w:lineRule="auto" w:line="360" w:before="0" w:after="0"/>
        <w:ind w:left="720" w:right="1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C21c48c13c56"/>
        <w:numPr>
          <w:ilvl w:val="0"/>
          <w:numId w:val="14"/>
        </w:numPr>
        <w:spacing w:lineRule="auto" w:line="360" w:before="0" w:after="0"/>
        <w:ind w:left="720" w:right="10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Решение задач в 1 действие на сложение и вычитание (на основе счета предметов).</w:t>
      </w:r>
    </w:p>
    <w:p>
      <w:pPr>
        <w:pStyle w:val="C45c21"/>
        <w:spacing w:lineRule="auto" w:line="360" w:before="0" w:after="0"/>
        <w:ind w:left="360" w:hanging="0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Сложение и вычитание (54 ч).</w:t>
      </w:r>
    </w:p>
    <w:p>
      <w:pPr>
        <w:pStyle w:val="C21c72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Конкретный смысл и названия действий. Знаки «+», «-», «=».</w:t>
      </w:r>
    </w:p>
    <w:p>
      <w:pPr>
        <w:pStyle w:val="C21c13c46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Названия компонентов и результатов сложения и вычитания (их использование при чтении и записи числовых выражений). Нахождение значений числовых выражений в 1—2 действия без скобок.</w:t>
      </w:r>
    </w:p>
    <w:p>
      <w:pPr>
        <w:pStyle w:val="C51c21c72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Переместительное свойство суммы.</w:t>
      </w:r>
    </w:p>
    <w:p>
      <w:pPr>
        <w:pStyle w:val="C21c13c46c59c69"/>
        <w:numPr>
          <w:ilvl w:val="0"/>
          <w:numId w:val="8"/>
        </w:numPr>
        <w:spacing w:lineRule="auto" w:line="360" w:before="0" w:after="0"/>
        <w:ind w:left="720" w:right="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C21c37c13c67"/>
        <w:numPr>
          <w:ilvl w:val="0"/>
          <w:numId w:val="8"/>
        </w:numPr>
        <w:spacing w:lineRule="auto" w:line="360" w:before="0" w:after="0"/>
        <w:ind w:left="720" w:right="10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Таблица сложения в пределах 10. Соответствующие случаи вычитания.</w:t>
      </w:r>
    </w:p>
    <w:p>
      <w:pPr>
        <w:pStyle w:val="C21c23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Сложение и вычитание с числом 0.</w:t>
      </w:r>
    </w:p>
    <w:p>
      <w:pPr>
        <w:pStyle w:val="C13c19"/>
        <w:numPr>
          <w:ilvl w:val="0"/>
          <w:numId w:val="8"/>
        </w:numPr>
        <w:spacing w:lineRule="auto" w:line="360" w:before="0" w:after="0"/>
        <w:ind w:left="720" w:right="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Нахождение числа, которое на несколько единиц больше или меньше данного.</w:t>
      </w:r>
    </w:p>
    <w:p>
      <w:pPr>
        <w:pStyle w:val="C45c21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Решение задач в 1 действие на сложение и вычитание.</w:t>
      </w:r>
    </w:p>
    <w:p>
      <w:pPr>
        <w:pStyle w:val="C21c57"/>
        <w:spacing w:lineRule="auto" w:line="360" w:before="0" w:after="0"/>
        <w:rPr>
          <w:rStyle w:val="C1c1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21c57"/>
        <w:spacing w:lineRule="auto" w:line="360" w:before="0" w:after="0"/>
        <w:ind w:left="2746" w:hanging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21c57"/>
        <w:spacing w:lineRule="auto" w:line="360" w:before="0" w:after="0"/>
        <w:ind w:left="2746" w:hanging="0"/>
        <w:rPr>
          <w:color w:val="000000"/>
        </w:rPr>
      </w:pPr>
      <w:r>
        <w:rPr>
          <w:rStyle w:val="C1c11"/>
          <w:b/>
          <w:bCs/>
          <w:color w:val="000000"/>
        </w:rPr>
        <w:t>Числа от 1 до 20.</w:t>
      </w:r>
    </w:p>
    <w:p>
      <w:pPr>
        <w:pStyle w:val="C21c54"/>
        <w:spacing w:lineRule="auto" w:line="360" w:before="0" w:after="0"/>
        <w:ind w:left="356" w:hanging="0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Нумерация (12ч).</w:t>
      </w:r>
    </w:p>
    <w:p>
      <w:pPr>
        <w:pStyle w:val="C21c48c13c60"/>
        <w:numPr>
          <w:ilvl w:val="0"/>
          <w:numId w:val="16"/>
        </w:numPr>
        <w:spacing w:lineRule="auto" w:line="360" w:before="0" w:after="0"/>
        <w:ind w:left="720" w:right="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C5"/>
        <w:numPr>
          <w:ilvl w:val="0"/>
          <w:numId w:val="16"/>
        </w:numPr>
        <w:spacing w:lineRule="auto" w:line="360" w:before="0" w:after="0"/>
        <w:ind w:left="720" w:right="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C51c21c71"/>
        <w:numPr>
          <w:ilvl w:val="0"/>
          <w:numId w:val="16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Длина отрезка. Сантиметр и дециметр. Соотношение между ними.</w:t>
      </w:r>
    </w:p>
    <w:p>
      <w:pPr>
        <w:pStyle w:val="C17"/>
        <w:numPr>
          <w:ilvl w:val="0"/>
          <w:numId w:val="16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Килограмм, литр.</w:t>
      </w:r>
    </w:p>
    <w:p>
      <w:pPr>
        <w:pStyle w:val="C21c54"/>
        <w:spacing w:lineRule="auto" w:line="360" w:before="0" w:after="0"/>
        <w:ind w:left="356" w:hanging="0"/>
        <w:rPr>
          <w:color w:val="000000"/>
        </w:rPr>
      </w:pPr>
      <w:r>
        <w:rPr>
          <w:rStyle w:val="C1c11c24"/>
          <w:b/>
          <w:bCs/>
          <w:i/>
          <w:iCs/>
          <w:color w:val="000000"/>
        </w:rPr>
        <w:t>Табличное сложение и вычитание (24 ч).</w:t>
      </w:r>
    </w:p>
    <w:p>
      <w:pPr>
        <w:pStyle w:val="C58c21c13c36"/>
        <w:numPr>
          <w:ilvl w:val="0"/>
          <w:numId w:val="10"/>
        </w:numPr>
        <w:spacing w:lineRule="auto" w:line="360" w:before="0" w:after="0"/>
        <w:ind w:left="720" w:right="14" w:hanging="360"/>
        <w:jc w:val="both"/>
        <w:rPr>
          <w:color w:val="000000"/>
        </w:rPr>
      </w:pPr>
      <w:r>
        <w:rPr>
          <w:rStyle w:val="C1"/>
          <w:rFonts w:eastAsia="Arial"/>
          <w:color w:val="000000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C21c54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Таблица сложения и соответствующие случаи вычитания.</w:t>
      </w:r>
    </w:p>
    <w:p>
      <w:pPr>
        <w:pStyle w:val="C21c38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rStyle w:val="C1"/>
          <w:rFonts w:eastAsia="Arial"/>
          <w:color w:val="000000"/>
        </w:rPr>
        <w:t>Решение задач в 1 —2 действия на сложение и вычитание.</w:t>
      </w:r>
    </w:p>
    <w:p>
      <w:pPr>
        <w:pStyle w:val="C51c21c72"/>
        <w:spacing w:lineRule="auto" w:line="360" w:before="0" w:after="0"/>
        <w:ind w:left="370" w:hanging="0"/>
        <w:rPr/>
      </w:pPr>
      <w:r>
        <w:rPr/>
        <w:t>Итоговое повторение (6 ч)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.Планируемые результат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ИЧНОСТНЫЕ РЕЗУЛЬТАТЫ</w:t>
              <w:br/>
              <w:t>У учащегося будут сформирован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ые (элементарные) представления о самостоятельности и личной ответственности в процессе обучения математике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ые представления о математических способах познания мир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ые представления о целостности окружающего мир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ваивать положительный и позитивный стиль общения со сверстниками и взрослыми в школе и дома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чальные представления об основах гражданской идентичности (через систему определенных заданий и упражнений)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общение к семейным ценностям, понимание необходимости бережного отношения к природе, к своему здоровью и здоровью других людей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br/>
              <w:t>Учащийся получит возможность для формир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ебно-познавательного интереса к новому учебному материалу и способам решения новых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пособности к самооценке результатов своей учебной деятельности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ТАПРЕДМЕТНЫЕ РЕЗУЛЬТА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  <w:t>Регулятивные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принимать учебную задачу, поставленную учителем, на разных этапах обучения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применять предложенные учителем способы решения учебной задач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нимать план действий для решения несложных учебных задач и следовать ему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ть под руководством учителя учебные действия в практической и мыслительной форм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ознавать результат учебных действий, описывать результаты действий, используя математическую терминолог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ять пошаговый контроль своих действий под руководством учителя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делять из темы урока известные знания и умения, определять круг неизвестного по изучаемой тем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строить простые модели (в форме схематических рисунков) математических понятий и использовать их при решении текстовы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водить сравнение объектов с целью выделения их различных, различать существенные и несущественные призна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ределять закономерность следования объектов и использовать ее для выполнения зад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ыбирать основания классификации объектов и проводить их классификац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збиение объектов на группы) по заданному или установленному признак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меть начальное представление о базовых межпредметных понятиях: число, величина, геометрическая фигу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ходить и читать информацию, представленную разными способами (учебник, справочник, аудио и видео материалы и др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ходить и отбирать из разных источников информацию по заданной тем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выполнять несложные обобщения и использовать их для получения новых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менять полученные знания в изменен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яснять найденные способы действий при решении новых учебных задач и находить способы их решения (в простейших случая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делять из предложенного текста информацию по заданному услов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истематизировать собранную в результате расширенного поиска Информацию и представлять ее в предложенной форм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 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 научится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давать вопросы и отвечать на вопросы партнер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спринимать и обсуждать различные точки зрения и подходы к выполнению задания, оценивать их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важительно вести диалог с товарищам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существлять взаимный контроль и оказывать в сотрудничестве необходимую взаимную помощь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менять математические знания и математическую терминологию при изложении своего мнения и предлагаемых способов действ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лушать партнёра по общению (деятельности),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но выражать свое мнени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вместно со сверстниками задачу групповой работы (работы в паре), распределять функции в группе (паре) при выполнении заданий, проект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азывать помощь товарищу в случаях затруднений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      </w:r>
          </w:p>
          <w:p>
            <w:pPr>
              <w:pStyle w:val="Normal"/>
              <w:spacing w:lineRule="auto" w:line="360"/>
              <w:ind w:firstLine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ЗУЛЬТАТЫ</w:t>
              <w:br/>
              <w:t>Учащийся научитс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нумерационного характера:15 + 1,18 – 1, 10 + 6, 12 – 10, 14 – 4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ть классификацию чисел по заданному или самостоятельно установленному признаку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ть вычитание с использованием знания состава чисел из двух слагаемых и взаимосвязи между сложением и вычитанием (в пределах 10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ъяснять прием сложения (вычитания) с переходом через разряд в пределах 20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ешать задачи (в 1 действие), в том числе и задачи практического содержа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ставлять по серии рисунков рассказ с использованием математических термино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тличать текстовую задачу от рассказа; дополнять текст до задачи, вносить нужные изменен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ставлять задачу по рисунку, по схеме, по решению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ходить в окружающем мире предметы (части предметов), имеющие форму многоугольника (треугольника, четырехугольника и т.д., круга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спознавать, называть, изображать геометрические фигуры (точка, линии, прямая, отрезок, луч, ломаная, многоугольник, круг)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ходить сходство и различие геометрических фигур (прямая, отрезок, луч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чертить отрезки заданной длины с помощью оцифрованной линейк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бирать единицу длины, соответствующую измеряемому предмету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небольшие готовые таблицы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роить несложные цепочки логических рассужден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ределять верные логические высказывания по отношению к конкретному рисунку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ти счет десятка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бобщать и распространять свойства натурального ряда чисел на числа, большие двадцат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полнять сложение и вычитание с переходом через десяток в пределах 20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зывать числа и результат при сложении и вычитании, находить в записи сложения и вычитания значение неизвестного компонент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верять и исправлять выполненные действ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ставлять различные задачи по предлагаемым схемам и записям реш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ходить несколько способов решения одной и той же задачи и объяснять и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тмечать изменения в решении при изменении вопроса задачи или ее условия и отмечать изменения в задаче при изменении ее решен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в 2 действия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верять и исправлять неверное решение задач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оотносить и сравнивать величины (например, расположить в порядке убывания (возрастания) длины: 1 д, 8 см, 13 см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пределять правило составления несложных таблиц и дополнять их недостающими элемента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Style w:val="C1c11"/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водить логические рассуждения, устанавливая отношения между объектами и формулируя выводы</w:t>
            </w:r>
          </w:p>
          <w:p>
            <w:pPr>
              <w:pStyle w:val="C45c21c3"/>
              <w:spacing w:lineRule="auto" w:line="36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</w:t>
            </w:r>
          </w:p>
          <w:p>
            <w:pPr>
              <w:pStyle w:val="C21c13c30"/>
              <w:numPr>
                <w:ilvl w:val="0"/>
                <w:numId w:val="24"/>
              </w:numPr>
              <w:spacing w:lineRule="auto" w:line="360" w:before="0" w:after="0"/>
              <w:ind w:left="720" w:right="14" w:hanging="360"/>
              <w:jc w:val="both"/>
              <w:rPr>
                <w:color w:val="000000"/>
              </w:rPr>
            </w:pPr>
            <w:r>
              <w:rPr>
                <w:rStyle w:val="C1"/>
                <w:rFonts w:eastAsia="Arial"/>
                <w:color w:val="000000"/>
              </w:rPr>
              <w:t>Сравнение предметов по размеру (больше—меньше, выше—ниже, длиннее—короче) и форме (круглый, квадратный, треугольный и др.).</w:t>
            </w:r>
          </w:p>
          <w:p>
            <w:pPr>
              <w:pStyle w:val="C21c48c13c61"/>
              <w:numPr>
                <w:ilvl w:val="0"/>
                <w:numId w:val="24"/>
              </w:numPr>
              <w:spacing w:lineRule="auto" w:line="360" w:before="0" w:after="0"/>
              <w:ind w:left="720" w:right="14" w:hanging="360"/>
              <w:jc w:val="both"/>
              <w:rPr>
                <w:color w:val="000000"/>
              </w:rPr>
            </w:pPr>
            <w:r>
              <w:rPr>
                <w:rStyle w:val="C1"/>
                <w:rFonts w:eastAsia="Arial"/>
                <w:color w:val="000000"/>
              </w:rPr>
              <w:t>Пространственные представления, взаимное расположение предметов: вверху, внизу (выше, ниже), слева, справа (левее, правее), перед, за, между; рядом.</w:t>
            </w:r>
          </w:p>
          <w:p>
            <w:pPr>
              <w:pStyle w:val="C30c21c48c13c51"/>
              <w:numPr>
                <w:ilvl w:val="0"/>
                <w:numId w:val="24"/>
              </w:numPr>
              <w:spacing w:lineRule="auto" w:line="360" w:before="0" w:after="0"/>
              <w:ind w:left="720" w:right="14" w:hanging="360"/>
              <w:jc w:val="both"/>
              <w:rPr>
                <w:color w:val="000000"/>
              </w:rPr>
            </w:pPr>
            <w:r>
              <w:rPr>
                <w:rStyle w:val="C1"/>
                <w:rFonts w:eastAsia="Arial"/>
                <w:color w:val="000000"/>
              </w:rPr>
              <w:t>Направления движения: слева направо, справа налево, сверху вниз, снизу вверх.</w:t>
            </w:r>
          </w:p>
          <w:p>
            <w:pPr>
              <w:pStyle w:val="C17"/>
              <w:numPr>
                <w:ilvl w:val="0"/>
                <w:numId w:val="24"/>
              </w:numPr>
              <w:spacing w:lineRule="auto" w:line="360" w:before="0" w:after="0"/>
              <w:rPr>
                <w:color w:val="000000"/>
              </w:rPr>
            </w:pPr>
            <w:r>
              <w:rPr>
                <w:rStyle w:val="C1"/>
                <w:rFonts w:eastAsia="Arial"/>
                <w:color w:val="000000"/>
              </w:rPr>
              <w:t>Временные представления: сначала, потом, до, после, раньше, позже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показыва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мет, расположенный левее (правее), выше (ниже) данного предмета, над (под, за) данным предметом, между двумя предметам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сла от 1 до 20 в прямом и обратном порядк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сло, большее (меньшее) данного на несколько единиц;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гуру, изображенную на рисунке (круг, треугольник, квадрат, точка, отрезок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воспроизводить в памяти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ультаты табличного сложения двух любых однозначных чисел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ультаты табличных случаев вычитания в пределах 20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различ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сло и цифр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и арифметических действий (+, -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6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ногоугольники: треугольник, квадрат, прямоугольник.</w:t>
            </w:r>
          </w:p>
          <w:p>
            <w:pPr>
              <w:pStyle w:val="Normal"/>
              <w:spacing w:lineRule="auto" w:line="360"/>
              <w:ind w:left="-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сравнива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меты с целью выявления в них сходства и различия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меты по форме, размерам (больше, меньше)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ва числа, характеризуя результаты сравнения словами «больше», «меньше», «больше на …», «меньше на …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использовать модели (моделировать учебную ситуацию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кладывать или изображать фишки для выбора необходимого арифметического действия при решении задач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  <w:t>решать учебные и практические задачи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делять из множества один ли несколько предметов, обладающих или не обладающих указанным свойство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считывать предметы и выражать результат число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ть, в каком из двух множеств больше (меньше) предметов; сколько предметов в одном множестве, сколько в друго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шать текстовые арифметические задачи в одно действие, записывать решение задач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ть табличное вычитание изученными приемам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мерять длину предмета с помощью линейк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ображать отрезок заданной длин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итать записанные цифрами числа в пределах двух десятков и записывать цифрами данные числ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64" w:before="240" w:after="240"/>
        <w:ind w:left="113" w:right="-57" w:hanging="0"/>
        <w:jc w:val="center"/>
        <w:outlineLvl w:val="0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510"/>
        <w:gridCol w:w="1232"/>
        <w:gridCol w:w="2027"/>
        <w:gridCol w:w="3592"/>
        <w:gridCol w:w="1683"/>
      </w:tblGrid>
      <w:tr>
        <w:trPr>
          <w:trHeight w:val="435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  <w:br/>
              <w:t xml:space="preserve">(страницы </w:t>
              <w:br/>
              <w:t xml:space="preserve">учебника, </w:t>
              <w:br/>
              <w:t>тетради)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часов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аемые проблемы</w:t>
              <w:br/>
              <w:t>(цели)</w:t>
            </w:r>
          </w:p>
        </w:tc>
        <w:tc>
          <w:tcPr>
            <w:tcW w:w="8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ланируемые результаты (в соответствии с ФГОС)</w:t>
            </w:r>
          </w:p>
        </w:tc>
      </w:tr>
      <w:tr>
        <w:trPr>
          <w:trHeight w:val="34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ные </w:t>
              <w:br/>
              <w:t>результат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ниверсальные учебные действия</w:t>
              <w:br/>
              <w:t>(УУД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Сравнение предметов и групп предметов. Пространственные и временные представления (8 ч)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чет предметов (с использованием количественных </w:t>
              <w:br/>
              <w:t>и порядковых числительных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с. 4–5</w:t>
              <w:br/>
              <w:t>(ч. 1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считать предметы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явить умения учащихся вести счёт, учить практически выполнять счёт предметов, используя количественные и порядковые числительны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рабочая тетрадь, счёт предметов, предмет  математик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Узнаю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 основных задачах курса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риентироваться в пространстве и на листе бумаги (вверху, внизу, слева, справа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: умение работать с учебной книго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вопросы, обращаться за помощь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27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остранственные представления «вверху», «внизу», «справа», «слева». </w:t>
            </w: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  <w:br/>
              <w:t>с. 6–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вверху», «внизу», «справа», «слева»?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учить определять местоположение предметов в пространстве; устанавливать пространственные отношения с помощью сравнения: выше – ниже, слева – спра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странственные представления: «вверху», «внизу», «справа», «слева»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меть распознавать объекты, выделяя существенные  признаки: местоположение по отношению к другим объекта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рабатывать умение работать в парах, обучать сотрудничеств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Normal"/>
        <w:widowControl w:val="false"/>
        <w:autoSpaceDE w:val="false"/>
        <w:spacing w:lineRule="auto" w:line="264"/>
        <w:ind w:firstLine="360"/>
        <w:jc w:val="right"/>
        <w:rPr>
          <w:rFonts w:ascii="Times New Roman" w:hAnsi="Times New Roman" w:cs="Times New Roman"/>
          <w:i/>
          <w:i/>
          <w:iCs/>
          <w:color w:val="000000"/>
          <w:sz w:val="4"/>
          <w:szCs w:val="4"/>
          <w:lang w:val="ru-RU" w:eastAsia="en-US"/>
        </w:rPr>
      </w:pPr>
      <w:r>
        <w:rPr>
          <w:rFonts w:cs="Times New Roman" w:ascii="Times New Roman" w:hAnsi="Times New Roman"/>
          <w:i/>
          <w:iCs/>
          <w:color w:val="000000"/>
          <w:sz w:val="4"/>
          <w:szCs w:val="4"/>
          <w:lang w:val="ru-RU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24"/>
        <w:gridCol w:w="1202"/>
        <w:gridCol w:w="2043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странственные представления «раньше», «позже», «сначала», «потом», «перед», «за», «между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8–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раньше», «позже», «сначала», «потом», «перед», «за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оспроизводить последовательность чисел от 1 до 10 в порядке увеличения и уменьшения; познакомиться с новыми понятия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остранственные отношения, сравнения «раньше», </w:t>
              <w:br/>
              <w:t>«позже», «сначала», «потом», «перед», «за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риентироваться в окружающем пространстве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существлять рефлексию способов и условий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вопросы, используя изученные </w:t>
              <w:br/>
              <w:t xml:space="preserve">на уроке понятия; обращаться </w:t>
              <w:br/>
              <w:t>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0–11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сравнивать группы предметов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ить выяснять, </w:t>
              <w:br/>
              <w:t>в какой из групп предметов больше (меньше), столько ж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Больше», «меньше», «столько же»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ять установленные правила в планировании способа решения: алгоритм сравнения двух групп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чальные навыки адаптации в динамично изменяющемся мир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равнивание групп предметов. «На сколько больше? 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На сколько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сравнить, где больше, где меньше и на сколько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группы предметов «стольк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Столько же», «больше на ...», «меньше на ...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равнивать группы предметов «меньше – больше» и на сколько; наболюдать, прого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план </w:t>
              <w:br/>
              <w:t>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чальные навыки адаптации в динамично изменяющемся мире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510"/>
        <w:gridCol w:w="120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еньше?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2–1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же», «больше на ...», «меньше на ...»;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аривать и делать выводы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 (алгоритм попарного соотнесения двух групп предмет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тавить вопросы «На сколько…?», обращаться </w:t>
              <w:br/>
              <w:t>за помощь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равнивание групп предметов. «На сколько больше </w:t>
              <w:br/>
              <w:t>(меньше)?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странственные представ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4–1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сравнивать группы предметов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знания в практической дея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равнивание предметов, сравнение групп предметов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троить новые учебные задачи в сотрудничестве </w:t>
              <w:br/>
              <w:t>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знаний по теме «Сравнение предметов </w:t>
              <w:br/>
              <w:t xml:space="preserve">и групп предмет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странственные </w:t>
              <w:br/>
              <w:t>и временные представления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ить полученные зн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равнивать предметы; сравнивать группы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Раньше»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позже»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равнивать предметы; сравнивать группы предметов; применять усвоенные практические навыки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рабатывать самостоятельность и личную ответственность за свои поступки, навыки сотрудничества в раз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 при решении проблем различного характера: сравнение, уравнивание групп предметов, пространственные и временные представления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нятие образа «хорошего ученика», 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18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16–1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вопросы, используя изученные понятия, обращаться за помощью, уметь работать в пара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</w:t>
              <w:br/>
              <w:t xml:space="preserve">по теме «Сравнение предметов и групп предметов. Пространственные и временные представления». Проверочная работ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18–2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авильно выполнить проверочную работ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точнить знания по пройденной теме; закрепить полученные знания; проверить уровень усвоения пройденного материа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Раньше»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позже»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сначала», «потом», «перед», «за», «между», «столько же», «больше на …», «меньше на…»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сновные вопросы из пройденного материа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240" w:hRule="atLeast"/>
        </w:trPr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Числа от 1 до 10  и число 0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умерация (28 ч)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нятия «много», «один». Цифра 1. Письмо цифры 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22–2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значит  «много» </w:t>
              <w:br/>
              <w:t>и что значит «один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1; правильно соотносить цифру с число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едметов;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следовательность первых десяти чисел </w:t>
              <w:br/>
              <w:t xml:space="preserve">в прямом </w:t>
              <w:br/>
              <w:t xml:space="preserve">и обратном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80"/>
        <w:gridCol w:w="1232"/>
        <w:gridCol w:w="2057"/>
        <w:gridCol w:w="3606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знакомить с понятиями «много», «один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рядке, начиная с любого числа. </w:t>
            </w:r>
            <w:r>
              <w:rPr>
                <w:rFonts w:cs="Times New Roman" w:ascii="Times New Roman" w:hAnsi="Times New Roman"/>
                <w:color w:val="000000"/>
              </w:rPr>
              <w:t>Цифра числа 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1 и 2. Письмо цифры 2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24–2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два»? Как пишется эта цифр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2; правильно соотносить цифру с числом предметов; уметь называть состав числ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Цифра 2 натурального числа 2. Чтение </w:t>
              <w:br/>
              <w:t>и письмо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, соотносить  цифру с числом  предметов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Число 3. Письмо цифры 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Учебник, </w:t>
              <w:br/>
              <w:t xml:space="preserve">с. 26–2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Что значит «три»? Как 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называть и записывать цифру натурального числа 3; правильно соотносить цифру с числом предметов;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Состав числа 3, цифра и число 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называть и записывать цифру 3; считать различные объекты и устанавливать порядковый номер того или иного пред-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0"/>
        <w:gridCol w:w="1653"/>
        <w:gridCol w:w="585"/>
        <w:gridCol w:w="2494"/>
        <w:gridCol w:w="1202"/>
        <w:gridCol w:w="2089"/>
        <w:gridCol w:w="3590"/>
        <w:gridCol w:w="166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меть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мета при указанном порядке счёт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ставить вопросы по картинк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28–2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«прибавить», «вычесть», «получится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 натуральные числа от 1 до 3; уметь использовать при чтении примеров математические термины «прибавить», «вычесть», «получится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наки «+», «–», «=». Применение знаков в конкретном примере. </w:t>
            </w:r>
            <w:r>
              <w:rPr>
                <w:rFonts w:cs="Times New Roman" w:ascii="Times New Roman" w:hAnsi="Times New Roman"/>
                <w:color w:val="000000"/>
              </w:rPr>
              <w:t>«Прибавить», «вычесть», «получится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Normal"/>
              <w:widowControl w:val="false"/>
              <w:autoSpaceDE w:val="false"/>
              <w:spacing w:before="0" w:after="7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вои затруднения, свою собственную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3, 4. Письмо цифры 4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0–3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значит «четыре»? Как пишется цифра 4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льзоваться математическими  терминами; записывать и читать примеры со знаками «+»», «–»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о </w:t>
              <w:br/>
              <w:t>и цифра 4, состав числа 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и математических объектов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10"/>
        <w:gridCol w:w="1669"/>
        <w:gridCol w:w="585"/>
        <w:gridCol w:w="2494"/>
        <w:gridCol w:w="1202"/>
        <w:gridCol w:w="2103"/>
        <w:gridCol w:w="3576"/>
        <w:gridCol w:w="1669"/>
      </w:tblGrid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, формулировать собственное мнение и позицию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нятия «длиннее», «короче», «одинаковые </w:t>
              <w:br/>
              <w:t>по длине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2–3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длиннее», «короче», «одинаковые по длине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предметы, используя математические понятия «длиннее», «короче», «одинаковые по длине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Длиннее», «короче», «одинаковые по длине». </w:t>
            </w:r>
            <w:r>
              <w:rPr>
                <w:rFonts w:cs="Times New Roman" w:ascii="Times New Roman" w:hAnsi="Times New Roman"/>
                <w:color w:val="000000"/>
              </w:rPr>
              <w:t>Сравнение отрезк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5. Письмо цифры 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4–3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пять»? Как 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5, правильно соотносить цифру с числом предмет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Цифра 5, соотнесение её с другими цифра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5; правильно соотносить цифру с числом предметов; записывать результат сравнения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08"/>
        <w:gridCol w:w="1218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ел, используя соответствующие знаки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речь для регуляции своего действия, ставить вопросы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став числа 5 из двух слагаем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6–3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з каких чисел состоит число 5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мотреть состав числа 5, взаимосвязь чисел при сложени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ла, взаимосвязь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мение задавать вопросы, мотивация учебной деятельности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Точка. Кривая линия. Прямая линия. </w:t>
            </w:r>
            <w:r>
              <w:rPr>
                <w:rFonts w:cs="Times New Roman" w:ascii="Times New Roman" w:hAnsi="Times New Roman"/>
                <w:color w:val="000000"/>
              </w:rPr>
              <w:t>Отрезок. Л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точка, кривая, прямая линия и отрезок?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ометрические фигуры: точка, прямые,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состав числа 5 из двух слагаемых; сравнивать любые 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ировать умение работать в группе: конструирование моделей геометрических фигур по образцу, описанию, рисунку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02"/>
        <w:gridCol w:w="2103"/>
        <w:gridCol w:w="3576"/>
        <w:gridCol w:w="165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40–4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знакомить </w:t>
              <w:br/>
              <w:t>с точкой, кривой линией, прямой линией, отрезком, луч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ые линии, отрезки, луч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ва числа от 1 до 5; получать числа прибавлением 1 к предыдущему числу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звивать первоначальное умение практического исследования  математических объектов: распознавание, называние геометрических фигур, создание моделей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Ломаная линия. Звено ломаной. Верш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42–4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ломаная линия? Что значит звено ломаной? Что такое вершин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знакомить детей с ломаной линией, звеном ломаной, вершиной; выделять линию среди других фигур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Линия», «точка», «прямая», «отрезок»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луч»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ломаная, звено ломаной и вершин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материала. Числа от 1 до 5: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точнить знания детей по пройде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</w:rPr>
              <w:t>закрепить полученные знания;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Линия», «точка», «прямая»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трезок»,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состав числа от 2  до 5 из двух слагаемых;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 xml:space="preserve">и последовательность действий: поиск информации на странице учебника, умение выполнять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590"/>
        <w:gridCol w:w="1639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лучение, сравнение, запись, соотнесение числа и цифр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44–4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относить  цифру </w:t>
              <w:br/>
              <w:t>с числом предметов; приводить  примеры; сравнивать пары чис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уч» – геометрические фигур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заимопроверку  в пар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нициативное сотрудничество в парах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наки: «&gt;» </w:t>
              <w:br/>
              <w:t xml:space="preserve">(больше), </w:t>
              <w:br/>
              <w:t xml:space="preserve">«&lt;» (меньше), </w:t>
              <w:br/>
              <w:t>«=» (равно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46–4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авильно написать знаки сравнения «больше» и «меньше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 первого десят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я «больше», «меньше», «равн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: способность проводить сравнение чисел, соотносить ча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тавить вопросы, обращаться за помощью; формулировать собственное мнение </w:t>
              <w:br/>
              <w:t>и позицию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авенство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еравенство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48–4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равенство» и «неравенство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пары чисел; записывать и читать, используя математические термин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венство», «неравенство»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 пары чисел; записывать и читать, используя математические термины; слушать учителя, одноклассников; делать 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 xml:space="preserve">в планировании способа решения: исследование ситуаций, требующих сравнения чисел (на основе сравнения двух соответствующих групп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4"/>
        <w:gridCol w:w="1669"/>
        <w:gridCol w:w="571"/>
        <w:gridCol w:w="2524"/>
        <w:gridCol w:w="1216"/>
        <w:gridCol w:w="2089"/>
        <w:gridCol w:w="3606"/>
        <w:gridCol w:w="1623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воды о равенствах и неравенствах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метов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знаково-символические средства, </w:t>
              <w:br/>
              <w:t>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координировать и принимать различные позиции во взаимодействии, оказывать </w:t>
              <w:br/>
              <w:t>в сотрудничестве взаимопомощ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ногоугольн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. 50–5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многоугольник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познавать геометрические фигуры – многоугольни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Геометрические фигуры: точка, прямые, кривые, отрезки, лучи, многоугольник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ходить  и  распознавать геометрические фигуры; делать выводы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69"/>
        <w:gridCol w:w="571"/>
        <w:gridCol w:w="2524"/>
        <w:gridCol w:w="1202"/>
        <w:gridCol w:w="2103"/>
        <w:gridCol w:w="362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а 6, 7. Письмо цифры 6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52–5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шесть»? Как на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6;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</w:t>
              <w:br/>
              <w:t>и цифры 6 и 7. Получение путём прибавления по 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едвидеть возможности получения конкретного результата при решении задач,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выделять и формулировать познавательную цель: раскрытие связей между числами; прогнозировать результат вычисл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исьмо цифры 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  <w:br/>
              <w:t>с. 54–5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семь»? Как за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6 </w:t>
              <w:br/>
              <w:t>и 7. Состав чисел 6 и 7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применение анализа, сравнения, обоб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11"/>
        <w:gridCol w:w="1653"/>
        <w:gridCol w:w="571"/>
        <w:gridCol w:w="2524"/>
        <w:gridCol w:w="1216"/>
        <w:gridCol w:w="2119"/>
        <w:gridCol w:w="3590"/>
        <w:gridCol w:w="160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и; называть состав числа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а 8, 9. Письмо цифры 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56–5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восемь»? Как на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8, правильно соотносить цифру с числом предметов; записывать результат сравнения чисел, используя соответствующие зна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8. Состав числа и сравнение с предыдущими числами при счёте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</w:t>
              <w:br/>
              <w:t>(если они существуют)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амостоятельно выделять и формулировать познавательную цель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39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исьмо цифры 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58–5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девять»? Как писать эту цифр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 результат сравнения чисел, используя соответствующие знаки; называть состав числа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9. Письмо цифры 9. Сравнение с другими цифрами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25"/>
        <w:gridCol w:w="1639"/>
        <w:gridCol w:w="555"/>
        <w:gridCol w:w="2524"/>
        <w:gridCol w:w="1218"/>
        <w:gridCol w:w="2133"/>
        <w:gridCol w:w="3606"/>
        <w:gridCol w:w="159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ивать пары чисел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составление числовых последовательностей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общую цель и пути ее достижения, осуществлять взаимный контроль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10. Запись числа 1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60–6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десять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записать это число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у натурального числа 10,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10. Получение числа 10 и его состав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</w:t>
              <w:br/>
              <w:t>(если они существуют); сравнивать числа</w:t>
            </w:r>
          </w:p>
        </w:tc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 составлять план </w:t>
              <w:br/>
              <w:t>и последовательность действий: пошаговый контроль правильности и полноты выполнения алгоритма получения, последовательности и записи чисел от 0 до 10,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выделять и формулировать познавательную цель: раскрытие связей между числами, прогнозирование результата вычисления, моделирование изученных арифметических зависимосте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давать вопросы, слушать собеседника, адекватно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08"/>
        <w:gridCol w:w="1232"/>
        <w:gridCol w:w="2103"/>
        <w:gridCol w:w="3636"/>
        <w:gridCol w:w="1578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сла от 1 </w:t>
              <w:br/>
              <w:t>до 10. Закрепление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62–6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точнить свои сведения по изученному материал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 первого десятка; знать состав  чисел </w:t>
              <w:br/>
              <w:t>от 2 до 10; различать понятия «число», «цифра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 чисел от 2 </w:t>
              <w:br/>
              <w:t xml:space="preserve">до 10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нятия «число», «цифра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нтиметр – единица измерения длин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66–67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«см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разовывать числа первого десятка прибавлением 1; измерять длину предмет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накомятся с поняти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>с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лин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 первого десятка; называть состав чисел от 2 до 10; различать 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еобразовывать практическую задачу в познавательную: разрешать житейские ситуации, требующие умения находить длину отрезка, строить отрезки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 «число», «цифра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нной длин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существлять рефлексию способов и условий действий; контролировать и оценивать процесс и результат: чертить с помощью линейки отрезки заданной длины, конструировать отрезки разной </w:t>
              <w:br/>
              <w:t>и одинаковой длины (из спичек, палочек, проволок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величить </w:t>
              <w:br/>
              <w:t>на ... Уменьшить на ..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68–6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ь увеличить или уменьшит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примеры, используя знаки «+», «–», «=»; образовывать числа, читать примеры, решать их; получать числа вычитанием 1 из чис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накомятся с понятиями «увеличить </w:t>
              <w:br/>
              <w:t xml:space="preserve">на ...» </w:t>
              <w:br/>
            </w:r>
            <w:r>
              <w:rPr>
                <w:rFonts w:cs="Times New Roman" w:ascii="Times New Roman" w:hAnsi="Times New Roman"/>
                <w:color w:val="000000"/>
              </w:rPr>
              <w:t xml:space="preserve">и «уменьшить </w:t>
              <w:br/>
              <w:t>на ...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разовывать числа первого десятка прибавлением 1; измерять длину отрезков; сравнивать пары чисел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: составление по картинкам рассказов, рисование к ним схем, запись примеров, уравнивание неравных по числу предмет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: 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оординировать и принимать различные позиции во взаимодействии (работа </w:t>
              <w:br/>
              <w:t>в группе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541"/>
        <w:gridCol w:w="1623"/>
        <w:gridCol w:w="571"/>
        <w:gridCol w:w="2524"/>
        <w:gridCol w:w="1216"/>
        <w:gridCol w:w="2103"/>
        <w:gridCol w:w="3652"/>
        <w:gridCol w:w="1562"/>
      </w:tblGrid>
      <w:tr>
        <w:trPr>
          <w:trHeight w:val="24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исло 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70–7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«ноль»? Как записывается эта цифр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и решать примеры на сложение и вычитание с числом 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числа 0. Сравнение  чисел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примеры, используя знаки «+»,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материала. Сложение с нулём. Вычита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ул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72–7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точнить полученные знания по пройденному материал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водить примеры, сравнивать пары чисел, делать выводы, проговарива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</w:t>
              <w:br/>
              <w:t xml:space="preserve">и вычитание с числом 0. </w:t>
            </w:r>
            <w:r>
              <w:rPr>
                <w:rFonts w:cs="Times New Roman" w:ascii="Times New Roman" w:hAnsi="Times New Roman"/>
                <w:color w:val="000000"/>
              </w:rPr>
              <w:t>Счёт предметов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новые учебные задачи в сотрудничестве </w:t>
              <w:br/>
              <w:t>с учителем («Что осталось непонятным?»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здавать модели и схемы для решения задач с числом 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>
          <w:trHeight w:val="19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знаний по теме «Числа от 1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 о числах от 1 до 10?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ие понятия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предметы </w:t>
              <w:br/>
              <w:t xml:space="preserve">по разным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 составлять план </w:t>
              <w:br/>
              <w:t>и последовательность действий для решения математических задач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утренняя позиция школьника 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27"/>
        <w:gridCol w:w="1606"/>
        <w:gridCol w:w="571"/>
        <w:gridCol w:w="2554"/>
        <w:gridCol w:w="1218"/>
        <w:gridCol w:w="2087"/>
        <w:gridCol w:w="3652"/>
        <w:gridCol w:w="1562"/>
      </w:tblGrid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о 10 и число 0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76–7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и записывать примеры, используя математические знаки; называть состав числа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знакам; образовывать числа первого десятка прибавлением 1; записывать и решать примеры на сложение и вычитание с числами от 0 до 10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 основе положительного отношения </w:t>
              <w:br/>
              <w:t>к школе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роверка знаний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7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ить знания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общить, проверить и систематизировать знания учащихся по пройденной тем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ие понятия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кажу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вои знания в решении задач  в одно действие на сложение </w:t>
              <w:br/>
              <w:t>и вычитание (на основе счёт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метов)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>
          <w:trHeight w:val="195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–</w:t>
              <w:br/>
              <w:t>36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абота над ошибками. </w:t>
              <w:br/>
              <w:t xml:space="preserve">Итоговый </w:t>
              <w:br/>
              <w:t>контрол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,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явить пробелы в знаниях учащихся; выполнять работу над ошибкам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ие поняти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ботать над допущенными ошибками; закрепят полученные знания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существлять классификацию по заданным критериям (одинаковые ошибк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вопросы, обращаться за помощью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"/>
        <w:gridCol w:w="511"/>
        <w:gridCol w:w="1608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Числа от 1 до 10. Сложение и вычитание  (48 ч)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80–81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один из любого числ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и записывать примеры, используя математические знаки «+», «–» , «=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едующее, предыдущее числ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инятие образа «хорошего ученика»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82–8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число 1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точнить сведения по прибавлению </w:t>
              <w:br/>
              <w:t xml:space="preserve">и вычитанию числа 1 </w:t>
              <w:br/>
              <w:t>к любому числ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и прибавления и вычитания 1 к любому числу в пределах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стоятельно создавать алгоритмы деятельности </w:t>
              <w:br/>
              <w:t xml:space="preserve">(правила записи примеров вида </w:t>
              <w:br/>
              <w:t>5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троить понятные для партнёра высказывания; строить монологическое высказывание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число 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84–8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число 2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бавлять и вычитать число 2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люс», «минус», «равно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арифметические действия с числами; пользоваться математическими терминами: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риентироваться в разнообразии способов решения задач (способы вычисления по частям, с помощью линейки)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«прибавить», «вычесть», «увеличить», «плюс», «минус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агаемые. Сумм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86–8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такое слагаемое </w:t>
              <w:br/>
              <w:t>и сумм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компоненты и результат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: «слагаемое», «сумма», «прибавить», «вычесть», «увеличить», «плюс», «минус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</w:t>
              <w:br/>
              <w:t>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здавать  модели и схемы для решения задач (на сумму чисе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ча (условие, вопрос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88–8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задача? Из чего она состоит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меть представление о задаче, структурных компонентах текстовых задач (условие, вопрос, решение, ответ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образовывать практическую задачу в познавательную (от моделирования  к тексту задач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рабатывать информацию (определение основной и второстепенной информации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пись); выделять существенные признаки каждого компонента задачи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поминать структуру компонента текстовой задачи, выполнять её реш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поставление задач на сложение и вычитание по одному рисунк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. 90–9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ем отличаются задачи на сложение и вычитани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вершенствовать умение составлять задачи по рисунка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овие, вопрос, </w:t>
              <w:br/>
              <w:t>решение,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авильно читать и слушать задачи; представлять ситуации, описанные в задаче; выделять условие задачи, её вопрос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 xml:space="preserve">и последовательность действий </w:t>
              <w:br/>
              <w:t xml:space="preserve">(алгоритм решения задач)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число 2. Составление и заучивание таблиц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92–9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/т, с. 3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таблица сложения 2? Как её легче заучит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ить таблицы для случаев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2;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аблица сложен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 прибавления и вычитания 2 к любому числу </w:t>
              <w:br/>
              <w:t>в пределах 10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флексировать способы и условия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считывание и отсчитывание по 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присчитать 2 или отсчитать 2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текстовые задачи арифметическим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ая терминология: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текстовые задачи арифметическим способом;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94–9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пособом; упражнять в присчитывании </w:t>
              <w:br/>
              <w:t>и отсчитывании по 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«прибавить», </w:t>
              <w:br/>
              <w:t xml:space="preserve">«вычесть», «увеличить», «плюс», «минус», «слага-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читать предмет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ередачу информации (устным, письменным, цифровым способам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чи на увеличение (уменьшение) числа на несколько единиц (с од-</w:t>
              <w:br/>
              <w:t>ним множеством предметов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96–9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значит увеличить </w:t>
              <w:br/>
              <w:t xml:space="preserve">на ... ,  или уменьшить </w:t>
              <w:br/>
              <w:t>на … 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учить решению задач на увеличение </w:t>
              <w:br/>
              <w:t xml:space="preserve">(уменьшение)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роверка зн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?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ить усвоение знаний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ешение  </w:t>
              <w:br/>
              <w:t xml:space="preserve">и запись примеров с использованием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общать и систематизировать знания, выполнять решение задач арифметиче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авливат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100–101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</w:rPr>
              <w:t>ческих  знаков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екстовые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налогии, причинно-следственные связи;  строить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число 3. Приёмы вы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04–10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прибавить или вычесть тр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знакомить с приемами сложения и вычитания для случаев </w:t>
              <w:br/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3;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–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ления числа по частям </w:t>
              <w:br/>
              <w:t>и вычитания на основе знания соответствующего 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 изученного материала. Решение текстовы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06–10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прибавлять или вычитать по частям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отработка способ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Таблица сложения однозначных чисел. Решение задач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 чисел от 3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вычисления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3,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</w:t>
              <w:br/>
              <w:t>по теме «Прибавить и вычесть 3». Решение текстовых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108–10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решить текстовую задач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арифметическим способом; прибавлять и вычитать число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Таблица сложения однозначных чисел. Решение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и прибавления  и вычитания 3 к любому числу в пределах 10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ь решение задач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; соблюдать правила этикет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число 3. Составление и заучивание таблиц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10–111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? Чему на-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верить усво-ение таблицы прибавления и вычитания трё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Таблица сложения </w:t>
              <w:br/>
              <w:t>и вычитания числа 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и прибавления  и вычитания 3 к любому числу </w:t>
              <w:br/>
              <w:t>в пределах 10; читать примеры, используя математические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обственное мнение и позицию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</w:t>
              <w:br/>
              <w:t>и соответствующие случаи состава чисе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. 112–11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названия компонентов и результат действия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алгоритмы представления числа 10 в виде суммы двух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следовательность натуральных чисел от 2 до 10. Название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общую цель и пути ее достижения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14–11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решить задачу арифметическим способом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арифметическим способом; выделять условие </w:t>
              <w:br/>
              <w:t>и вопрос текстовой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: «задача», «условие», «решение», «вопрос», «ответ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16–11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число 3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явить учеников, не усвоивших таблицу сложения и вычитания числа 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ифметические действия </w:t>
              <w:br/>
              <w:t>с числами. 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ешать текстовые задачи арифметическим способом; выполнять вычисления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3,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–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материал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20–121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44–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?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спомнить таблицу сложения однозначных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следовательность натуральных чисел от 2 до 10. </w:t>
            </w:r>
            <w:r>
              <w:rPr>
                <w:rFonts w:cs="Times New Roman" w:ascii="Times New Roman" w:hAnsi="Times New Roman"/>
                <w:color w:val="000000"/>
              </w:rPr>
              <w:t>Наз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нализировать информацию, передавать ее (уст-</w:t>
              <w:br/>
              <w:t>ным, письменным, цифровым сп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бам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роверка зн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22–12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6–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число 3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явить учеников, не усвоивших таблицу сложения и вычитания числа 3; закрепить и обобщ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оретический материал по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флексировать способы и условия действий;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бота над ошибками. Обобщени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24–12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4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авильно работать над ошибками по этой тем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работу над ошибками; проверить знания приема прибавления и вычитания числа 3, умения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есь теоретический материал </w:t>
              <w:br/>
              <w:t>по пройденной тем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менять усвоенный материа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 Прибавить и вычесть 1, 2, 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4–5 (ч. 2)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 (ч. 2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лять и вычитать числа 1, 2, 3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уточнить, обобщить и закрепить полученные зна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ифметические действия </w:t>
              <w:br/>
              <w:t xml:space="preserve">с числами. Решение текстовых задач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арифметические действия </w:t>
              <w:br/>
              <w:t>с числами,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. Р/т, с. 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несколько множеств предметов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 xml:space="preserve">на увелич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Увеличить на…», «уменьшить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дачи </w:t>
              <w:br/>
              <w:t>на уменьшение числа на несколько единиц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правильно прибавить и вычесть число </w:t>
              <w:br/>
              <w:t>по частям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 xml:space="preserve">на уменьшение числа </w:t>
              <w:br/>
              <w:t>на несколько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Математическая терминология: «прибавить», </w:t>
              <w:br/>
              <w:t>«вычесть», «увели-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ушать, запоминать, решать задачи арифметическим способом;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тать, используя математические термины; проговаривать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причинно-следственные связи; строить рассужд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вить воп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оненты сложен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ы, обращаться за помощью к учителю или партнёр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. 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и вычесть 4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бавлять и вычитать число 4; пользоваться математическими термин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Математическая терминология: «прибавить», </w:t>
              <w:br/>
              <w:t xml:space="preserve">«вычесть», «увеличить», «плюс», «минус», «слагаемое», </w:t>
              <w:br/>
              <w:t>«сумма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5–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едставить ситуацию, описанную в задач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тношения «больше на …», «меньше на 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чи на разностное сравнение чисел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значит разностное сравнение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чисел </w:t>
              <w:br/>
              <w:t xml:space="preserve">с опорой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ать текстовые задачи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делять и формулировать то, что уже усвоено и что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0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>на разностное сравнение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 порядок следования чисел при счёт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еще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; строить рассу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1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сравнить число с опорой на порядок следования чисел при счёт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; выделять условие и вопрос в задаче; сравнивать пары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поставление и заучивание таблицы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2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составить таблицу сложения и вычитания четырёх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ить таблицу сложения и вычитания числа 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, оценивать информац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(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ешение задач. Закрепление пройденног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о частям прибавить и вычесть четыр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арифметические действия с числ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здавать и преобразовывать модели и схемы для решения задач;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ерестановка слагаемы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4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поменять слагаемые местам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вести правило перестановк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ерестановка слагаемых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 её применение для случаев  прибавления 5, 6, 7, 8, 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изменится при перестановке слагаемых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прием перестановки слагаемых при сложении вид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+ 5,  + 6,  + 7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ереместительное свойство сложения. Группировка слагаемых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льзоваться переместительным свойством сложения; приводить  примеры;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торят состав чисел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; устанавливать ана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цели, функции участников, способы взаимодействия; 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ставление таблицы вычитания и сложения 5, 6, 7, 8, 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. 16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составить таблицу сложения чисел 5, 6, 7, 8, 9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ить таблицу сложения для случаев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+ 5,  + 6,  + 7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+ 8,  +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и вычитание чисел, использование соответствующих терминов. </w:t>
            </w:r>
            <w:r>
              <w:rPr>
                <w:rFonts w:cs="Times New Roman" w:ascii="Times New Roman" w:hAnsi="Times New Roman"/>
                <w:color w:val="000000"/>
              </w:rPr>
              <w:t>Приёмы вычислений: прибавле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Состав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таблицу сложения для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пройденного  материал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 чисел </w:t>
              <w:br/>
              <w:t>в пределах 1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1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ользоваться знанием состава чисе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вторить состав чисел, приемы сложения и вычитания; решать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следовательность натуральных чисел от 1 до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нтерпретировать информацию; рефлексировать способы и условия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 числа 10. Решение </w:t>
              <w:br/>
              <w:t>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18–1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определить вид задач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вторить состав чисел; решать текстовые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следовательность натуральных чисел от 1 до 10. </w:t>
            </w:r>
            <w:r>
              <w:rPr>
                <w:rFonts w:cs="Times New Roman" w:ascii="Times New Roman" w:hAnsi="Times New Roman"/>
                <w:color w:val="000000"/>
              </w:rPr>
              <w:t>Виды задач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вторят  состав  чисел до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осхищать результат,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вторение изученного материала. Проверка знаний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мы знаем?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яв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ца сложе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 чисел до 10, ведение счёта чисел на уменьшение, увеличение; выполнят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установленные правила в планировании способа решения; 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22–23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; использовать знаково-символические средств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вязь между суммой и слагаемы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24–25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связь между суммой и слагаемым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знакомить </w:t>
              <w:br/>
              <w:t>с взаимосвязью между сложением и вычитание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звания  компонентов и результата действия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вязь между суммой и слагаемы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26–2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связь между суммой и слагаемым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компоненты и результат действия сложения; вычитать на основе знаний соответствующих случаев слож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Таблица сложения и вычитания одно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2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решать задачи </w:t>
              <w:br/>
              <w:t xml:space="preserve">на взаимосвязь суммы </w:t>
              <w:br/>
              <w:t>и слагаемых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текстовые задачи на нахождение неизвестного слагаем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дачи </w:t>
              <w:br/>
              <w:t>на нахождение неизвестного слагаемо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речь для регуляции своего действия,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выделять и формулировать познавательную цель, 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меньшаемое, вычитаемое, разность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2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уменьшаемое, вычитаемое, разност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называть числа при вычитании; использовать термины при чтении запис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ние этих терминов при чтении запис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говаривать математические  термины; записывать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чисел 6 и 7 вычесть однозначное число? Из каких чисел состоят 6 и 7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читание числа 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поминать состав чисел 6, 7; приводить свои примеры и реш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казывать </w:t>
              <w:br/>
              <w:t xml:space="preserve">в сотрудничестве взаимопомощь,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</w:t>
              <w:br/>
              <w:t>из чисел 6, 7. Связь сложения и вычита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ая связь при сложении и вычитании у чисел 6 и 7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математическую терминологию при составлении и чтении математических равенст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тематические термин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,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давать вопросы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казывать в сотрудничестве взаимопомощь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</w:t>
              <w:br/>
              <w:t>из чисел 8, 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чисел 8 и 9 вычесть однозначное число? Из каких чисел состоят 8 и 9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ел 8 и 9 однозначное число; состав чисел 8 и 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римеры </w:t>
              <w:br/>
              <w:t>на 8, 9; пользоваться переместительным свойством сложения;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зывать компоненты при вычита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</w:t>
              <w:br/>
              <w:t>из чисел 8, 9. 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1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ая связь при сложении и вычитании у чисел 8 и 9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вычисления вида 8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, 9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, применяя знания состава чисел 8 и 9, знания о связи суммы и слагаемы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ение навыка прибавления и вычитания 1, 2, 3 к любому числу в пределах 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</w:t>
              <w:br/>
              <w:t xml:space="preserve">и удерживать учебную задачу, предвосхищать результат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</w:t>
              <w:br/>
              <w:t>из числа 1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4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из числа 10 вычесть однозначное число? </w:t>
              <w:br/>
              <w:t>Из каких чисел состоит число 10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вычисления вида 10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, применяя знания состава числа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читание числа по частям.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ереместительное свойство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тавить новые учебные задачи в сотрудничестве </w:t>
              <w:br/>
              <w:t>с учителем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станавливать причинно-следственные связи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рассуждение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3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ользоваться знанием состава чисе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вычисления с использованием таблицы сложения чисел в пределах 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читание на основе знания соответствующих случаев слож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 чисел до 10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 арифметические действия с числами; реша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план </w:t>
              <w:br/>
              <w:t>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, самостоятельно создавать алгоритмы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илограм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6–3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килограмм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звешивать предметы с точностью до килограмма; сравнивать предметы по масс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висимость между величинами. Понятие «килограмм» – единица измерения масс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Запомнят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единицу массы в кг; научатся решать 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собственное мнение и позицию;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Ли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литр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сосуды по вместимости; упорядочивать сосуды по вместимости, располагая их в заданной последовательн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ы измерения вместимост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Запомнят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единицу вместимости: литр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ешать </w:t>
              <w:br/>
              <w:t>и записывать задачи, рассужд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план </w:t>
              <w:br/>
              <w:t>и последовательность действий, 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>
          <w:trHeight w:val="19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онтрольная работа по теме «Сложение </w:t>
              <w:br/>
              <w:t>и вычитание чисел первого десятка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39–41, 44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ить знания по пройденной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контролировать </w:t>
              <w:br/>
              <w:t>и оценивать работу и ее результа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ние соответствующих терминов, отношения «больше на…», «меньше на…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 чисел до 10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ифметические действия с числами. </w:t>
            </w:r>
            <w:r>
              <w:rPr>
                <w:rFonts w:cs="Times New Roman" w:ascii="Times New Roman" w:hAnsi="Times New Roman"/>
                <w:color w:val="000000"/>
              </w:rPr>
              <w:t>Решат и запишут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; оценивать информац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Числа от 11 до 20. Нумерация (16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звание и по-следовательность чисел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называются и образовываются числа второго десятка?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я, последовательность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, опираясь на порядок сл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>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т 10 до 2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46–4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, опираясь на порядок следования при счете; называть последовательность чисел от 10 до 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ования при счёте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работка информации, установление аналог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звание </w:t>
              <w:br/>
              <w:t>и последовательность чисел от 10 до 2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 xml:space="preserve">с. 48–4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3–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называются и образовываются числа второго десятк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читать и записывать числа второго десятка, объясняя, что обозначает каждая цифра в запис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я, последовательность натураль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вои затрудне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оценка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разование чисел из одного десятка и не-скольких единиц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5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оспроизводить последовательность чисел от 1 до 20; образовывать двузначные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оценка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циметр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, с. 51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такое дециметр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знакомить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дециметр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</w:rPr>
              <w:t xml:space="preserve"> устанавливать соотноше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осить необходимые дополнения и изменения в план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 на основе кри-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 единицей длины дециметром, соотносить дециметр и сантиметр; переводить одни единицы длины в друг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новой единицы измерения длин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ия между единицами длины (см, дм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менять знания нумерации при решении примеров вида 15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1, 16 – 1, 10 + 5, 12 – 10, 12 – 2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ссуждать, моделировать способ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разование чисел из одного десятка и не-скольких единиц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5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образовать число </w:t>
              <w:br/>
              <w:t>из десятков и единиц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бразовывать числа из одного десятка </w:t>
              <w:br/>
              <w:t>и нескольких единиц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Названия, последовательность натуральных чисел </w:t>
              <w:br/>
              <w:t>от 10 до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тавить новые учебные задачи в сотрудничестве </w:t>
              <w:br/>
              <w:t>с учите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ение и запись чисе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5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2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назвать и записать цифрами натуральные числа от 10 до 20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решения задачи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диннадцать, двенадцать, тринадцать, четырнадцать, пятнадцать, шестнадцать семнадцать, </w:t>
              <w:br/>
              <w:t>восемнадцать, девятнадцать, двадцать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56–5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менить свои знания нумерации чисе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вычисления, основываясь на знаниях по нумераци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рядок следования чисел при счёте, сравнение числ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дготовка </w:t>
              <w:br/>
              <w:t>к изучению таблицы сложения в пределах 2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5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значит разряды двузначных чисе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; выполнять вычисле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ожение и вычитание без перехода через десяток; разряды двузначных чисе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 воспроизводить последовательность чисел от 1 до 20 в порядке убывания и возрастания, применять термины «однозначное чис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Закрепление изученного материала по теме «Числа от 1 до 20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Учебник, с. 5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Р/т, с. 3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Что мы знаем?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повторить состав чисел до 20 без перехода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воспроизводить последовательность чисел </w:t>
              <w:br/>
              <w:t>от 1 до 20 в порядке убывания и возрастания, применять термины «однозначное чис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предвидеть уровень усвоения знаний, его временных характеристи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контролировать и оценивать процесс и результат деятельности, классифицировать по заданным критериям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ул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Продолжение табл</w:t>
      </w:r>
      <w:r>
        <w:rPr/>
        <w:t>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о» и «двузначное число»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вать свои затруднения; предлагать помощь и сотрудничеств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ить знания по тем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ожение и вычитание без перехода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авильно работать над ошибкам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нализировать допущенные ошибки; выполнять работу над ошибкам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ожение и вычитание. Текстовая задач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ботать над ошибками; анализировать и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ценивать информац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ритическая оценка, оценка достоверности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овторение. Подготовка </w:t>
              <w:br/>
              <w:t xml:space="preserve">к введению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дач в два действия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з каких частей состоит задача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анализировать структуру и составные части задач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словие, вопрос, решение </w:t>
              <w:br/>
              <w:t>и ответ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решить текстовую задачу арифметическим способом с опорой </w:t>
              <w:br/>
              <w:t>на краткую зап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решать текстовую задач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знакомление с задачей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 два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решить задачу в два действия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>в два действия; записывать усло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пособы решения задач в два действ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задач в два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правильно составить схему к задаче </w:t>
              <w:br/>
              <w:t>в два действия и записать краткое услови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>в два действия арифметическим способо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уктура задачи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ординировать и принимать различные позиции во взаимодействи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ьная  работа по теме «Числа от 11 до 20»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узнали,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вери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мерация чисел второго десятк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кажу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нания </w:t>
              <w:br/>
              <w:t>в решении простых задач, в построении ломаной линии, в решении примеров без перехода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декватно оценивать собственное поведение 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нятие образа «хорошего ученика», самостоятельность и личная ответственность за свои поступки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ложение и вычитание (22 ч)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щий приём сложения одно-значных чисел с переходом через десят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64–6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Как прибавить число </w:t>
              <w:br/>
              <w:t>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моделировать прием выполнения действия сложе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ложение с переходом через десято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читать, решать и записывать примеры; припоминать состав чисел; приводить примеры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2,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6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с переходом через десяток числа 2 и 3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сложение чисел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формулировать свои затруднения, оказывать </w:t>
              <w:br/>
              <w:t>в сотрудничестве взаимопомощ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Сложение вида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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+ 4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Учебник, с. 6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Как прибавить с переходом через десяток число  4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выполнять сложение и вычитание чисел с переходом через десяток; использовать знания состава числ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hd w:fill="FFFFFF" w:val="clear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 w:eastAsia="en-US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6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с переходом через десяток число 5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и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ь сложение чисел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оминать состав чисел 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осхищать результат, осуществлять констатирующий и прогнозирующий контроль по результату и по способу действ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6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с. 69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с переходом через десяток число 6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сложение чисел с переходом через десяток; применять знания состава чисе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установленные правила в контроле способа решения;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брабатывать информацию, устанавливать ана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; строить понятные для партнёра высказыва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оценка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70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с переходом через десяток число 7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бавлять число 7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8,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+ 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7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15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ибавить с переходом через десяток числа 8 и 9?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ибавлять числа 8, 9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стоятельно создавать алгоритмы дея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, слушать собеседник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Таблица слож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72.</w:t>
              <w:br/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составить таблицу сложения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ить таблицу сложения с переходом через десяток; решать задачи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план </w:t>
              <w:br/>
              <w:t>и последовательность действий; преоб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ргументировать свою позицию и координиро-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амооценка на основ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шение текстовых задач, числовых выраже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7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38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решать новую задачу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</w:t>
              <w:br/>
              <w:t>в новых услов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ешение задач </w:t>
              <w:br/>
              <w:t xml:space="preserve">в два действ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зрешать конфликты, учитывая интересы и позиции всех участников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материала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. 76–77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3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узнали,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явить недочёты; систематизировать знания; закрепить материа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ставлять числа в пределах 20 в виде суммы десятка и отдельных единиц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верка знан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78–7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оверить знания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верить знания нумерации чисел второго десятка, решения простых арифметических задач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матические термины при чтении чисел в пределах 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кажут свои знания по изученной теме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ефлексировать способы и условия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существлять взаимный контроль, определять общую цель и пути ее достиж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ёмы вычитания с переходом через десят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. 80–81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вычесть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моделировать приемы выполнения действия вычитания с переходом через десяток, используя предметы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риентироваться в разнообразии способов решения задач, рефлексировать способы и условия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вида 11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2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1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1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вида  12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2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2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уждать; вспомнят приём вычитания по частям; решат задачи, проговаривая пошаговые действия, используя но-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пределять цели, функции участников, способы взаимодейств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вида 13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4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3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3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Научатся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аналог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монологическое высказывание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 вида 14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4 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4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 вида 15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6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/т, с. 44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5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5 однозначное число </w:t>
              <w:br/>
              <w:t>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уждать, вспомнят приём вычитания </w:t>
              <w:br/>
              <w:t>по частям, решат задачи , проговаривая пошаговые действия, использу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едвосхищать результат,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, устанавливать аналог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481"/>
        <w:gridCol w:w="1639"/>
        <w:gridCol w:w="585"/>
        <w:gridCol w:w="2570"/>
        <w:gridCol w:w="1202"/>
        <w:gridCol w:w="2073"/>
        <w:gridCol w:w="3650"/>
        <w:gridCol w:w="1578"/>
      </w:tblGrid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вида 16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6 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ла 16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читание вида 17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18 – </w:t>
            </w:r>
            <w:r>
              <w:rPr>
                <w:rFonts w:cs="Times New Roman" w:ascii="Times New Roman" w:hAnsi="Times New Roman"/>
                <w:color w:val="000000"/>
              </w:rPr>
              <w:t>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8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из 17 и 18 вычесть однозначное число с переходом через десяток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читать из чисел 17 и 18 однозначное число с переходом через десято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рассуждать; вспомнят приём вычитания </w:t>
              <w:br/>
              <w:t>по частям; решат задачи, проговаривая пошаговые действия, используя новый приём вычислений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роить понятные для партнёра высказывания, осуществлять взаимный контроль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знаний по теме «Табличное сложение и вычитание чисел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чебник, с. 89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Что узнали? Чему научились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истематизировать знания учащихся по пройденной тем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кажут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здавать и преобразовывать модели и схемы для решения задач.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87"/>
        <w:gridCol w:w="2584"/>
        <w:gridCol w:w="1202"/>
        <w:gridCol w:w="2073"/>
        <w:gridCol w:w="3636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онтрольная работа по теме «Табличное сложение и вычитание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92–93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проверить знания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верить знания учащихся по пройденной теме, выявить пробелы в знания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кажу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вои знания по теме «Табличное сложение </w:t>
              <w:br/>
              <w:t>и вычитание»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; рефлексировать способы и условия действ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абота над ошибками </w:t>
              <w:br/>
              <w:t>в контрольной работе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. 94–95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работать над ошибками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работу над ошибками, анализировать и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Приём вычитания числа </w:t>
              <w:br/>
              <w:t>по частя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авильно исправлять ошибки; анализировать допущенные ошибки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нализировать информацию, оценивать её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16"/>
        <w:gridCol w:w="2043"/>
        <w:gridCol w:w="3652"/>
        <w:gridCol w:w="1592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вое повторение (10 часов)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90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23–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крепление изученного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100–101, 104, 106–107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такое сложение </w:t>
              <w:br/>
              <w:t>и вычитание, что такое нумерация чисел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сложение и вычитание чисел; решать текстовые задач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иёмы сложения и вычитания, нумерация чисел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, ставить и формулировать проблем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90" w:hanging="0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25–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материал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 теме «Сложение и вычитание до 10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Учебник, </w:t>
              <w:br/>
              <w:t>с. 102, 104, 106–107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вторить таблицу состава чисел до 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Однозначные числа, сравнение чисел,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йденный материал по теме сложения и вычитания однозначных чисел, состав чисел до 10, решение простых арифметических задач, сравнение чисел первого десятка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использовать общие приём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вопросы, обращаться за помощью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ind w:right="-90" w:hanging="0"/>
              <w:jc w:val="center"/>
              <w:rPr>
                <w:rFonts w:ascii="Times New Roman" w:hAnsi="Times New Roman" w:cs="Times New Roman"/>
                <w:color w:val="000000"/>
                <w:spacing w:val="-15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</w:rPr>
              <w:t>127–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изученного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материала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 теме «Сложение и вычитание до 20»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овторить таблицу состава чисел  второго десятка с переходом через десято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вузначные числа и их последовательность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втор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пройденный материал по теме сложения и вычитания  двузначных чисел, состав чисел до 20, решение 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делять и формулировать то, что уже усвоено и что еще нужно усвоить, определя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бирать наиболее эффективные способы решения задач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600"/>
        <w:gridCol w:w="1202"/>
        <w:gridCol w:w="2057"/>
        <w:gridCol w:w="3636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103, 104, 106–10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4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стых арифметических задач, сравнение чисел второго десятка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формулировать собственное мнение и позицию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материала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 теме «Решение задач в два действия»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  <w:br/>
              <w:t>с. 10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4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овторить способы решения задач в два действ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ные части задачи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Вспомн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, как представить число в виде суммы разрядных слагаемых, реша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задачи арифметическим способом, выполнят сложение и вычитание в пределах 2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оотносить правильность выбора, планирования, выполнения и результата действия с требованиями конкретной зада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тавить и формулировать проблемы; самостоятельно создавать алгоритмы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ая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ебник, </w:t>
              <w:br/>
              <w:t>с. 110–11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оверить знания учащихся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ие термины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кажу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актив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ыбирать наиболее эффективные способы решения задач; рефлексировать способы и условия действий; контролировать </w:t>
              <w:br/>
              <w:t>и оценивать процесс и результат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стоятельность и личная ответственность за свои поступки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Работа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д ошибками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Как анализировать ошибки, находить правильное решение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работу над ошибками; анализировать их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стовая задача, математическое выражени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читать, припоминать структуру текстовой задачи; выполнять её решение арифметическим способом; анализировать свои действия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носить необходимые дополнения и изменения в план и способ действия в случае расхождения эталона, реального действия и его результата;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устанавливать причинно-следственные связи, самостоятельно создавать алгоритмы деятельности при решении проблем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Самооценка на основе критериев успешности учебной деятельности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Закрепление. Сложение </w:t>
              <w:br/>
              <w:t xml:space="preserve">и вычитание </w:t>
              <w:br/>
              <w:t xml:space="preserve">в пределах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второго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десятка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Р/т, с. 47–4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Что делать летом, чтобы не забыть таблицы состава чисел первого </w:t>
              <w:br/>
              <w:t>и второго десятков?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Цели: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контролировать </w:t>
              <w:br/>
              <w:t>и оценивать работу, результат; делать выводы на будуще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ение – мать учени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Вспомнят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, как читать, записывать и сравнивать числа в пределах 20; находить значения числовых выражений  в 1–2 действия, решать задачи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 выполнять учебные действия в материализованной, гипермедийной, громкоречевой и умственной формах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ыполнять классификацию по заданным критериям, 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оявлять активность во взаимодействии для решения коммуникативных и позна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образа «хорошего ученика»</w:t>
            </w:r>
          </w:p>
        </w:tc>
      </w:tr>
    </w:tbl>
    <w:p>
      <w:pPr>
        <w:pStyle w:val="Normal"/>
        <w:widowControl w:val="false"/>
        <w:autoSpaceDE w:val="false"/>
        <w:spacing w:lineRule="auto" w:line="264" w:before="0" w:after="75"/>
        <w:ind w:firstLine="3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8"/>
        <w:gridCol w:w="495"/>
        <w:gridCol w:w="1623"/>
        <w:gridCol w:w="571"/>
        <w:gridCol w:w="2584"/>
        <w:gridCol w:w="1218"/>
        <w:gridCol w:w="2043"/>
        <w:gridCol w:w="3650"/>
        <w:gridCol w:w="1608"/>
      </w:tblGrid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вательных задач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595959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595959"/>
          <w:sz w:val="24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111" w:hanging="0"/>
      <w:jc w:val="center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111" w:hanging="0"/>
      <w:jc w:val="center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2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111" w:hanging="0"/>
      <w:jc w:val="center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111" w:hanging="0"/>
      <w:jc w:val="center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111" w:hanging="0"/>
      <w:jc w:val="center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111" w:hanging="0"/>
      <w:jc w:val="center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111" w:hanging="0"/>
      <w:jc w:val="center"/>
      <w:outlineLvl w:val="8"/>
    </w:pPr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i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Arial" w:hAnsi="Arial" w:eastAsia="Arial" w:cs="Arial"/>
      <w:lang w:val="en-US" w:eastAsia="en-US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Текст выноски Знак"/>
    <w:qFormat/>
    <w:rPr>
      <w:rFonts w:ascii="Tahoma" w:hAnsi="Tahoma" w:eastAsia="Arial" w:cs="Tahoma"/>
      <w:sz w:val="16"/>
      <w:szCs w:val="16"/>
      <w:lang w:val="en-US" w:eastAsia="en-US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US" w:bidi="ar-SA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IntenseEmphasis">
    <w:name w:val="Intense Emphasis"/>
    <w:qFormat/>
    <w:rPr>
      <w:b/>
      <w:bCs/>
      <w:i/>
      <w:iCs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bCs/>
      <w:sz w:val="24"/>
      <w:szCs w:val="24"/>
      <w:u w:val="single"/>
    </w:rPr>
  </w:style>
  <w:style w:type="character" w:styleId="BookTitle">
    <w:name w:val="Book Title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1c24">
    <w:name w:val="c1 c24"/>
    <w:basedOn w:val="Style5"/>
    <w:qFormat/>
    <w:rPr/>
  </w:style>
  <w:style w:type="character" w:styleId="C1">
    <w:name w:val="c1"/>
    <w:basedOn w:val="Style5"/>
    <w:qFormat/>
    <w:rPr/>
  </w:style>
  <w:style w:type="character" w:styleId="C1c11c24">
    <w:name w:val="c1 c11 c24"/>
    <w:basedOn w:val="Style5"/>
    <w:qFormat/>
    <w:rPr/>
  </w:style>
  <w:style w:type="character" w:styleId="C1c11">
    <w:name w:val="c1 c11"/>
    <w:basedOn w:val="Style5"/>
    <w:qFormat/>
    <w:rPr/>
  </w:style>
  <w:style w:type="character" w:styleId="C39c70">
    <w:name w:val="c39 c70"/>
    <w:basedOn w:val="Style5"/>
    <w:qFormat/>
    <w:rPr/>
  </w:style>
  <w:style w:type="character" w:styleId="C2c1">
    <w:name w:val="c2 c1"/>
    <w:basedOn w:val="Style5"/>
    <w:qFormat/>
    <w:rPr/>
  </w:style>
  <w:style w:type="character" w:styleId="C1c2">
    <w:name w:val="c1 c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character" w:styleId="Style10">
    <w:name w:val="Основной текст Знак"/>
    <w:qFormat/>
    <w:rPr>
      <w:i/>
      <w:iCs/>
      <w:sz w:val="24"/>
      <w:szCs w:val="24"/>
    </w:rPr>
  </w:style>
  <w:style w:type="character" w:styleId="Style11">
    <w:name w:val="Верхний колонтитул Знак"/>
    <w:basedOn w:val="Style5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2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2">
    <w:name w:val="Стиль1"/>
    <w:basedOn w:val="Normal"/>
    <w:qFormat/>
    <w:pPr>
      <w:ind w:right="111" w:hanging="0"/>
      <w:jc w:val="center"/>
    </w:pPr>
    <w:rPr>
      <w:rFonts w:ascii="Arial Narrow" w:hAnsi="Arial Narrow" w:eastAsia="Times New Roman" w:cs="Times New Roman"/>
      <w:b/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ind w:left="851" w:right="111" w:hanging="0"/>
      <w:jc w:val="center"/>
    </w:pPr>
    <w:rPr>
      <w:rFonts w:ascii="Times New Roman" w:hAnsi="Times New Roman" w:eastAsia="Times New Roman" w:cs="Times New Roman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ind w:right="111" w:hanging="0"/>
      <w:jc w:val="center"/>
      <w:outlineLvl w:val="1"/>
    </w:pPr>
    <w:rPr>
      <w:rFonts w:eastAsia="Times New Roman"/>
      <w:sz w:val="24"/>
      <w:szCs w:val="24"/>
    </w:rPr>
  </w:style>
  <w:style w:type="paragraph" w:styleId="NoSpacing">
    <w:name w:val="No Spacing"/>
    <w:basedOn w:val="Normal"/>
    <w:qFormat/>
    <w:pPr>
      <w:ind w:right="11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>
      <w:ind w:right="111" w:hanging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tenseQuote">
    <w:name w:val="Intense Quote"/>
    <w:basedOn w:val="Normal"/>
    <w:next w:val="Normal"/>
    <w:qFormat/>
    <w:pPr>
      <w:ind w:left="720" w:right="720"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right="111" w:hanging="0"/>
      <w:outlineLvl w:val="9"/>
    </w:pPr>
    <w:rPr/>
  </w:style>
  <w:style w:type="paragraph" w:styleId="Style15">
    <w:name w:val="Обычный (веб)"/>
    <w:basedOn w:val="Normal"/>
    <w:qFormat/>
    <w:pPr>
      <w:spacing w:before="280" w:after="280"/>
      <w:ind w:right="111" w:hanging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right="111" w:hanging="0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Style16">
    <w:name w:val="Νξβϋι"/>
    <w:basedOn w:val="Normal"/>
    <w:qFormat/>
    <w:pPr>
      <w:widowControl w:val="false"/>
      <w:autoSpaceDE w:val="false"/>
      <w:ind w:right="111" w:hanging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111" w:hanging="0"/>
      <w:contextualSpacing/>
      <w:jc w:val="center"/>
    </w:pPr>
    <w:rPr>
      <w:rFonts w:ascii="Calibri" w:hAnsi="Calibri" w:eastAsia="Calibri" w:cs="Times New Roman"/>
      <w:sz w:val="22"/>
      <w:szCs w:val="22"/>
      <w:lang w:val="ru-RU"/>
    </w:rPr>
  </w:style>
  <w:style w:type="paragraph" w:styleId="C21">
    <w:name w:val="c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4">
    <w:name w:val="c21 c4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66">
    <w:name w:val="c21 c13 c6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53">
    <w:name w:val="c21 c13 c5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33">
    <w:name w:val="c21 c13 c3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3c21c13">
    <w:name w:val="c33 c21 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66c73">
    <w:name w:val="c21 c66 c7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3">
    <w:name w:val="c21 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79">
    <w:name w:val="c21 c7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5c21c3">
    <w:name w:val="c45 c21 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5c21">
    <w:name w:val="c45 c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">
    <w:name w:val="c21 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2c21c44c3">
    <w:name w:val="c42 c21 c44 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42c21c44">
    <w:name w:val="c42 c21 c4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2">
    <w:name w:val="c21 c4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30">
    <w:name w:val="c21 c13 c3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8c13c61">
    <w:name w:val="c21 c48 c13 c6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0c21c48c13c51">
    <w:name w:val="c30 c21 c48 c13 c5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31c21c13c69">
    <w:name w:val="c31 c21 c13 c6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83">
    <w:name w:val="c21 c8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31">
    <w:name w:val="c21 c13 c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38">
    <w:name w:val="c21 c3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8c13c58">
    <w:name w:val="c21 c48 c13 c5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8c13c56">
    <w:name w:val="c21 c48 c13 c5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72">
    <w:name w:val="c21 c7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46">
    <w:name w:val="c21 c13 c4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1c21c72">
    <w:name w:val="c51 c21 c7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13c46c59c69">
    <w:name w:val="c21 c13 c46 c59 c6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37c13c67">
    <w:name w:val="c21 c37 c13 c6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23">
    <w:name w:val="c21 c2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3c19">
    <w:name w:val="c13 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57">
    <w:name w:val="c21 c5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54">
    <w:name w:val="c21 c5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1c48c13c60">
    <w:name w:val="c21 c48 c13 c6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1c21c71">
    <w:name w:val="c51 c21 c7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58c21c13c36">
    <w:name w:val="c58 c21 c13 c3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11">
    <w:name w:val=" Знак Знак1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6:00Z</dcterms:created>
  <dc:creator>Школа</dc:creator>
  <dc:description/>
  <cp:keywords/>
  <dc:language>en-US</dc:language>
  <cp:lastModifiedBy>Ученик39</cp:lastModifiedBy>
  <cp:lastPrinted>2016-08-24T14:56:00Z</cp:lastPrinted>
  <dcterms:modified xsi:type="dcterms:W3CDTF">2020-08-13T11:05:00Z</dcterms:modified>
  <cp:revision>46</cp:revision>
  <dc:subject/>
  <dc:title>1</dc:title>
</cp:coreProperties>
</file>