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ВОСПИТАТЕЛЬНО-ОБРАЗОВАТЕЛЬНОЙ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ладшая группа «Б» Тема: «Азбука безопасности» Воспитатель: Нестерова Н.М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рограммное содержание: 1. Расширение представлений о правилах поведения в детском саду ( не толкаться , не бегать по ступенькам , играть рядом, не мешая друг другу, уходить из детского сада только с родителями, не брать угощения у незнакомцев, сообщать воспитателю о появлении незнакомца) 2. Уточнение знаний правил поведения в детском саду ( спокойно спускаться и подниматься по лестнице , держаться за перила, открывать и закрывать дверь, держаться за дверную ручку. 3. Формирование дальнейших представлений о правилах движения, видах транспорта («Скорая помощь», «Пожарная») , о проезжей части дороги, тротуаре, обочин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118"/>
        <w:gridCol w:w="1817"/>
        <w:gridCol w:w="3917"/>
        <w:gridCol w:w="2045"/>
        <w:gridCol w:w="2030"/>
        <w:gridCol w:w="114"/>
        <w:gridCol w:w="1821"/>
        <w:gridCol w:w="187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817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.09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енняя гимнасти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льчик-пальчик, где ты бы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этим братцем в лес ходи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этим братцем щи вари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этим братцем кашу е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этим братцем песни п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ем речь, мелкую моторику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родные игры Южного Ура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обращать внимание на свой внешний вид, воспитывать привычку к аккурат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роки Айболи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научить заботиться о своем здоровье, избегать ситуаций, приносящих вред здоровью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рассматривания картинок с изображением легковых  и грузовых автомашин . Цель: учить детей различать транспорт по внешнему виду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ать детям о правилах поведения в транспорте и на улице.</w:t>
            </w:r>
          </w:p>
        </w:tc>
      </w:tr>
      <w:tr>
        <w:trPr>
          <w:trHeight w:val="64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овательное развитие</w:t>
            </w:r>
          </w:p>
        </w:tc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Транспорт» Цель: учить определять и различать транспорт, виды транспорта, выделять основные признаки ( цвет, форма, величина, строение, функции. Поговорить о правилах дорожного движен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ыжки с места: закрепление знаний о прыжках с места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; физическое развит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е за солнцем.Цели: продолжать знакомить с природными явлениями (солнечна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ода или нет); формировать понятия о признаках осен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Кто дальше бросит мячик?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: учить правилам очередности в игре, требующим одинаковых действий с одним общим предметом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Беги к флажку»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выполнять действия строго по сигналу воспитателя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сухих веочек. Ц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ботать сообща; добиваться выполнения задания общими усил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ки, совочки, метелки, ведерки, формочки для пескаСоздать условия для самостоятельных игр детей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а перед сн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-коммуни-кативное развитие;</w:t>
            </w:r>
          </w:p>
        </w:tc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ожественной литературы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чер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ка после сна.(  Чтение худ. литературы «Петушок золотой гребешок». Цель: приучать детей слушать сказку внимательно, сопереживать героям , учить рассказывать сказку по картин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/и «Фигуры» Цель: научить находить предметы схожей формы и распределять их по группам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вать одежду в определенной последовательности, замечать неопрятность в одежде и устранять ее с помощью взрослых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и о транспорте . Бежит, гудит. В два глаза глядит, Только красный глазок глянет – Как вкопанный ста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втомоби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по улице идет, На работу нас везет. Не на курьих тонких ножк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в резиновых сапож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втобус) Цель: развивать мышление, фантазию, память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с/р игры «Делая прическу, помни про себ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воя расческа только для тебя!» Цель: закрепление гигиенических навыков у детей, учить развивать сюжет , играть дружно. «Я и моё здоровье» Тарасова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119"/>
        <w:gridCol w:w="1817"/>
        <w:gridCol w:w="3917"/>
        <w:gridCol w:w="2045"/>
        <w:gridCol w:w="2030"/>
        <w:gridCol w:w="1934"/>
        <w:gridCol w:w="187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205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09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енняя гимнастика.  Игра «Сколько глаз у светофора» Цель: понимать значение зеленого и красного сигналов с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/и «Чудесный мешочек» 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знать предмет на ощуп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Кому что нуж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знания детей о предметах, необходимых для работы шофер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у детей умение культурно вести себя во время еды: правильно держать ложку, есть аккуратн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шки «Чистая водичка моет Вове личико, Танечке — ладошки, пальчики — Антошке» Цель: формированию гигиенических навыков у детей. «Я и моё здоровье» Тарасова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рассматривания картинок с изображениями общественного транспорта: автобуса, трамвая, троллейбуса, маршрутного такси, поезда. Цель: формировать представление о роли того или иного транспорт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овать прогулки по городу в ходе которых родители показывают пример детям по соблюдению правил дорожного движения, рассказывают о правилах поведения в транспорте , на улице.</w:t>
            </w:r>
          </w:p>
        </w:tc>
      </w:tr>
      <w:tr>
        <w:trPr>
          <w:trHeight w:val="2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плана музыкального руководител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ЭМП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руг и квадр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ение знаний детей о геометрических фигу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; физическое развит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е за вороно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и: расширять представление о птицах, учить различать их по внешнему виду; воспитывать любовь и бережное отношение к птица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 камешков на учаск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: воспитывать трудолюбие, желание доводить начатое дело до конц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опади в обруч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: развивать меткость, ловкость, выносливость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spacing w:lineRule="auto" w:line="240"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тречные перебежки».</w:t>
            </w:r>
          </w:p>
          <w:p>
            <w:pPr>
              <w:pStyle w:val="Normal"/>
              <w:spacing w:lineRule="auto" w:line="240"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вышать двигательную активность на прогулке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 загадывает детям загадку, предлагает ответи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почка серень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еточка неткана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фтанчик рябеньк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ходит босиком. (Ворона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зовут эту птиц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овите особенности ее внешнего в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м она питается?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акс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иучать двигаться вдвоем, соразмерять движения друг с другом, менять направление движения. «Хитрая лиса». Цели: упражнять в беге врассыпную; развивать ловкость, быстрот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 Куклы, одетые по сезону, лопатки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а перед сн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-коммуникативное развитие;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О пожарной безопаснос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дать понятие об использовании огня в хозяйстве, промышленности; закрепить знания о том, какие материалы легко воспламеняются, какие являются огнестойкими; сформировать понятие о том, что необходимо быть всегда осторожными с огнем; формировать осторожное и осмотрительное отношение к потенциально опасным для человека ситуациям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чер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.. Чтение худ. Литературы «Мойдодыр» Цель: учить детей слушать внимательно, следить за сюжетом, сопереживать героям, беседа по прочитан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Найди, о чем расскаж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. Найти предметы по перечисленным признакам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Таня простудилас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пособствовать  формированию навыка пользования носовым платко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Оденем куклу на прогул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знания детей об одежде, формировать умение детей одевать куклу соответственно сезону года, погоде, систематизировать представления детей о здоровье, развивать у детей внимание, память, логическое мышление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с/р игры «Семья» Цель:Раскрывать нравственную сущность деятельности взрослых людей: ответственное отношение к своим обязанностям, взаимопомощь и коллективный характер труда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118"/>
        <w:gridCol w:w="1817"/>
        <w:gridCol w:w="3917"/>
        <w:gridCol w:w="2045"/>
        <w:gridCol w:w="2030"/>
        <w:gridCol w:w="1934"/>
        <w:gridCol w:w="1873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64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09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 Д/и «Елочка» Цель: учить детей из треугольников разной величины составлять ел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/с «Осторожно дорога» Цель: обучаем правилам дорожного движе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умении осознавать, запоминать и воспроизводить показанные движения, развивать зрительно-моторную память, внимание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учивание потешки  Солнышко-ведрыш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гляни в окошеч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и детки плачу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камушкам скачу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: Приобщать детей к устному поэтическому творч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ть условия для п/и «Ловкий шофер» Цель: учить детей различать сигналы светофора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ультирование по вопросам.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творчесво (рис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ветоф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основные цвета: красный, желтый, зеленый. Учиться не заходить за намеченный конур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умении сохранять равновесие при ходьбе по гимнастической скамейке, развивать уверенность при перемещении по возвышенной опоре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; физическое развит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«Следы на песке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определять следы: детские, взрослые, следы животных. Трудовая деятельност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ь детям, подметать. Цели: учить правильно держать веник.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«Не опоздай» .Цель: учить прямо или боком переползать через скамейку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е упусти мяч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учить передавать мяч, не роняя и не останавливаясь; воспитывать дружелюбие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следов на песке, наблюдение какие изменения происходят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п/и «Трамвай» Цель: учить ориентироваться в пространстве и ходить парами. Выносной материал :Лопатки, совочки, метелки, ведерки, формочки для песк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а перед сн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ывание загадок про вол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шу их много лет, А счету им не знаю. (Волосы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акушке у меня Вырос лес густой. Заплету его я, Станет лес — косой. (Волосы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еют, не сажают, А сами вырастают. (Волос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ем память , воображение у детей. «Я и моё здоровье» Тарас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чер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 Книги из серии «Книжки-малышки «Очень важные машины» Цель развивать внимание, продолжать знакомить с назначением специального транспор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Разрешено-запрещено» Цель: продолжаем закреплять знания о сигнале светофора ( Красный –стоять, зелёный – идти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ть лицо и руки перед едой, после загрязнения, самостоятельно засучивать рукава, пользоваться индивидуальным полотенцем, насухо вытирать лицо и руки, вешать полотенце на место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Опасные ситуации: контакты с незнакомыми людьми на улиц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ссмотреть и обсудить типичные опасные ситуации возможных контактов с незнакомыми людьми на улице, научить правильно вести себя в таки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с/р игры «Детский са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сширить и закрепить представления детей о содержании трудовых действий сотрудников детского сада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.09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енняя гимнастика. Чтение потешки  «Сбил сколотил-вот и колесо» 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мулировать участие детей в исполнении потеше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щать детей к устному поэтическому творч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/с «Если малыш   поранилс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: познакомить детей с элементарными приёмами оказания первой медицинской помощи, ведь это зачастую может спасти его здоровье и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«4 - ый лишний»Цель: Закреплять умение классифицировать предметы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Светофо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дать представление о работе прибора «светофор»; рассказать о сигналах для машин и людей; учить различать сигналы светофора и подчиняться им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игр с бумажными самолётиками. Цель: дать представления о самолётах , вызвать у детей эмоциональный отклик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ожественной литературы А.Барто «Игрушки» («Грузовик»,  «Самолёт», «Кораблик», С.Михалков «Шла по улице машина»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дея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муз.руководи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ая деятельность(чтение худ.литературы/развитие речи)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«Кошкин дом» С.Я.Маршак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; физическое развит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ервыми опавшими лись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представление о начале осени. 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Зайка серенький сидит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выполнять действия по указанию взрослого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«Найди свой цвет» .Цель: учить ориентироваться в пространстве, различать основные цвета спектр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овая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домика для зай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: учить сгребать песокс помощью лопаток в определенное место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здать условия для самостоятельной деятельности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носной матери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патки, совочки, метелки, ведерки, формочки для песка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а перед сн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-коммуникативное разви-тие;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ые игры. Заучивание сихов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чер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 Чтение худ. Литературы « Заюшкина избушка» Цель: познакомить детей с новой сказкой , с героями, учить детей следить за событиями , прививать любовь к литера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УГАДАЙ ИГРУШ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умение находить предмет, ориентируясь на его основные признак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у детей желание и готовность помогать взрослым и друг другу, оказывать посильную помощь в соблюдении чистоты и порядка в групповой комнат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: «Помощник на дорог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ить знакомство с работой светофора; развивать знания о сигналах для машин и людей; продолжать учить различать сигналы светофора и подчиняться им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с/р игры«До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обуждать детей творчески воспроизводить в играх быт семьи. Совершенствовать умение самостоятельно создавать для задуманного сюжета игровую обстановку. 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119"/>
        <w:gridCol w:w="1817"/>
        <w:gridCol w:w="3917"/>
        <w:gridCol w:w="2045"/>
        <w:gridCol w:w="2030"/>
        <w:gridCol w:w="1934"/>
        <w:gridCol w:w="1870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грация образовательных областей</w:t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ая, подгруппов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79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атривания картинок «Опасные предметы и правила обращения с ними» Цель: дать объяснения детям какие предметы нельзя трогать детям и поч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« Красный, желтый, зелены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тие внимания,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: Воспитатель: Я буду показывать вам кружки разного цвета: зеленый кружок – все дружно хлопают в ладоши; желтый кружок – поднимают руки вверх; красный – молчат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 вести себя за столом (аккуратно и самостоятельно есть, тщательно пережевывать пищу, пользоваться ложкой, держать ее в правой руке, не крошить, выходя из-за стола, тихо задвигать стул, благодарить взрослых;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хотворение Про гребеш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ть с тобой я ссорюсь часто. Гребешок зубастый, здравствуй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тебя нельзя сестричке Заплести свои косички. Без тебя пришлось бы брату Целый день ходить лохмат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: заучивание стихотворения , формированию гигиенических навыков у детей. «Я и моё здоровье» Тарасова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с/р игры «Водитель автобуса» Цель: Знакомить детей с работой транспорта, трудом шофера, Дать знания о том, что шоферы перевозят большое количество пассажиров, Водитель автобуса -  ведет машину осторожно, аккуратно, кондуктор продает билеты. Автобус развозит людей, куда им надо: в гости, на работу, до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консультация по запросам родителей.</w:t>
            </w:r>
          </w:p>
        </w:tc>
      </w:tr>
      <w:tr>
        <w:trPr>
          <w:trHeight w:val="391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посредственно образовательная деятельност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творчесво (лепка/аппликация)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им «Светофо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навыки скатывания шариков, их сплющивание и расположение в определенной последовательности. Закрепление базовых цв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на воздухе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 ровненькой дорожке». Цели: учить ходить по буму; спрыгивать, сгибая ноги в колен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гите ко мне» Цель: учить бегать, не наталкиваясь друг на друга, быстро действовать по сигналу воспита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чевое развитие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ое развит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ветро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формировать знания об одном из явлений природы. Подвижные игр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ошадки».Цель: развивать быстроту и выносливость. Трудовая деятельность Расчистка участка от снега. Цель: совершенствовать трудовые навык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овишк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беге в разных направлениях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блюдать, как ветер поднимает  листья с земли Обратить их внимание на то, что ветер переносит лисья с одного места участка на другое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носно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патки, совочки, метелки, ведерки, формочки для пес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а перед сн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-коммуни-кативное разви-тие;</w:t>
            </w:r>
          </w:p>
        </w:tc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 «Самообслужи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богащать представление детей о процессах умывания, одевания, купания, еды, уборки помещения, атрибутах и основных действиях, сопровождающих их; развивать умение одеваться и раздеваться, ухаживать за своими вещами и игрушками при участии взрослого, способствовать развитию стремления к самостоятельным действиям; способствовать формированию элементарной культуры поведения во время еды за столо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чер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коммуникативное развит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евое развит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;  физическое развитие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астика после сна. , ходьба по массажным дорожккам  Д/и «Позови свою мам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: Закреплять правильное произношение звуков. Развивать интонационную выраз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тение стихотворение В. Приходько «Вот когда я взрослым стану», выразительно, стараясь, чтобы они поняли юмор этого стихотворе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троительным материалом « Строим гараж для машины» Цель: учить строить по образцу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опали но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 по дорожк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мешкам, по камеш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 ямку — бух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речь детей, координацию движений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родные игры Южного Урал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с/р игры «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ызвать у детей интерес к профессиям врача, медсестры; воспитывать чуткое, внимательное отношение к больному, доброту, отзывчивость, культуру обще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before="280" w:after="0"/>
        <w:ind w:left="1065" w:hanging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ighlight">
    <w:name w:val="highlight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Y5black">
    <w:name w:val="y5_black"/>
    <w:basedOn w:val="Style11"/>
    <w:qFormat/>
    <w:rPr/>
  </w:style>
  <w:style w:type="character" w:styleId="Url">
    <w:name w:val="url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basedOn w:val="Style11"/>
    <w:qFormat/>
    <w:rPr>
      <w:rFonts w:ascii="Calibri" w:hAnsi="Calibri" w:eastAsia="Times New Roman" w:cs="Times New Roman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2">
    <w:name w:val="c2"/>
    <w:basedOn w:val="Style11"/>
    <w:qFormat/>
    <w:rPr/>
  </w:style>
  <w:style w:type="character" w:styleId="C13">
    <w:name w:val="c1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14">
    <w:name w:val="стиль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ort">
    <w:name w:val="sh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09:00Z</dcterms:created>
  <dc:creator>алена рябченко</dc:creator>
  <dc:description/>
  <dc:language>en-US</dc:language>
  <cp:lastModifiedBy>Надюшка</cp:lastModifiedBy>
  <dcterms:modified xsi:type="dcterms:W3CDTF">2019-09-03T08:09:00Z</dcterms:modified>
  <cp:revision>2</cp:revision>
  <dc:subject/>
  <dc:title>планирование</dc:title>
</cp:coreProperties>
</file>