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60"/>
          <w:lang w:eastAsia="ru-RU"/>
        </w:rPr>
        <w:t>2 апреля – Всемирный день распространения информации об аутизм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6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День 2 апреля установлен резолюцией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Генеральной Ассамблеи ООН от 18 декабря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2007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года Всемирным днем распространения информации об аутизме с целью привлечения внимания к проблемам людей, страдающих данным нарушением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Аутизм</w:t>
      </w:r>
      <w:r>
        <w:rPr>
          <w:color w:val="000000"/>
          <w:sz w:val="28"/>
          <w:szCs w:val="28"/>
        </w:rPr>
        <w:t xml:space="preserve"> — расстройство, возникающее вследствие нарушения развития головного мозга и характеризующееся выраженным и всесторонним дефицитом социального взаимодействия и общения, а также ограниченными интересами и повторяющимися действиями. 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аутизма тесно связаны с генами, однако генетика заболевания сложна, и в настоящий момент не ясно, что больше влияет на возникновение расстройств аутистического спектра: взаимодействие множества генов либо редко возникающие мут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время в мире наиболее широко признанная статистическая оценка людей с расстройством аутистического спектра (РАС) составляет примерно 1% населения плане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 2 апреля проводится Международная акция «Зажги синим» (Light It Up Blue). Синий цвет является символом аутизма, так как по статистике мальчики болеют в 5 раз чаще, чем девочки. Всемирно известные достопримечательности и административные здания подсвечивают синим, а в окнах домов и квартир люди зажигают синие лампы и гирлянды в знак солидарности с людьми с аутизмом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>
          <w:color w:val="000000"/>
          <w:sz w:val="28"/>
          <w:szCs w:val="28"/>
        </w:rPr>
        <w:t>Есть и другие символы данного расстройства. Американская организация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«Общество аутистов» (The Autism Society)</w:t>
        </w:r>
      </w:hyperlink>
      <w:r>
        <w:rPr>
          <w:color w:val="000000"/>
          <w:sz w:val="28"/>
          <w:szCs w:val="28"/>
        </w:rPr>
        <w:t xml:space="preserve"> выбрала символом информированности о проблеме аутизма ленточку с изображением пазла. Цвета ленточки – жёлтый, красный, зеленый и синий. Узор в виде пазла на ленточке символизирует сложность заболевания, разные цвета и формы – то, как много совершенно разных людей живёт с этим заболевание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осталось в стороне от проходящих акций и наше учреждение. Педагоги вместе с обучающимися и воспитанниками приняли участие в мероприятиях, посвященных Всемирному дню распространения информации об аутизме. С детьми были проведены информационные беседы, флешмобы. Охотно откликнулись родители, вместе с детьми приняв участие в акции «Зажги синим». Таким образом, наши дети с ранних лет учатся быть чуткими, наблюдательными, проявлять сострадание и заботу, быть психологически грамотными в общении с другими людьм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Люди, страдающие аутизмом, являются полноправными членами общества. Они не виноваты в том, что по-особому воспринимают мир.</w:t>
      </w:r>
      <w:r>
        <w:rPr>
          <w:rFonts w:cs="Arial" w:ascii="Arial" w:hAnsi="Arial"/>
          <w:color w:val="575757"/>
          <w:sz w:val="30"/>
          <w:szCs w:val="30"/>
          <w:shd w:fill="FFFFFF" w:val="clear"/>
        </w:rPr>
        <w:t xml:space="preserve">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30"/>
          <w:shd w:fill="FFFFFF" w:val="clear"/>
        </w:rPr>
        <w:t>Ребенку с аутизмом НУЖНО И МОЖНО помочь адаптироваться во внешнем мире, для этого ему необходимы внимание, любовь, забота, обучение и воспитание. И в наших силах делать это каждый день, а не только 2 апрел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3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utism-society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9:00Z</dcterms:created>
  <dc:creator>Надежда</dc:creator>
  <dc:description/>
  <cp:keywords/>
  <dc:language>en-US</dc:language>
  <cp:lastModifiedBy>Надежда</cp:lastModifiedBy>
  <dcterms:modified xsi:type="dcterms:W3CDTF">2021-04-05T11:54:00Z</dcterms:modified>
  <cp:revision>6</cp:revision>
  <dc:subject/>
  <dc:title/>
</cp:coreProperties>
</file>