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jc w:val="right"/>
        <w:rPr>
          <w:b/>
          <w:b/>
        </w:rPr>
      </w:pPr>
      <w:r>
        <w:rPr>
          <w:b/>
        </w:rPr>
        <w:t>Бланк обследования письменной речи обучающихся_______</w:t>
      </w:r>
    </w:p>
    <w:p>
      <w:pPr>
        <w:pStyle w:val="Normal"/>
        <w:spacing w:lineRule="auto" w:line="360"/>
        <w:rPr/>
      </w:pPr>
      <w:r>
        <w:rPr/>
        <w:t>Фамилия, имя___________________________________________________________</w:t>
      </w:r>
    </w:p>
    <w:p>
      <w:pPr>
        <w:pStyle w:val="Normal"/>
        <w:ind w:left="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еречисли все гласные букв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черкни лишнюю бук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 о,  й,  и,  ы,  э,  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Запиши 3-4 пары звуков парные по глухости-звонко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   ] – [   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   ] – [   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   ] – [   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   ] – [   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Запиши согласные звуки, которые всегда мяг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   ],   [    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бери и подчеркни те слоги и слова, которые написаны до черты:</w:t>
      </w:r>
    </w:p>
    <w:p>
      <w:pPr>
        <w:pStyle w:val="Normal"/>
        <w:rPr/>
      </w:pPr>
      <w:r>
        <w:rPr>
          <w:sz w:val="28"/>
          <w:szCs w:val="28"/>
        </w:rPr>
        <w:t>СЕ              СЕ ЕС СО СЕ ЕС СО СЕ СЕ ОС ЕС СЕ</w:t>
        <w:br/>
        <w:t>КОТ           ТОК ОТК КОТ КИТ ТАК НОТ НОК КТО КОТ КТО</w:t>
        <w:br/>
        <w:t>СЛОН        НОСЛ ЛОСН СМОН СЛОЛ ЛОСМ СЛОН  ЛОСМ СЛОМ</w:t>
        <w:br/>
        <w:t>ВОДА       ОДАВ ВАДО ВАДА ДАВО ВОДА БАДА ДОВА ВОДА</w:t>
        <w:br/>
        <w:t>ЧАШКА   ЧАЩКА КАЧАШ ЧАКАШ ЧАШКА ШКАЧА ЧАШКА ЧАЩ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одбери схемы к предложениям и соедини их стрелка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любят гулять.                         __   ____   ____   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__   ____   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амы подруга Лена.                   ____   ____   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9. Спиши только первое предложение: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дведя тёплая берлога. Медведь зимой в берлоге сп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0. 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05:00Z</dcterms:created>
  <dc:creator>buhgaleria</dc:creator>
  <dc:description/>
  <cp:keywords/>
  <dc:language>en-US</dc:language>
  <cp:lastModifiedBy>school3</cp:lastModifiedBy>
  <cp:lastPrinted>2011-12-13T15:51:00Z</cp:lastPrinted>
  <dcterms:modified xsi:type="dcterms:W3CDTF">2011-12-13T10:51:00Z</dcterms:modified>
  <cp:revision>16</cp:revision>
  <dc:subject/>
  <dc:title>Бланк обследования письменной речи обучающихся</dc:title>
</cp:coreProperties>
</file>