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Бичурский район МБОУ «Мало - Куналейская СОШ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Классный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36"/>
          <w:szCs w:val="36"/>
        </w:rPr>
        <w:t>Тема: «Искусство понимать друг друг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лассный руковод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анькова Клавдия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Сформировать у учащихся представление о толерантност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вивать критическое мышление и навыки групповой работы, умение вести диалог и аргументировать  свою позицию, находить компромиссные решения обсуждаемых проблем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Формировать у учащихся толерантность мыш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понятия: толерантность, различия между людьми, терпение, компромис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Ход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айте поприветствуем аплодисментами друг друга, себя, этот день и это событие в нашей жизн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Меня зовут Клавдия Александровна, я умею слушать и понимать други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Я передам вам радость общения и давайте передадим ее друг друг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Я рада общаться с тобой, протяни другу руку и скажи: «Я рад (а) общаться с тобо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Займите свои места, и мы продолжим наше общ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Если будет много людей добрых, терпимых, понимающих интересы других людей, то и мир будет прекрасны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едположите, каким словом можно объединить людей, обладающих этими качествами.- В мире это слово уже существует давно – толерантность. (В переводе с французского языка: отношение, при котором допускается, что другие могут думать или действовать иначе, чем ты са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английском языке это слово означает готовность быть терпимым, снисходительны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А в арабском языке слово “толерантность” обозначает прощение, снисходительность, милосердие, расположенность к други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айд толерантность – умение терпеть, мириться с чужим мнением, быть снисходительным к поступкам других людей, мягко относится к их промахам, ошибкам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Какой можно сделать вывод. ( со всех языков мира слово толерантность переводится практически одинаково это способность допускать, принимать существование иного, кого-то не похожего на нас, считаться с мнением других, быть снисходительным к чему-либо или к кому-либо.)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сем! Всем! Всем!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сем разным, но равным!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сем, желающим обладать искусством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Жить рядом с непохожими людьми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сем, мечтающим жить в согласии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 собой и другими!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иглашаем создать наш мир толерантности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Сегодня мы рассмотрим только лишь одну сторону толерантности искусство понимать друг друга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У вас на столах лежат фигурки человечков, возьмите их.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Что общего у всех человечков? (голова, ноги, руки, туловище и т.д.)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Чем они отличаются? ( ничем)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Пофантазируем, что наступило время, когда все люди на земле, вдруг стали совершенно одинаковыми (рост, волосы, одежда, знания, чувства)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Каким будет этот мир? Как люди будут в нем жить?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( однообразным, безликим, неинтересно будет общаться друг с другом; мир роботов, как будто заложили одну программу всем)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Можно изменить этот безликий мир?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Человечки это вы. Нарисуйте себя так, чтобы мы вас узнали, покажите свои особенности, свою индивидуальность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Покажите, какие вы.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>- Чем отличаются? ( цвет глаз, волос, одежда, пол, форма рта, носа и т.д.девочки, мальчики)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Чем еще могут отличаться люди?( Поведением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ультурой.Религией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бычаями и традициями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циональностью.)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Хорошо или плохо, что мы все разные? Почему?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Как жить в мире, где столько разных людей?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Очень хорошо, что мы разные, что у каждого есть свои особенности, а кто-то кажется нам необычным и даже странным, но каждый из нас нужен всем остальным. Различия дополняют и обогащают мир, в котором мы живем.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Сложнее человека природа ничего не создала. И одно из самых увлекательных занятий – узнавать что-то новое о самом себе и окружающих людях. 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У вас на столах лежат листы бумаги. Обведите на листе свою руку и на ладони напишите своё имя, так как вам бы хотелось, чтобы вас называли.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Затем передайте рисунок соседу справа. В одном из “пальчиков”, полученного чужого рисунка, напишете какое-нибудь привлекательное качество его обладателя  (например, “ты - добрый”, “ты - веселый”, “ты - остроумный” и т.д.). Рисунки  передавайте по кругу, до тех пор, пока к вам не вернется ваш рисунок. Таким образом, все “пальчики” оказываются заполненными. 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Положите ваши ладошки на центр стола.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осмотрим, хорошо ли вы знаете друг друга.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О ком идет речь? 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( Беру любую ладошку и зачитываю)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Ребята, рассмотрите все ваши ладошки и сделайте вывод: какими общими чертами толерантности обладает ваша группа.                                 Радуга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На нашем толерантном небосводе засияло солнышко, выросла радуга – мостик общения друг с другом. Класс – это маленькая семья. И хотелось бы, чтобы в нашей семье всегда царили доброта, уважение, взаимопонимание, не было ни ссор, ни конфликтов. - Физпауза: Я, ты, он, она…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У вас на столах листы, на них отражены ситуации,  которые человеку приходится разрешать практически ежедневно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Прочитать и найти в совместном обсуждении решение.</w:t>
      </w:r>
    </w:p>
    <w:p>
      <w:pPr>
        <w:pStyle w:val="Normal"/>
        <w:spacing w:lineRule="auto" w:line="360"/>
        <w:ind w:firstLine="360"/>
        <w:rPr>
          <w:b/>
          <w:b/>
          <w:bCs/>
          <w:sz w:val="24"/>
          <w:szCs w:val="24"/>
          <w:lang w:val="de-DE"/>
        </w:rPr>
      </w:pPr>
      <w:r>
        <w:rPr>
          <w:sz w:val="24"/>
          <w:szCs w:val="24"/>
        </w:rPr>
        <w:t xml:space="preserve">1. Алексей </w:t>
      </w:r>
      <w:r>
        <w:rPr>
          <w:bCs/>
          <w:sz w:val="24"/>
          <w:szCs w:val="24"/>
        </w:rPr>
        <w:t>плохо одет..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de-DE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) Это неважно.</w:t>
        <w:br/>
        <w:t xml:space="preserve">           б) Ты подсмеиваешься над ни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 Алекс другой национальности…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Ты стремишься лучше узнать его.</w:t>
        <w:br/>
        <w:t xml:space="preserve">          б) Ты говоришь: "Все люди другой национальности – это нули".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Намного интересней жить вместе, нежели отдельной группой. У каждой народности свои обычаи, и представители этих народностей вносят в коллектив что-то своё, интересное и неповторимое.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аждый народ, даже самый малочисленный, индивидуален, интересен обществу и достоин жить на равных правах со всеми.</w:t>
      </w:r>
    </w:p>
    <w:p>
      <w:pPr>
        <w:pStyle w:val="Normal"/>
        <w:spacing w:lineRule="auto" w:line="36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3. К тебе подходит ребенок-инвалид..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Ты естественным образом разговариваешь с ним.</w:t>
        <w:br/>
        <w:t xml:space="preserve">          б) Ты отходишь от него и не знаешь, что сказать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- Тяжело ли быть не похожим на других?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 xml:space="preserve">- На нашем небосклоне появляются ещё качества присущие толерантной личности: принимать, понимать, терпимость. 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Оставим на память о нашем общении мир, в котором комфортно всем.  Возьмите своих человечков и расположите их на нашем макете. (добавляем других детей, т.к. в мире существуем мы не одни)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ройдите на свои места.</w:t>
      </w:r>
    </w:p>
    <w:p>
      <w:pPr>
        <w:pStyle w:val="Style17"/>
        <w:spacing w:lineRule="auto" w:line="360" w:before="0" w:after="0"/>
        <w:rPr/>
      </w:pPr>
      <w:r>
        <w:rPr>
          <w:sz w:val="24"/>
          <w:szCs w:val="24"/>
        </w:rPr>
        <w:t>- Ладошки – памятки для вас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риглашаю Наталью Павловну, спасибо вам за замечательных толерантных собеседников. Вручаю вам сертификаты для ребят…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рефлексия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однимите вверх руки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едставьте, что вы достали ими солнышко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ережно перенесли солнечные лучики в своё сердце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 сердце появилась звёздочка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казали: Любовь – звёздочка увеличилась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бро – стала ещё больше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адость – ещё больше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доровье - стала как солнышко большое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но несет тепло всем, кто рядом с нами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делись друг с другом солнышком.</w:t>
      </w:r>
    </w:p>
    <w:p>
      <w:pPr>
        <w:pStyle w:val="Style17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На ноте добра и любви прощаемся с вами. Спасибо.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40"/>
      <w:szCs w:val="40"/>
    </w:rPr>
  </w:style>
  <w:style w:type="character" w:styleId="Style16">
    <w:name w:val="Нижний колонтитул Знак"/>
    <w:basedOn w:val="Style14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01:00Z</dcterms:created>
  <dc:creator>Натали</dc:creator>
  <dc:description/>
  <cp:keywords/>
  <dc:language>en-US</dc:language>
  <cp:lastModifiedBy>Ученик39</cp:lastModifiedBy>
  <cp:lastPrinted>2009-02-02T23:03:00Z</cp:lastPrinted>
  <dcterms:modified xsi:type="dcterms:W3CDTF">2021-04-03T12:44:00Z</dcterms:modified>
  <cp:revision>19</cp:revision>
  <dc:subject/>
  <dc:title>- Давайте поприветствуем аплодисментами друг друга, себя, этот день и это событие в нашей жизни</dc:title>
</cp:coreProperties>
</file>