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«Наш могучий и великий кра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  </w:t>
      </w:r>
      <w:r>
        <w:rPr>
          <w:sz w:val="28"/>
          <w:szCs w:val="28"/>
        </w:rPr>
        <w:t>расширение знания о родном крае, формирование экологических знаний обучаю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кругозор и память учащихс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к национальным традициям и культуре коренных народов севе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любви к прир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нспект, раздаточный материал  для учащихся, мультимедийная презентация, музыкальное сопрово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гра – путеше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меро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 xml:space="preserve">Добрый день, ребята. Предлагаю вам начать сегодняшний классный час с прослушивания стихотвор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 мой милый!</w:t>
        <w:br/>
        <w:t>Со смолистою тайгой,</w:t>
        <w:br/>
        <w:t>С молодой отцовской силой,</w:t>
        <w:br/>
        <w:t>С материнской добро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ь народа хантов, манси</w:t>
        <w:br/>
        <w:t>И бескрайняя тайга.</w:t>
        <w:br/>
        <w:t>Это милая сторонка,</w:t>
        <w:br/>
        <w:t>Это Родина мо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ет мне рукой осина,</w:t>
        <w:br/>
        <w:t>Улыбается Конда.</w:t>
        <w:br/>
        <w:t>Слышу лепет лебединый-</w:t>
        <w:br/>
        <w:t>Это милая ЮГ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год, зверя и богатства</w:t>
        <w:br/>
        <w:t>Здесь у нас не сосчитать</w:t>
        <w:br/>
        <w:t>Я люблю свой край мансийский</w:t>
        <w:br/>
        <w:t>Жить здесь просто благода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 о чем пойдет речь на нашем классном часе? (о Ханты- Мансийском автономном округе). Правильно! И это не случайно. Ведь 10 декабря Ханты-Мансийский автономный округ отпразднует свой очередной день рождения, а это 90 лет. Историческое название Ханты-мансийского автономного округа - ЮГ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-то на северной земле под названием Югра хозяевами были люди, которые имели национальность  ханты и манси. Отсюда и название нашего округа - Ханты-Мансий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ий автономный округ- Югра образован 10 декабря 1930 года. Расположен в центральной части Западно-Сибирской равнины. Население - 460 тыс.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письменное упоминание о городе Ханты-Мансийске встречается в летописях в 15 в.     Люди селились здесь неслучайно. Город расположен на своеобразном полуострове, омываемом с трех сторон водами Иртыша. Ханты-Мансийский автономный округ -       крупнейший нефтедобывающий район России. Всего на территории округа выявлено около 500 нефтяных и газовых месторождений. Округ имеет свой устав, герб и фла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б-это символ нашего округа и на нём отображено самое главное, чем богат  и чем знаменит округ. Герб ХМАО, с изображением двуглавой птицы «Катухуп вой» на фоне голубого и зеленого щита. Под щитом начертан девиз «Югра»; флаг- прямоугольное полотнище, разделенное  на равновеликие полосы голубую, зеленую, белую. В левой верхней части полотна расположен элемент белого цвета из герба Ханты - Мансийского автоном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рассмотрите внимательно герб и флаг округа. Какие цвета здесь присутствуют? Как вы думаете, о чем они говорят? Синий цвет - цвет воды, зеленый - лесов, белый - снега, золотой - символ славного прошлого, красный -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сть во всем мире нашему округу принесли богатейшие месторождения нефти и газа. В Ханты-Мансийском автономном округе динамично развивается крупнейший в России топливно-энергетический комплекс, здесь обеспечивается основная доля добычи нефти, газа, производства электроэнергии. Более тринадцати процентов бюджетных поступлений России приходится на долю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ята, давайте теперь  совершим маленькое путешествие в ХМАО, туда, где живут народы ханты и манси.  Посетим стойбища: «Загадочное», «Таёжных секретов», « Сувенир», « Юрту хантов и манси»,    А для этого запряжем три оленьи упряжки  и  отправимся на стойбищ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начала, нужно задобрить сказочного героя Куль-отыра, царя оленей и оленеводов хантов и манси. Народ манси и ханты верили, что царь Культ-отыр приносит удачу.   Давайте дружно для него споём запевку с волшебными движениями. Слова в ней сказочные, необычные, они обозначают  только хвалебные слов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-куль-отыр(2 раза)- руки хлопают по коленя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ли-гули(4 раза)- руки над голов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-отыр- руки хлопают по коленя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еня (2 раза) – руки скрещивают над головой (показывают рожки оленя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ли-гули(4 раза)- руки над голов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-отыр- руки хлопают по коленя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гроки произносят слова, соединяют их с движениями, постепенно темп убыстряетс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ая наша остановка </w:t>
      </w:r>
      <w:r>
        <w:rPr>
          <w:b/>
          <w:sz w:val="28"/>
          <w:szCs w:val="28"/>
        </w:rPr>
        <w:t>стойбище «Загадочно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м крае люди издавна занимаются рыбалкой, даже детей хантов и манси с раннего детства приучают этому полезному делу. Ханты и манси люди очень честные, доверчивые, люди которые очень любят свой край. На рыбалке они обязательно задают загадки.  Улыбаясь. А вы хотите пойти на рыбалку? (на доске прикреплены «рыбки» с загадками). От каждого ряда по очереди  выходят ребята и отгадывают загадки (ловят рыбку). А затем читают названия рыб, которые водятся в наших реках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от стайка рыбок замерла,</w:t>
        <w:br/>
        <w:t>У мелочи одна наука, –</w:t>
        <w:br/>
        <w:t>Сверкнув глазами, приплыла…</w:t>
        <w:br/>
        <w:t>Скорее в тину! Это - … (щука)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Под корягою лежит,</w:t>
        <w:br/>
        <w:t>В летний жаркий полдень спит.</w:t>
        <w:br/>
        <w:t>Любитель родников, глубин,</w:t>
        <w:br/>
        <w:t>Изворотливый… (нали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олотая чешуя, красны плавники,</w:t>
        <w:br/>
        <w:t>Бабочек, кузнечиков кушает с тоски.</w:t>
        <w:br/>
        <w:t>Разоделся словно князь</w:t>
        <w:br/>
        <w:t>Хороша ты, рыба… (язь)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Краснопёр, полосат, </w:t>
        <w:br/>
        <w:t>Гроза любой реки,</w:t>
        <w:br/>
        <w:t>В страхе разбегаются от него мальки.</w:t>
        <w:br/>
        <w:t>Ох, не любит котелок</w:t>
        <w:br/>
        <w:t>Этот шустрый … (окунёк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Любит в тине он копаться</w:t>
        <w:br/>
        <w:t>И личинками питаться,</w:t>
        <w:br/>
        <w:t>Чмокать в ряске по ночам</w:t>
        <w:br/>
        <w:t>И клевать по вечерам.</w:t>
        <w:br/>
        <w:t>Нипочём рыбешке грязь,</w:t>
        <w:br/>
        <w:t>А зовут его… (карась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Драчун и забияка,</w:t>
        <w:br/>
        <w:t>Не знает страха,</w:t>
        <w:br/>
        <w:t xml:space="preserve">Живёт в воде, </w:t>
        <w:br/>
        <w:t>Носит иглы на спине. (Ерш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роший улов, молодцы! А сейчас мы прибываем на стойбище «Таёжных секретов». Вы готовы отгадать мой первый секрет?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(описание медвед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животное, если встанет на задние лапы, может достигать  в высоту до двух метров, имеет вес до 400 кг, у него сильные когти, большие клыки, хороший тёплый мех. Зимой обычно ложится в спяч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дведь почитаем у народов ханты и манси. Его имя боялись даже вслух произносить, раньше его называли лесным человеком. В его честь организовывали праздник. Для его проведения изготавливали деревянные фигурки медведя, пели пес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что, отгадываем дальш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ные жители для народов хантов и манси кормилицы. Чем занимались ханты и манси, живущие в тайге? (ответы детей) Рыболовство, собирательство ягод, орехов, съедобных корней. Конечно,  это охота, тогда разгадайте,  какие животные живут в нашем крае.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ные ушки, быстрые лапки. </w:t>
        <w:br/>
        <w:t xml:space="preserve">Серый, но не мышка. </w:t>
        <w:br/>
        <w:t xml:space="preserve">Кто это? (зайчишка) 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Рыже-огненный комочек, </w:t>
        <w:br/>
        <w:t xml:space="preserve">С хвостиком как парашют, </w:t>
        <w:br/>
        <w:t xml:space="preserve">По деревьям быстро скачет, </w:t>
        <w:br/>
        <w:t xml:space="preserve">Был он там... </w:t>
        <w:br/>
        <w:t xml:space="preserve">Теперь уж тут. </w:t>
        <w:br/>
        <w:t xml:space="preserve">Быстрый он как стрелочка. </w:t>
        <w:br/>
        <w:t xml:space="preserve">Так ведь это...(белочка)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Я по дереву стучу, </w:t>
        <w:br/>
        <w:t>Червячка добыть хочу,</w:t>
        <w:br/>
        <w:t>Хоть и скрылся под корой -</w:t>
        <w:br/>
        <w:t>Все равно он будет мой!(дятел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редь птиц лесных "глухой",</w:t>
        <w:br/>
        <w:t>А не подпустит ближе.</w:t>
        <w:br/>
        <w:t>Кто красуется, как царь,</w:t>
        <w:br/>
        <w:t>Брови - красно - рыжи (глухарь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Травы копытами касаясь,</w:t>
        <w:br/>
        <w:t>Ходит по лесу красавец,</w:t>
        <w:br/>
        <w:t>Ходит смело и легко,</w:t>
        <w:br/>
        <w:t>Рога раскинув широко (лось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Меньше тигра, больше кошки,</w:t>
        <w:br/>
        <w:t>Над ушами — кисти-рожки.</w:t>
        <w:br/>
        <w:t>С виду кроток, но не верь:</w:t>
        <w:br/>
        <w:t>Страшен в гневе этот зверь! (рысь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трая плутовка,</w:t>
        <w:br/>
        <w:t>Рыжая головка,</w:t>
        <w:br/>
        <w:t>Хвост пушистый — краса!</w:t>
        <w:br/>
        <w:t xml:space="preserve">Как зовут её? (лиса) 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царскую корону,</w:t>
        <w:br/>
        <w:t>Носит он свои рога,</w:t>
        <w:br/>
        <w:t>Ест лишайник, мох зелёный,</w:t>
        <w:br/>
        <w:t>Любит снежные луга (олень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 животное  в стаде у хантов и манси-это олень. Ребята, давайте перед тем, как отправиться дальше  вместе разучим песенку «Оленя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«Оленя» с движени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оленя дом большой, </w:t>
        <w:br/>
        <w:t>Он глядит себе в окошко,</w:t>
        <w:br/>
        <w:t xml:space="preserve">Зайка серенький бежит, </w:t>
        <w:br/>
        <w:t>В дверь к нему стучи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ев:</w:t>
        <w:br/>
        <w:t>Тук-тук, дверь открой,</w:t>
        <w:br/>
        <w:t>Там в лесу охотник злой,</w:t>
        <w:br/>
        <w:t xml:space="preserve">Зайка, зайка забегай, </w:t>
        <w:br/>
        <w:t>Двери закрыв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оленя дом большой, </w:t>
        <w:br/>
        <w:t>Он глядит себе в окошко,</w:t>
        <w:br/>
        <w:t xml:space="preserve">Мышка серая бежит, </w:t>
        <w:br/>
        <w:t>В дверь к нему стучи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ев:</w:t>
        <w:br/>
        <w:t>Тук-тук, дверь открой,</w:t>
        <w:br/>
        <w:t>Там мороз холодный, злой,</w:t>
        <w:br/>
        <w:t xml:space="preserve">Мышка, мышка забегай, </w:t>
        <w:br/>
        <w:t>Лапки согрева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ята, наша следующая остановка</w:t>
      </w:r>
      <w:r>
        <w:rPr>
          <w:b/>
          <w:sz w:val="28"/>
          <w:szCs w:val="28"/>
        </w:rPr>
        <w:t xml:space="preserve"> «Сувени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  каждого  народа есть  своя  национальная  одежда.  По  одежде  мы  можем определить,  где этот человек живет.  Хантыйские платья очень удобные, широкие, в них не бывает жарко, ворот и манжеты плотно стянуты - не слишком беспокоят комары. В них легко двигаться и работать. Подол никогда не делали слишком длинным, чтобы не мешал при движении, при сборе ягод или ходьбе по лесу. Эту одежду тоже украшают: нашивают узор в виде цветных полосок из ткани или бисерную отделку. Из качественного меха шьют сахи и малицы. Их шили не на один день, а поэтому красиво украшали, нашивая спереди по подолу, на рукавах полосы орнамента. И мужчины, и женщины зимой носили длинные до бедер кисы. Сейчас стали шить бурки, они не являются традиционной национальной обувью, появились недавно, но их тоже стали украшать орнамент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йчас мы вам раздадим заготовки национальных костюмов ханты и манси, а вы постарайтесь раскрасить их, используя орнаменты (играет музыка с хантыйскими мотивами). </w:t>
      </w:r>
      <w:r>
        <w:rPr>
          <w:i/>
          <w:sz w:val="28"/>
          <w:szCs w:val="28"/>
        </w:rPr>
        <w:t>Рисунки детей вывешиваются на дос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айте сделаем последнюю остановку на стойбище «</w:t>
      </w:r>
      <w:r>
        <w:rPr>
          <w:b/>
          <w:sz w:val="28"/>
          <w:szCs w:val="28"/>
        </w:rPr>
        <w:t>Юрта хантов и манси»</w:t>
      </w:r>
      <w:r>
        <w:rPr>
          <w:sz w:val="28"/>
          <w:szCs w:val="28"/>
        </w:rPr>
        <w:t xml:space="preserve"> и узнаем, какие же есть ещё города, кроме г. Ханты-Мансийска и г.Нижневартовска. Ребята, а какие вы еще знаете города, входящие в состав нашего округ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карта нашего округа, на которой изображены города – соседи нашего го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Ханты-Мансийского округа входят районы: </w:t>
      </w:r>
      <w:hyperlink r:id="rId2">
        <w:r>
          <w:rPr>
            <w:rStyle w:val="InternetLink"/>
            <w:sz w:val="28"/>
            <w:szCs w:val="28"/>
          </w:rPr>
          <w:t>Березовский (рп.Березово)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Кондинский (рп.Междуреченский)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Нефтеюганский (г.Нефтеюганск)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Нижневартовский (г.Нижневартовск)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Октябрьский (рп.Октябрьское)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Советский (г.Советский)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Сургутский (г.Сургут)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Ханты-Мансийский (г.Ханты-Мансийск)</w:t>
        </w:r>
      </w:hyperlink>
      <w:r>
        <w:rPr>
          <w:sz w:val="28"/>
          <w:szCs w:val="28"/>
        </w:rPr>
        <w:t xml:space="preserve">; Cуществовавший с конца 1980-х годов Белоярский район ныне входит в состав </w:t>
      </w:r>
      <w:hyperlink r:id="rId10">
        <w:r>
          <w:rPr>
            <w:rStyle w:val="InternetLink"/>
            <w:sz w:val="28"/>
            <w:szCs w:val="28"/>
          </w:rPr>
          <w:t>муниципального образования "город Белоярский"</w:t>
        </w:r>
      </w:hyperlink>
      <w:r>
        <w:rPr>
          <w:sz w:val="28"/>
          <w:szCs w:val="28"/>
        </w:rPr>
        <w:t xml:space="preserve">. В состав округа также входят 14 городов окружного подчинения: </w:t>
      </w:r>
      <w:hyperlink r:id="rId11">
        <w:r>
          <w:rPr>
            <w:rStyle w:val="InternetLink"/>
            <w:sz w:val="28"/>
            <w:szCs w:val="28"/>
          </w:rPr>
          <w:t>Ханты-Мансийск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Белоярский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Когалым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Лангепас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Мегион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Нефтеюганск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Нижневартовск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Нягань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Покачи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</w:rPr>
          <w:t>Пыть-Ях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Радужный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Сургут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Урай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Югорск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ится итог занятия. Детям предлагается досказать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Я живу в городе…..(Нижневартовск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й город находится в …..(Ханты-Мансийском Автономном) окру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амый главный город нашего округа - (Ханты-Мансийс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нашем округе добывают….(нефть, газ, древесин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округе проживают коренные народы - (ханты и манс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наших лесах обитают животные…(медведь, лиса,  лось, олень, белка, дятел, глухарь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наших реках и озёрах водятся рыбы….(щука, ёрш, оку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Я знаю города Ханты-Мансийского Автономного округа….(г.Сургут, г. Югорск, г.Когалым, г.Урай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видите, как много мы уже знаем, как много нам ещё предстоит узнать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гордимся. Что живём в  прекрасном богатом крае. Так давайте же поздравим друг друга с днём рождения Округ! Хором говор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всем за участие в классном часе! А сейчас мы говорим вам - ОСЕМАСОЛУМ, что в переводе означает до свидания. (звучит песня «Югра – сестра моя»)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oogqstidbit0">
    <w:name w:val="goog_qs-tidbit-0"/>
    <w:basedOn w:val="Style13"/>
    <w:qFormat/>
    <w:rPr/>
  </w:style>
  <w:style w:type="character" w:styleId="Googqstidbitgoogqstidbit0googqstidbithilite">
    <w:name w:val="goog_qs-tidbit goog_qs-tidbit-0 goog_qs-tidbit-hili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info/heraldicum/russia/subjects/towns/berezov.htm" TargetMode="External"/><Relationship Id="rId3" Type="http://schemas.openxmlformats.org/officeDocument/2006/relationships/hyperlink" Target="http://www.hrono.info/heraldicum/russia/subjects/towns/konda.htm" TargetMode="External"/><Relationship Id="rId4" Type="http://schemas.openxmlformats.org/officeDocument/2006/relationships/hyperlink" Target="http://www.hrono.info/heraldicum/russia/subjects/towns/nefteug.htm" TargetMode="External"/><Relationship Id="rId5" Type="http://schemas.openxmlformats.org/officeDocument/2006/relationships/hyperlink" Target="http://www.hrono.info/heraldicum/russia/subjects/towns/niz_vart.htm" TargetMode="External"/><Relationship Id="rId6" Type="http://schemas.openxmlformats.org/officeDocument/2006/relationships/hyperlink" Target="http://www.hrono.info/heraldicum/russia/subjects/towns/oktyabr.htm" TargetMode="External"/><Relationship Id="rId7" Type="http://schemas.openxmlformats.org/officeDocument/2006/relationships/hyperlink" Target="http://www.hrono.info/heraldicum/russia/subjects/towns/sovet.htm" TargetMode="External"/><Relationship Id="rId8" Type="http://schemas.openxmlformats.org/officeDocument/2006/relationships/hyperlink" Target="http://www.hrono.info/heraldicum/russia/subjects/towns/surgut.htm" TargetMode="External"/><Relationship Id="rId9" Type="http://schemas.openxmlformats.org/officeDocument/2006/relationships/hyperlink" Target="http://www.hrono.info/heraldicum/russia/subjects/towns/khanty.htm" TargetMode="External"/><Relationship Id="rId10" Type="http://schemas.openxmlformats.org/officeDocument/2006/relationships/hyperlink" Target="http://www.hrono.info/heraldicum/russia/subjects/towns/beloar.htm" TargetMode="External"/><Relationship Id="rId11" Type="http://schemas.openxmlformats.org/officeDocument/2006/relationships/hyperlink" Target="http://www.hrono.info/heraldicum/russia/subjects/towns/khanty.htm" TargetMode="External"/><Relationship Id="rId12" Type="http://schemas.openxmlformats.org/officeDocument/2006/relationships/hyperlink" Target="http://www.hrono.info/heraldicum/russia/subjects/towns/beloar.htm" TargetMode="External"/><Relationship Id="rId13" Type="http://schemas.openxmlformats.org/officeDocument/2006/relationships/hyperlink" Target="http://www.hrono.info/heraldicum/russia/subjects/towns/kogalym.htm" TargetMode="External"/><Relationship Id="rId14" Type="http://schemas.openxmlformats.org/officeDocument/2006/relationships/hyperlink" Target="http://www.hrono.info/heraldicum/russia/subjects/towns/langepas.htm" TargetMode="External"/><Relationship Id="rId15" Type="http://schemas.openxmlformats.org/officeDocument/2006/relationships/hyperlink" Target="http://www.hrono.info/heraldicum/russia/subjects/towns/megion.htm" TargetMode="External"/><Relationship Id="rId16" Type="http://schemas.openxmlformats.org/officeDocument/2006/relationships/hyperlink" Target="http://www.hrono.info/heraldicum/russia/subjects/towns/nefteug.htm" TargetMode="External"/><Relationship Id="rId17" Type="http://schemas.openxmlformats.org/officeDocument/2006/relationships/hyperlink" Target="http://www.hrono.info/heraldicum/russia/subjects/towns/niz_vart.htm" TargetMode="External"/><Relationship Id="rId18" Type="http://schemas.openxmlformats.org/officeDocument/2006/relationships/hyperlink" Target="http://www.hrono.info/heraldicum/russia/subjects/towns/nagan.htm" TargetMode="External"/><Relationship Id="rId19" Type="http://schemas.openxmlformats.org/officeDocument/2006/relationships/hyperlink" Target="http://www.hrono.info/heraldicum/russia/subjects/towns/pokachi.htm" TargetMode="External"/><Relationship Id="rId20" Type="http://schemas.openxmlformats.org/officeDocument/2006/relationships/hyperlink" Target="http://www.hrono.info/heraldicum/russia/subjects/towns/pyt_ah.htm" TargetMode="External"/><Relationship Id="rId21" Type="http://schemas.openxmlformats.org/officeDocument/2006/relationships/hyperlink" Target="http://www.hrono.info/heraldicum/russia/subjects/towns/raduga.htm" TargetMode="External"/><Relationship Id="rId22" Type="http://schemas.openxmlformats.org/officeDocument/2006/relationships/hyperlink" Target="http://www.hrono.info/heraldicum/russia/subjects/towns/surgut.htm" TargetMode="External"/><Relationship Id="rId23" Type="http://schemas.openxmlformats.org/officeDocument/2006/relationships/hyperlink" Target="http://www.hrono.info/heraldicum/russia/subjects/towns/urai.htm" TargetMode="External"/><Relationship Id="rId24" Type="http://schemas.openxmlformats.org/officeDocument/2006/relationships/hyperlink" Target="http://www.hrono.info/heraldicum/russia/subjects/towns/yugorsk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6:58:00Z</dcterms:created>
  <dc:creator>Нина</dc:creator>
  <dc:description/>
  <cp:keywords/>
  <dc:language>en-US</dc:language>
  <cp:lastModifiedBy>Кристина</cp:lastModifiedBy>
  <dcterms:modified xsi:type="dcterms:W3CDTF">2021-04-05T17:56:00Z</dcterms:modified>
  <cp:revision>6</cp:revision>
  <dc:subject/>
  <dc:title/>
</cp:coreProperties>
</file>