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ВОСПИТАТЕЛЬНО-ОБРАЗОВАТЕЛЬНОЙ РАБО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ая группа раннего возраста. Тема: «Дикие животные» Воспитатель: Нестерова Н.М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333333"/>
          <w:sz w:val="24"/>
          <w:szCs w:val="24"/>
          <w:shd w:fill="FFFFFF" w:val="clear"/>
        </w:rPr>
        <w:t>Цель:</w:t>
      </w:r>
      <w:r>
        <w:rPr>
          <w:rFonts w:cs="Times New Roman" w:ascii="Times New Roman" w:hAnsi="Times New Roman"/>
          <w:bCs/>
          <w:i/>
          <w:color w:val="333333"/>
          <w:sz w:val="24"/>
          <w:szCs w:val="24"/>
          <w:shd w:fill="FFFFFF" w:val="clear"/>
        </w:rPr>
        <w:t xml:space="preserve"> Знакомить с понятием «дикие» животные. Расширять представление детей о диких животных (медведь, лиса, белка, еж и др.). На основе обогащения представлений продолжать расширять и активизировать словарный запас. Вовлекать детей в разговор во время рассматривания иллюстраций.</w:t>
      </w:r>
    </w:p>
    <w:tbl>
      <w:tblPr>
        <w:tblW w:w="15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91"/>
        <w:gridCol w:w="2567"/>
        <w:gridCol w:w="2045"/>
        <w:gridCol w:w="2247"/>
        <w:gridCol w:w="2305"/>
        <w:gridCol w:w="2521"/>
        <w:gridCol w:w="162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для самостоятельной деятельности детей(центры активности, все помещения группы)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я с родителями, социальными партнерам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02.2019- понедельни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: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ое, Физическое, Социально-коммуникативное, Художественно-эстетическое, речевое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  Цель: создать положительный эмоциональный настрой.  Беседа «Кто живет в лесу» Цель: уточнить и расширить представления детей о диких животных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 еская  игра Мариной , Альмирой, Артемом Р. с «Чья, чье, чьи». Цель: совершенствовать умение согласовывать слова в предложениях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я завтрака обратить внимание на поведение детей за столом - продолжать воспитывать культурно - гигиенические навыки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стить в группе картины из серии «Животные нашего леса». Обеспечить детей игровым, дидактическим материалом  для развития умения узнавать и различать диких животных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ольные игры по желанию детей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 с родител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Чесночницы – одна из мер профилактики вирусных инфекций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: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картины мира(ознакомление с окружающим миром)</w:t>
            </w:r>
          </w:p>
        </w:tc>
        <w:tc>
          <w:tcPr>
            <w:tcW w:w="9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детей представления о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вотных — обитателях леса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яц, лиса, волк, медведь, их внешнем виде, питании, особенностях образа жизни.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речь детей, умение слушать воспитателя, отвечать на вопросы, повторять за воспитателем. Развивать умение отгадывать загадки. Обогащать словарный запас детей. Словарная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зима, лес, лиса, медведь, заяц, волк.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интерес и любовь к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вотны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желание заботиться о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9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Полтавцева Занятие 18. В прыжках в длину с места упражнять детей в энергичном отталкивании одновременно двумя ногами. Развивать умение при броске маленьким мячом придавать полету нужное направление. В подвижной игре «Кролики» упражнять детей в умении подлезать, не задевая препятствия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: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речево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ение за трудом дворник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оспитывать уважение к труду двор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 ровненькой дорожк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: формировать умение прыгать на двух ногах, развивать ловкость и подвижность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.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Златой, Эмилией, Максимом: прыжки на двух ногах продвижением вперед. Цель: развитие двигательных навыков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хвали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 за то, что они самостоятельно смогли одеть колготки и носочки перед прогулкой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самостоятельной деятельности де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(работа перед сном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9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Формировать культурно-гигиенические навык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учать самостоятельно снимать с себя одежду и аккуратна развешивать на стульчике.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тение потешек об умывании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: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имнастика в кроватк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  <w:shd w:fill="FFFFFF" w:val="clear"/>
                <w:lang w:eastAsia="en-US"/>
              </w:rPr>
              <w:t>Д/и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  <w:r>
              <w:rPr>
                <w:color w:val="000000"/>
                <w:shd w:fill="FFFFFF" w:val="clear"/>
                <w:lang w:eastAsia="en-US"/>
              </w:rPr>
              <w:t>на звукоподражание голосам зверей «Кто как говорит»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b/>
                <w:color w:val="000000"/>
                <w:shd w:fill="FFFFFF" w:val="clear"/>
                <w:lang w:eastAsia="en-US"/>
              </w:rPr>
              <w:t xml:space="preserve">Чтение худ.литературы: </w:t>
            </w:r>
            <w:r>
              <w:rPr>
                <w:color w:val="000000"/>
                <w:shd w:fill="FFFFFF" w:val="clear"/>
                <w:lang w:eastAsia="en-US"/>
              </w:rPr>
              <w:t>Л.Толстой «Три медведя»</w:t>
            </w:r>
          </w:p>
          <w:p>
            <w:pPr>
              <w:pStyle w:val="C0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С/р игра</w:t>
            </w:r>
            <w:r>
              <w:rPr/>
              <w:t xml:space="preserve"> «Детский сад» Цель: расширить и закрепить представления детей о содержании трудовых действий сотрудников детского сада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Зоопар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огащать активный словарь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Лёней, Настей. Соней.,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 средней и малой подвиж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тание  мяча друг другу  с Вероникой, Амиром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ти атрибуты для сюжетно-ролевой игры, книгу «Три медведя», мячи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ВОСПИТАТЕЛЬНО-ОБРАЗОВАТЕЛЬНОЙ РАБО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торая группа раннего возраста. Тема: «Дикие животные»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104"/>
        <w:gridCol w:w="2169"/>
        <w:gridCol w:w="2085"/>
        <w:gridCol w:w="76"/>
        <w:gridCol w:w="1897"/>
        <w:gridCol w:w="113"/>
        <w:gridCol w:w="2085"/>
        <w:gridCol w:w="116"/>
        <w:gridCol w:w="1970"/>
        <w:gridCol w:w="1899"/>
      </w:tblGrid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6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для самостоятельной деятельности детей(центры активности, все помещения группы) 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я с родителями, социальными партнерами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.02.2019- вторни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: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ое, Физическое, Социально-коммуникативное, Художественно-эстетическое, речевое 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енняя гимнастика. Цели: развивать двигательную активность, создать положительный эмоциональный настро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грушки медвед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знакомить детей с игрушкой медведь. Формировать умение внимательно рассматривать игрушку. Развивать умение отвечать на вопросы педагога. Воспитывать интерес к изучению данной темы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Назови маму и детеныша» Цель: формировать умение детей узнавать и правильно называть диких животных и их детенышей. Развивать внимание, память. Привлечь всех детей.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боту по самообслуживанию детей, учить поддерживать порядок в одежде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иллюстраций «Дикие животные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формировать знания детей о диких животных живущих в средней полосе. Закреплять умение узнавать и правильно называть их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ить детям настольно – печатные игры  по желанию детей. Цель: развивать умение определяться в выборе игры.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ие родите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созданию масок диких животны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ые беседы и консультации по запросам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: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ние (ФЭМП) </w:t>
            </w:r>
          </w:p>
        </w:tc>
        <w:tc>
          <w:tcPr>
            <w:tcW w:w="8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Помораева. Занятие 1. Стр.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различать предметы по форме и называть их: кубик, шари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мения различать количество предметов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ин-м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метных действий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деятельность</w:t>
            </w:r>
          </w:p>
        </w:tc>
        <w:tc>
          <w:tcPr>
            <w:tcW w:w="8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лана музыкального руководител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: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речево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погодой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создание условий для знакомства с природными явлениями (ясно, пасмурно, ветрено).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</w:t>
            </w:r>
          </w:p>
          <w:p>
            <w:pPr>
              <w:pStyle w:val="Style16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«Бегите ко мне». Цель: упражнять ориентироваться в пространстве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оезд»: упражнять идти вперед, держась за пояс впереди стоящего товарища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. работа 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Игровое упражнение «По узенькой дорожке» с Алёной, Таиром, Ренатой. Цель: развитие двигательных навыков (перешагивание из круга в круг)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Игра: Мишка собирается на прогулку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через инсценировку дать необходимые знания по самообслуживанию; формировать умение одеваться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условия для самостоятельной деятельности детей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(работа перед сном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8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Чтение худ. литератур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К. Чуковский «Доктор Айболит».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: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после с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Наблюден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 работой воспитателя в уголке природ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южетно – ролевая 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ишутка заболел». Цель: привлечение внимания детей к профессии врач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Чтение стихо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А. Барто «Зайка», «Мишка»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вызвать желание рассказывать их вместе с воспитателем.</w:t>
            </w:r>
          </w:p>
          <w:p>
            <w:pPr>
              <w:pStyle w:val="C0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Бесед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на тему “Надо быть опрятным”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ь: формирование привычки следить за своим внешним видом. С Настей, Софьей, .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Ситуативный разгово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 дружбе. Объяснить детям, что не нужно ссориться из-за игрушек, нельзя драться и кусаться, а нужно играть дружно, делиться игрушками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ти атрибуты для сюжетно-ролевой игры: халат врача, чемоданчик с мед. инструментами.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ОВАНИЕ ВОСПИТАТЕЛЬНО-ОБРАЗОВАТЕЛЬНОЙ РАБОТ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торая группа раннего возраста Тема: «Дикие животные</w:t>
      </w:r>
      <w:r>
        <w:rPr/>
        <w:t xml:space="preserve">»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258"/>
        <w:gridCol w:w="2548"/>
        <w:gridCol w:w="2152"/>
        <w:gridCol w:w="2084"/>
        <w:gridCol w:w="2096"/>
        <w:gridCol w:w="2160"/>
        <w:gridCol w:w="1974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для самостоятельной деятельности детей(центры активности, все помещения группы) 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я с родителями, социальными партнерами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02.2019- сре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: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ое, Физическое, Социально-коммуникативное, Художественно-эстетическое, речевое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  для создания положительного эмоционального настроя.  Рассматривание игрушки зайца. Цель: познакомить детей с игрушкой заяц. Формировать умение внимательно рассматривать игрушку. Развивать умение отвечать на вопросы педагога полным ответом. Закреплять знания детей о среде обитания. Воспитывать интерес к изучению данной темы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актическая игра «Кто как кричит?». Цель: развивать голосовой аппарат, закрепить навыки звукоподражания. Привлечь всех детей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и поведения за столом во время ед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формировать элементарные навыки поведения за столом во время ед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лнить уголок книг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ами и предметными  картинками «Дикие животные»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7"/>
              <w:shd w:fill="FFFFFF" w:val="clear"/>
              <w:spacing w:before="0" w:after="0"/>
              <w:jc w:val="both"/>
              <w:rPr/>
            </w:pPr>
            <w:r>
              <w:rPr>
                <w:b/>
                <w:color w:val="333333"/>
                <w:shd w:fill="FFFFFF" w:val="clear"/>
              </w:rPr>
              <w:t>Консультация</w:t>
            </w:r>
            <w:r>
              <w:rPr>
                <w:color w:val="333333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для родителей «Правила посещения детского сада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: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деятельность(развитие речи)</w:t>
            </w:r>
          </w:p>
        </w:tc>
        <w:tc>
          <w:tcPr>
            <w:tcW w:w="8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Дикие животные и их детеныш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развития речи детей через знакомство с новыми животны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Формирование первичных представлений о диких животных. Формирование словаря по теме. Знакомство с обобщающим понятием «Дикие звери». Формировать ум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ять имена существительные  в единственном и множественном числе; отвечать на вопросы воспитателя, упражняться в правильном воспроизведении звукоподражаний, совершенствовать интонационную выразительность.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8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Полтавцева Занятие 18. В прыжках в длину с места упражнять детей в энергичном отталкивании одновременно двумя ногами. Развивать умение при броске маленьким мячом придавать полету нужное направление. В подвижной игре «Кролики» упражнять детей в умении подлезать, не задевая препятствия.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: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речево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Наблюдение за сосно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Цель: формирование представления об особенностях сосны  по которым ее можно выделить среди других деревьев. Подвести детей к сосне. Обратить их внимание на характерные особ-т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(Вместо листьев иголки, всегда зеленая, ветви внизу длин</w:t>
              <w:softHyphen/>
              <w:t xml:space="preserve">ные, вверху короткие.)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Зимой только сосна стоит зеленая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ложить пройти по всей территории дет</w:t>
              <w:softHyphen/>
              <w:t>ского сада и найти сосну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шадки», «На елку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: формировать умение двигаться вдвоем один за другим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. работа</w:t>
            </w:r>
            <w:r>
              <w:rPr>
                <w:sz w:val="24"/>
                <w:szCs w:val="24"/>
              </w:rPr>
              <w:t xml:space="preserve"> с Златой, Артемом Г., Анютой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/и </w:t>
            </w:r>
            <w:r>
              <w:rPr>
                <w:color w:val="000000"/>
                <w:sz w:val="24"/>
                <w:szCs w:val="24"/>
              </w:rPr>
              <w:t>«Кидаем мячики».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развивать навык кидания мяча и ловкость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. слово: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е всегда в лесу найдешь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йдешь гулять и встретишь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тоит колючая, как еж,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имою в платье летнем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самостоятельной деятельности дет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ной материал: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(работа перед сном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8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4"/>
                <w:szCs w:val="24"/>
              </w:rPr>
              <w:t xml:space="preserve">Чтение книг </w:t>
            </w:r>
            <w:r>
              <w:rPr>
                <w:sz w:val="24"/>
                <w:szCs w:val="24"/>
              </w:rPr>
              <w:t>по желанию детей.</w:t>
            </w:r>
          </w:p>
          <w:p>
            <w:pPr>
              <w:pStyle w:val="Style16"/>
              <w:rPr>
                <w:w w:val="10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ирование культурно-гигиенических навыков: </w:t>
            </w:r>
            <w:r>
              <w:rPr>
                <w:sz w:val="24"/>
                <w:szCs w:val="24"/>
              </w:rPr>
              <w:t>воспитывать умение правильно держать ложку, кушать аккуратно.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: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ка после сна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епенный подъём.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rStyle w:val="C5"/>
                <w:b/>
                <w:color w:val="000000"/>
                <w:sz w:val="24"/>
                <w:szCs w:val="24"/>
              </w:rPr>
              <w:t>Беседа с детьми</w:t>
            </w:r>
            <w:r>
              <w:rPr>
                <w:rStyle w:val="C5"/>
                <w:color w:val="000000"/>
                <w:sz w:val="24"/>
                <w:szCs w:val="24"/>
              </w:rPr>
              <w:t xml:space="preserve"> «Зимний лес</w:t>
            </w:r>
            <w:r>
              <w:rPr>
                <w:rStyle w:val="C1"/>
                <w:color w:val="000000"/>
                <w:sz w:val="24"/>
                <w:szCs w:val="24"/>
              </w:rPr>
              <w:t>».</w:t>
            </w:r>
          </w:p>
          <w:p>
            <w:pPr>
              <w:pStyle w:val="Style16"/>
              <w:rPr/>
            </w:pPr>
            <w:r>
              <w:rPr>
                <w:rStyle w:val="C1"/>
                <w:b/>
                <w:color w:val="000000"/>
                <w:sz w:val="24"/>
                <w:szCs w:val="24"/>
              </w:rPr>
              <w:t>Чтение</w:t>
            </w:r>
            <w:r>
              <w:rPr>
                <w:rStyle w:val="C1"/>
                <w:color w:val="000000"/>
                <w:sz w:val="24"/>
                <w:szCs w:val="24"/>
              </w:rPr>
              <w:t xml:space="preserve"> сказки «Заюшкина избушка»</w:t>
            </w:r>
          </w:p>
          <w:p>
            <w:pPr>
              <w:pStyle w:val="Style16"/>
              <w:rPr/>
            </w:pPr>
            <w:r>
              <w:rPr>
                <w:color w:val="000000"/>
                <w:sz w:val="24"/>
                <w:szCs w:val="24"/>
              </w:rPr>
              <w:t>Разукрашивание цв. карандашами в раскрасках «Животные»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«Назови правильно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уточнение знания детей о диких животных, закрепление умения узнавать их по картинке. С Ромой, Ангелиной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тивный разговор о том, что необходимо кушать все, что дают в садике, это полезно для здоровья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р игра «Зоопарк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условия с/р игры «Зоопарк»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цветными карандашами, раскрасками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ти картинки на тему «Дикие животные».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ОВАНИЕ ВОСПИТАТЕЛЬНО-ОБРАЗОВАТЕЛЬНОЙ РАБОТ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торая группа раннего возраста Тема: «Дикие животные</w:t>
      </w:r>
      <w:r>
        <w:rPr/>
        <w:t xml:space="preserve">»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258"/>
        <w:gridCol w:w="2118"/>
        <w:gridCol w:w="2241"/>
        <w:gridCol w:w="21"/>
        <w:gridCol w:w="2082"/>
        <w:gridCol w:w="14"/>
        <w:gridCol w:w="2231"/>
        <w:gridCol w:w="58"/>
        <w:gridCol w:w="2120"/>
        <w:gridCol w:w="2137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6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для самостоятельной деятельности детей(центры активности, все помещения группы) 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я с родителями, социальными партнерами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.02.2019- четвер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: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ое, Физическое, Социально-коммуникативное, Художественно-эстетическое, речевое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ренняя гимнастика в группе. Цель: развивать двигательную активность детей. Рассматривание игрушки лисы. Цель: познакомить детей с игрушкой. Формировать умение внимательно рассматривать игрушку. Развивать умение отвечать на вопросы педагога полным ответом. Закреплять знания детей о среде обитания.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/и ««Кто где живет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Цель: активизировать в речи слова, обозначающие названия животных и птиц, их жилищ. Привлечь всех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Мойдодыр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у детей навыки самообслуживания. Воспитывать осознанное стремление быть аккуратным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Собери картинку» Цель: формировать умение детей складывать картинку из трех четырех частей самостоятельно. Развивать логическое мышление, память, мелкую моторику рук. Закреплять знания о диких животных.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нсультирование по запросам.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: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творчество (лепка)</w:t>
            </w:r>
          </w:p>
        </w:tc>
        <w:tc>
          <w:tcPr>
            <w:tcW w:w="8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пка «Морковка для зайчонка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мулировать речевую и двигательную активность на занятии. Способствовать получению положительных эмоций в процессе овладения основным приёмом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еп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совершенствуя зрительно-двигательную координацию. Закрепить умение раскатывать комочек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стилин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между ладонями прямыми движениями. Учить сплющивать один конец полученной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«палочки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двумя пальцами, для получения формы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рков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вать у детей образное восприятие, воображение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ывать доброе, заботливое отношение к животным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на воздухе</w:t>
            </w:r>
          </w:p>
        </w:tc>
        <w:tc>
          <w:tcPr>
            <w:tcW w:w="8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детей в прокатывании большого мяча в заданном направлении. Развивать умение задерживать катящийся мяч руками. Приучать действовать от установленного места.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: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речево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сматривание птиц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рилетевших на участок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/и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звукоподражание голосам птиц «Кто как говорит»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и 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тички» Цель: развивать умение быстро бегать не наталкиваясь друг на друга.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.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Упраж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Как ходит кошка, прыгает зайка...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 с  Мариной, Максимом, Ренатой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помн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одевания. Продолжать учить детей самост-но одевать колготки и носочки, кофту, шапку на прогулку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самостоятельной деятельности де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(работа перед сном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8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по желанию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лушивание колыбе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ен.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: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мнастика после сна.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епенный подъем.</w:t>
            </w:r>
          </w:p>
          <w:p>
            <w:pPr>
              <w:pStyle w:val="Style16"/>
              <w:rPr/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Д/и «Кто что ест?»</w:t>
            </w:r>
            <w:r>
              <w:rPr>
                <w:bCs/>
                <w:color w:val="000000"/>
                <w:sz w:val="24"/>
                <w:szCs w:val="24"/>
              </w:rPr>
              <w:t> </w:t>
            </w:r>
          </w:p>
          <w:p>
            <w:pPr>
              <w:pStyle w:val="Style16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Цель уточнить представления детей о том, какое животное что ест (мышка грызёт корочку сыра, собака – косточку и т. д.); активизировать в речи детей глаголы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лакать, грызёт, есть</w:t>
            </w:r>
            <w:r>
              <w:rPr>
                <w:color w:val="00000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Style16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Д/и</w:t>
            </w: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«Узнай по звуку. Найди одинаковый»  с Артемом Р, Настей, Златой. Цель: развитие слухового внимания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ы средней и малой подвижности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гадай животное».</w:t>
            </w:r>
          </w:p>
          <w:p>
            <w:pPr>
              <w:pStyle w:val="Style16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Художественная литература: повторное чтение сказки «Репка». </w:t>
            </w:r>
          </w:p>
          <w:p>
            <w:pPr>
              <w:pStyle w:val="Style16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Цель: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Напомнить детям сказку «Репка»; вызвать желание рассказывать её вместе с воспитателем;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Уголок театрализации: </w:t>
            </w:r>
            <w:r>
              <w:rPr>
                <w:color w:val="000000"/>
                <w:sz w:val="24"/>
                <w:szCs w:val="24"/>
                <w:lang w:eastAsia="ru-RU"/>
              </w:rPr>
              <w:t>настольный театр «Дикие животные».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Музыкальный уголок: </w:t>
            </w:r>
            <w:r>
              <w:rPr>
                <w:color w:val="000000"/>
                <w:sz w:val="24"/>
                <w:szCs w:val="24"/>
                <w:lang w:eastAsia="ru-RU"/>
              </w:rPr>
              <w:t>дудочки, барабан, бубен.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ВОСПИТАТЕЛЬНО-ОБРАЗОВАТЕЛЬНОЙ РАБОТЫ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торая группа раннего возраста Тема: «Дикие животные</w:t>
      </w:r>
      <w:r>
        <w:rPr/>
        <w:t>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265"/>
        <w:gridCol w:w="2132"/>
        <w:gridCol w:w="2171"/>
        <w:gridCol w:w="17"/>
        <w:gridCol w:w="2015"/>
        <w:gridCol w:w="198"/>
        <w:gridCol w:w="1937"/>
        <w:gridCol w:w="173"/>
        <w:gridCol w:w="2156"/>
        <w:gridCol w:w="2124"/>
      </w:tblGrid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6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для самостоятельной деятельности детей(центры активности, все помещения группы)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я с родителями, социальными партнерами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02.2019  - пятниц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: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ое, Физическое, Социально-коммуникативное, Художественно-эстетическое, речевое 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 Цели: развитие физических качеств; обогащение двигательного опыта. Рассматривание игрушки волка. Цель: познакомить детей с игрушкой. Формировать умение внимательно рассматривать игрушку. Развивать умение отвечать на вопросы педагога полным ответом. Закреплять знания детей о среде обитания. Обобщение по теме за неделю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 работа с Альмирой, Амиром, Алёной, Соней дидактическая игра «Подбери цвет» Закреплять умение находить нужный цвет.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авила поведения при общении с животными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элементарные представления о способах взаимодействия с животными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 детей дидактическим и игровым материалом: книжки с картинками животных; настольно-печатные игры (лото, пазлы, мозаика).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Бесе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ежим дня в выходные дн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Индивидуальные бесе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консультации по запросам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: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творчество (рисование)</w:t>
            </w:r>
          </w:p>
        </w:tc>
        <w:tc>
          <w:tcPr>
            <w:tcW w:w="8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ишка Косолапый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ить детей рисовать медведя по контуру тычком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ить знание цвета (коричневый, черный)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ивать интерес к рисованию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ить находить сходство с игрушкой;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ать эмоциональное удовлетворение от работы</w:t>
            </w:r>
            <w:r>
              <w:rPr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деятельность</w:t>
            </w:r>
          </w:p>
        </w:tc>
        <w:tc>
          <w:tcPr>
            <w:tcW w:w="8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лана музыкального руководителя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: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речево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должать наблюдение за деревьями и кустарниками. Развивать наблюдательность детей. Под. игра «Лиса и зайцы» - развивать двигательную активность детей. 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ое упражнение «Где чья одежда?» Привлечь Максима, Рому, Лиду. Закреплять умение узнавать и называть предметы своей одежды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: повторяем правила поведения за столом, соблюдаем тишину во время еды, не отвлекаем других за столом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ые игры детей 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(работа перед сном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8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формировать КГН. Чтение литературы по выбору детей, просмотр мультфильмов.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: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озяйственно – бытовой  тр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едение порядка в групп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детей рационально выполнять соответствующие трудовые действия. Поощрять желание трудиться, воспитывать трудолюб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вижные 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йчики и лис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слышать, понимать и соблюдать правила игры; развивать контроль за движениями и работать по инструкции; воспитывать доверительное отношение друг к другу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Расскажи, кто тако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 детей умение подбирать прилагательные для того, чтобы охарактеризовать различных животны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имитация «Заяц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детей в процессе игры координации речи и движений в процессе общения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78" w:leader="none"/>
              </w:tabs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 Ю. Васнецова к сказке «Три медведя».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rFonts w:eastAsia="Times New Roman"/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rFonts w:eastAsia="Times New Roman"/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rFonts w:eastAsia="Times New Roman"/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basedOn w:val="Style5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basedOn w:val="Style5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basedOn w:val="Style5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basedOn w:val="Style5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basedOn w:val="Style5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9">
    <w:name w:val="Выделенная цитата Знак"/>
    <w:basedOn w:val="Style5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basedOn w:val="Style5"/>
    <w:qFormat/>
    <w:rPr>
      <w:rFonts w:ascii="Century Gothic" w:hAnsi="Century Gothic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entury Gothic" w:hAnsi="Century Gothic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character" w:styleId="C1">
    <w:name w:val="c1"/>
    <w:basedOn w:val="Style5"/>
    <w:qFormat/>
    <w:rPr/>
  </w:style>
  <w:style w:type="character" w:styleId="FontStyle12">
    <w:name w:val="Font Style12"/>
    <w:basedOn w:val="Style5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0">
    <w:name w:val="Font Style20"/>
    <w:basedOn w:val="Style5"/>
    <w:qFormat/>
    <w:rPr>
      <w:rFonts w:ascii="Arial Narrow" w:hAnsi="Arial Narrow" w:cs="Arial Narrow"/>
      <w:sz w:val="10"/>
      <w:szCs w:val="10"/>
    </w:rPr>
  </w:style>
  <w:style w:type="character" w:styleId="FontStyle207">
    <w:name w:val="Font Style207"/>
    <w:basedOn w:val="Style5"/>
    <w:qFormat/>
    <w:rPr>
      <w:rFonts w:ascii="Century Schoolbook" w:hAnsi="Century Schoolbook" w:cs="Century Schoolbook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4">
    <w:name w:val="c4"/>
    <w:basedOn w:val="Style5"/>
    <w:qFormat/>
    <w:rPr/>
  </w:style>
  <w:style w:type="character" w:styleId="C5">
    <w:name w:val="c5"/>
    <w:basedOn w:val="Style5"/>
    <w:qFormat/>
    <w:rPr/>
  </w:style>
  <w:style w:type="character" w:styleId="C3">
    <w:name w:val="c3"/>
    <w:basedOn w:val="Style5"/>
    <w:qFormat/>
    <w:rPr/>
  </w:style>
  <w:style w:type="character" w:styleId="C62">
    <w:name w:val="c62"/>
    <w:basedOn w:val="Style5"/>
    <w:qFormat/>
    <w:rPr/>
  </w:style>
  <w:style w:type="character" w:styleId="C43">
    <w:name w:val="c43"/>
    <w:basedOn w:val="Style5"/>
    <w:qFormat/>
    <w:rPr/>
  </w:style>
  <w:style w:type="character" w:styleId="C6">
    <w:name w:val="c6"/>
    <w:basedOn w:val="Style5"/>
    <w:qFormat/>
    <w:rPr/>
  </w:style>
  <w:style w:type="character" w:styleId="C39">
    <w:name w:val="c39"/>
    <w:basedOn w:val="Style5"/>
    <w:qFormat/>
    <w:rPr/>
  </w:style>
  <w:style w:type="character" w:styleId="C44">
    <w:name w:val="c44"/>
    <w:basedOn w:val="Style5"/>
    <w:qFormat/>
    <w:rPr/>
  </w:style>
  <w:style w:type="character" w:styleId="C8">
    <w:name w:val="c8"/>
    <w:basedOn w:val="Style5"/>
    <w:qFormat/>
    <w:rPr/>
  </w:style>
  <w:style w:type="character" w:styleId="C27">
    <w:name w:val="c27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rFonts w:eastAsia="Times New Roman"/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/>
      <w:caps/>
      <w:spacing w:val="20"/>
      <w:sz w:val="18"/>
      <w:szCs w:val="18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eastAsia="Times New Roman"/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eastAsia="Times New Roman"/>
      <w:caps/>
      <w:color w:val="622423"/>
      <w:spacing w:val="5"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eastAsia="Century Gothic"/>
    </w:rPr>
  </w:style>
  <w:style w:type="paragraph" w:styleId="Style20">
    <w:name w:val="Обычный (веб)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7">
    <w:name w:val="c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5:39:00Z</dcterms:created>
  <dc:creator>Надюшка</dc:creator>
  <dc:description/>
  <dc:language>en-US</dc:language>
  <cp:lastModifiedBy>Надюшка</cp:lastModifiedBy>
  <cp:lastPrinted>2018-04-01T21:17:00Z</cp:lastPrinted>
  <dcterms:modified xsi:type="dcterms:W3CDTF">2019-01-31T18:27:00Z</dcterms:modified>
  <cp:revision>4</cp:revision>
  <dc:subject/>
  <dc:title/>
</cp:coreProperties>
</file>