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jc w:val="center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Досуг для подготовительной группы детского сада</w:t>
      </w:r>
    </w:p>
    <w:p>
      <w:pPr>
        <w:pStyle w:val="C1"/>
        <w:spacing w:before="280" w:after="280"/>
        <w:contextualSpacing/>
        <w:jc w:val="center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«Витамины я люблю – быть здоровым я хочу!»</w:t>
      </w:r>
    </w:p>
    <w:p>
      <w:pPr>
        <w:pStyle w:val="C1"/>
        <w:spacing w:before="280" w:after="280"/>
        <w:contextualSpacing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b/>
          <w:sz w:val="28"/>
          <w:szCs w:val="28"/>
        </w:rPr>
        <w:t>Цель</w:t>
      </w:r>
      <w:r>
        <w:rPr>
          <w:rStyle w:val="C2"/>
          <w:sz w:val="28"/>
          <w:szCs w:val="28"/>
        </w:rPr>
        <w:t>: формирование представлений у детей о здоровом образе жизни.</w:t>
      </w:r>
    </w:p>
    <w:p>
      <w:pPr>
        <w:pStyle w:val="C1"/>
        <w:spacing w:before="280" w:after="280"/>
        <w:contextualSpacing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Задачи:</w:t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sz w:val="28"/>
          <w:szCs w:val="28"/>
        </w:rPr>
        <w:t>- познакомить с пословицей, уметь объяснить ее значение;</w:t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sz w:val="28"/>
          <w:szCs w:val="28"/>
        </w:rPr>
        <w:t>-  закрепить знания о значении витаминов для здоровья человека;</w:t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sz w:val="28"/>
          <w:szCs w:val="28"/>
        </w:rPr>
        <w:t>-  называть витамины А, В, С, D;</w:t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sz w:val="28"/>
          <w:szCs w:val="28"/>
        </w:rPr>
        <w:t>- различать витаминосодержащие продукты питания;</w:t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sz w:val="28"/>
          <w:szCs w:val="28"/>
        </w:rPr>
        <w:t>- познакомить, как витамины влияют на организм человека;</w:t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sz w:val="28"/>
          <w:szCs w:val="28"/>
        </w:rPr>
        <w:t>- развивать активный и пассивный словарь;</w:t>
      </w:r>
    </w:p>
    <w:p>
      <w:pPr>
        <w:pStyle w:val="C1"/>
        <w:spacing w:before="280" w:after="280"/>
        <w:contextualSpacing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воспитывать заботливое отношение к своему здоровью.</w:t>
      </w:r>
    </w:p>
    <w:p>
      <w:pPr>
        <w:pStyle w:val="C1"/>
        <w:spacing w:before="280" w:after="280"/>
        <w:contextualSpacing/>
        <w:rPr>
          <w:sz w:val="28"/>
          <w:szCs w:val="28"/>
        </w:rPr>
      </w:pPr>
      <w:r>
        <w:rPr>
          <w:rStyle w:val="C2"/>
          <w:sz w:val="28"/>
          <w:szCs w:val="28"/>
        </w:rPr>
        <w:t>Оборудование: костюм доктора Айболита, картинка с изображением Незнайки, Солнышка, картинки овощей и фруктов, муляжи овощей и фруктов, корзинки, ручной пресс для сока, апельсины.</w:t>
      </w:r>
    </w:p>
    <w:p>
      <w:pPr>
        <w:pStyle w:val="C1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Предшествующая работ</w:t>
      </w:r>
      <w:r>
        <w:rPr>
          <w:rStyle w:val="C2"/>
          <w:sz w:val="28"/>
          <w:szCs w:val="28"/>
        </w:rPr>
        <w:t>а: чтение стихов, загадок об овощах и фруктах, ягодах; знакомство с обозначением витаминов (А, В, С, D); витаминосодержащими продукт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досуг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ей встречает Доктор Айболит</w:t>
      </w:r>
    </w:p>
    <w:p>
      <w:pPr>
        <w:pStyle w:val="Style1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 Айболит: </w:t>
      </w:r>
      <w:r>
        <w:rPr>
          <w:sz w:val="28"/>
          <w:szCs w:val="28"/>
        </w:rPr>
        <w:t>здравствуйте, ребята!</w:t>
      </w:r>
    </w:p>
    <w:p>
      <w:pPr>
        <w:pStyle w:val="Style17"/>
        <w:rPr/>
      </w:pPr>
      <w:r>
        <w:rPr>
          <w:sz w:val="28"/>
          <w:szCs w:val="28"/>
        </w:rPr>
        <w:t>Корнея Чуковского читали? Меня вы, ребята, узнали?</w:t>
        <w:br/>
        <w:t>Так вот – я тот самый Айболит, что всех излечит, исцелит,</w:t>
        <w:br/>
        <w:t>Но к вам приехал не за тем, чтоб ставить градусники всем.</w:t>
        <w:br/>
        <w:t>Тани, Вари, Пети, Вовы – здесь, надеюсь, все здоровы?</w:t>
        <w:br/>
        <w:t>Зубы чистите всегда? А мочалка и вода с вами часто дружат, да?</w:t>
        <w:br/>
        <w:t>Знать хочу еще ответ, а неряхи есть тут? Нет?</w:t>
        <w:br/>
        <w:t>И Айболит, конечно, рад повстречать таких ребя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ко мне недавно обратился один пациент по имени Незнайка</w:t>
      </w:r>
      <w:r>
        <w:rPr/>
        <w:t xml:space="preserve">. </w:t>
      </w:r>
      <w:r>
        <w:rPr>
          <w:sz w:val="28"/>
          <w:szCs w:val="28"/>
        </w:rPr>
        <w:t>Он жаловался что ему не хочется вставать утром, он становится раздражительным, пропадает аппетит, кожа становится сухой, иногда покрывается гнойнич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ешил ему помочь. Как вы думаете, почему он заболел? Не знаете? Он обещал скоро прийти и мы вместе постараемся разобраться, почему Незнайка всё - таки заболел. А вот кажется и о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езнайка заезжает на самокате</w:t>
      </w:r>
    </w:p>
    <w:p>
      <w:pPr>
        <w:pStyle w:val="Style17"/>
        <w:spacing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знайка: 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я есть салат, </w:t>
      </w:r>
    </w:p>
    <w:p>
      <w:pPr>
        <w:pStyle w:val="Style17"/>
        <w:spacing w:before="280" w:after="280"/>
        <w:contextualSpacing/>
        <w:jc w:val="both"/>
        <w:rPr/>
      </w:pPr>
      <w:r>
        <w:rPr>
          <w:sz w:val="28"/>
          <w:szCs w:val="28"/>
        </w:rPr>
        <w:t>Дайте лучше мармелад!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хочу я винегрет,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йте булок и конфет!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есите в детский сад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нту, спрайт и пепси- колу,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из фруктов разных соки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ведут вас до мороки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bookmarkStart w:id="0" w:name="_Hlk68526007"/>
      <w:r>
        <w:rPr>
          <w:b/>
          <w:bCs/>
          <w:sz w:val="28"/>
          <w:szCs w:val="28"/>
        </w:rPr>
        <w:t xml:space="preserve">Доктор Айболит: </w:t>
      </w:r>
      <w:bookmarkEnd w:id="0"/>
      <w:r>
        <w:rPr>
          <w:rStyle w:val="C2"/>
          <w:sz w:val="28"/>
          <w:szCs w:val="28"/>
        </w:rPr>
        <w:t>Вы догадались, почему Незнайка заболел? (ответы детей)</w:t>
      </w:r>
    </w:p>
    <w:p>
      <w:pPr>
        <w:pStyle w:val="Style17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Давайте поможем Незнайке разобраться какие продукты полезны, а какие нет. </w:t>
      </w:r>
    </w:p>
    <w:p>
      <w:pPr>
        <w:pStyle w:val="Style17"/>
        <w:spacing w:before="280" w:after="28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одится игра «Верно-неверно»</w:t>
      </w:r>
    </w:p>
    <w:p>
      <w:pPr>
        <w:pStyle w:val="C0"/>
        <w:spacing w:before="280" w:after="28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 Айболит: </w:t>
      </w:r>
      <w:r>
        <w:rPr>
          <w:rStyle w:val="C2"/>
          <w:sz w:val="28"/>
          <w:szCs w:val="28"/>
        </w:rPr>
        <w:t>Я буду читать стихотворение, если вы согласны говорите -да, а если не согласны, говорите – нет.</w:t>
      </w:r>
    </w:p>
    <w:p>
      <w:pPr>
        <w:pStyle w:val="C0"/>
        <w:spacing w:before="280" w:after="280"/>
        <w:contextualSpacing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шь побольше апельсинов, пей морковный вкусный сок,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огда ты точно будешь очень строен и высок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хочешь стройным быть, надо сладкое любить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шь конфеты, жуй ирис, строен, стань как кипарис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правильно питаться, вы запомните совет: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 полезнее продуктов - вкусных овощей и фруктов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реже и Ирине всем полезны витамины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Люба булки ела и ужасно растолстела.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чет в гости к нам прийти, да в дверь не может проползти. </w:t>
      </w:r>
    </w:p>
    <w:p>
      <w:pPr>
        <w:pStyle w:val="C0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rStyle w:val="C2"/>
          <w:sz w:val="28"/>
          <w:szCs w:val="28"/>
        </w:rPr>
        <w:t>Лук, петрушка и капуста</w:t>
      </w:r>
    </w:p>
    <w:p>
      <w:pPr>
        <w:pStyle w:val="C0"/>
        <w:spacing w:before="280" w:after="280"/>
        <w:contextualSpacing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Ты попробуй это вкусно.</w:t>
      </w:r>
    </w:p>
    <w:p>
      <w:pPr>
        <w:pStyle w:val="C0"/>
        <w:spacing w:before="280" w:after="280"/>
        <w:contextualSpacing/>
        <w:rPr>
          <w:rStyle w:val="C2"/>
          <w:sz w:val="28"/>
          <w:szCs w:val="28"/>
        </w:rPr>
      </w:pPr>
      <w:r>
        <w:rPr/>
      </w:r>
    </w:p>
    <w:p>
      <w:pPr>
        <w:pStyle w:val="C0"/>
        <w:spacing w:before="280" w:after="280"/>
        <w:contextualSpacing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Рыбий жир вы принимайте</w:t>
      </w:r>
    </w:p>
    <w:p>
      <w:pPr>
        <w:pStyle w:val="C0"/>
        <w:spacing w:before="280" w:after="280"/>
        <w:contextualSpacing/>
        <w:rPr/>
      </w:pPr>
      <w:r>
        <w:rPr>
          <w:rStyle w:val="C2"/>
          <w:sz w:val="28"/>
          <w:szCs w:val="28"/>
        </w:rPr>
        <w:t>Ваши кости укрепляйте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хочешь быть здоровым, правильно питайся, 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шь побольше витаминов, с болезнями не знайся. 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b/>
          <w:bCs/>
          <w:sz w:val="28"/>
          <w:szCs w:val="28"/>
        </w:rPr>
        <w:t xml:space="preserve">Доктор Айболи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какие полезные продукты вы знаете? (ответы детей)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чему мы называем их полезными? (ответы детей).</w:t>
      </w:r>
    </w:p>
    <w:p>
      <w:pPr>
        <w:pStyle w:val="Normal"/>
        <w:shd w:fill="FFFFFF" w:val="clear"/>
        <w:spacing w:lineRule="atLeast" w:line="315" w:before="225" w:after="225"/>
        <w:rPr/>
      </w:pPr>
      <w:r>
        <w:rPr>
          <w:rStyle w:val="A"/>
          <w:rFonts w:cs="Times New Roman" w:ascii="Times New Roman" w:hAnsi="Times New Roman"/>
          <w:spacing w:val="16"/>
          <w:sz w:val="28"/>
          <w:szCs w:val="28"/>
        </w:rPr>
        <w:t xml:space="preserve">Часто вокруг себя мы слышим слово «витамины». О витаминах говорят в школе, пишут в </w:t>
      </w:r>
      <w:r>
        <w:rPr>
          <w:rStyle w:val="A"/>
          <w:rFonts w:cs="Times New Roman" w:ascii="Times New Roman" w:hAnsi="Times New Roman"/>
          <w:sz w:val="28"/>
          <w:szCs w:val="28"/>
        </w:rPr>
        <w:t xml:space="preserve">газетах, журналах, показывают рекламные ролики. Наши мамы постоянно дают нам наставления, чтобы мы ели больше овощей и фруктов, молочных продуктов, мяса, так как в них </w:t>
      </w:r>
      <w:r>
        <w:rPr>
          <w:rStyle w:val="A"/>
          <w:rFonts w:cs="Times New Roman" w:ascii="Times New Roman" w:hAnsi="Times New Roman"/>
          <w:spacing w:val="16"/>
          <w:sz w:val="28"/>
          <w:szCs w:val="28"/>
        </w:rPr>
        <w:t xml:space="preserve">содержатся полезные для роста витамины. Что же такое витамины и для чего они нужны в </w:t>
      </w:r>
      <w:r>
        <w:rPr>
          <w:rStyle w:val="A"/>
          <w:rFonts w:cs="Times New Roman" w:ascii="Times New Roman" w:hAnsi="Times New Roman"/>
          <w:sz w:val="28"/>
          <w:szCs w:val="28"/>
        </w:rPr>
        <w:t>организме?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Style w:val="A"/>
          <w:rFonts w:cs="Times New Roman" w:ascii="Times New Roman" w:hAnsi="Times New Roman"/>
          <w:spacing w:val="16"/>
          <w:sz w:val="28"/>
          <w:szCs w:val="28"/>
        </w:rPr>
        <w:t>Природа полностью обеспечивает нас витаминами. Они содержатся во всех естественных пищевых продуктах. Чтобы все было в порядке, достаточно просто правильно питаться. Но многие люди не знают, какие витамины, где содержат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ая травинка, каждый листик ловят солнечные лучи – источник жизни. Солнечный луч упадет на зеленый фрукт, ягодку, овощ и погаснет, но не пропадет, с его помощью в каждой ягодке, в каждом фрукте, в каждом овоще возникнут необходимые витамины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b/>
          <w:bCs/>
          <w:sz w:val="28"/>
          <w:szCs w:val="28"/>
        </w:rPr>
        <w:t xml:space="preserve">Доктор Айболи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играем в игру «Подарки Красного солнышка». И поможем Незнайке узнать какие фрукты и овощи полезны (дети отгадывают загадки и выкладывают на солнечные лучики отгадки-подарки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ко на юге где – 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растет зимой и ле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ивит собою на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стокожий …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ананас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цитрусовый пл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анах солнечных раст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 вкус – кислейший о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овут его …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лимо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иду он как рыжий мяч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от не мчится вскач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полезный витамин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пелый  …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апельси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изнецы на тонкой вет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озы родные дет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ю каждый в доме р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ладкий …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виногра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 ней боксеры знаю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ей удар свой развиваю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она и неуклюж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 фрукт похожа …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груш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тручок – огромный д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ились братцы в н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братец – скоморох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тручок этот - …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горо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Что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рип, что за хруст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что еще за куст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быть без хруста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я ….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пуста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круглый и красный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глаз светофор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овощей нет сочней …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идора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Доктор Айболит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а как вы думаете, в какое время года мы больше всего получаем витаминов? (Летом, осенью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Бытует мнение, что недостаток витаминов – явление поздней весны или самого начала лета, а летом и осенью с витаминами проблем нет. Но это не так, витаминов детям может не хватать круглый год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этому зимой и весной необходимо покупать витамины в аптеке. Их нужно употреблять в определённых дозах (1-2 таблетки в день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итамины и вкусны,</w:t>
        <w:br/>
        <w:t>И полезны, и важны.</w:t>
        <w:br/>
        <w:t>Только помните, друзья,</w:t>
        <w:br/>
        <w:t>Их без меры есть нельзя.</w:t>
        <w:br/>
        <w:br/>
        <w:t>Должен доктор рассказать,</w:t>
        <w:br/>
        <w:t>Как их нужно принимать.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>(Г. Шалаева, О. Журавлёва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изкультминутк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бегает Незнайка с банкой витаминов и рассыпает их на пол. (Большая банка и мячи для сухого бассейн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знай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й, я перепутал все витамины! Помогите мне разложить витаминки по коробочка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обирают мячи с пола и разбирают их по цвет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е мячи – Витамин 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ые мячи – Витамин 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ые мячи – Витамин 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ние мячи – Витамин Д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Молодцы, ребята. А теперь, закроем глаза, вместе скажем: «Красное солнышко ярко свети, нам подарки принеси». (Показ слайдов на экране)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лезен для кожи, зрения, зубов, костей и встречаюсь в моркови, свекле, картофеле, красном сладком перце, красном томате, зеленом лу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 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укрепляет организм, необходим для работы нервной системы, встречаюсь в капусте, моркови, кукурузе, банане, груше, гранате, тыкве, зеленом горошке, землянике, лу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тамин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каливает организм, оказывает благоприятное действие на зубы и кости, встречается в апельсинах, мандаринах, лимоне, смородине, клюкве, капусте, облепихе, малине, рябине, шиповнике, землянике, киви, лимоне, чесн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ктор Айболи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знайка, ребята приготовили для тебя рекламу разных витаминов. Смотри внимательно и запоминай, и тогда тебе будут не страшны никакие болезни. (Показ рекламы про витамины)</w:t>
      </w:r>
    </w:p>
    <w:p>
      <w:pPr>
        <w:pStyle w:val="C0"/>
        <w:spacing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">
    <w:name w:val="a"/>
    <w:basedOn w:val="Style14"/>
    <w:qFormat/>
    <w:rPr/>
  </w:style>
  <w:style w:type="character" w:styleId="HTML">
    <w:name w:val="Цитата HTML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0:35:00Z</dcterms:created>
  <dc:creator>max</dc:creator>
  <dc:description/>
  <cp:keywords/>
  <dc:language>en-US</dc:language>
  <cp:lastModifiedBy>Пользователь Windows</cp:lastModifiedBy>
  <dcterms:modified xsi:type="dcterms:W3CDTF">2021-04-05T05:52:00Z</dcterms:modified>
  <cp:revision>5</cp:revision>
  <dc:subject/>
  <dc:title/>
</cp:coreProperties>
</file>