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ладшая гру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. Ребенок вдыхает воздух через нос и надувает щеки, потом медленный выдох через рот.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. Руки на пояс, вдох на приседании, выдох — возврат в исходное положение. Приседать сначала нужно чуть-чуть, увеличивая амплитуду, поэтом упражнение напоминает насос.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лка — вы задаете вопрос, ребенок отвечает,</w:t>
              <w:br/>
              <w:t>Сигнал паровозика? — Ту-ту</w:t>
              <w:br/>
              <w:t>Гудок машинки? — Би-би</w:t>
              <w:br/>
              <w:t xml:space="preserve">Как тесто дышит? Пых-пых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ие гласных а-а-а-а-а-а-а, о-о-о-о-о-о, у-у-у-у-у-у.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включает стихи, под которые ребенок под движется:</w:t>
              <w:br/>
              <w:t>Самолетик-самолет (разведение рук ладошками, голова поднимается на вдохе).</w:t>
              <w:br/>
              <w:t>Отправляется в полёт (здесь нужно задержать дыхание)</w:t>
              <w:br/>
              <w:t>Жужу -жу (поворачивается вправо)</w:t>
              <w:br/>
              <w:t>Жу-жу-жу (на выдохе нужно произнести ж-ж)</w:t>
              <w:br/>
              <w:t>Постою и отдохну (опускает руки, становится прямо)</w:t>
              <w:br/>
              <w:t>Я налево полечу (голову вверх на вдохе)</w:t>
              <w:br/>
              <w:t>Жу – жу – жу (поворачивается влево)</w:t>
              <w:br/>
              <w:t>Жу – жу –жу (звук ж-ж-ж на выдохе)</w:t>
              <w:br/>
              <w:t xml:space="preserve">Постою и отдохну (становится прямо, опустив руки). 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 одна игра сопровождается движениями</w:t>
              <w:br/>
              <w:t>У мишки дом огромный (ребенок становится прямо и на носочки, поднимает вверх руки на вдохе, потягивается, смотря на руки)</w:t>
              <w:br/>
              <w:t>У мышки – очень маленький (малыш приседает, обняв руками колени, опускает голову, произнося ш-ш-ш)</w:t>
              <w:br/>
              <w:t>Мышка приходит в гости к мишке (хождение на носочках)</w:t>
              <w:br/>
              <w:t xml:space="preserve">Он никак к ней не попадает. 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редняя гру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ыши одной ноздрёй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 учить детей укреплять мышцы дыхательной системы, носоглотки и верхних дыхательных путе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сидя, стоя, туловище выпрямлено, но не напряжено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6"/>
                <w:tab w:val="left" w:pos="70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ую ноздрю закрыть указательным пальцем правой руки. Левой ноздрёй делать тихий продолжительный вдох (последовательно нижнее, среднее, верхнее дыхание).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6"/>
                <w:tab w:val="left" w:pos="7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олько вдох окончен, открыть правую ноздрю, а левую закрыть указательным пальцем левой руки – через правую ноздрю делать тихий продолжительный выдох с максимальным опорожнением лёгких и подтягиванием диафрагмы максимально вверх, чтобы в животе образовалось «ямка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. То же другими ноздрями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3-6 раз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 После этого упражнения несколько раз подряд одной ноздрёй сделать вдох – выдох (сначала той ноздрёй, которой легче дышать, затем другой). Повторить по 6-10 дыхательных движений каждой ноздрёй отдельно. Начинать со спокойного и переходить на глубокое дыхание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й шар» (Дышим животом, нижнее дыхание)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 учить детей укреплять мышцы органов брюшной полости, осуществлять вентиляцию нижней части лёгких, концентрировать внимание на нижнем дыхани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и.: лёжа на спине, ноги свободно вытянуты, туловище расслаблено, глаза закрыты. Внимание сконцентрировано на движении пупка: на нём лежат обе ладони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охнуть спокойно воздух, втягивая живот к позвоночному столбу, пупок как бы опускается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6"/>
                <w:tab w:val="left" w:pos="70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 плавный вдох, без каких-либо усилий – живот медленно поднимается вверх и раздувается, как круглый шар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6"/>
                <w:tab w:val="left" w:pos="7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, плавный выдох – живот медленно втягивается к спин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4-10 раз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й шар в грудной клетке» (среднее,  рёберное дыхание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 учить детей укреплять межрёберные мышцы, концентрировать своё внимание на их движении, осуществляя вентиляцию средних отделов лёгких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: лёжа, сидя, стоя. Руки положить на нижнюю часть рёбер и сконцентрировать на них внимание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медленный, ровный выдох, сжимая руками рёбра грудной клетки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6"/>
                <w:tab w:val="left" w:pos="70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 выполнять вдох через нос, руки ощущают распирание грудной клетки и медленно освобождают зажим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6"/>
                <w:tab w:val="left" w:pos="7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ыдохе грудная клетка вновь медленно зажимается двумя руками в нижней части рёбер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6-10 раз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 Мышцы живота и плечевого пояса остаются неподвижными. В начальной фазе обучения необходимо помогать детям слегка сжимать и разжимать на выдохе и вдохе нижнюю часть рёбер грудной клетки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» (очистительное полное дыхание)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 учить детей укреплять дыхательные мышцы всей дыхательной системы, осуществлять вентиляцию лёгких во всех отделах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сидя, стоя, лёжа. Туловище расслаблено, сделать полный выдох носом, втягивая в себя живот, грудную клетку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6"/>
                <w:tab w:val="left" w:pos="70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полный вдох, выпячивая живот и рёбра грудной клетки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6"/>
                <w:tab w:val="left" w:pos="70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ать дыхание на 3-4 с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6"/>
                <w:tab w:val="left" w:pos="7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сжатые губы с силой выпустить воздух несколькими отрывистыми выдохами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овторить 3-4 раз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. Упражнение не только великолепно очищает (вентилирует) лёгкие, но и помогает согреться при переохлаждении и снимает усталость. Поэтому рекомендуется проводить его после физической нагрузки как можно чаще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дуга, обними мен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 та ж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: стоя или в движении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6"/>
                <w:tab w:val="left" w:pos="70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ть полный вдох носом с разведением рук в стороны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6"/>
                <w:tab w:val="left" w:pos="707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ржать дыхание на 3-4 с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6"/>
                <w:tab w:val="left" w:pos="7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гивая губы в улыбке, произносить звук «с», выдыхая воздух и втягивая в себя живот и грудную клетку. Руки снова направить вперёд, затем скрестить перед грудью, как бы обнимая плечи: одна рука идёт под мышку, другая на плечо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3-4 раз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Ёжик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головы вправо – влево в темпе движения. Одновременно с каждым поворотом вдох носом: короткий, шумный (как ёжик), с напряжением мышц всей носоглотки (ноздри двигаются и как бы соединяются, шея напрягается). Выдох мягкий, произвольный, через полуоткрытые губ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4-8 раз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таршая гру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ятник». И. п. - стоя, наклоняясь вперед, руки опущены вниз, Покачиваться вперед-назад. При наклоне вперед и вдохе руки скрещиваются. Вдох через нос, быстрый, активный, хорошо слышный (но он не должен быть нарочито шумным). Темп 1—2 вдоха в секунду. Повторить 10-20 раз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дуй свечку». Встать прямо, ноги на ширине плеч. Сделать свободный вдох и слегка задержать дыхание. Сложить губы трубочкой. Выполнить три коротких редких выдоха, словно задувая горящую свечу: «Фу! Фу! Фу!». Во время упражнения туловище держать прямо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ное дыхание». Встать прямо, ноги на ширине плеч. Сделать свободный глубокий вдох, одновременно поднимая руки перед собой вверх. Задержать дыхание (пока приятно). Выполнить энергичный выдох открытым ртом, одновременно опуская руки и наклоняясь вперед («Ха!»). Выдыхать с облегчением, как будто освобождаясь от забот. Медленно выпрямиться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шки». Покачивая головой вправо-влево, выполнять сильные вдохи. Плечи остаются неподвижными, а уши тянутся к плечам. Следить, чтобы при наклоне головы туловище не поворачивалось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и выполняются с напряжением мышц носоглотки. Выдох произвольный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паровозик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 комнате, выполняя попеременные движения руками (руки согнуты в локтях) и приговаривая: «Чух-чух-чух». Продолжительность 20—30 секунд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тер качает деревья»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нимают руки вверх и, произнося на выдохе «У», раскачиваются вправо и влево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готовительная гру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кого дольше колышется ленточка». Каждый ребенок берет в руку узкую ленточку из тонкой цветной бумаги. Ноги на ширине плеч, руки внизу, слегка отведены назад. Спокойный вдох. На выдохе поднести ленточку ко рту, сделать небольшой наклон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дуй свечку». Встать прямо, ноги на ширине плеч. Сделать свободный вдох и слегка задержать дыхание. Сложить губы трубочкой. Выполнить три коротких редких выдоха, словно задувая горящую свечу: «Фу! Фу! Фу!». Во время упражнения туловище держать прямо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алка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идя на стуле, руки на коленях. Раскачивать туловище вперёд-назад, произнося на выдохе «Ф-р-оо-хх!». Повторить 6-8 раз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ик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встать прямо, слегка расставив ноги, руки опустить.  Приседая, сгибать руки к плечам ладонями вперёд, как зайчик, становящийся на задние лапки. Произносить на выдохе: «Фр!». Повторить медленно 5-7 раз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гуси шипят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встать, ноги врозь, ступни параллельно, держа палку на сгибе рук. Наклониться вперёд, смотря перед собой и вытягивая шею, произнести: «Ш-ш-ш…». Повторить в среднем темпе 3-4 раз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жми колени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сесть, ноги вытянуть, палку опустить. Притянуть ноги к себе, прижать колени палкой к груди, произнося : «Уф-ф!». Выпрямить ноги, руки опустить. Повторить медленно 5-7 раз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Andrey</cp:lastModifiedBy>
  <cp:lastPrinted>2017-04-19T10:18:00Z</cp:lastPrinted>
  <dcterms:modified xsi:type="dcterms:W3CDTF">2017-04-19T08:18:00Z</dcterms:modified>
  <cp:revision>2</cp:revision>
  <dc:subject/>
  <dc:title/>
</cp:coreProperties>
</file>