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5" w:before="0" w:after="28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онспект закаливания после сна «Кто с зарядкой дружит смело, тот всегда прогонит лень»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ыработать способность организма быстро изменять свою работу органов и систем в связи с постоянно меняющейся внешней средо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Уменьшить восприимчивость детей к резким изменениям температуры, к простудным заболеваниям, к инфекционным болезням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 Продолжать работу по закаливанию организма детей, профилактике плоскостопия, работу по формированию осанки и свода стопы, с учётом индивидуальных особенностей каждого ребёнка, последовательно применяя комплекс закаливающих процедур: воздушное закаливание, закаливание по рижскому методу, стопотерапию, точечный массаж, дыхательную гимнастик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2. Развивать положительное отношение детей к закаливающим процедурам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3. Воспитывать осознанное отношение к выполнению комплекса закаливающих процедур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Дорожки здоровья, массажные коврики индивидуально на каждого ребёнка, полотенца для растирания ног индивидуально на каждого ребёнка, таз с водой для закаливающих процедур, камешки для стопотерапии, музыкальное сопровождение «Голубой вагон» Шаинского В. 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занятия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1. Зарядка – побудка «Мы умеем на кроватке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2. Ходьба по дорожке здоровья под музыку Шаинского В. Я. «Голубой вагон»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3. Стопотерапия «Скачет шустрая синица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4. Точечный массаж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5. Дыхательная гимнасти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6. Растирание стоп «На болоте две подружки»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  <w:r>
        <w:rPr>
          <w:b/>
          <w:color w:val="333333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как хорошо мы выспались. Давайте потянемся сладко, перевернёмся на спинки в своих кроватках, будем помогать себе просыпаться с хорошим настроением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рядка побудка «Мы умеем на кроватке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Мы умеем на кроватке простыню разгладить гладко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потягиваются, проводят руками сверху вниз по простын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И у скомканной подушки кулачкам задвинуть ушк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кулачками массажируют щёк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Мы сегодня утром рано умывались из под кран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садятся в кроватках поглаживают себя по лицу, плечам, рукам, животу, ногам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А теперь все по порядку дружно делаем зарядку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спускаются с кроваток и встают возле них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той-ка смирно, руки вниз, гнись пониже, не ленис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наклоняются вперёд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Кто с зарядкой дружит смело, тот всегда прогонит лен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поочерёдно выпрямляют и сгибают руки в локтях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Будет сильным и умелым и весёлым целый ден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прыжки на месте, руки на пояс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Дети идут по дорожке здоровья и становятся каждый на свой коврик (коврики приготовлены заранее) 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опотерапия «Скачет шустрая синица»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качет шустрая синица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прыжки на двух ногах, на мест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Ей на месте не сидится,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прыжки на левой ног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рыг-скок, прыг-ско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прыжки на правой ног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Завертелась как волчок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кружатся на мест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т присела на минутку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чесала клювом грудку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наклоны головы вправо-влево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И с дорожки на плетен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прыжки на месте на левой ног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Тири-тири, тинь-тень-тень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прыжки на месте на двух ногах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Точечный массаж на ковриках демонстрирует ребёнок, массажные движения со счётом до 10 и обратно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ыхательная гимнастика на коврика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осиком дышу, дышу свободно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Глубоко и тихо, как угодно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ыполню задание – задержу дыхание: 1, 2, 3, 4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задерживают дыхание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нова дышим, глубже, шире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выдыхают воздух постепенно, широкой струйкой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стали бегемотики, потрогали животик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То животик поднимается (дети делают вдох через нос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То животик опускается (дети выдыхают воздух тонкой струйкой через рот) 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адуваем быстро шарик, он становится большой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Шарик лопнул (дети хлопают в ладош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здух вышел (дети говорят ш-ш-ш, вытягивают губы хоботком, опуская руки и приседая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Стал он тонкий и худой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дуем на живот, как труба станет рот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у а теперь на облака и остановимся пок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вдыхаем через нос, выдыхаем через рот, губы трубочкой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спитатель: А теперь, ребята, становитесь друг за другом, прокатимся на паровозике здоровья.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тирание стоп полотенцами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На болоте две подружки, две зелёные лягушк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Утром рано умывались, полотенцем растиралис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растирают стопу правой ног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Лапками топали, лапками хлопали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Хорошенько растирались и обратно возвращались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дети растирают стопу левой ноги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от здоровья в чём секрет всем друзьям физкульт – привет!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(растирание обеих стоп)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Дети одеваются, уносят свои коврики и полотенца, помогают убрать оборудование для закалив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3:00Z</dcterms:created>
  <dc:creator>comp48</dc:creator>
  <dc:description/>
  <cp:keywords/>
  <dc:language>en-US</dc:language>
  <cp:lastModifiedBy>comp48</cp:lastModifiedBy>
  <dcterms:modified xsi:type="dcterms:W3CDTF">2017-04-26T06:53:00Z</dcterms:modified>
  <cp:revision>2</cp:revision>
  <dc:subject/>
  <dc:title/>
</cp:coreProperties>
</file>