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ВОСПИТАТЕЛЬНО-ОБРАЗОВАТЕЛЬНОЙ РАБО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ладшая группа «Б» Тема: «Игрушки» Воспитатель: Нестерова Н.М</w:t>
      </w:r>
    </w:p>
    <w:p>
      <w:pPr>
        <w:pStyle w:val="Normal"/>
        <w:shd w:fill="FFFFFF" w:val="clear"/>
        <w:spacing w:lineRule="auto" w:line="240" w:before="94" w:after="94"/>
        <w:rPr/>
      </w:pPr>
      <w:r>
        <w:rPr>
          <w:rFonts w:cs="Times New Roman" w:ascii="Times New Roman" w:hAnsi="Times New Roman"/>
          <w:color w:val="303F5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303F50"/>
          <w:sz w:val="20"/>
          <w:szCs w:val="20"/>
        </w:rPr>
        <w:t>Цель</w:t>
      </w:r>
      <w:r>
        <w:rPr>
          <w:rFonts w:cs="Times New Roman" w:ascii="Times New Roman" w:hAnsi="Times New Roman"/>
          <w:color w:val="303F50"/>
          <w:sz w:val="20"/>
          <w:szCs w:val="20"/>
        </w:rPr>
        <w:t>: Формировать представление об игрушках. Познакомить детей с предметами ближайшего окружения – игрушками, учить слушать и отвечать на вопросы, описывать иг</w:t>
      </w:r>
      <w:r>
        <w:rPr/>
        <w:t>рушку и действия с ней, дать имена куклам, разобрать в какие игры можно с этими игрушками, учить выполнять простые поручения, различать игрушки на ощупь. Развивать речь, тактильные ощущения, обогащать словарный запас по теме. Воспитывать аккуратность, бережное отношение к игрушкам.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921"/>
        <w:gridCol w:w="1978"/>
        <w:gridCol w:w="1673"/>
        <w:gridCol w:w="1988"/>
        <w:gridCol w:w="2436"/>
        <w:gridCol w:w="10"/>
        <w:gridCol w:w="2303"/>
        <w:gridCol w:w="1874"/>
      </w:tblGrid>
      <w:tr>
        <w:trPr/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/ социальными партнёрами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1817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09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;  физическое развити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тренне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етствие "Собрались все дети в круг"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о всеми детьми: «Что мы любим делать в детском саду»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 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тешк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ши уточки с утра..»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аксимом, Кириллом, Ане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 «Большая и меленькая матрешка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выполнять действия с предметами разной величины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 упражнение «Поздоровайся с Мишуткой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у детей представления и потребности в доброже-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тельном общении с окружающим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 «Водичка, водичка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детей умываться, мыть руки, тщательно вытираться индивидуальным полотенцем. 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игры детей с матрешками, пирамидкам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ство в уголке природы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прыскивание растений»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еда с родителями о состоянии здоровья ребенка в выходные дн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мендации родителям по самостоя-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ному чтению в соответствии с возрастными и индивиду-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ьными особенностями детей на тему «Игрушки».</w:t>
            </w:r>
          </w:p>
        </w:tc>
      </w:tr>
      <w:tr>
        <w:trPr>
          <w:trHeight w:val="645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         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                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овательное развитие</w:t>
            </w:r>
          </w:p>
        </w:tc>
        <w:tc>
          <w:tcPr>
            <w:tcW w:w="8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об игрушках. Познакомить детей с предметами ближайшего окружения – игрушками, учить слушать и отвечать на вопросы, описывать игрушку и действия с ней, дать имена куклам, разобрать в какие игры можно с этими игрушками, учить выполнять простые поручения, различать игрушки на ощупь. Развивать речь, тактильные ощущения, обогащать словарный запас по теме. Воспитывать аккуратность, бережное отношение к игрушкам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вать умение действовать по сигналу воспи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еля, учить энергично отталкивать мяч при прокатывании. Подвижная игра «Кот и воробышки»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гулка: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; физическое развит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еском. Свойства песка: На песке можно рисовать палочкой «Давайте порисуем на песке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 «Кошка и мышки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детей в подлезании (или пролезании), умение реагировать на сигнал, выполнять движения в соответствии с текстом стихотворения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Акима, Асмана, Игната в ловле мяча и перебрасывании друг другу.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 «Ботинки прячут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шкафчик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ставить свою обувь в шкафчик, воспитывать аккуратнос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по дорожке в такт потешки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ольшие ног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и по дороге… топ, топ, топ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енькие нож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жали по дорожке… топ, топ, топ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на прогулке под контролем педагог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выбирать место для игры подбирать игрушки, инвентарь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друг за другом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 – ролевые игры по выбору дет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поручен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 песка в песочниц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оспитывать желание помогать взрослым в работ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ной материал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ки, совочки, ведерки, метелки, ведерки, мелки, мячи.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еред сно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-коммуни-кативное развитие;</w:t>
            </w:r>
          </w:p>
        </w:tc>
        <w:tc>
          <w:tcPr>
            <w:tcW w:w="8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воспитанию культуры поведения за столом в обед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казки «Бобовое зернышко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интерес и потребность в чтении, развивать художественный и эстетический вкус, учить слушать художественное произведение, воспитывать интерес к сказкам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колыбельных песен.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40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ечер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;  физическое развити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 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ющие процед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по дорожкам «Здоровья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игра «Юла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ть мелкую моторику рук, внимание, речь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юлу кручу, верчу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ебя я науч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ольшим пальцем проводить по кончикам других пальцев, от указательного до мизинца и наоборот. Выполнять как правой, так и левой рукой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Артемом Г., Мариной, Софьей,  Алён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/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 катится?» Цель: продолжать знакомить детей с формой предмета - шар и его особенностям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спитание КГН, навыков самообслуживания и взаимопомощи при одева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одеваться после сна самостоятельно, оказывать друг другу помощь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сматривание сюжетных картин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«Дети играют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воспринимать изображение на картине, развивать познавательный интерес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называть знакомые игрушки, внимательно слушать товарищей. Активизировать словарный запас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по мотивам сказки «Вол и семеро козлят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детей играть самостоятельно с фигурками настольного театра.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119"/>
        <w:gridCol w:w="1817"/>
        <w:gridCol w:w="3917"/>
        <w:gridCol w:w="2045"/>
        <w:gridCol w:w="2030"/>
        <w:gridCol w:w="1934"/>
        <w:gridCol w:w="1870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/ социальными партнёрами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205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09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;  физическое развитие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ее приветствие "Доброе утро, наши глазки..."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 «Игрушки, которые живут в нашей группе»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Б. «Игрушки»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Алисой, Севой, Злат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 по сенсорному развитию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ветные фигуры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подбирать пары одинаковых фигур по цвету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ГН и навыков самообслу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ан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 «Учим куклу вытираться полотенцем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находить свое полотенце и насухо вытирать лицо и ру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ние потешек о вод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игры детей в музыкальном центре. Внести барабаны, бубны, дудочк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знакомить детей с музыкальными ударными инструментами, развивать музыкальные способности детей и дыхательные возможности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ить родителям принести любимые игрушки детей и рассказать детям о своей любимой игрушке.</w:t>
            </w:r>
          </w:p>
        </w:tc>
      </w:tr>
      <w:tr>
        <w:trPr>
          <w:trHeight w:val="26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лана музыкального руководителя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ЭМП</w:t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ять умение различать контрастные по величине предметы, используя при этом сл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ольшой, мален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; физическое развити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 солнышко прячется за облако (тучу)». Формировать понятие о том, что для жизни на Земле нужно солнце. Солнце спряталось за тучку и стало холодно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 «Солнышко и дождик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 детей умение бегать врассыпную, не наталкиваясь друг на друга, быстро реагировать на сигна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ариной, Альмирой, Василиной, Таиром по развитию основных движений учить прыгать на одной ноге поочередно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упражнение «Кофточки и ботинки» Цель: формировать навыки самообслу-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ание, учить самостоятельно, надевать различные предметы одежды, при необходимости обращаться за помощью к сверстникам или взрослы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ние потеш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лнышко-ведрышко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нышко-вёдрышко!</w:t>
              <w:br/>
              <w:t>Взойди поскорей,</w:t>
              <w:br/>
              <w:t>Освети, обогрей –</w:t>
              <w:br/>
              <w:t>Телят да ягнят,</w:t>
              <w:br/>
              <w:t>Ещё малых ребят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на прогулк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по желанию детей на участке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на месте, как зай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отовим угощение для кукол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лепить из песка различные «блюда», украшать их, используя природный материа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ной материал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ки, совочки, формочки, ведерки, мячи, мелки, куклы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поручение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рать камешки на участке, выносной материал в корзин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оспитывать желание помогать взрослым в работе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бота перед сн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-коммуникативное развитие;</w:t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упражнение «Послушная ложка». Цель: формировать навыки самообслуживания и культурно - гигиенические навыки, учить правильно, держать ложку, аккуратно есть. Развивать крупную моторику рук, воспитывать аккуратность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казки В. Сутеева « Мышонок и карандаш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интерес и потребность в чтении, развивать художественный и эстетический вкус, учить слушать художественное произведение, воспитывать интерес к сказкам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колыбельных песен. Цель: развивать слуховое восприятие, настроить детей на сон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чер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;  физическое развитие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  «Веселый котенок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ть бодрое радостное настроение, постепенный переход от сна к бодрствован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ющие процед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ывание прохладной водо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крепить иммунитет и общее состояние здоровья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по дорожкам «Здоровья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филактика и коррекция плоскостопия, развитие чувства равновесия и координации движ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«Вежливый медвежонок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нравственные качества (вежливость, внимательность), учить проявлять забот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«Кегли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детей в метании мяча маленького диаметра в горизонтальную цель (кеглю) правой и левой руко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Ренатой, Артемом Р., Лёней Развивающая игра «Разрезанные картинки. Игрушки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собирать картинку из 4-ех половинок, развивать мышление, логику, мелкую моторику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Я люблю свою лошадку», чтения стихотворений А. Барто «Лошадка»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напомнить детям стихотворение Учить выразительно рассказывать стихотворение, воспитывать бережное отношение к игрушкам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ролевая игр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газин игрушек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пособствовать расширению круга ролевых действий в игре, учить детей использовать в игре любимые игрушки, подобрать атрибуты к игре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118"/>
        <w:gridCol w:w="1817"/>
        <w:gridCol w:w="3917"/>
        <w:gridCol w:w="2045"/>
        <w:gridCol w:w="2030"/>
        <w:gridCol w:w="1934"/>
        <w:gridCol w:w="1873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/ социальными партнёрами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164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09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;  физическое разви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ее приветствие "Здравствуй, солнце золотое"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  «В гостях у куклы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игрушек: деревянные, резиновые, пластмассовые, мягк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внимательно рассматривать игрушки и описывать их с помощью вопросов воспитателя, формировать умение детей при рассматривании игрушек выделять и называть их цвет, размер, особенности внешнего вида, из чего сделаны, воспитывать бережное отношение к игрушкам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отворен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Барто «Идет, бычок качается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внимательно слушать художественное произведение, отвечать на вопросы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Настей, Альмирой, Артемом Г., Максимо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развитию речи «Расскажите, хорошо ли нашим игрушкам живется в группе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активизировать словарь детей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ГН и навыков самообслу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ан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иучать детей к использованию индивидуальных предметов (салфетка, полотенце, расческа, горшок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 во время завтрака о том, что необходимо кушать кашу, это полезно для здоровь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ние потеш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арись, варись, кашка»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 в центрах активности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о – печатные игр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самостоятельно выбирать и организовывать игру, вступать во взаимоотношения со сверстниками. Развивать внимание, формировать умение осуществлять самоконтроль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ство по столовой: предложить детям расставить салфетницы, разложить ложки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родителя организовать выставку «Наши любимые игрушки».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творчесво (рис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грушка куклы Ка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учение рисованию нетрадиционными приемами изображения, учить детей рисовать</w:t>
            </w:r>
            <w:r>
              <w:rPr>
                <w:color w:val="000000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лубками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вать умение действовать по сигналу воспи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еля, учить энергично отталкивать мяч при прокатывании. Подвижная игра «Кот и воробышки»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; физическое развити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блю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за проезжающим транспорт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я частей машины (кузов, кабина, колеса, руль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 улице нашей машины, машины. Машины-малютки, Машины больш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шат грузовые, Фырчат грузовые, Торопятся, мчатся, Как будто живы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каждой машины дела и заботы Машины выходят с утра на работ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«Мы - шоферы» Цель: дать представление о профессии шофер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ориентироваться на местност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на развитие двигательной активности с Аней, Алёной, Кириллом, Косте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то дальше бросит мячик?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вершенст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ать активное движения кисти при броске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оследова-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ость одевания и раздева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гровое упражнение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кладываем одежду в шкафчик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раздевании после прогулки в определенной последовательности, в складывании одежды и обуви в личный шкаф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на прогулке под контролем воспитател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друг за другом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 – ролевые игры по выбору дет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з песк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рога для машины»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носной материал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ки, совочки, ведерки, машинки, мячики, машины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удовое поручение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дороги из песка, игра с машинками с соблюдением правил дорожного движ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работать сообща, помогать друг другу.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бота перед сн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обедом воспитывать умение правильно держать ложку, кушать аккуратно, над своей тарелкой, тщательно пережевывать пищу, закреплять умение пользоваться салфетк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КГН, навыков самообслуживания и взаимопомощи при одевании. Учить самостоятельно, снимать одежду перед сном и аккуратно складывать на стуль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чер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;  физическое развитие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 «Веселый котенок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ть бодрое радостное настроение, постепенный переход от сна к бодрствован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ющие процед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е ванн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крепить иммунитет и общее состояние здоровья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по дорожкам «Здоровья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филактика и коррекция плоскостопия, развитие чувства равновесия и координации движ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сказывание сказки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Теремок» с показом пальчикового театр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ние сказки вместе с детьми с использованием пальчикового театр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Саяном, Соней, Игнатом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 «Игрушки, что пропало?» Цель: развивать внимание, закреплять название игрушек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правилах поведения друг с другом, о том, что нужно быть вежливым, нельзя драться, жадничать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 – ролевая игра «Семья: укладываем куклу Катю спать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выполнять игровые действия с игрушкой в соответствии с роль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тематического альбома «Игрушки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богащать представления детей об игрушках, воспитывать любознательность.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/ социальными партнёрами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09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;  физическое развитие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ее приветствие "Здравствуй правая рука..."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плотить детей, снять психо - эмоциональное напряжение (картотека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 Комплекс «В гостях у куклы»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малой подвижност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йди Мишку» Цель: учить детей выполнять действия, соблюдать правила. Обогащать игровой опыт детей, учить выступать в роли водящих (прятать Мишку), общаться со сверстниками в ходе игры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ние стихотворения А. Барто «Мишк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ные беседы «Наши любимые игрушки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составлять краткий рассказ о любимой игрушке, описывать ее внешний вид, как с ней играть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 «Чисто умываемся» Цель: совершенст-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ать культурно – гигиенические навыки детей, учить детей аккуратно мыть руки и лицо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деятельность детей. Цель: напомнить правила безопасности, которые необходимо соблюдать в центр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атривание иллюстраций по теме «Наши игрушки»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ство в уголке природы: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«Опрятность в одежде детей» Цель: консультировать родителей об удобной одежде и обуви детей в группе, аккуратности и чистоте одежды дет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 родителям по самостоя-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ому чтению в соответствии с возрастными и индивидуаль-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ми особенностями детей.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ая дея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муз.руководи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ая деятельность(чтение худ.литературы/развитие речи)</w:t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правильном  и отчетливом произношении звуков (изолированных, в звукосочетаниях, в словах). Активизировать в речи детей обобщающие слова.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; физическое развити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блю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за растениями, которые растут на территории детского сада. Дать представления о деревьях, показать особенности строения деревьев (ствол, листья, ветки), учить бережно относится к растениям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«Карусель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равновесие в движении, навык бега, повышать эмоциональный тонус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«Бегите к флажку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выполнять игровые действия, соблюдать правила совершенст-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ать вы пополнение движений при беге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Златой, Игорем, Леной 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развитию основных движени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ходьбе в прямом направлении, с высоким подниманием ног, посредством игровых заданий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оследова-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ость одевания и раздева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ое упражн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«Самые аккуратные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самостоятельно раздеваться, аккуратно складывать одежду в шкафчик после прогулки. Воспитывать стремление быть опрятными, беречь одежду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ая деятельность на прогулк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удовое поручение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берем игрушки»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носной материал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ки, совочки, формочки, ведерки, мячи, флажки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бота перед сн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-коммуникативное разви-тие;</w:t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ГН и навыков самообслужива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обедом продолжать учить есть аккуратно, тщательно пережевывать, доедать пищу, пользоваться салфетко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амостоятельно, снимать одежду перед сном и аккуратно складывать на стульчик – формирование навыков самообслужива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ожественной литературы «Маша и медведь». Цель: формировать интерес и потребность в чтении, развивать художественный и эстетический вкус, учить слушать художественное произведение, воспитывать интерес к сказкам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колыбельных песен.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чер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чевое развит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удожественно-эстетическое развитие;  физическое развитие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-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ая гимнастика после сна  Веселый котенок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ющие процедуры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ывание и мытье рук прохладной вод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по дорожкам «Здоровья»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знавательно – исследова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льская деятельность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войства песка». Воспитывать интерес к окружающему мир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«Прокати мячик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катать мяч в прямом направлен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Таней, Севой, Арин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 «Найди тень от игрушки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название игрушек, учить детей находить заданные силуэты путем наложения, развивать зрительное восприятие детей, внимание, логическое мышление, усидчивость, наблюда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ость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упражнение после сна «Одевай-ка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правильно надевать различные предметы одежды, при необходимости обращаться за помощью к воспитателю. Поощрять самостоятельность, воспитывать аккуратность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книг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нижкина больница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рганизация работы по ремонту старых книг, дети наблюдают за работой взрослого.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119"/>
        <w:gridCol w:w="1817"/>
        <w:gridCol w:w="3917"/>
        <w:gridCol w:w="2045"/>
        <w:gridCol w:w="2030"/>
        <w:gridCol w:w="1934"/>
        <w:gridCol w:w="1870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грация образовательных областей</w:t>
            </w:r>
          </w:p>
        </w:tc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/ социальными партнёрами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1793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09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;  физическое развитие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ее приветствие "Собрались все дети в круг"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  «В гостях у куклы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 «Опасные игрушки» Цель: формировать отрицательное отношение к играм со спичками, приобщать к правилам безопасного повед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путешествие по групповой комнате «Где живут игрушки?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тешки «Кто у нас хороший, кто у нас пригожий?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ививать любовь к русскому народному творчеству, вызвать эмоциональный отклик на чтение потешек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Акимом., Артемом Р, Наст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 «Найди свой домик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быстро, действовать по сигналу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пространстве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 упражнение «Зайка умывается» Цель: способствовать повышению самостоятельности детей, учить умываться аккуратно, насухо вытираться индивидуальным полотенце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центрах творчества: предложить детям раскраски и восковые мел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игры дет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рассматривание книг, фотографий с изображением игрушек, создание ситуаций для содержательного тематического общени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«Как выбрать игрушку для ребенка?»</w:t>
            </w:r>
          </w:p>
        </w:tc>
      </w:tr>
      <w:tr>
        <w:trPr>
          <w:trHeight w:val="39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творчесво (лепка/аппликация)</w:t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ликация. «Кубик на кубик»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раскладывать кубики и квадраты в определенной последовательности(по размеру). Продолжать знакомить со способом нанесения клея на обратную сторону фигуры от середины к краям, учить прикладывать смазанной клеем стороной к листу бумаги и плотно прижимать тряпочкой. Познакомить с синим цветом, учить соотносить цвет с его наименованием. Воспитывать отзывчивость и красот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на воздухе</w:t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чевое развитие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ое развити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блюдение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цветами на клумбе. На клумбе растут астры: синие, красные, белы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«Пузырь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у детей умение становиться в круг, постепенно расширять и сужать его, учить согласовывать движения, развивать внима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«Пробеги тихо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оспитывать выдержку, терпение, умение передвигаться бесшумно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гровое упражн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«Кто летит, а кто ползёт?» на развитие мышц шеи, тренировку вестибулярного аппарата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опасных ситуаций на улице: Беседа на тему: «Будь аккуратным и внимательным на улице во время прогулки». Цель: напомнить детям о правилах безопасности во время прогулки: быть внимательными, не толкать друг друга, не уходить с участ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 на прогулк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умение играть со сверстник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з песк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строим башню для кукол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умение пользоваться лопаткой, учить детей строить башни, досыпая мокрый песок на верхушки строе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носной материал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ки, совочки, ведерки, флажки, мелки, кукл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удов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подмести дорожку на участке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оспитывать желание помогать взрослым в работ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бота перед сн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-коммуни-кативное разви-тие;</w:t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культуры поведения во время обед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буждать детей выполнять элементарные правила поведения во время приема пищи: не разговаривать, есть не спеша, хорошо пережевывать пищу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литера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колыбельных песен. Цель: развивать слуховое восприятие, настроить детей на со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чер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;  физическое развитие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 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ющие процедуры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по дорожкам «Здоров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ые игр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ариной, Софьей, Ренат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«Где игрушка?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ориентироваться в группе, закрепить название игрушек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обслуживание и элементарный бытовой труд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 упражнение «Вымоем чисто игрушки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оспитывать желание помогать взрослым в работе, заботливое отношение к игрушкам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центр сенсорного развития внести пуговицы и маты для выкладывания пуговицам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желание играть с пуговицами, развивать моторику, мышление, воспитывать усидчивость, зрительное восприяти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before="280" w:after="0"/>
        <w:ind w:left="1065" w:hanging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ighlight">
    <w:name w:val="highlight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Y5black">
    <w:name w:val="y5_black"/>
    <w:basedOn w:val="Style11"/>
    <w:qFormat/>
    <w:rPr/>
  </w:style>
  <w:style w:type="character" w:styleId="Url">
    <w:name w:val="url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basedOn w:val="Style11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basedOn w:val="Style11"/>
    <w:qFormat/>
    <w:rPr>
      <w:rFonts w:ascii="Calibri" w:hAnsi="Calibri" w:eastAsia="Times New Roman" w:cs="Times New Roman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2">
    <w:name w:val="c2"/>
    <w:basedOn w:val="Style11"/>
    <w:qFormat/>
    <w:rPr/>
  </w:style>
  <w:style w:type="character" w:styleId="C13">
    <w:name w:val="c1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14">
    <w:name w:val="стиль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ort">
    <w:name w:val="sh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jc w:val="center"/>
      <w:outlineLvl w:val="9"/>
    </w:pPr>
    <w:rPr>
      <w:rFonts w:ascii="Cambria" w:hAnsi="Cambria" w:eastAsia="Calibri" w:cs="Times New Roman"/>
      <w:b w:val="false"/>
      <w:bCs w:val="false"/>
      <w:caps/>
      <w:color w:val="632423"/>
      <w:spacing w:val="20"/>
      <w:kern w:val="0"/>
      <w:sz w:val="28"/>
      <w:szCs w:val="28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9:28:00Z</dcterms:created>
  <dc:creator>алена рябченко</dc:creator>
  <dc:description/>
  <dc:language>en-US</dc:language>
  <cp:lastModifiedBy>Надюшка</cp:lastModifiedBy>
  <dcterms:modified xsi:type="dcterms:W3CDTF">2019-09-13T19:28:00Z</dcterms:modified>
  <cp:revision>2</cp:revision>
  <dc:subject/>
  <dc:title>планирование</dc:title>
</cp:coreProperties>
</file>