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ОСЕНЬ ЗОЛОТА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получают утром письмо от Осени и идут на улицу проходить квест по станциям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гие ребята!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настала моя осенняя пора. Я всё вокруг украсила багряными красками. Посмотрите, как красиво вокруг. У каждого времени года есть свои секреты. Так же и я, Осень, храню множество загадок природы. А  вы хотите их разгадать? Если сумеете, то в награду вы получите подарок Осени. (В конверте план с подсказками, куда следует идти. Где искать мои секреты вам подскажет карта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ду вас с нетерпением!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ень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ТАНЦИЯ  «ОГОРОДНАЯ»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угало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то шуметь здесь посмел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за беспорядк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жай давно поспел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топчите грядки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т метлой всех проучу!!! 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машет метл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ень:</w:t>
      </w:r>
      <w:r>
        <w:rPr>
          <w:rFonts w:cs="Times New Roman" w:ascii="Times New Roman" w:hAnsi="Times New Roman"/>
          <w:color w:val="000000"/>
          <w:sz w:val="28"/>
          <w:szCs w:val="28"/>
        </w:rPr>
        <w:t> Не волнуйся любезный друг Пугало. Тебе и вправду удалось напугать ребят. А ведь они пришли по моему приглашению! Лучше расскажи им о своем урожа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угало:</w:t>
      </w:r>
      <w:r>
        <w:rPr>
          <w:rFonts w:cs="Times New Roman" w:ascii="Times New Roman" w:hAnsi="Times New Roman"/>
          <w:color w:val="000000"/>
          <w:sz w:val="28"/>
          <w:szCs w:val="28"/>
        </w:rPr>
        <w:t> Ну, раз так, значит, не буду их больше пугать, а поиграю с ребятами в огородные загадки! Пусть сами догадаются, какие овощи сидят на гряд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Нет красней, круглей, без спо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огороде…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помидор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Зеленый, сочный молодец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жит на грядке…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(огурец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Закопалась в землю лов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олько хвост торчит…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(морковк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Что грызется хрустко, вкусно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Это сочный лист…(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капусты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Его резать просто мук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 полезнее нет … 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(лук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угало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лодцы ребят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гадали все загадк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дальше не скуча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агаю поиграт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Игра «Собери урожай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угало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село у вас, друзь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, а мне уже пор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b/>
          <w:i/>
          <w:sz w:val="28"/>
          <w:szCs w:val="28"/>
        </w:rPr>
        <w:t>СТАНЦИЯ «ЛЕСНА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</w:rPr>
        <w:t>За  елочкой или пенечком усаживается Лесовичо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Лесовик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смеется с закрытыми глазами)</w:t>
      </w:r>
      <w:r>
        <w:rPr>
          <w:rFonts w:cs="Times New Roman" w:ascii="Times New Roman" w:hAnsi="Times New Roman"/>
          <w:color w:val="111111"/>
          <w:sz w:val="28"/>
          <w:szCs w:val="28"/>
        </w:rPr>
        <w:t> Хи-хи-хи! Ха-ха-х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111111"/>
          <w:sz w:val="28"/>
          <w:szCs w:val="28"/>
        </w:rPr>
        <w:t>: Это кто же так весело смеется? Слышите, ребята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bCs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Осень</w:t>
      </w:r>
      <w:r>
        <w:rPr>
          <w:rFonts w:cs="Times New Roman" w:ascii="Times New Roman" w:hAnsi="Times New Roman"/>
          <w:color w:val="111111"/>
          <w:sz w:val="28"/>
          <w:szCs w:val="28"/>
        </w:rPr>
        <w:t>: А это мой дружок,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старичок Лесовичок</w:t>
      </w:r>
      <w:r>
        <w:rPr>
          <w:rFonts w:cs="Times New Roman" w:ascii="Times New Roman" w:hAnsi="Times New Roman"/>
          <w:color w:val="111111"/>
          <w:sz w:val="28"/>
          <w:szCs w:val="28"/>
        </w:rPr>
        <w:t>. Ох, и веселый же он, даже сны ему веселые снятся. Слышите, как хохочет? Подойду к нему, разбужу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</w:rPr>
        <w:t>Подходит к Лесовичку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Осень</w:t>
      </w:r>
      <w:r>
        <w:rPr>
          <w:rFonts w:cs="Times New Roman" w:ascii="Times New Roman" w:hAnsi="Times New Roman"/>
          <w:color w:val="111111"/>
          <w:sz w:val="28"/>
          <w:szCs w:val="28"/>
        </w:rPr>
        <w:t>: Просыпайся, Лесовичок, к нам гости приш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Лесовичок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потягивается)</w:t>
      </w:r>
      <w:r>
        <w:rPr>
          <w:rFonts w:cs="Times New Roman" w:ascii="Times New Roman" w:hAnsi="Times New Roman"/>
          <w:color w:val="111111"/>
          <w:sz w:val="28"/>
          <w:szCs w:val="28"/>
        </w:rPr>
        <w:t> Здравствуйте, зверятки-трулялятки! Ох, и насмешил он мен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Осень</w:t>
      </w:r>
      <w:r>
        <w:rPr>
          <w:rFonts w:cs="Times New Roman" w:ascii="Times New Roman" w:hAnsi="Times New Roman"/>
          <w:color w:val="111111"/>
          <w:sz w:val="28"/>
          <w:szCs w:val="28"/>
        </w:rPr>
        <w:t>. К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Лесовичок</w:t>
      </w:r>
      <w:r>
        <w:rPr>
          <w:rFonts w:cs="Times New Roman" w:ascii="Times New Roman" w:hAnsi="Times New Roman"/>
          <w:color w:val="111111"/>
          <w:sz w:val="28"/>
          <w:szCs w:val="28"/>
        </w:rPr>
        <w:t>: Да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старичок Лесовичок</w:t>
      </w:r>
      <w:r>
        <w:rPr>
          <w:rFonts w:cs="Times New Roman" w:ascii="Times New Roman" w:hAnsi="Times New Roman"/>
          <w:color w:val="111111"/>
          <w:sz w:val="28"/>
          <w:szCs w:val="28"/>
        </w:rPr>
        <w:t>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Осень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. Так это же ты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Лесовичок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 Так я сам себя и рассмешил, хотите, и вас рассмеш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Осень</w:t>
      </w:r>
      <w:r>
        <w:rPr>
          <w:rFonts w:cs="Times New Roman" w:ascii="Times New Roman" w:hAnsi="Times New Roman"/>
          <w:color w:val="111111"/>
          <w:sz w:val="28"/>
          <w:szCs w:val="28"/>
        </w:rPr>
        <w:t>. Конечно, хоти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Лесовичок</w:t>
      </w:r>
      <w:r>
        <w:rPr>
          <w:rFonts w:cs="Times New Roman" w:ascii="Times New Roman" w:hAnsi="Times New Roman"/>
          <w:color w:val="111111"/>
          <w:sz w:val="28"/>
          <w:szCs w:val="28"/>
        </w:rPr>
        <w:t>. Давайте с вами поиграем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111111"/>
          <w:sz w:val="28"/>
          <w:szCs w:val="28"/>
          <w:u w:val="single"/>
        </w:rPr>
        <w:t>Игра «Съедобное – несъедобное»</w:t>
      </w:r>
      <w:r>
        <w:rPr>
          <w:rFonts w:cs="Times New Roman" w:ascii="Times New Roman" w:hAnsi="Times New Roman"/>
          <w:b/>
          <w:i/>
          <w:color w:val="111111"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11111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Если съедобное, </w:t>
      </w:r>
      <w:r>
        <w:rPr>
          <w:rFonts w:cs="Times New Roman" w:ascii="Times New Roman" w:hAnsi="Times New Roman"/>
          <w:color w:val="111111"/>
          <w:sz w:val="28"/>
          <w:szCs w:val="28"/>
        </w:rPr>
        <w:t>вы говорите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: “Ням, ням, ням”, </w:t>
      </w:r>
      <w:r>
        <w:rPr>
          <w:rFonts w:cs="Times New Roman" w:ascii="Times New Roman" w:hAnsi="Times New Roman"/>
          <w:color w:val="111111"/>
          <w:sz w:val="28"/>
          <w:szCs w:val="28"/>
        </w:rPr>
        <w:t>а если несъедобное</w:t>
      </w:r>
      <w:r>
        <w:rPr>
          <w:rFonts w:cs="Times New Roman" w:ascii="Times New Roman" w:hAnsi="Times New Roman"/>
          <w:color w:val="111111"/>
          <w:sz w:val="28"/>
          <w:szCs w:val="28"/>
        </w:rPr>
        <w:t>: “Фу, фу, фу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1) Булочки хрустящие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Ням, ням, ням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2) Тапки завалящие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Фу, фу, фу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3) Пирожки слоеные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Ням, ням, ням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4) Валенки вареные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Фу, фу, фу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5) Шарики сырные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Ням, ням, ням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6) Салфетки жирные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Фу, фу, фу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7) Пряники вкуснящие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Ням, ням, ням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8) Яблоки хрустящие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Ням, ням, ням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Какие вы, ребятки внимательны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Ведущий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Спасибо, тебе, Лесовичок, ты и в правду позабавил нас своей игрой. И за это мы научим тебя танцевать. Это самый добрый и любимый нашими ребятами танец. Становись-ка с нами танцевать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11111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11111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  <w:u w:val="single"/>
        </w:rPr>
        <w:t>ТАНЕЦ «НЕ ШАЛ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11111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b/>
          <w:i/>
          <w:sz w:val="28"/>
          <w:szCs w:val="28"/>
        </w:rPr>
        <w:t>СТАНЦИЯ « ЗДОРОВЬЕ»  спортивные  игр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 СТАНЦИЯ «СКАЗОЧНАЯ»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ти показывают осенние сценк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сич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вайте отправимся в огород и посмотрим, чем там овощи занимаютс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Сценка «Как помидор стал красным»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> Жили на одном огороде овощи.</w:t>
        <w:br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ыходят дети в шапочках с изображением овощей и представляются</w:t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гурец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Я – весёлый молодец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Я – зелёный огурец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апуста:- </w:t>
      </w:r>
      <w:r>
        <w:rPr>
          <w:rFonts w:cs="Times New Roman" w:ascii="Times New Roman" w:hAnsi="Times New Roman"/>
          <w:color w:val="000000"/>
          <w:sz w:val="28"/>
          <w:szCs w:val="28"/>
        </w:rPr>
        <w:t>Без меня на грядке пуст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 зовут меня капуст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ук </w:t>
      </w:r>
      <w:r>
        <w:rPr>
          <w:rFonts w:cs="Times New Roman" w:ascii="Times New Roman" w:hAnsi="Times New Roman"/>
          <w:color w:val="000000"/>
          <w:sz w:val="28"/>
          <w:szCs w:val="28"/>
        </w:rPr>
        <w:t>- Без меня вы как без ру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каждом блюде нужен лу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- Любят дети с давних пор вкусный, сладкий помидор.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> Хозяйка любила свой маленький огородик, и каждый день поливала его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озяйка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одит с лейкой и поливает овощ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Я полью свой огород, он ведь тоже воду пь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> Овощи с каждым днем росли и зрели. Жили дружно, не ссорились. Но однажды помидор решил, что он лучше всех, и начал хвастатьс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мидор:</w:t>
      </w:r>
      <w:r>
        <w:rPr>
          <w:rFonts w:cs="Times New Roman" w:ascii="Times New Roman" w:hAnsi="Times New Roman"/>
          <w:color w:val="000000"/>
          <w:sz w:val="28"/>
          <w:szCs w:val="28"/>
        </w:rPr>
        <w:t> Я на свете всех вкусне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сех круглее, зелене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еня взрослые и де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Любят больше всех на свет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гурец:</w:t>
      </w:r>
      <w:r>
        <w:rPr>
          <w:rFonts w:cs="Times New Roman" w:ascii="Times New Roman" w:hAnsi="Times New Roman"/>
          <w:color w:val="000000"/>
          <w:sz w:val="28"/>
          <w:szCs w:val="28"/>
        </w:rPr>
        <w:t> Слушай, это просто сме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вастать, что ты лучше всех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ук:</w:t>
      </w:r>
      <w:r>
        <w:rPr>
          <w:rFonts w:cs="Times New Roman" w:ascii="Times New Roman" w:hAnsi="Times New Roman"/>
          <w:color w:val="000000"/>
          <w:sz w:val="28"/>
          <w:szCs w:val="28"/>
        </w:rPr>
        <w:t> Не поймет никак он, братц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красиво задаваться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> А помидор все свое тверди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мидор:</w:t>
      </w:r>
      <w:r>
        <w:rPr>
          <w:rFonts w:cs="Times New Roman" w:ascii="Times New Roman" w:hAnsi="Times New Roman"/>
          <w:color w:val="000000"/>
          <w:sz w:val="28"/>
          <w:szCs w:val="28"/>
        </w:rPr>
        <w:t> Я на свете всех вкусне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сех круглее, зелене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Меня взрослые и де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Любят больше всех на свет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вощи:</w:t>
      </w:r>
      <w:r>
        <w:rPr>
          <w:rFonts w:cs="Times New Roman" w:ascii="Times New Roman" w:hAnsi="Times New Roman"/>
          <w:color w:val="000000"/>
          <w:sz w:val="28"/>
          <w:szCs w:val="28"/>
        </w:rPr>
        <w:t> 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ором</w:t>
      </w:r>
      <w:r>
        <w:rPr>
          <w:rFonts w:cs="Times New Roman" w:ascii="Times New Roman" w:hAnsi="Times New Roman"/>
          <w:color w:val="000000"/>
          <w:sz w:val="28"/>
          <w:szCs w:val="28"/>
        </w:rPr>
        <w:t>) Хвалился, хвалил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с куста свалился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> В это время пришла хозяйка собрать овощи на обед. Всех с собой взяла, а помидор не заметила. Летела мимо ворон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рона:</w:t>
      </w:r>
      <w:r>
        <w:rPr>
          <w:rFonts w:cs="Times New Roman" w:ascii="Times New Roman" w:hAnsi="Times New Roman"/>
          <w:color w:val="000000"/>
          <w:sz w:val="28"/>
          <w:szCs w:val="28"/>
        </w:rPr>
        <w:t> Кар! Кар! Позор! Кошмар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 хотел быть с нами дружен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удешь никому не нужен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> Стыдно стало помидор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краснел он от стыд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мидор:</w:t>
      </w:r>
      <w:r>
        <w:rPr>
          <w:rFonts w:cs="Times New Roman" w:ascii="Times New Roman" w:hAnsi="Times New Roman"/>
          <w:color w:val="000000"/>
          <w:sz w:val="28"/>
          <w:szCs w:val="28"/>
        </w:rPr>
        <w:t> Вы меня, друзья, прости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ы меня с собой возьмит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> Услышала эти слова хозяйка, сжалилась и взяла помидор. Хотите верьте, хотите нет, но с тех пор помидоры становятся красным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 СТАНЦИЯ «ОСЕННЯЯ»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тушка Сова: З</w:t>
      </w:r>
      <w:r>
        <w:rPr>
          <w:rFonts w:cs="Times New Roman" w:ascii="Times New Roman" w:hAnsi="Times New Roman"/>
          <w:sz w:val="28"/>
          <w:szCs w:val="28"/>
        </w:rPr>
        <w:t xml:space="preserve">дравствуйте, ребята. Вы попали на станцию Осеняя. Давайте поговорим об осенних приметах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Каким цветом бывают листья осенью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формы листья? (овальные, округлые, сердечком, резны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начну предложение и кину мяч. Тот кто его поймает, продолжит мое предлож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На дереве береза растут листья…(березовы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На дереве рябина растут листья.. (рябиновы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На дереве клен растут листья..(кленовы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На дереве дуб растут листья..(дубовы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На дереве тополь  растут листья..(тополины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На дереве липа растут листья..(липовые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чь с движениями «Листопад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опад, листопад (</w:t>
      </w:r>
      <w:r>
        <w:rPr>
          <w:rFonts w:cs="Times New Roman" w:ascii="Times New Roman" w:hAnsi="Times New Roman"/>
          <w:i/>
          <w:sz w:val="28"/>
          <w:szCs w:val="28"/>
        </w:rPr>
        <w:t>поочередно взмахивают рукам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кружаться , летя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ы за ними побежали </w:t>
      </w:r>
      <w:r>
        <w:rPr>
          <w:rFonts w:cs="Times New Roman" w:ascii="Times New Roman" w:hAnsi="Times New Roman"/>
          <w:i/>
          <w:sz w:val="28"/>
          <w:szCs w:val="28"/>
        </w:rPr>
        <w:t>(бе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 мест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икак их не догнал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 парке будем мы гулять  (</w:t>
      </w:r>
      <w:r>
        <w:rPr>
          <w:rFonts w:cs="Times New Roman" w:ascii="Times New Roman" w:hAnsi="Times New Roman"/>
          <w:i/>
          <w:sz w:val="28"/>
          <w:szCs w:val="28"/>
        </w:rPr>
        <w:t>шагают на мест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 букеты листья собирать</w:t>
      </w:r>
      <w:r>
        <w:rPr>
          <w:rFonts w:cs="Times New Roman" w:ascii="Times New Roman" w:hAnsi="Times New Roman"/>
          <w:i/>
          <w:sz w:val="28"/>
          <w:szCs w:val="28"/>
        </w:rPr>
        <w:t>( Идут в центр круга, руки поднимают вверх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радуйте меня осенними стихотворения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Старшая группа  Дети 1</w:t>
      </w:r>
      <w:r>
        <w:rPr>
          <w:rFonts w:cs="Times New Roman" w:ascii="Times New Roman" w:hAnsi="Times New Roman"/>
          <w:b/>
          <w:color w:val="111111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111111"/>
          <w:sz w:val="28"/>
          <w:szCs w:val="28"/>
        </w:rPr>
        <w:t>На дороге, на тропинке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Растерял листочки лес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аучок по паутинке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Мне за шиворот залез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Уж темнее стали ночи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И не слышно дятла стук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Чаще дождик ветви мочит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е раздастся грома зву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Cs/>
          <w:color w:val="111111"/>
          <w:sz w:val="28"/>
          <w:szCs w:val="28"/>
        </w:rPr>
        <w:t>Праздник осенью в лесу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И светло, и весело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от какие украшения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bCs/>
          <w:color w:val="111111"/>
          <w:sz w:val="28"/>
          <w:szCs w:val="28"/>
        </w:rPr>
        <w:t>Осень тут развесила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1111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Лес, точно терем расписной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Лиловый, золотой, багряный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есёлой, пёстрою стеной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тоит над светлою поля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Лес пахнет дубом и сосной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За лето высох он от солнца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И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Осень тихою тропой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ступает в тихий терем сво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Снова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осень за окошком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ождик сыплется горошком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Листья падают, шурша,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Как  же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осень хороша</w:t>
      </w:r>
      <w:r>
        <w:rPr>
          <w:rFonts w:cs="Times New Roman" w:ascii="Times New Roman" w:hAnsi="Times New Roman"/>
          <w:color w:val="111111"/>
          <w:sz w:val="28"/>
          <w:szCs w:val="28"/>
        </w:rPr>
        <w:t>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Всюду ходит – бродит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осень</w:t>
      </w:r>
      <w:r>
        <w:rPr>
          <w:rFonts w:cs="Times New Roman" w:ascii="Times New Roman" w:hAnsi="Times New Roman"/>
          <w:color w:val="111111"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от листву и тополь сбросил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осмотрите – у рябинки покраснели щёчки,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а дорожку полетели жёлтые листочки.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Журавли на юг летят,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Здравствуй, здравствуй,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осень</w:t>
      </w:r>
      <w:r>
        <w:rPr>
          <w:rFonts w:cs="Times New Roman" w:ascii="Times New Roman" w:hAnsi="Times New Roman"/>
          <w:color w:val="111111"/>
          <w:sz w:val="28"/>
          <w:szCs w:val="28"/>
        </w:rPr>
        <w:t>!</w:t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Приходи на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праздник к нам</w:t>
      </w:r>
      <w:r>
        <w:rPr>
          <w:rFonts w:cs="Times New Roman" w:ascii="Times New Roman" w:hAnsi="Times New Roman"/>
          <w:color w:val="111111"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Очень, очень просим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ая групп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ень нас к себе на ба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ынче пригласил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 никто не опоздал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нь попроси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вот мы здес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ркает зал,                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лом согреты лица,                  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шла пора открыть наш бал                  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 танце закружитьс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ждь на улице идет,</w:t>
        <w:br/>
        <w:t>Мокрая дорога.</w:t>
        <w:br/>
        <w:t>Много капель на стекле,</w:t>
        <w:br/>
        <w:t>А тепла немного.</w:t>
      </w:r>
    </w:p>
    <w:p>
      <w:pPr>
        <w:pStyle w:val="Normal"/>
        <w:shd w:fill="FFFFFF" w:val="clear"/>
        <w:spacing w:lineRule="auto" w:line="240" w:before="0" w:after="0"/>
        <w:ind w:left="283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Как осенние грибы</w:t>
        <w:br/>
        <w:t>Зонтики мы носим.</w:t>
        <w:br/>
        <w:t>Потому что на дворе, </w:t>
        <w:br/>
        <w:t>Наступила осен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новь осенняя пора</w:t>
        <w:br/>
        <w:t>Ветром закружила,</w:t>
        <w:br/>
        <w:t>Чудо - красками она,</w:t>
        <w:br/>
        <w:t>Всех заворожи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мотри, какой ковер</w:t>
        <w:br/>
        <w:t>Листьев у порога!</w:t>
        <w:br/>
        <w:t>Только жаль, что светлых дней</w:t>
        <w:br/>
        <w:t>Осенью немног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прощалось с нами лет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обрый путь и в добрый ча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осенние примет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расскажем вам сейча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8 </w:t>
      </w:r>
      <w:r>
        <w:rPr>
          <w:rFonts w:cs="Times New Roman" w:ascii="Times New Roman" w:hAnsi="Times New Roman"/>
          <w:color w:val="000000"/>
          <w:sz w:val="28"/>
          <w:szCs w:val="28"/>
        </w:rPr>
        <w:t>Тонкая берёз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олото одета.</w:t>
        <w:br/>
        <w:t>Вот и появилась </w:t>
        <w:br/>
        <w:t>Осени приме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9 </w:t>
      </w:r>
      <w:r>
        <w:rPr>
          <w:rFonts w:cs="Times New Roman" w:ascii="Times New Roman" w:hAnsi="Times New Roman"/>
          <w:color w:val="000000"/>
          <w:sz w:val="28"/>
          <w:szCs w:val="28"/>
        </w:rPr>
        <w:t>Птицы улетают</w:t>
        <w:br/>
        <w:t>В край тепла и света,</w:t>
        <w:br/>
        <w:t>Вот вам и другая</w:t>
        <w:br/>
        <w:t>Осени приме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0  </w:t>
      </w:r>
      <w:r>
        <w:rPr>
          <w:rFonts w:cs="Times New Roman" w:ascii="Times New Roman" w:hAnsi="Times New Roman"/>
          <w:color w:val="000000"/>
          <w:sz w:val="28"/>
          <w:szCs w:val="28"/>
        </w:rPr>
        <w:t>Сеет капли дождик</w:t>
        <w:br/>
        <w:t>Целый день с рассвета.</w:t>
        <w:br/>
        <w:t>Этот дождик тоже</w:t>
        <w:br/>
        <w:t>Осени приме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СТАНЦИЯ «СЮРПРИЗНАЯ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Здравствуйте, ребята!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111111"/>
          <w:sz w:val="28"/>
          <w:szCs w:val="28"/>
        </w:rPr>
        <w:t>Я –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Осень золотая</w:t>
      </w:r>
      <w:r>
        <w:rPr>
          <w:rFonts w:cs="Times New Roman" w:ascii="Times New Roman" w:hAnsi="Times New Roman"/>
          <w:color w:val="111111"/>
          <w:sz w:val="28"/>
          <w:szCs w:val="28"/>
        </w:rPr>
        <w:t>, поклон вам мой, друзья,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авно уже мечтаю о встрече с вами я!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ind w:firstLine="357"/>
        <w:contextualSpacing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А вот и мое царство, мой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осенний лес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111111"/>
          <w:sz w:val="28"/>
          <w:szCs w:val="28"/>
        </w:rPr>
        <w:t>Он полон разных сказок, таинственных чудес…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Зверушки здесь мои живут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111111"/>
          <w:sz w:val="28"/>
          <w:szCs w:val="28"/>
        </w:rPr>
        <w:t>Они танцуют и поют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111111"/>
          <w:sz w:val="28"/>
          <w:szCs w:val="28"/>
        </w:rPr>
        <w:t>Выходите-ка в кружок,</w:t>
      </w:r>
    </w:p>
    <w:p>
      <w:pPr>
        <w:pStyle w:val="Normal"/>
        <w:spacing w:lineRule="auto" w:line="240" w:before="0" w:after="0"/>
        <w:ind w:firstLine="357"/>
        <w:contextualSpacing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отанцуй со мной, дружок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ВОД «ЛИСТИКИ – КОРАБЛИК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34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>  Веселились от души,</w:t>
        <w:br/>
        <w:t xml:space="preserve">               У меня в руках корзинка</w:t>
        <w:br/>
        <w:t xml:space="preserve">               В ней осенние дары</w:t>
        <w:br/>
        <w:t xml:space="preserve">               Все чем только я богата</w:t>
        <w:br/>
        <w:t xml:space="preserve">               Принесла для детвор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5:14:00Z</dcterms:created>
  <dc:creator>Пользователь Windows</dc:creator>
  <dc:description/>
  <cp:keywords/>
  <dc:language>en-US</dc:language>
  <cp:lastModifiedBy>User</cp:lastModifiedBy>
  <dcterms:modified xsi:type="dcterms:W3CDTF">2021-04-05T06:33:00Z</dcterms:modified>
  <cp:revision>6</cp:revision>
  <dc:subject/>
  <dc:title/>
</cp:coreProperties>
</file>