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астер – класс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для воспитателей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rFonts w:ascii="Aharoni" w:hAnsi="Aharoni" w:cs="Aharoni"/>
          <w:b/>
          <w:b/>
          <w:sz w:val="72"/>
          <w:szCs w:val="72"/>
        </w:rPr>
      </w:pPr>
      <w:r>
        <w:rPr>
          <w:rFonts w:cs="Aharoni" w:ascii="Aharoni" w:hAnsi="Aharoni"/>
          <w:b/>
          <w:sz w:val="72"/>
          <w:szCs w:val="72"/>
        </w:rPr>
        <w:t>«</w:t>
      </w:r>
      <w:r>
        <w:rPr>
          <w:rFonts w:cs="Cambria" w:ascii="Cambria" w:hAnsi="Cambria"/>
          <w:b/>
          <w:sz w:val="72"/>
          <w:szCs w:val="72"/>
        </w:rPr>
        <w:t>Приемы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развития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эмоционального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восприятия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произведений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искусства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у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детей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Aharoni" w:ascii="Calibri" w:hAnsi="Calibri"/>
          <w:b/>
          <w:sz w:val="72"/>
          <w:szCs w:val="72"/>
        </w:rPr>
        <w:t>5</w:t>
      </w:r>
      <w:r>
        <w:rPr>
          <w:rFonts w:cs="Aharoni" w:ascii="Aharoni" w:hAnsi="Aharoni"/>
          <w:b/>
          <w:sz w:val="72"/>
          <w:szCs w:val="72"/>
        </w:rPr>
        <w:t>-</w:t>
      </w:r>
      <w:r>
        <w:rPr>
          <w:rFonts w:cs="Aharoni" w:ascii="Calibri" w:hAnsi="Calibri"/>
          <w:b/>
          <w:sz w:val="72"/>
          <w:szCs w:val="72"/>
        </w:rPr>
        <w:t>7</w:t>
      </w:r>
      <w:r>
        <w:rPr>
          <w:rFonts w:cs="Aharoni" w:ascii="Aharoni" w:hAnsi="Aharoni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лет</w:t>
      </w:r>
      <w:r>
        <w:rPr>
          <w:rFonts w:cs="Aharoni" w:ascii="Aharoni" w:hAnsi="Aharoni"/>
          <w:b/>
          <w:sz w:val="72"/>
          <w:szCs w:val="72"/>
        </w:rPr>
        <w:t>»</w:t>
      </w:r>
    </w:p>
    <w:p>
      <w:pPr>
        <w:pStyle w:val="Normal"/>
        <w:rPr>
          <w:rFonts w:ascii="Aharoni" w:hAnsi="Aharoni" w:cs="Aharoni"/>
          <w:b/>
          <w:b/>
          <w:i/>
          <w:i/>
          <w:sz w:val="44"/>
          <w:szCs w:val="44"/>
        </w:rPr>
      </w:pPr>
      <w:r>
        <w:rPr>
          <w:rFonts w:cs="Aharoni" w:ascii="Aharoni" w:hAnsi="Aharoni"/>
          <w:b/>
          <w:i/>
          <w:sz w:val="44"/>
          <w:szCs w:val="4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i/>
          <w:i/>
          <w:sz w:val="96"/>
          <w:szCs w:val="96"/>
        </w:rPr>
      </w:pPr>
      <w:r>
        <w:rPr>
          <w:rFonts w:eastAsia="Batang;바탕" w:cs="Batang;바탕" w:ascii="Batang;바탕" w:hAnsi="Batang;바탕"/>
          <w:i/>
          <w:sz w:val="96"/>
          <w:szCs w:val="96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i/>
          <w:i/>
          <w:sz w:val="96"/>
          <w:szCs w:val="96"/>
        </w:rPr>
      </w:pPr>
      <w:r>
        <w:rPr>
          <w:rFonts w:eastAsia="Batang;바탕" w:cs="Batang;바탕" w:ascii="Batang;바탕" w:hAnsi="Batang;바탕"/>
          <w:i/>
          <w:sz w:val="96"/>
          <w:szCs w:val="96"/>
        </w:rPr>
      </w:r>
    </w:p>
    <w:p>
      <w:pPr>
        <w:pStyle w:val="Normal"/>
        <w:ind w:firstLine="5580"/>
        <w:rPr>
          <w:i/>
          <w:i/>
        </w:rPr>
      </w:pPr>
      <w:r>
        <w:rPr>
          <w:i/>
        </w:rPr>
      </w:r>
    </w:p>
    <w:p>
      <w:pPr>
        <w:pStyle w:val="Normal"/>
        <w:ind w:firstLine="5580"/>
        <w:rPr>
          <w:i/>
          <w:i/>
        </w:rPr>
      </w:pPr>
      <w:r>
        <w:rPr>
          <w:i/>
        </w:rPr>
      </w:r>
    </w:p>
    <w:p>
      <w:pPr>
        <w:pStyle w:val="Normal"/>
        <w:ind w:firstLine="5580"/>
        <w:rPr>
          <w:i/>
          <w:i/>
        </w:rPr>
      </w:pPr>
      <w:r>
        <w:rPr>
          <w:i/>
        </w:rPr>
      </w:r>
    </w:p>
    <w:p>
      <w:pPr>
        <w:pStyle w:val="Normal"/>
        <w:ind w:firstLine="5580"/>
        <w:rPr>
          <w:i/>
          <w:i/>
        </w:rPr>
      </w:pPr>
      <w:r>
        <w:rPr>
          <w:i/>
        </w:rPr>
        <w:t>Автор – составитель:</w:t>
      </w:r>
    </w:p>
    <w:p>
      <w:pPr>
        <w:pStyle w:val="Normal"/>
        <w:ind w:firstLine="5580"/>
        <w:rPr>
          <w:i/>
          <w:i/>
        </w:rPr>
      </w:pPr>
      <w:r>
        <w:rPr>
          <w:i/>
        </w:rPr>
        <w:t>Головченко Валентина Михайловна,</w:t>
      </w:r>
    </w:p>
    <w:p>
      <w:pPr>
        <w:pStyle w:val="Normal"/>
        <w:ind w:firstLine="5580"/>
        <w:rPr>
          <w:i/>
          <w:i/>
        </w:rPr>
      </w:pPr>
      <w:r>
        <w:rPr>
          <w:i/>
        </w:rPr>
        <w:t xml:space="preserve">музыкальный руководитель </w:t>
      </w:r>
    </w:p>
    <w:p>
      <w:pPr>
        <w:pStyle w:val="Normal"/>
        <w:ind w:firstLine="5580"/>
        <w:rPr/>
      </w:pPr>
      <w:r>
        <w:rPr>
          <w:i/>
        </w:rPr>
        <w:t xml:space="preserve">муниципального бюджетного </w:t>
      </w:r>
    </w:p>
    <w:p>
      <w:pPr>
        <w:pStyle w:val="Normal"/>
        <w:ind w:firstLine="5580"/>
        <w:rPr>
          <w:i/>
          <w:i/>
        </w:rPr>
      </w:pPr>
      <w:r>
        <w:rPr>
          <w:i/>
        </w:rPr>
        <w:t xml:space="preserve">дошкольного образовательного </w:t>
      </w:r>
    </w:p>
    <w:p>
      <w:pPr>
        <w:pStyle w:val="Normal"/>
        <w:ind w:firstLine="5580"/>
        <w:rPr/>
      </w:pPr>
      <w:r>
        <w:rPr>
          <w:i/>
        </w:rPr>
        <w:t>учреждения «Детский сад № 1»</w:t>
      </w:r>
    </w:p>
    <w:p>
      <w:pPr>
        <w:pStyle w:val="Normal"/>
        <w:ind w:firstLine="5580"/>
        <w:rPr>
          <w:i/>
          <w:i/>
        </w:rPr>
      </w:pPr>
      <w:r>
        <w:rPr>
          <w:i/>
        </w:rPr>
        <w:t>Предгорного муниципального округа</w:t>
      </w:r>
    </w:p>
    <w:p>
      <w:pPr>
        <w:pStyle w:val="Normal"/>
        <w:ind w:firstLine="5580"/>
        <w:rPr>
          <w:i/>
          <w:i/>
        </w:rPr>
      </w:pPr>
      <w:r>
        <w:rPr>
          <w:i/>
        </w:rPr>
        <w:t xml:space="preserve">Ставропольского края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2020 год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овысить уровень профессиональной компетентности педагогов путем овладения ими приемов ознакомления детей старшего дошкольного возраста с произведениями искусства на основе синтеза искусств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StrongEmphasis"/>
          <w:sz w:val="28"/>
          <w:szCs w:val="28"/>
        </w:rPr>
        <w:t xml:space="preserve">Необходимое оборудование и материалы: </w:t>
      </w:r>
      <w:r>
        <w:rPr>
          <w:sz w:val="28"/>
          <w:szCs w:val="28"/>
        </w:rPr>
        <w:t>компьютер, проектор и экран, маска на лицо педагогу, репродукция картины художника В. Переяславца «Налетался», музыка М. Лазарева «Глажу деточку», «Аты-баты», «Лошадка»</w:t>
      </w:r>
      <w:r>
        <w:rPr>
          <w:rStyle w:val="Emphasis"/>
          <w:sz w:val="28"/>
          <w:szCs w:val="28"/>
        </w:rPr>
        <w:t xml:space="preserve">, </w:t>
      </w:r>
      <w:r>
        <w:rPr>
          <w:sz w:val="28"/>
          <w:szCs w:val="28"/>
        </w:rPr>
        <w:t>космическая музыка в любом исполнении на выбор педагога, столы и стулья, схема «Дорога времени» (см. описание ниже по тексту), фломастеры и безликие маски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StrongEmphasis"/>
          <w:sz w:val="28"/>
          <w:szCs w:val="28"/>
        </w:rPr>
        <w:t>1 часть – презентация темы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ввести педагогов в проблему, показать ее актуальность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Emphasis"/>
          <w:sz w:val="28"/>
          <w:szCs w:val="28"/>
        </w:rPr>
        <w:t>Педагог-мастер:   </w:t>
      </w:r>
      <w:r>
        <w:rPr>
          <w:sz w:val="28"/>
          <w:szCs w:val="28"/>
        </w:rPr>
        <w:t>                  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не часто бывает сказкой,</w:t>
        <w:br/>
        <w:t>Все бывает, увы, не так.</w:t>
        <w:br/>
        <w:t>На лицо надеваем маску,</w:t>
        <w:br/>
        <w:t>Закрываясь от глаз зевак.</w:t>
        <w:br/>
        <w:t>И никто никогда не знает,</w:t>
        <w:br/>
        <w:t>Что у каждого за душой:</w:t>
        <w:br/>
        <w:t>Дружба ненависть закрывает,</w:t>
        <w:br/>
        <w:t>Злость улыбкою убивает.</w:t>
        <w:br/>
        <w:t>А в реальности что бывает</w:t>
        <w:br/>
        <w:t>Остается только с тобой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взрослый человек, оказываясь в той или иной жизненной ситуации, испытывает различное эмоциональное состояние – радости, грусти, удивления, сочувствия, восторга и т.д. Всегда ли искренни его эмоциональные проявления? Взрослый человек умело контролирует свои эмоции и чувства, скрывая реальные ощущения под маской. Хорошо это или плохо – скрывать свои чувства под маской?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ребенок? Он естественный. Он не способен контролировать и скрывать свои эмоции так, как взрослый. Он не умеет быть равнодушным к тем событиям, которые происходят вокруг него. Как сделать так, чтобы в каждом ребенке вызвать  искренность его эмоций (вопрос в зал)?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у эмоционального развития детей можно решить, организовав встречу с искусством. Но что необходимо сделать педагогу для того, чтобы произведение искусства затронуло душу ребенка (вопрос в зал)?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очень живо воспринимает окружающее с помощью разных анализаторов: это зрение, слух, вкус, тактильные ощущения, запах. Воздействуя на все каналы восприятия, процесс эмоционального развития детей становится наиболее эффективным. Эту задачу помогает реализовать синтез искусств – литературы, музыки, живописи, скульптуры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лагается несколько эффективных приемов развития эмоционального восприятия у детей в музыкальной деятельности с помощью зрительных, двигательных и слуховых анализаторов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часть – имитационная игра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продемонстрировать наиболее эффективные способы обучения детей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 Прием интересного внесения произведений искусства «Музыкальная загадка». На экране скрыта одна из картин известного художника В. Переяславца. Мастер предлагает педагогам угадать при помощи музыки, о чем эта картина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30 сек. звучит мелодия – колыбельная «Глажу деточку» М. Лазарева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 вопросы в зал: О чем эта музыка? Что можно под нее делать? Подсказала ли музыка сюжет картины? </w:t>
      </w:r>
      <w:r>
        <w:rPr>
          <w:rStyle w:val="Emphasis"/>
          <w:sz w:val="28"/>
          <w:szCs w:val="28"/>
        </w:rPr>
        <w:t>(ответы – картины об отдыхе, о сне …)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артина открывается на экране). Предлагает посмотреть внимательно на картину под звучание музы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30 сек. звучит мелодия – колыбельная «Глажу деточку» М. Лазарева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Emphasis"/>
          <w:sz w:val="28"/>
          <w:szCs w:val="28"/>
        </w:rPr>
        <w:t>Комментарии:</w:t>
      </w:r>
      <w:r>
        <w:rPr>
          <w:sz w:val="28"/>
          <w:szCs w:val="28"/>
        </w:rPr>
        <w:t xml:space="preserve"> в этом приеме используется небольшой фрагмент музыкального произведения, характер и настроение которого созвучны содержанию живописной картины. Музыка позволяет воздействовать на зрительные и слуховые анализаторы. Это существенно облегчает процесс восприятия, делает его более глубоким и утонченным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ем, развивающий музыкально-образное представление у детей «Музыка предмета»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Педагог – мастер приглашает присутствующих на выставку снежных и ледяных скульптур. Предлагает посмотреть на экран и рассмотреть скульптуры. Поясняет, что с детьми важно поговорить о каждой скульптуре и проводит рассматривание (показ слайдов</w:t>
      </w:r>
      <w:r>
        <w:rPr>
          <w:rStyle w:val="Emphasis"/>
          <w:sz w:val="28"/>
          <w:szCs w:val="28"/>
        </w:rPr>
        <w:t xml:space="preserve">). </w:t>
      </w:r>
      <w:r>
        <w:rPr>
          <w:sz w:val="28"/>
          <w:szCs w:val="28"/>
        </w:rPr>
        <w:t xml:space="preserve">Предлагает по характеру музыкального фрагмента узнать скульптуру (ответы из зала)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30 сек. звучит мелодия «Аты-баты» и 30 сек. звучит «Лошадка» М. Лазарева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и: с детьми можно изобразить эти объекты с помощью пластической импровизации: пусть дети представят, что эти ботинки у них на ногах и предложить им подвигаться под музыку так, как им захочется; представить себя на коне и поскакать, как всадник, так, как хочется. Изобразить качающиеся деревья, плавающих лебедей и т.д. При использовании данного приема происходит оживление объекта скульптуры. Здесь также необходимо использовать музыкальный фрагмент, ярко отражающий характер изображенного предмета. Фрагмент звучит не более 1 мин. Прием позволяет развивать с помощью зрительных и двигательных анализаторов муз. слух и танцевальное творчество детей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ем «Дорога времени» (приглашаются несколько человек из зала, организуется работа за столами). На мольберте или доске показывается схема (1 карточка: изображен зеленый круг со стрелкой в правую сторону – прошлое, начало времени; 2 карточка: изображен красный круг с двумя стрелками – влево и вправо – настоящее, остановившийся миг; 3 карточка: изображен желтый круг со стрелкой  в левую сторону – будущее, конец времени)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– мастер предлагает посмотреть на картину В. Переяславца «Налетался» и представить – с чего все началось в этой картине? Как развивались события? Что будет потом? В этом поможет музыка и цветовая схема (показывает), где зеленый цвет обозначает начало рассказа – прошлое событий, красный цвет – середина, миг, который запечатлен на картине, желтый цвет – конец рассказа, будущее событий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StrongEmphasis"/>
          <w:sz w:val="28"/>
          <w:szCs w:val="28"/>
        </w:rPr>
        <w:t>3 часть – моделирование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организовать самостоятельную работу слушателей для усвоения ими эффективных способов обучения детей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педагогов за столами: на столах лежат схемы определенного цвета у каждого педагога (прошлое, настоящее, будущее). Педагогам необходимо внимательно посмотреть на картину, с опорой на схему под музыку прошлого рассказать, что было до того, как мальчик уснул (</w:t>
      </w:r>
      <w:r>
        <w:rPr>
          <w:rStyle w:val="Emphasis"/>
          <w:sz w:val="28"/>
          <w:szCs w:val="28"/>
        </w:rPr>
        <w:t xml:space="preserve">30 сек. звучит мелодия «Самолет» М. Лазарева), </w:t>
      </w:r>
      <w:r>
        <w:rPr>
          <w:sz w:val="28"/>
          <w:szCs w:val="28"/>
        </w:rPr>
        <w:t>под музыку настоящего времени рассказать, что происходит в данный момент на картине (</w:t>
      </w:r>
      <w:r>
        <w:rPr>
          <w:rStyle w:val="Emphasis"/>
          <w:sz w:val="28"/>
          <w:szCs w:val="28"/>
        </w:rPr>
        <w:t>30 сек. звучит мелодия – колыбельная «Глажу деточку» М. Лазарева), под</w:t>
      </w:r>
      <w:r>
        <w:rPr>
          <w:sz w:val="28"/>
          <w:szCs w:val="28"/>
        </w:rPr>
        <w:t xml:space="preserve"> музыку будущего – как будут дальше развиваться события (</w:t>
      </w:r>
      <w:r>
        <w:rPr>
          <w:rStyle w:val="Emphasis"/>
          <w:sz w:val="28"/>
          <w:szCs w:val="28"/>
        </w:rPr>
        <w:t>звучит космическая музыка</w:t>
      </w:r>
      <w:r>
        <w:rPr>
          <w:sz w:val="28"/>
          <w:szCs w:val="28"/>
        </w:rPr>
        <w:t xml:space="preserve">)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Emphasis"/>
          <w:sz w:val="28"/>
          <w:szCs w:val="28"/>
        </w:rPr>
        <w:t>Комментарий:</w:t>
      </w:r>
      <w:r>
        <w:rPr>
          <w:sz w:val="28"/>
          <w:szCs w:val="28"/>
        </w:rPr>
        <w:t xml:space="preserve"> интеграция музыки и живописи позволяет глубже и эмоциональнее воспринять произведения искусства во времени. Музыка развивает образно-ассоциативное мышление детей, творческое воображение. Прием развивает монологическую  речь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rStyle w:val="StrongEmphasis"/>
          <w:sz w:val="28"/>
          <w:szCs w:val="28"/>
        </w:rPr>
        <w:t>4 часть – рефлексия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обсуждение результатов совместной работы, а также увиденного и услышанного на мастер-классе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На столах имеются фломастеры и безликие маски. Педагогам предлагается дорисовать маски так, чтобы она отражала их впечатление от того, что они узнали на мастер-классе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На обратной стороне маски педагоги выражают свои впечатления от увиденного и услышанного на мастер-классе с помощью рисунка или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haroni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0:00Z</dcterms:created>
  <dc:creator>нина</dc:creator>
  <dc:description/>
  <cp:keywords/>
  <dc:language>en-US</dc:language>
  <cp:lastModifiedBy>448</cp:lastModifiedBy>
  <dcterms:modified xsi:type="dcterms:W3CDTF">2021-04-02T15:51:00Z</dcterms:modified>
  <cp:revision>8</cp:revision>
  <dc:subject/>
  <dc:title>Мастер – класс</dc:title>
</cp:coreProperties>
</file>