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дәби уку.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ема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.Гильманов «Моё имя – Бурек» Г.Гыйльманов. «Минем исемем – бүрек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Максат: Г. Гыйльманов, Д. Гайнетдинова, Л. Гыймадиева әсәрләрендәбалалар тормышының чагылышы белән таныштыру, авторланың ни әйтергә теләвен ачыклау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Бурычлар: 11) Нинди кешеләрне батыр дип әйтергә булуын Г. Гильмановның “Минем исемем- Бүрек”, Д. Гайнетдинованың “Батыр Хәбир”, Л. Гыймадиеваның “Кара урман, караңгы төн” әсәрләре аша аңлату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2) Әсәрне мәгънәви кисәкләргә бүлү, логик фикерләү сәләтен үстерү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3)Батырлык эшләргә омтылышын булдыру, аның өчен, үзеңне кечкенәдән хәзерләргә кирәклеген төшендерү.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Дәрес барышы.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Оештыру өлеше.</w:t>
      </w:r>
    </w:p>
    <w:p>
      <w:pPr>
        <w:pStyle w:val="Style16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8"/>
          <w:szCs w:val="24"/>
          <w:lang w:val="tt-RU"/>
        </w:rPr>
        <w:t>Актуальләштерү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4"/>
          <w:lang w:val="tt-RU"/>
        </w:rPr>
      </w:pPr>
      <w:r>
        <w:rPr>
          <w:rFonts w:cs="Times New Roman" w:ascii="Times New Roman" w:hAnsi="Times New Roman"/>
          <w:sz w:val="28"/>
          <w:szCs w:val="24"/>
          <w:lang w:val="tt-RU"/>
        </w:rPr>
        <w:t>Өй эшен тикшерү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4"/>
          <w:lang w:val="tt-RU"/>
        </w:rPr>
      </w:pPr>
      <w:r>
        <w:rPr>
          <w:rFonts w:cs="Times New Roman" w:ascii="Times New Roman" w:hAnsi="Times New Roman"/>
          <w:sz w:val="28"/>
          <w:szCs w:val="24"/>
          <w:lang w:val="tt-RU"/>
        </w:rPr>
        <w:t>Әңгәмә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4"/>
          <w:lang w:val="tt-RU"/>
        </w:rPr>
        <w:t>Балаларның яшьтәшләре турында ниниди китаплар укыганы барлыгы турында сөйләшү. Хайваннар турындагы  әсәрләр укыганнары бармы икәнлеген белү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4"/>
          <w:lang w:val="tt-RU"/>
        </w:rPr>
        <w:t>3.  Бала нинди аврлыклар белән очраша?</w:t>
      </w:r>
    </w:p>
    <w:p>
      <w:pPr>
        <w:pStyle w:val="Style16"/>
        <w:rPr>
          <w:rFonts w:ascii="Times New Roman" w:hAnsi="Times New Roman" w:cs="Times New Roman"/>
          <w:sz w:val="28"/>
          <w:szCs w:val="24"/>
          <w:lang w:val="tt-RU"/>
        </w:rPr>
      </w:pPr>
      <w:r>
        <w:rPr>
          <w:rFonts w:cs="Times New Roman" w:ascii="Times New Roman" w:hAnsi="Times New Roman"/>
          <w:sz w:val="28"/>
          <w:szCs w:val="24"/>
          <w:lang w:val="tt-RU"/>
        </w:rPr>
        <w:t>“</w:t>
      </w:r>
      <w:r>
        <w:rPr>
          <w:rFonts w:cs="Times New Roman" w:ascii="Times New Roman" w:hAnsi="Times New Roman"/>
          <w:sz w:val="28"/>
          <w:szCs w:val="24"/>
          <w:lang w:val="tt-RU"/>
        </w:rPr>
        <w:t>Батырлык” төшенчәсен аңлатканда, мисаллар белән дәлилләгәндә, “Син батырлык эшли алыр идеңме?” дигән сорауга җавап биргәндә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4"/>
          <w:lang w:val="tt-RU"/>
        </w:rPr>
        <w:t>4. Авырлыктан чыгу юллары.</w:t>
      </w:r>
    </w:p>
    <w:p>
      <w:pPr>
        <w:pStyle w:val="Style16"/>
        <w:rPr>
          <w:rFonts w:ascii="Times New Roman" w:hAnsi="Times New Roman" w:cs="Times New Roman"/>
          <w:sz w:val="28"/>
          <w:szCs w:val="24"/>
          <w:lang w:val="tt-RU"/>
        </w:rPr>
      </w:pPr>
      <w:r>
        <w:rPr>
          <w:rFonts w:cs="Times New Roman" w:ascii="Times New Roman" w:hAnsi="Times New Roman"/>
          <w:sz w:val="28"/>
          <w:szCs w:val="24"/>
          <w:lang w:val="tt-RU"/>
        </w:rPr>
        <w:t>“</w:t>
      </w:r>
      <w:r>
        <w:rPr>
          <w:rFonts w:cs="Times New Roman" w:ascii="Times New Roman" w:hAnsi="Times New Roman"/>
          <w:sz w:val="28"/>
          <w:szCs w:val="24"/>
          <w:lang w:val="tt-RU"/>
        </w:rPr>
        <w:t>Батырлык” төшенчәсен тормыштагы мисаллар белән дәлилләп  аңлатып: а) сугыш батыры,  б) хезмәт батыры, 3) Спорт батыры, 4) Сабантуй батыры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4"/>
          <w:lang w:val="tt-RU"/>
        </w:rPr>
        <w:t>5.  Яңа материалны аңлату.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4"/>
          <w:lang w:val="tt-RU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Г. Гильмановның дәресләрдә укылган әсәрләрен искә төшерү, китаплар күргәзмәсен карау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2) “Минем исемем – Бүрек”  хикәясенең беренче кисәген чылбыр буенча уку. (84-90 бит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3. “Музей йорты”на  сәяхәт. А. Байбекованың “Балалар” картинасы өстендә эшләү.</w:t>
      </w:r>
    </w:p>
    <w:p>
      <w:pPr>
        <w:pStyle w:val="Style16"/>
        <w:rPr>
          <w:rFonts w:ascii="Times New Roman" w:hAnsi="Times New Roman" w:cs="Times New Roman"/>
          <w:sz w:val="28"/>
          <w:szCs w:val="24"/>
          <w:lang w:val="tt-RU"/>
        </w:rPr>
      </w:pPr>
      <w:r>
        <w:rPr>
          <w:rFonts w:cs="Times New Roman" w:ascii="Times New Roman" w:hAnsi="Times New Roman"/>
          <w:sz w:val="28"/>
          <w:szCs w:val="24"/>
          <w:lang w:val="tt-RU"/>
        </w:rPr>
        <w:t>6. Белемнәрне беренчел ныгыту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4"/>
          <w:lang w:val="tt-RU"/>
        </w:rPr>
        <w:t>1) “Минем исемем – Бүрек” хикәясенең төп героен тап.</w:t>
      </w:r>
    </w:p>
    <w:p>
      <w:pPr>
        <w:pStyle w:val="Style16"/>
        <w:rPr>
          <w:rFonts w:ascii="Times New Roman" w:hAnsi="Times New Roman" w:cs="Times New Roman"/>
          <w:sz w:val="28"/>
          <w:szCs w:val="24"/>
          <w:lang w:val="tt-RU"/>
        </w:rPr>
      </w:pPr>
      <w:r>
        <w:rPr>
          <w:rFonts w:cs="Times New Roman" w:ascii="Times New Roman" w:hAnsi="Times New Roman"/>
          <w:sz w:val="28"/>
          <w:szCs w:val="24"/>
          <w:lang w:val="tt-RU"/>
        </w:rPr>
        <w:t>2) Хикәянең иң ошаган өзекләрен сайлап уку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4"/>
          <w:lang w:val="tt-RU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А. Байбекованың “Балалар” картинасы белән хикәя арасында уртаклык бармы? Бәлки юктыр? Фикеңне мисаллар белән дәлилләп аңлат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7. Мөстәкыйль эш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1) Л. Гыймадиеваның “Кара урман, караңгы төн” хикәясен сәнгатьле итеп уку.  (3 кисәк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2) “Хәлим- батыр малай” дигән фикерне дәлилләп сөйләү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3) Хрестоматиянең 87 нче битендәге сорауларга җавап бирү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8. Өйрәнгәннәрне  ныгыту күнегүләре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1) Мөстәкыйль эшне вариантларда тикшерү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2) Су коену кагыйдәләрен искә төшерү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3) Ике әсәрне укып, без балалар тормышыннан нинди вакыйгалар белән очраштык?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4) Сезнең этегез бармы? Аның нинди һөнәрләрен сөйли аласыз?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9.  Дәрескә йомгак. Рефлексия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1) Җөмләләрне язып бетер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- Батыр булу өчен..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- Батырлыкны һәркем...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- Бу дәрестә тагын ниләр белергә теләр идең...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- Ничек уйлыйсың, үз-үзеңне җиңү җиңелме? Ни өчен алай уйлыйсың?</w:t>
      </w:r>
    </w:p>
    <w:p>
      <w:pPr>
        <w:pStyle w:val="Style16"/>
        <w:rPr>
          <w:rFonts w:ascii="Times New Roman" w:hAnsi="Times New Roman" w:cs="Times New Roman"/>
          <w:sz w:val="28"/>
          <w:szCs w:val="24"/>
          <w:lang w:val="tt-RU"/>
        </w:rPr>
      </w:pPr>
      <w:r>
        <w:rPr>
          <w:rFonts w:cs="Times New Roman" w:ascii="Times New Roman" w:hAnsi="Times New Roman"/>
          <w:sz w:val="28"/>
          <w:szCs w:val="24"/>
          <w:lang w:val="tt-RU"/>
        </w:rPr>
        <w:t xml:space="preserve">2) Смайликлар белән эш. </w:t>
      </w:r>
    </w:p>
    <w:p>
      <w:pPr>
        <w:pStyle w:val="Style16"/>
        <w:rPr>
          <w:rFonts w:ascii="Times New Roman" w:hAnsi="Times New Roman" w:cs="Times New Roman"/>
          <w:sz w:val="28"/>
          <w:szCs w:val="24"/>
          <w:lang w:val="tt-RU"/>
        </w:rPr>
      </w:pPr>
      <w:r>
        <w:rPr>
          <w:rFonts w:cs="Times New Roman" w:ascii="Times New Roman" w:hAnsi="Times New Roman"/>
          <w:sz w:val="28"/>
          <w:szCs w:val="24"/>
          <w:lang w:val="tt-RU"/>
        </w:rPr>
        <w:t>3. белем баскычына фишкалар кую.</w:t>
      </w:r>
    </w:p>
    <w:p>
      <w:pPr>
        <w:pStyle w:val="Style16"/>
        <w:rPr>
          <w:rFonts w:ascii="Times New Roman" w:hAnsi="Times New Roman" w:cs="Times New Roman"/>
          <w:sz w:val="28"/>
          <w:szCs w:val="24"/>
          <w:lang w:val="tt-RU"/>
        </w:rPr>
      </w:pPr>
      <w:r>
        <w:rPr>
          <w:rFonts w:cs="Times New Roman" w:ascii="Times New Roman" w:hAnsi="Times New Roman"/>
          <w:sz w:val="28"/>
          <w:szCs w:val="24"/>
          <w:lang w:val="tt-RU"/>
        </w:rPr>
        <w:t xml:space="preserve">10. Өй эше.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Д. Гайнетдинованың “Батыр Хәбир”, хикәясен укып, ни өчен шулай аталуынаңлатырга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Хәбирнең батырлыгын кемнәр күрә, кемнәр сәламли?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Тормышта үзегез эшләгән берәр батырлык турында сөйләргә әзерләнеп килегез.</w:t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6:13:00Z</dcterms:created>
  <dc:creator>user</dc:creator>
  <dc:description/>
  <cp:keywords/>
  <dc:language>en-US</dc:language>
  <cp:lastModifiedBy>лиля</cp:lastModifiedBy>
  <cp:lastPrinted>2021-03-03T23:50:00Z</cp:lastPrinted>
  <dcterms:modified xsi:type="dcterms:W3CDTF">2021-04-05T16:08:00Z</dcterms:modified>
  <cp:revision>4</cp:revision>
  <dc:subject/>
  <dc:title/>
</cp:coreProperties>
</file>