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Консультация для воспитателей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  <w:t>«Музыка во время игр детей»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2"/>
        <w:rPr/>
      </w:pPr>
      <w:r>
        <w:rPr/>
        <w:t>Музыкальный руководи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исова Татьяна Льв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Музыкальное воспитание дошкольников осуществляется не только во время музыкальных занятий, праздников, развлечений, но и в часы досуга, самостоятельных игр, утренней гимнастики и т.д.</w:t>
      </w:r>
    </w:p>
    <w:p>
      <w:pPr>
        <w:pStyle w:val="TextBody"/>
        <w:rPr/>
      </w:pPr>
      <w:r>
        <w:rPr/>
        <w:tab/>
        <w:t>Включение музыки в повседневную жизнь детей в условиях детского сада определяется чётким руководством со стороны воспитателя, который, учитывая цели и задачи воспитания, а также возможности, склонности и интересы детей, с помощью музыкального руководителя и самостоятельно подбирает музыкальный репертуар, предполагая включение его в разные моменты жизни ребёнка.</w:t>
      </w:r>
    </w:p>
    <w:p>
      <w:pPr>
        <w:pStyle w:val="TextBody"/>
        <w:rPr/>
      </w:pPr>
      <w:r>
        <w:rPr/>
        <w:tab/>
        <w:t>Воспитателю необходимо организовать жизнь детей в группе так, чтобы она стала ярче, разнообразнее, чтобы знания, полученные детьми на музыкальном занятии, разнообразные впечатления от окружающего могли быть самостоятельно ими применены. С этой целью воспитатель заранее продумывает возможные варианты использования музыки в повседневной жизни детей, добиваясь естественного, непринуждённого её включения в детскую деятельность.</w:t>
      </w:r>
    </w:p>
    <w:p>
      <w:pPr>
        <w:pStyle w:val="TextBody"/>
        <w:ind w:firstLine="720"/>
        <w:rPr/>
      </w:pPr>
      <w:r>
        <w:rPr/>
        <w:t>Дети любят слушать музыку не только во время музыкальных занятий. С большим удовольствием они слушают песни, танцевальную, инструментальную музыку в аудиозаписи.</w:t>
      </w:r>
    </w:p>
    <w:p>
      <w:pPr>
        <w:pStyle w:val="TextBody"/>
        <w:rPr/>
      </w:pPr>
      <w:r>
        <w:rPr/>
        <w:tab/>
        <w:t>У детей старшего дошкольного возраста возникает интерес к музыке определённого характера, жанра, появляются любимые произведения, которые хотелось бы слушать чаще. Поэтому очень важно иметь в каждой группе небольшой музыкальный центр и комплект аудиозаписей детских песен, танцев, музыкальных сказок, инсценировок и т.д. Воспитатель должен поддерживать интерес детей к музыке, желание её слушать. Его основной задачей в плане музыкального воспитания детей является закрепление тех знаний, умений, навыков, которые дети получают на музыкальных занятиях. С этой целью он поёт вместе с ними знакомые песни, в индивидуальной работе помогает детям освоить те движения, которые вызывают затруднения у ребёнка. Исходя из этого, воспитатель должен хорошо знать весь музыкальный репертуар, который разучивается во время музыкальных занятий.</w:t>
      </w:r>
    </w:p>
    <w:p>
      <w:pPr>
        <w:pStyle w:val="TextBody"/>
        <w:rPr/>
      </w:pPr>
      <w:r>
        <w:rPr/>
        <w:tab/>
        <w:t>В свободное от занятий время дети часто устраивают игры, в которых музыке отводится значительная роль. Например, играя в «Концерт», «музыкальное занятие», «цирк», дети вспоминают и исполняют знакомые песни, танцы, хороводы, импровизируют, сочиняя собственные песенки и подбирая их на металлофоне или другом музыкальном инструменте.</w:t>
      </w:r>
    </w:p>
    <w:p>
      <w:pPr>
        <w:pStyle w:val="TextBody"/>
        <w:rPr/>
      </w:pPr>
      <w:r>
        <w:rPr/>
        <w:tab/>
        <w:t>Даже если дети играют в игры, не связанные с музыкальной тематикой, музыка, разнообразное музыкальное сопровождение в них тоже может иметь место. Так, дети часто используют различные музыкальные инструменты, чтобы дать сигнал для отправления поезда, парохода. Весёлая песенка, исполняемая детьми, может сопровождать их в «путешествии» на автомобиле. Мальчики, играя в «солдат», чётко маршируют под звуки барабана, «аккомпанируют» себе, отстукивая ритмический рисунок песни с помощью кубиков, палочек.</w:t>
      </w:r>
    </w:p>
    <w:p>
      <w:pPr>
        <w:pStyle w:val="TextBody"/>
        <w:rPr/>
      </w:pPr>
      <w:r>
        <w:rPr/>
        <w:tab/>
        <w:t xml:space="preserve">Существенную роль в музыкальном воспитании детей играют музыкально0дидактические игры, которые развивают музыкальный слух, творческие способности ребёнка. </w:t>
      </w:r>
    </w:p>
    <w:p>
      <w:pPr>
        <w:pStyle w:val="TextBody"/>
        <w:rPr/>
      </w:pPr>
      <w:r>
        <w:rPr/>
        <w:tab/>
        <w:t>Во многих музыкально-дидактических играх используются детские музыкальные инструменты. Так, в игре на различение тембра воспитатель поочерёдно играет на разных детских музыкальных инструментах и обращается к каждому играющему с просьбой назвать инструмент, который звучал, или найти среди карточек, разложенных на столе, ту, на которой изображен этот инструмент.</w:t>
      </w:r>
    </w:p>
    <w:p>
      <w:pPr>
        <w:pStyle w:val="TextBody"/>
        <w:rPr/>
      </w:pPr>
      <w:r>
        <w:rPr/>
        <w:tab/>
        <w:t>Можно организовать игру на различение характера танцевальной музыки. Слушая танцевальную музыку в аудиозаписи, дети стараются определить, что это – полька, вальс или русская плясовая. Определить характер музыки часто помогают движения под неё. Двигаясь под музыку, дети как бы проверяют, правильно ли они назвали танец, подходят ли их движения к данной музыке.</w:t>
      </w:r>
    </w:p>
    <w:p>
      <w:pPr>
        <w:pStyle w:val="TextBody"/>
        <w:ind w:firstLine="720"/>
        <w:rPr/>
      </w:pPr>
      <w:r>
        <w:rPr/>
        <w:t xml:space="preserve">Музыка в различных видах деятельности дошкольника должна найти применение благодаря активной организаторской деятельности педагога. Использование музыкальных произведений на художественных занятиях обогащает их новыми впечатлениями, способствует развитию самостоятельной, творческой инициативы. </w:t>
      </w:r>
      <w:r>
        <w:rPr>
          <w:i/>
          <w:sz w:val="44"/>
        </w:rPr>
        <w:t xml:space="preserve"> </w:t>
      </w:r>
    </w:p>
    <w:p>
      <w:pPr>
        <w:pStyle w:val="TextBody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sz w:val="44"/>
        </w:rPr>
        <w:t xml:space="preserve"> </w:t>
      </w:r>
    </w:p>
    <w:sectPr>
      <w:type w:val="nextPage"/>
      <w:pgSz w:w="11906" w:h="16838"/>
      <w:pgMar w:left="1134" w:right="11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07:00Z</dcterms:created>
  <dc:creator>Я</dc:creator>
  <dc:description/>
  <dc:language>en-US</dc:language>
  <cp:lastModifiedBy>Я</cp:lastModifiedBy>
  <dcterms:modified xsi:type="dcterms:W3CDTF">2010-04-01T10:50:00Z</dcterms:modified>
  <cp:revision>10</cp:revision>
  <dc:subject/>
  <dc:title>Консультация для воспитателей</dc:title>
</cp:coreProperties>
</file>