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-ОБРАЗОВАТЕЛЬНОЙ РАБОТЫ. ( 05.11.-08.11.201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ая группа «Б» Тема: «Обувь. Головные уборы» Воспитатель: Нестерова Н.М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: Формировать обобщающее понятие «обувь», «головные уборы»; уточнить названия и назначения обуви, головных уборов; учить группировать обувь по сезонному признаку; развивать зрительное внимание; уточнять и активизировать глагольный и предметный словарь по теме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  <w:color w:val="000000"/>
        </w:rPr>
        <w:t>Коллективная работа детей на тему «Украсим шапочку и шарфик»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 итогового мероприятия:</w:t>
      </w:r>
      <w:r>
        <w:rPr>
          <w:rFonts w:cs="Times New Roman" w:ascii="Times New Roman" w:hAnsi="Times New Roman"/>
        </w:rPr>
        <w:t xml:space="preserve"> 08 ноября 2019 год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17"/>
        <w:gridCol w:w="1814"/>
        <w:gridCol w:w="2235"/>
        <w:gridCol w:w="2043"/>
        <w:gridCol w:w="2028"/>
        <w:gridCol w:w="1936"/>
        <w:gridCol w:w="1870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2050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торни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ренняя гимнастика </w:t>
            </w:r>
            <w:r>
              <w:rPr>
                <w:sz w:val="18"/>
                <w:szCs w:val="18"/>
              </w:rPr>
              <w:t>Беседа о необходимости одежды, обуви, головных уборов. Цель: обобщить и систематизировать знания детей по теме. Дидактическая игра «Что из чего?» Цель: развивать мыслительную деятельность и внимани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работа: </w:t>
            </w:r>
            <w:r>
              <w:rPr>
                <w:sz w:val="18"/>
                <w:szCs w:val="18"/>
                <w:shd w:fill="FFFFFF" w:val="clear"/>
              </w:rPr>
              <w:t>Закреплять умения выделять цвет, форму, величину деталей настольного и напольного строительного материала. Знакомить с элементарными образцами построек (домики, башенки и др.)..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парными картинками «На что это похоже? Цель: развивать у детей умение соотносить форму с картин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: «Назови ласково», «Считай и называй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буждать детей играть в разнообраз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Полив комнатных растений, уборка сухих листьев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Дидактическо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упражн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«Научи кук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водить порядок в группе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Цель: приучать дет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ддерж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рядок в игровой комнате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C5"/>
                <w:sz w:val="18"/>
                <w:szCs w:val="18"/>
              </w:rPr>
              <w:t>Индивидуальные беседы  о необходимости  формирования</w:t>
            </w:r>
          </w:p>
          <w:p>
            <w:pPr>
              <w:pStyle w:val="C2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rStyle w:val="C5"/>
                <w:sz w:val="18"/>
                <w:szCs w:val="18"/>
              </w:rPr>
              <w:t> </w:t>
            </w:r>
            <w:r>
              <w:rPr>
                <w:rStyle w:val="C5"/>
                <w:sz w:val="18"/>
                <w:szCs w:val="18"/>
              </w:rPr>
              <w:t>у детей навыков самообслу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лана музыкального руководител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ЭМП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сравнивать два предмета по длине и обозначать результат сравнения словам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линный -короткий, длиннее -  короч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И.А. Помораева стр.16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гулка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; физическое развит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тучами. Цель: воспитывать интерес к явлениям неживой природы. Д/и:«Назови предмет». Цель: обогащение словаря Подвижная игра: «Поезд» Цель: учить играть дружно, развивать двигательную актив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Инд. раб. с Максимом, Лёней, Мариной, Асманом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: Упражнять детей в ходьбе попеременно широким и коротким шагом; повторить упражнение с мячом, в равновесии и прыжках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Д/и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18"/>
                <w:szCs w:val="18"/>
              </w:rPr>
              <w:t>Обуваем-одеваем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 xml:space="preserve">». 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Внести: иллюстрации Д/и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«Половинки»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Попросить родителей принести </w:t>
            </w:r>
            <w:r>
              <w:rPr>
                <w:rFonts w:cs="Times New Roman" w:ascii="Times New Roman" w:hAnsi="Times New Roman"/>
                <w:bCs/>
                <w:color w:val="111111"/>
                <w:sz w:val="18"/>
                <w:szCs w:val="18"/>
              </w:rPr>
              <w:t>обувь и одежду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 для развивающей сред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довая деятельность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(уборка мусора, принесенного ветром, сломанных веточек).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ели: приучать соблюдать чистоту и порядок на участке, побуждать оказывать помощь взрослым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/и «По ровненькой дорожке», «Бегите ко мне»: учить ходить и бегать, не наталкиваясь друг на друга; быстро действовать по сигналу воспитателя.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бота перед с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-коммуникативное развитие;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тение худ. лит. Л.Воронкова «Маша-растеряша». Игра «Кто в домике живет» (имена детей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речь, память, внимание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ечер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C9"/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sz w:val="18"/>
                <w:szCs w:val="18"/>
              </w:rPr>
              <w:t>Оздоровительная гимнасти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стихотворения Агнии Барто «Бычок». Цель: привлекать детей к повторению отдельных слов и фраз из текста произведения; развивать внимание, память; воспитывать интерес к художественной литерату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Беседа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 xml:space="preserve">«Если б не было 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18"/>
                <w:szCs w:val="18"/>
              </w:rPr>
              <w:t>одежды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идактическая игра: «Что изменилось?» Цель: Развивать память, наблюдательность, вниман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южетно-ролевая игра «Магазин детской одежды» Цель: Развивать у детей интерес к сюжетно-ролевым играм, помочь создать игровую обстановку. Воспитывать дружеские взаимоотношения в игр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Беседа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 xml:space="preserve">«Кто делает 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18"/>
                <w:szCs w:val="18"/>
              </w:rPr>
              <w:t>обувь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гровое  упражне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Комната для кукол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закреплять представления детей о предметах мебели, упражнять в составлении предложений из 2-3 слов, включая названия предметов мебели и игруше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-р/и « Магазин игрушек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 способствовать расширению круга ролевых действий в игре, учить детей использовать в игре любимые игрушки , подобрать атрибуты к игр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817"/>
        <w:gridCol w:w="1813"/>
        <w:gridCol w:w="2232"/>
        <w:gridCol w:w="2045"/>
        <w:gridCol w:w="2028"/>
        <w:gridCol w:w="1930"/>
        <w:gridCol w:w="1875"/>
      </w:tblGrid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64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44444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седа о пользе закаливающих процедур, о том, как правильно надо одеваться.Чтение рассказа В. Карасевой «Оля пришла в садик».Цель:развивать мыслительную деятельность и внимание;воспитывать у детей аккуратность и бережное отношение к предметам своей одежды</w:t>
            </w:r>
          </w:p>
          <w:p>
            <w:pPr>
              <w:pStyle w:val="Style18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«Геометрические фигуры.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Цели:повт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ь названия</w:t>
            </w:r>
            <w:r>
              <w:rPr>
                <w:rFonts w:cs="Times New Roman" w:ascii="Times New Roman" w:hAnsi="Times New Roman"/>
                <w:color w:val="44444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ометрических фигу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ёна, Аким, Альмира,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итие КГН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а здравствует мыло душистое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Познакомить детей с предметами личной гигиены (мыло)</w:t>
            </w:r>
          </w:p>
          <w:p>
            <w:pPr>
              <w:pStyle w:val="Style18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Беседа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«Застежки на сапожках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Д/и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«Скажи наоборот»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Оформление ширмы «Одежда, обувь, головные уборы для детей».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у детей аккуратность и бережное отношение к предметам своей одежд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дактическая игра «Что из чего?»Цель:активизировать словарь детей по теме, развивать связную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: «Назови ласково», «Считай и называй». Цель:упражнять детей в образовании существительных с уменьшительно-ласкательными суффиксами -ик-, -чик-, -ечк-, -очк-, -еньк-, -оньк-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ка-передвижка «Подарки осени. Ноябр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во (рис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 «Шли сапожки по дорожке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исовать гуашевыми красками, ритмично наносить мазки разных цветов на полосу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жнять детей в равновесии при ходьбе по ограниченной площади опоры, в приземлении на полусогнутые ноги в прыжках. Л.И.Пензулаева стр.33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гулка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; физическое развит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дожде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воспитывать интерес к природным изменения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вижная иг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«Ручеёк» Цель:развивать умение строиться друг за другом. Двигаться в соответствии с тексто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Инд. работа с Амиром, Лёней, Артемом Е., Артемом 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Вперед к игрушке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закреплять умение выполнять прыжки с продвижением вперед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туативный разговор «Нужно самому уметь одеваться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Закрепить последовательность одевания и раздева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Труд- собрать сухие ветки на участке- учить работать сообща, добиваться выполнения цели общими усилиям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.П\игр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«Воробушки и автомобиль»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Цель: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ь детей быстро бегать по сигналу, но не наталкиваться друг на друга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бота перед сн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КГН,  навыков самообслуживания и взаимопомощи при раздевании. Упражнение «Покажем мишутке, как мы умеем вешать одежду». Цель: учить детей аккуратно снимать и складывать одежду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ечер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руппой детей загадывание загадок об одеж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активизировать словарь детей по теме, развивать связную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учивание небольшого стихотворения по теме: «Какая одежда?» (А. Шибаев) Цель: активизировать словарь детей по теме, развивать связную речь.</w:t>
            </w:r>
          </w:p>
          <w:p>
            <w:pPr>
              <w:pStyle w:val="Style18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Ситуативный разговор: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«Шнуруем сами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Д/ и 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 xml:space="preserve">«Подбери кукле </w:t>
            </w:r>
            <w:r>
              <w:rPr>
                <w:rFonts w:cs="Times New Roman" w:ascii="Times New Roman" w:hAnsi="Times New Roman"/>
                <w:bCs/>
                <w:iCs/>
                <w:color w:val="111111"/>
                <w:sz w:val="18"/>
                <w:szCs w:val="18"/>
              </w:rPr>
              <w:t>обувь</w:t>
            </w:r>
            <w:r>
              <w:rPr>
                <w:rFonts w:cs="Times New Roman" w:ascii="Times New Roman" w:hAnsi="Times New Roman"/>
                <w:iCs/>
                <w:color w:val="111111"/>
                <w:sz w:val="18"/>
                <w:szCs w:val="18"/>
              </w:rPr>
              <w:t>»</w:t>
            </w: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 xml:space="preserve">. Внесение: игрушек, картинок и изображением </w:t>
            </w:r>
            <w:r>
              <w:rPr>
                <w:rFonts w:cs="Times New Roman" w:ascii="Times New Roman" w:hAnsi="Times New Roman"/>
                <w:bCs/>
                <w:color w:val="111111"/>
                <w:sz w:val="18"/>
                <w:szCs w:val="18"/>
              </w:rPr>
              <w:t>обув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Помощь в подготовке раскрасок «Летняя и весенняя одежда», «Шапки и шляпки» 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учить раскрашивать одежду в пределах контура, украшать предметы одежды.</w:t>
            </w:r>
            <w:r>
              <w:rPr>
                <w:rStyle w:val="Appleconvertedspace"/>
                <w:rFonts w:cs="Times New Roman" w:ascii="Times New Roman" w:hAnsi="Times New Roman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южетно-ролевая игра: «Магазин головных уборов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активизировать словарь детей по теме, развивать связную реч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еграция образовательных областей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тверг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: специальная одежда для людей различных профессий. Цель: расширять знания детей об одежде, обуви, головных уборах;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Заучивание с детьми стихотворений, потешек по теме недели. Цель: активизировать словарь детей по теме, развивать связную речь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«Цвет и форм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вать внимание, мышл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любозна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ь пользоваться словами: квадрат, круг, треугольник  Аней, Василиной, Насте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Рассматривание книг по теме недели, альбомов «Костюмы народов мира», «Ткан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вать внимание, мышле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любознательность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в уголке природы: дети наблюдают и помогают педагогу рыхлить землю в цветочных горшках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трогают и изучают землю, она бывает мягкой, рыхлой, сухой, влажно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я «О здоровье вашего малыша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льна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муз.руководиел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ая деятельность(чтение худ.литературы/развитие речи)</w:t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ть составлять небольшой рассказ совместно с воспитателем. Отвечать на вопросы предложениями. Учить правильно называть предметы одежды, называть действия, использовать прилагательные, обозначающие цвета. учить детей отчетливо и достаточно громко произносить с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гулка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чевое развитие; физическое развит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шая прогулка вокруг детского сада «В гости к осени пойдем». Цель : Развивать умение ходить и бегать свободно, не шаркая ногами, не опуская голову, сохраняя перекрестную координацию движений рук и но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 в быстром беге, развивать ловкость. Сашей, Гошей, Артемом. Цель: Упражнять в прыжках на двух ногах, учить прыгать легко, выполнять действия в соответствии с тексто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ать рассказывать о деревьях. Почему они не промерзают? Какая у них есть защита? Как мы помогаем деревьям перенести холодную зиму?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>Трудовая деятельность. Наведем порядок на участк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sz w:val="18"/>
                <w:szCs w:val="18"/>
              </w:rPr>
              <w:t>Цели:</w:t>
            </w:r>
            <w:r>
              <w:rPr>
                <w:rStyle w:val="C29"/>
                <w:rFonts w:cs="Times New Roman" w:ascii="Times New Roman" w:hAnsi="Times New Roman"/>
                <w:color w:val="000000"/>
                <w:sz w:val="18"/>
                <w:szCs w:val="18"/>
              </w:rPr>
              <w:t>Приучать соблюдать чистоту и порядок на участке;</w:t>
            </w:r>
            <w:r>
              <w:rPr>
                <w:rStyle w:val="C29"/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Style w:val="C29"/>
                <w:rFonts w:cs="Times New Roman" w:ascii="Times New Roman" w:hAnsi="Times New Roman"/>
                <w:color w:val="000000"/>
                <w:sz w:val="18"/>
                <w:szCs w:val="18"/>
              </w:rPr>
              <w:t>побуждать оказывать помощь взрослым</w:t>
            </w:r>
            <w:r>
              <w:rPr>
                <w:rStyle w:val="C43"/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/у. «Гуси». </w:t>
            </w:r>
            <w:r>
              <w:rPr>
                <w:rStyle w:val="C9"/>
                <w:rFonts w:cs="Times New Roman" w:ascii="Times New Roman" w:hAnsi="Times New Roman"/>
                <w:sz w:val="18"/>
                <w:szCs w:val="18"/>
              </w:rPr>
              <w:t>Цели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Продолжать развивать умение ходить «гусиным шагом», продвигаться вперед на 3-4 метра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бота перед сно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-коммуникативное разви-тие;</w:t>
            </w:r>
          </w:p>
        </w:tc>
        <w:tc>
          <w:tcPr>
            <w:tcW w:w="8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ГН, навыков самообслуживания и взаимопомощи при раздевании. Цель: учить детей аккуратно снимать и складывать одежду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ечер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тение потешки «Травка – Муравка». </w:t>
            </w:r>
            <w:r>
              <w:rPr>
                <w:rStyle w:val="C9"/>
                <w:rFonts w:cs="Times New Roman" w:ascii="Times New Roman" w:hAnsi="Times New Roman"/>
                <w:sz w:val="18"/>
                <w:szCs w:val="18"/>
              </w:rPr>
              <w:t xml:space="preserve">Цель: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иобщать к словесному искусству, воспитывать умение слушать новые песенки – потешки; повторять наиболее интересные, выразительные отрывки из произведе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>Игры с разрезными картинками.</w:t>
            </w:r>
          </w:p>
          <w:p>
            <w:pPr>
              <w:pStyle w:val="Style18"/>
              <w:rPr/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сматривание иллюстраций об осени, осенних деревьях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>Цель: Развиваем речь, память, вним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группой дете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шение проблемных ситуаций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«Могут ли спички быть подарками?». Цель: Формировать представления о том, что не все предметы могут быть подарк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жать объяснять детям, что нельзя брать спички, к чему это может привест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детям: Сюжетно-ролевая «Варим суп». Цель: Поощрять участие детей в совместных играх. Помогать детям объединяться для игры в группы по 2-3 человека на основе личных симпатий. Развивать умение соблюдать в ходе игры элементарные правила. Формировать первичные гендерные представления.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17"/>
        <w:gridCol w:w="1814"/>
        <w:gridCol w:w="2235"/>
        <w:gridCol w:w="2043"/>
        <w:gridCol w:w="2028"/>
        <w:gridCol w:w="1936"/>
        <w:gridCol w:w="1870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тграция образовательных областей</w:t>
            </w:r>
          </w:p>
        </w:tc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ётом интеграции образовательных областей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ёрам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 подгруппова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1833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ятниц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р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ренняя гимнастик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комить с элементарными правилами поведения, этикой общения и приветств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Беседа об умении самостоятельно переодеваться, аккуратно складывать и вешать одежду. 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спитывать у детей аккуратность и бережное отношение к предметам своей одежды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З</w:t>
            </w:r>
            <w:r>
              <w:rPr>
                <w:rStyle w:val="C46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крепить знание основных цветов: красный, зелёный, синий, жёлт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56"/>
                <w:rFonts w:cs="Times New Roman" w:ascii="Times New Roman" w:hAnsi="Times New Roman"/>
                <w:sz w:val="18"/>
                <w:szCs w:val="18"/>
              </w:rPr>
              <w:t>;</w:t>
            </w:r>
            <w:r>
              <w:rPr>
                <w:rStyle w:val="C56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игровое упражнение «Волшебная коробочка» на развитие мышления, логики, умения различать формы 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Алёной, Максимо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гры с цветными капельками, «Залатай коврик», «Подбери ленточку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андаши, восковые мелки, листы бумаги, раскраски для малыше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закрепление названий цветов, развитие умения правильно держать карандаш, формирование интереса к рисованию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17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/р игра «Магазин игруше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17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Цель:</w:t>
            </w:r>
            <w:r>
              <w:rPr>
                <w:rStyle w:val="C7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здавать условия для самостоятельных игр, развивая сюжетную линию, используя множество атрибутов, в том числе и предметы заместител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е беседы по запросам родите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посредственно образовательная деятель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е творчесво (лепка/аппликация)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Украсим шапочку и шарфик»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е предметов одежды и головных уборов. Упражнять в чередовании геометрических фигур по форме и цвету, аккуратном приклеивании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на воздухе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ение на равновесие. Подвижная игра «Ловкий шофер»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огулка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чевое развитие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ое развит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за погодой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: учить определять время года по характерным признакам. П/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Попади в цель» Цель: повышать двигательную активность; развивать меткость, ловкость, вынослив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Индивид. Работа на развитие движений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 с Артемом Р., Асманом, Вероникой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Цель: Метание снежков в вертикальную цель, поочередно правой и левой руко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18"/>
                <w:szCs w:val="18"/>
              </w:rPr>
              <w:t>И/У «Мишка косолапый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C9"/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 </w:t>
            </w:r>
            <w:r>
              <w:rPr>
                <w:rStyle w:val="C29"/>
                <w:rFonts w:cs="Times New Roman" w:ascii="Times New Roman" w:hAnsi="Times New Roman"/>
                <w:color w:val="000000"/>
                <w:sz w:val="18"/>
                <w:szCs w:val="18"/>
              </w:rPr>
              <w:t>Продолжать развивать умение ходить на внешней стороне стопы  сохранять равновесие в таком по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удовые поручения: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готовление корма для птиц: воспитывать желание ухаживать за птицами.  «Попади в цель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ь: повышать двигательную активность; развивать меткость, ловкость, выносливость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бота перед с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-коммуни-кативное разви-тие;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Игровая ситуация «Игрушки ложатся спать» (дети качают на руках любимые игрушки под музыку С. Разоренова «Колыбельная»).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ечер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чевое развитие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удожественно-эстетическое развитие;  физическое развити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Изготовление одежды для бумажной куклы (вырезание и раскрашивание)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фантазию, чувство цвета, эстетический вкус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: закрепление знаний о ПДД, функции и назначении светофор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ртемом Г., Ренатой, Костей,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303F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атривание картинок одежда. Цель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ь детей различать по внешнему виду и  цвету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Упражнять  в ритмичных хлопках к потешке «Ладушки-ладушки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Цель: развиваем речь, памят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/и «Угадай кто мы?».  Дети с завязанными глазами ощупывают игрушки, расставленные в ряд, называют их. Цель: развивать тактильные ощущения, речь, внимание, воображении</w:t>
            </w:r>
            <w:bookmarkStart w:id="0" w:name="_GoBack"/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. С/р игра «Салон красоты» - учить вежливо обращаться с клиентами.</w:t>
            </w:r>
            <w:bookmarkEnd w:id="0"/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ighlight">
    <w:name w:val="highlight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Y5black">
    <w:name w:val="y5_black"/>
    <w:basedOn w:val="Style11"/>
    <w:qFormat/>
    <w:rPr/>
  </w:style>
  <w:style w:type="character" w:styleId="Url">
    <w:name w:val="url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2">
    <w:name w:val="c2"/>
    <w:basedOn w:val="Style11"/>
    <w:qFormat/>
    <w:rPr/>
  </w:style>
  <w:style w:type="character" w:styleId="C13">
    <w:name w:val="c13"/>
    <w:basedOn w:val="Style11"/>
    <w:qFormat/>
    <w:rPr/>
  </w:style>
  <w:style w:type="character" w:styleId="C5">
    <w:name w:val="c5"/>
    <w:basedOn w:val="Style11"/>
    <w:qFormat/>
    <w:rPr/>
  </w:style>
  <w:style w:type="character" w:styleId="C9">
    <w:name w:val="c9"/>
    <w:basedOn w:val="Style11"/>
    <w:qFormat/>
    <w:rPr/>
  </w:style>
  <w:style w:type="character" w:styleId="C29">
    <w:name w:val="c29"/>
    <w:basedOn w:val="Style11"/>
    <w:qFormat/>
    <w:rPr/>
  </w:style>
  <w:style w:type="character" w:styleId="C7">
    <w:name w:val="c7"/>
    <w:basedOn w:val="Style11"/>
    <w:qFormat/>
    <w:rPr/>
  </w:style>
  <w:style w:type="character" w:styleId="C17">
    <w:name w:val="c17"/>
    <w:basedOn w:val="Style11"/>
    <w:qFormat/>
    <w:rPr/>
  </w:style>
  <w:style w:type="character" w:styleId="C46">
    <w:name w:val="c46"/>
    <w:basedOn w:val="Style11"/>
    <w:qFormat/>
    <w:rPr/>
  </w:style>
  <w:style w:type="character" w:styleId="C56">
    <w:name w:val="c56"/>
    <w:basedOn w:val="Style11"/>
    <w:qFormat/>
    <w:rPr/>
  </w:style>
  <w:style w:type="character" w:styleId="C43">
    <w:name w:val="c4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4">
    <w:name w:val="стиль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ort">
    <w:name w:val="sh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eastAsia="Calibri" w:cs="Times New Roman"/>
      <w:b w:val="false"/>
      <w:bCs w:val="false"/>
      <w:caps/>
      <w:color w:val="632423"/>
      <w:spacing w:val="20"/>
      <w:kern w:val="0"/>
      <w:sz w:val="28"/>
      <w:szCs w:val="28"/>
      <w:lang w:val="en-US" w:bidi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2">
    <w:name w:val="c9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6:22:00Z</dcterms:created>
  <dc:creator>алена рябченко</dc:creator>
  <dc:description/>
  <cp:keywords/>
  <dc:language>en-US</dc:language>
  <cp:lastModifiedBy>Надюшка</cp:lastModifiedBy>
  <dcterms:modified xsi:type="dcterms:W3CDTF">2019-11-04T14:57:00Z</dcterms:modified>
  <cp:revision>4</cp:revision>
  <dc:subject/>
  <dc:title>планирование</dc:title>
</cp:coreProperties>
</file>