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Администрация муниципального образования «Бичурский район»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Республики Бурятия  </w:t>
      </w:r>
      <w:r>
        <w:rPr>
          <w:color w:val="000000"/>
        </w:rPr>
        <w:t>МУНИЦИПАЛЬНОЕ БЮДЖЕТНОЕ</w:t>
      </w:r>
      <w:r>
        <w:rPr>
          <w:color w:val="000000"/>
          <w:sz w:val="28"/>
          <w:szCs w:val="28"/>
        </w:rPr>
        <w:t xml:space="preserve"> УЧРЕЖДЕНИЕ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«Мало -Куналейская  средняя общеобразовательная школа</w:t>
      </w:r>
      <w:r>
        <w:rPr>
          <w:color w:val="000000"/>
        </w:rPr>
        <w:t xml:space="preserve">»     </w:t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694"/>
        <w:gridCol w:w="2233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« Рассмотрен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заседании М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Протокол от   .                     2019г. 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Беляева Н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«Согласовано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УВР __ Некипелова 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око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</w:t>
            </w:r>
            <w:r>
              <w:rPr>
                <w:color w:val="000000"/>
              </w:rPr>
              <w:t>2019г.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« Утверждаю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 школы  Смолина ТА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риказ  от                2019г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бочая   программа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чебного курса   «Окружающий мир»</w:t>
      </w:r>
    </w:p>
    <w:p>
      <w:pPr>
        <w:pStyle w:val="Normal"/>
        <w:tabs>
          <w:tab w:val="clear" w:pos="708"/>
          <w:tab w:val="left" w:pos="2310" w:leader="none"/>
        </w:tabs>
        <w:jc w:val="center"/>
        <w:rPr/>
      </w:pPr>
      <w:r>
        <w:rPr>
          <w:b/>
          <w:color w:val="000000"/>
          <w:sz w:val="32"/>
          <w:szCs w:val="32"/>
        </w:rPr>
        <w:t xml:space="preserve">  </w:t>
      </w:r>
      <w:r>
        <w:rPr>
          <w:b/>
          <w:color w:val="000000"/>
          <w:sz w:val="32"/>
          <w:szCs w:val="32"/>
        </w:rPr>
        <w:t xml:space="preserve">4 класс 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(2019-20 учебный г.)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                                                     </w:t>
      </w:r>
      <w:r>
        <w:rPr>
          <w:b/>
          <w:color w:val="000000"/>
          <w:sz w:val="32"/>
          <w:szCs w:val="32"/>
        </w:rPr>
        <w:t>Составитель:</w:t>
      </w:r>
    </w:p>
    <w:p>
      <w:pPr>
        <w:pStyle w:val="Normal"/>
        <w:tabs>
          <w:tab w:val="clear" w:pos="708"/>
          <w:tab w:val="left" w:pos="7020" w:leader="none"/>
        </w:tabs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  начальных классов классов </w:t>
      </w:r>
    </w:p>
    <w:p>
      <w:pPr>
        <w:pStyle w:val="Normal"/>
        <w:tabs>
          <w:tab w:val="clear" w:pos="708"/>
          <w:tab w:val="left" w:pos="702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нькова КА 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color w:val="000000"/>
        </w:rPr>
        <w:t xml:space="preserve">                                          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center"/>
        <w:rPr/>
      </w:pPr>
      <w:r>
        <w:rPr/>
        <w:t>Малый Куналей,2019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1.Пояснительная записка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center"/>
        <w:rPr>
          <w:color w:val="000000"/>
        </w:rPr>
      </w:pPr>
      <w:r>
        <w:rPr>
          <w:color w:val="000000"/>
        </w:rPr>
        <w:t>Рабочая программа разработана на основе следующих нормативно- правовых и инструктивно- методических документов: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jc w:val="center"/>
        <w:rPr>
          <w:color w:val="000000"/>
        </w:rPr>
      </w:pPr>
      <w:r>
        <w:rPr>
          <w:color w:val="000000"/>
        </w:rPr>
        <w:t>1.Приказ Минобразования России от 06.10.2010г№373 о введении ФГОС НОО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jc w:val="center"/>
        <w:rPr>
          <w:color w:val="000000"/>
        </w:rPr>
      </w:pPr>
      <w:r>
        <w:rPr>
          <w:color w:val="000000"/>
        </w:rPr>
        <w:t>2.Закон «Об образовании №273от 29.12.2012г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                                                                       </w:t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Times New Roman"/>
        </w:rPr>
        <w:t xml:space="preserve">   </w:t>
      </w:r>
      <w:r>
        <w:rPr>
          <w:rFonts w:eastAsia="Calibri"/>
        </w:rPr>
        <w:t>Рабочая программа курса «Окружающий мир</w:t>
      </w:r>
      <w:r>
        <w:rPr/>
        <w:t>» для  4  класса на 2019– 2020</w:t>
      </w:r>
      <w:r>
        <w:rPr>
          <w:rFonts w:eastAsia="Calibri"/>
        </w:rPr>
        <w:t>учебный год                               разработана на основе стандарта  начального  образования с учётом межпредметных и внутрипредметных связей;  авторской программы А.А. Плешакова «Окружающий мир»,приведённой в соответствие ФГОС НОО. На изучение предмета отводится 2 часа в неделю, 68 часов в год.</w:t>
      </w:r>
    </w:p>
    <w:p>
      <w:pPr>
        <w:pStyle w:val="Normal"/>
        <w:spacing w:lineRule="auto" w:line="360"/>
        <w:rPr/>
      </w:pPr>
      <w:r>
        <w:rPr>
          <w:rFonts w:eastAsia="Calibri"/>
          <w:b/>
        </w:rPr>
        <w:t>Цели изучения курса «Окружающий мир»</w:t>
      </w:r>
      <w:r>
        <w:rPr>
          <w:bCs/>
        </w:rPr>
        <w:t xml:space="preserve">  :               </w:t>
      </w:r>
    </w:p>
    <w:p>
      <w:pPr>
        <w:pStyle w:val="Normal"/>
        <w:spacing w:lineRule="auto" w:line="360"/>
        <w:rPr/>
      </w:pPr>
      <w:r>
        <w:rPr>
          <w:b/>
        </w:rPr>
        <w:t xml:space="preserve">      </w:t>
      </w:r>
      <w:r>
        <w:rPr>
          <w:b/>
        </w:rPr>
        <w:t>развитие</w:t>
      </w:r>
      <w:r>
        <w:rPr/>
        <w:t xml:space="preserve"> восприятия как умения наблюдать, воображения как основы для решения творческих задач, мышления</w:t>
      </w:r>
      <w:r>
        <w:rPr>
          <w:i/>
        </w:rPr>
        <w:t xml:space="preserve"> </w:t>
      </w:r>
      <w:r>
        <w:rPr/>
        <w:t>как умения анализировать, обобщать и др., речи как умения характеризовать объект окружающего мира, рассуждать, поддерживать учебный диалог;</w:t>
      </w:r>
    </w:p>
    <w:p>
      <w:pPr>
        <w:pStyle w:val="Normal"/>
        <w:spacing w:lineRule="auto" w:line="360"/>
        <w:rPr/>
      </w:pPr>
      <w:r>
        <w:rPr>
          <w:b/>
        </w:rPr>
        <w:t xml:space="preserve">    </w:t>
      </w:r>
      <w:r>
        <w:rPr>
          <w:b/>
        </w:rPr>
        <w:t>освоение</w:t>
      </w:r>
      <w:r>
        <w:rPr/>
        <w:t xml:space="preserve"> знаний об окружающем мире, единстве природного и социального, их многообразии, о человеке и его месте в природе и в обществе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воспитание</w:t>
      </w:r>
      <w:r>
        <w:rPr/>
        <w:t xml:space="preserve"> позитивного эмоционально-ценностного отношения к окружающему миру, чувства красоты природы, экологической и духовно-нравственной культуры, патриотических чувств; формирование потребности участвовать в разнообразной поисковой, творческой созидательной деятельности в природе, социуме, сохранять и укреплять свое физическое и психическое здоровье, охранять природу</w:t>
      </w:r>
    </w:p>
    <w:p>
      <w:pPr>
        <w:pStyle w:val="Normal"/>
        <w:spacing w:lineRule="auto" w:line="360"/>
        <w:rPr/>
      </w:pPr>
      <w:r>
        <w:rPr>
          <w:b/>
        </w:rPr>
        <w:t>Основные задачи: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>
          <w:b/>
        </w:rPr>
        <w:t>формирование</w:t>
      </w:r>
      <w:r>
        <w:rPr/>
        <w:t xml:space="preserve"> уважительного отношения к семье, селу, России, к её природе, культуре, истории;</w:t>
      </w:r>
    </w:p>
    <w:p>
      <w:pPr>
        <w:pStyle w:val="Normal"/>
        <w:spacing w:lineRule="auto" w:line="360"/>
        <w:rPr/>
      </w:pPr>
      <w:r>
        <w:rPr>
          <w:b/>
        </w:rPr>
        <w:t xml:space="preserve">  </w:t>
      </w:r>
      <w:r>
        <w:rPr>
          <w:b/>
        </w:rPr>
        <w:t>осознание</w:t>
      </w:r>
      <w:r>
        <w:rPr/>
        <w:t xml:space="preserve"> ценности, целостности окружающего мира;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</w:rPr>
        <w:t>формирование м</w:t>
      </w:r>
      <w:r>
        <w:rPr/>
        <w:t>одели безопасного поведения в повседневной жизни в ЧС;</w:t>
      </w:r>
    </w:p>
    <w:p>
      <w:pPr>
        <w:pStyle w:val="Normal"/>
        <w:spacing w:lineRule="auto" w:line="360"/>
        <w:rPr/>
      </w:pPr>
      <w:r>
        <w:rPr>
          <w:b/>
        </w:rPr>
        <w:t xml:space="preserve">  </w:t>
      </w:r>
      <w:r>
        <w:rPr>
          <w:b/>
        </w:rPr>
        <w:t>формирование</w:t>
      </w:r>
      <w:r>
        <w:rPr/>
        <w:t xml:space="preserve"> психологической культуры и компетенции для обеспечения эффективного и безопасного взаимодействия в социуме;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Ценностные ориентиры содержания курса «Окружающий мир»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Природа как одна из важнейших основ здоровой и гармоничной жизни человека и общества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Культура как процесс и результат человеческой жизнедеятельности во всём многообразии её форм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Наука как часть культуры, отражающая человеческое стремление к истине, к познанию закономерностей окружающего мира природы и социума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Человечество как многообразие народов, культур, религи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Международное сотрудничество как основа мира на земле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Патриотизм как одно из проявлений духовной зрелости человека, выражающейся в любви к России, народу, малой родине, в осознанном желании служить Отечеству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Семья как основа духовно-нравственного развития и воспитания личности, залог преемственности культурно-ценностных традиций народов России от поколения к поколению и жизнеспособности российского общества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Труд и творчество как отличительные черты духовно и нравственно развитой личност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Здоровый образ жизни в единстве составляющих: здоровье физическое, психическое, духовно- и социально-нравственное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Нравственный выбор и ответственность человека в отношении к природе, историко- культурному наследию, к самому себе и окружающим людям.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rPr/>
      </w:pPr>
      <w:r>
        <w:rPr/>
        <w:t xml:space="preserve">Материал поможет активизировать познавательную деятельность учащихся </w:t>
      </w:r>
      <w:r>
        <w:rPr>
          <w:b/>
        </w:rPr>
        <w:t>Мало – Куналейской СОШ.</w:t>
      </w:r>
      <w:r>
        <w:rPr/>
        <w:t xml:space="preserve">           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2.Результаты изучения курса «Окружающий мир»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Личностные результат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Формирование  уважительного отношения к иному мнению, истории и культуре других народов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Овладение начальными навыками адаптации в динамично развивающемся мире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Развитие самостоятельности и личной ответственности за свои поступки, в том числе и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!!!!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У четвероклассника будут сформированы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i/>
          <w:iCs/>
          <w:color w:val="000000"/>
        </w:rPr>
        <w:t xml:space="preserve">•     </w:t>
      </w:r>
      <w:r>
        <w:rPr>
          <w:color w:val="000000"/>
        </w:rPr>
        <w:t>положительное отношение к процессу учения, к приобретению знаний и умений, стремление преодолевать возникающие затрудне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готовность оценивать свой учебный труд, принимать оценки одноклассников, учи</w:t>
        <w:softHyphen/>
        <w:t>теля, родител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осознание себя как индивидуальности и одновременно как члена общества, ориен</w:t>
        <w:softHyphen/>
        <w:t>тация на проявление доброго отношения к людям, уважения к их труду, на участие в совме</w:t>
        <w:softHyphen/>
        <w:t>стных делах, на помощь людям, в том числе сверстникам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понимание ценности семьи в жизни человека и важности заботливого отношения между её членам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сознание себя как гражданина своего Отечества, обретение чувства любви к род</w:t>
        <w:softHyphen/>
        <w:t>ной стране, к её природе, культуре, интереса к её истории, уважительное отношение к дру</w:t>
        <w:softHyphen/>
        <w:t>гим странам, народам, их традициям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умение выделять нравственный аспект поведения, соотносить поступки с приняты</w:t>
        <w:softHyphen/>
        <w:t>ми в обществе морально-этическими принципам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навыки безопасного, экологически грамотного, нравственного поведения в природе, в быту, в обществ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сознание ценности природы не только как источника удовлетворения потребно</w:t>
        <w:softHyphen/>
        <w:t>стей человека, но и её значение для здоровья человека, развития эстетического восприятия мира и творческих способност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понимание важности здорового образа жизн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У </w:t>
      </w:r>
      <w:r>
        <w:rPr>
          <w:i/>
          <w:iCs/>
          <w:color w:val="000000"/>
        </w:rPr>
        <w:t>четвероклассника могут быть сформированы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стремление к саморазвитию, желание открывать новое знание, новые способы дей</w:t>
        <w:softHyphen/>
        <w:t>ствия, готовность преодолевать учебные затруднения и адекватно оценивать свои успехи и неудачи, умение сотрудничать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зарождение элементов гражданского самосознания (российской идентичности), гордости за свою Родину, российский народ, интерес к образу жизни народов, населяющих родной край, уважения к прошлому своих предков, желания продолжить их добрые дел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стремление к соблюдению морально-этических норм общения с людьми другой на</w:t>
        <w:softHyphen/>
        <w:t>циональности, с нарушениями здоровь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в эстетическое восприятие природы и объектов культуры, стремление к красоте, же</w:t>
        <w:softHyphen/>
        <w:t>лание участвовать в её сохранен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720" w:hanging="36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сознание личной ответственности за своё здоровье и здоровье окружающих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Метапредметные результат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своение способов решения проблем творческого  и поискового характер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Формирование умения планировать, контролировать 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своение начальных форм познавательной и личностной рефлекси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Использование знаково-символических средств представления информации для создания моделей изучаемых объектов и процессов. Схем решения учебных и практических задач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Активное использование речевых средств и средств информационных и коммуникативных технологий (ИКТ) для решения коммуникативных и познавательных задач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Использование различных способов поиска ( в справочных источниках и открытом информационном пространстве сети Интернет) сбора , обработки, анализа, организации передачи и интерпретации информации в соответствии с коммуникативными и познавательными задачами и технологиями учебного предмета «Окружающий мир»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ющий мир»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Окружающий мир»;!!!!!!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егулятивные универсальные учебные действия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Четвероклассник научит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•     </w:t>
      </w:r>
      <w:r>
        <w:rPr>
          <w:i/>
          <w:iCs/>
          <w:color w:val="000000"/>
        </w:rPr>
        <w:t xml:space="preserve">организовывать </w:t>
      </w:r>
      <w:r>
        <w:rPr>
          <w:color w:val="000000"/>
        </w:rPr>
        <w:t>свою деятельность, готовить рабочее место для выполнения раз</w:t>
        <w:softHyphen/>
        <w:t>ных видов работ (наблюдений, эксперимента, практической работы с гербарием, коллекци</w:t>
        <w:softHyphen/>
        <w:t>ей, с контурными картами и др.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•    </w:t>
      </w:r>
      <w:r>
        <w:rPr>
          <w:i/>
          <w:iCs/>
          <w:color w:val="000000"/>
        </w:rPr>
        <w:t xml:space="preserve">принимать </w:t>
      </w:r>
      <w:r>
        <w:rPr>
          <w:color w:val="000000"/>
        </w:rPr>
        <w:t>(ставить) учебно-познавательную задачу и сохранять её до конца учеб</w:t>
        <w:softHyphen/>
        <w:t>ных действ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• </w:t>
      </w:r>
      <w:r>
        <w:rPr>
          <w:i/>
          <w:iCs/>
          <w:color w:val="000000"/>
        </w:rPr>
        <w:t xml:space="preserve">планировать </w:t>
      </w:r>
      <w:r>
        <w:rPr>
          <w:color w:val="000000"/>
        </w:rPr>
        <w:t>(в сотрудничестве с учителем, с одноклассниками или самостоятель</w:t>
        <w:softHyphen/>
        <w:t>но) свои действия в соответствии с решаемыми учебно-познавательными, учебно-практическими, экспериментальными задач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•     </w:t>
      </w:r>
      <w:r>
        <w:rPr>
          <w:i/>
          <w:iCs/>
          <w:color w:val="000000"/>
        </w:rPr>
        <w:t xml:space="preserve">действовать </w:t>
      </w:r>
      <w:r>
        <w:rPr>
          <w:color w:val="000000"/>
        </w:rPr>
        <w:t>согласно составленному плану, а также по инструкциям учителя или данным в учебнике, рабочей тетрад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« </w:t>
      </w:r>
      <w:r>
        <w:rPr>
          <w:i/>
          <w:iCs/>
          <w:color w:val="000000"/>
        </w:rPr>
        <w:t xml:space="preserve">контролировать </w:t>
      </w:r>
      <w:r>
        <w:rPr>
          <w:color w:val="000000"/>
        </w:rPr>
        <w:t>выполнение действий, вносить необходимые коррективы (свои и учителя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•    </w:t>
      </w:r>
      <w:r>
        <w:rPr>
          <w:i/>
          <w:iCs/>
          <w:color w:val="000000"/>
        </w:rPr>
        <w:t xml:space="preserve">оценивать </w:t>
      </w:r>
      <w:r>
        <w:rPr>
          <w:color w:val="000000"/>
        </w:rPr>
        <w:t>результаты решения поставленных задач, находить ошибки и способы их устранени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Четвероклассник получит возможность научить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- </w:t>
      </w:r>
      <w:r>
        <w:rPr>
          <w:i/>
          <w:iCs/>
          <w:color w:val="000000"/>
        </w:rPr>
        <w:t xml:space="preserve">оценивать </w:t>
      </w:r>
      <w:r>
        <w:rPr>
          <w:color w:val="000000"/>
        </w:rPr>
        <w:t>своё знание и незнание, умение и неумение, продвижение в овладении тем или иным знанием и умением по изучаемой тем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</w:rPr>
        <w:t xml:space="preserve">•    </w:t>
      </w:r>
      <w:r>
        <w:rPr>
          <w:i/>
          <w:iCs/>
          <w:color w:val="000000"/>
        </w:rPr>
        <w:t xml:space="preserve">ставить </w:t>
      </w:r>
      <w:r>
        <w:rPr>
          <w:color w:val="000000"/>
        </w:rPr>
        <w:t>учебно-познавательные задачи перед чтением учебного текста и выпол</w:t>
        <w:softHyphen/>
        <w:t>нением разных заданий (перед выполнением наблюдения и опыта, практической работы с гербарием, коллекцией, географической и исторической картой и др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•    </w:t>
      </w:r>
      <w:r>
        <w:rPr>
          <w:i/>
          <w:iCs/>
          <w:color w:val="000000"/>
        </w:rPr>
        <w:t xml:space="preserve">проявлять инициативу </w:t>
      </w:r>
      <w:r>
        <w:rPr>
          <w:color w:val="000000"/>
        </w:rPr>
        <w:t>в постановке новых задач, предлагать собственные спосо</w:t>
        <w:softHyphen/>
        <w:t>бы реше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•    </w:t>
      </w:r>
      <w:r>
        <w:rPr>
          <w:i/>
          <w:iCs/>
          <w:color w:val="000000"/>
        </w:rPr>
        <w:t xml:space="preserve">адекватно оценивать </w:t>
      </w:r>
      <w:r>
        <w:rPr>
          <w:color w:val="000000"/>
        </w:rPr>
        <w:t>результаты учебной деятельности, осознавать причины не</w:t>
        <w:softHyphen/>
        <w:t>успеха и обдумывать план восполнения пробелов в знаниях и умениях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1080" w:hanging="0"/>
        <w:jc w:val="both"/>
        <w:rPr>
          <w:b/>
          <w:b/>
          <w:i/>
          <w:i/>
        </w:rPr>
      </w:pPr>
      <w:r>
        <w:rPr>
          <w:b/>
          <w:i/>
        </w:rPr>
        <w:t>Предметные результат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spacing w:lineRule="auto" w:line="360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i/>
          <w:iCs/>
          <w:color w:val="000000"/>
        </w:rPr>
        <w:t xml:space="preserve">Четвероклассник </w:t>
      </w:r>
      <w:r>
        <w:rPr>
          <w:color w:val="000000"/>
        </w:rPr>
        <w:t xml:space="preserve">в результате изучения курса «Окружающий мир» (блок «Человек и природа») </w:t>
      </w:r>
      <w:r>
        <w:rPr>
          <w:b/>
          <w:i/>
          <w:iCs/>
          <w:color w:val="000000"/>
        </w:rPr>
        <w:t>научится</w:t>
      </w:r>
      <w:r>
        <w:rPr>
          <w:i/>
          <w:iCs/>
          <w:color w:val="000000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•    </w:t>
      </w:r>
      <w:r>
        <w:rPr>
          <w:i/>
          <w:iCs/>
          <w:color w:val="000000"/>
        </w:rPr>
        <w:t xml:space="preserve">различать </w:t>
      </w:r>
      <w:r>
        <w:rPr>
          <w:color w:val="000000"/>
        </w:rPr>
        <w:t>на основе наблюдений с помощью иллюстраций, учебного текста фор</w:t>
        <w:softHyphen/>
        <w:t>мы суши и виды водоёмов, космические тела (звезда, планета, спутник, созвездия на при</w:t>
        <w:softHyphen/>
        <w:t>мере Солнца, Земли, Луны, Большой Медведицы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•     </w:t>
      </w:r>
      <w:r>
        <w:rPr>
          <w:i/>
          <w:iCs/>
          <w:color w:val="000000"/>
        </w:rPr>
        <w:t xml:space="preserve">приводить примеры </w:t>
      </w:r>
      <w:r>
        <w:rPr>
          <w:color w:val="000000"/>
        </w:rPr>
        <w:t>представителей разных групп растений и животных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•     </w:t>
      </w:r>
      <w:r>
        <w:rPr>
          <w:i/>
          <w:iCs/>
          <w:color w:val="000000"/>
        </w:rPr>
        <w:t xml:space="preserve">описывать, характеризовать </w:t>
      </w:r>
      <w:r>
        <w:rPr>
          <w:color w:val="000000"/>
        </w:rPr>
        <w:t>изученные природные объекты и явления, называя их существенные признаки, характеризуя особенности внешнего вида (на примере своей местности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•     </w:t>
      </w:r>
      <w:r>
        <w:rPr>
          <w:i/>
          <w:iCs/>
          <w:color w:val="000000"/>
        </w:rPr>
        <w:t xml:space="preserve">сравнивать и классифицировать </w:t>
      </w:r>
      <w:r>
        <w:rPr>
          <w:color w:val="000000"/>
        </w:rPr>
        <w:t>объекты окружающего мира, выявлять их сходст</w:t>
        <w:softHyphen/>
        <w:t>ва и различия, выделять существенные и несущественные признаки, распределять расте</w:t>
        <w:softHyphen/>
        <w:t>ния, животных, формы суши, водоёмы на группы по выделенным основания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•    </w:t>
      </w:r>
      <w:r>
        <w:rPr>
          <w:i/>
          <w:iCs/>
          <w:color w:val="000000"/>
        </w:rPr>
        <w:t xml:space="preserve">различать </w:t>
      </w:r>
      <w:r>
        <w:rPr>
          <w:color w:val="000000"/>
        </w:rPr>
        <w:t>на физической карте с помощью окраски и условных знаков формы суши (горы, равнины) виды водоёмов (реки, озёра, моря), залежи разных полезных ископаемых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•    </w:t>
      </w:r>
      <w:r>
        <w:rPr>
          <w:i/>
          <w:iCs/>
          <w:color w:val="000000"/>
        </w:rPr>
        <w:t xml:space="preserve">определять с помощью наблюдений </w:t>
      </w:r>
      <w:r>
        <w:rPr>
          <w:color w:val="000000"/>
        </w:rPr>
        <w:t>и опытов свойства полезных ископаемых, почв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•     </w:t>
      </w:r>
      <w:r>
        <w:rPr>
          <w:i/>
          <w:iCs/>
          <w:color w:val="000000"/>
        </w:rPr>
        <w:t xml:space="preserve">использовать </w:t>
      </w:r>
      <w:r>
        <w:rPr>
          <w:color w:val="000000"/>
        </w:rPr>
        <w:t>условные знаки для обозначения природных объектов и явлений, для характеристики погодных условий (температуры воздуха, степени облачности, силы и направления ветра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•    </w:t>
      </w:r>
      <w:r>
        <w:rPr>
          <w:i/>
          <w:iCs/>
          <w:color w:val="000000"/>
        </w:rPr>
        <w:t xml:space="preserve">находить и показывать </w:t>
      </w:r>
      <w:r>
        <w:rPr>
          <w:color w:val="000000"/>
        </w:rPr>
        <w:t>на карте и глобусе материки и океаны Земли; горы и рав</w:t>
        <w:softHyphen/>
        <w:t>нины, крупные реки и озёра Росс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•    </w:t>
      </w:r>
      <w:r>
        <w:rPr>
          <w:i/>
          <w:iCs/>
          <w:color w:val="000000"/>
        </w:rPr>
        <w:t xml:space="preserve">объяснять </w:t>
      </w:r>
      <w:r>
        <w:rPr>
          <w:color w:val="000000"/>
        </w:rPr>
        <w:t>связь движения Земли вокруг своей оси со сменой дня и ночи, обраще</w:t>
        <w:softHyphen/>
        <w:t>ния Земли вокруг Солнца со сменой времён год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•     </w:t>
      </w:r>
      <w:r>
        <w:rPr>
          <w:i/>
          <w:iCs/>
          <w:color w:val="000000"/>
        </w:rPr>
        <w:t xml:space="preserve">выявлять </w:t>
      </w:r>
      <w:r>
        <w:rPr>
          <w:color w:val="000000"/>
        </w:rPr>
        <w:t>связи живых организмов в природных зонах и сообществах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•    </w:t>
      </w:r>
      <w:r>
        <w:rPr>
          <w:i/>
          <w:iCs/>
          <w:color w:val="000000"/>
        </w:rPr>
        <w:t xml:space="preserve">находить </w:t>
      </w:r>
      <w:r>
        <w:rPr>
          <w:color w:val="000000"/>
        </w:rPr>
        <w:t>факты экологического неблагополучия в окружающей среде, оценивать положительное и отрицательное влияние человеческой деятельности на природу, участво</w:t>
        <w:softHyphen/>
        <w:t>вать в природоохранной деятельности (всё на примере своей местности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•    </w:t>
      </w:r>
      <w:r>
        <w:rPr>
          <w:i/>
          <w:iCs/>
          <w:color w:val="000000"/>
        </w:rPr>
        <w:t xml:space="preserve">выполнять </w:t>
      </w:r>
      <w:r>
        <w:rPr>
          <w:color w:val="000000"/>
        </w:rPr>
        <w:t xml:space="preserve">простые </w:t>
      </w:r>
      <w:r>
        <w:rPr>
          <w:i/>
          <w:iCs/>
          <w:color w:val="000000"/>
        </w:rPr>
        <w:t xml:space="preserve">опыты </w:t>
      </w:r>
      <w:r>
        <w:rPr>
          <w:color w:val="000000"/>
        </w:rPr>
        <w:t>по изучению свойств воздуха, воды, снега и льда, по</w:t>
        <w:softHyphen/>
        <w:t>лезных ископаемых, соблюдая технику безопасности, пользуясь простейшим оборудовани</w:t>
        <w:softHyphen/>
        <w:t>ем, делать выводы по результатам исследования и фиксировать их в предложенной форм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•     </w:t>
      </w:r>
      <w:r>
        <w:rPr>
          <w:i/>
          <w:iCs/>
          <w:color w:val="000000"/>
        </w:rPr>
        <w:t xml:space="preserve">использовать </w:t>
      </w:r>
      <w:r>
        <w:rPr>
          <w:color w:val="000000"/>
        </w:rPr>
        <w:t xml:space="preserve">готовые </w:t>
      </w:r>
      <w:r>
        <w:rPr>
          <w:i/>
          <w:iCs/>
          <w:color w:val="000000"/>
        </w:rPr>
        <w:t xml:space="preserve">модели </w:t>
      </w:r>
      <w:r>
        <w:rPr>
          <w:color w:val="000000"/>
        </w:rPr>
        <w:t>(глобусы, карты, рисунки, схемы, муляжи, рельеф</w:t>
        <w:softHyphen/>
        <w:t>ные макеты холма, оврага и др.) для изучения строения изучаемых объектов, объяснения природных явлений, нахождения географических объектов и др.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•     </w:t>
      </w:r>
      <w:r>
        <w:rPr>
          <w:i/>
          <w:iCs/>
          <w:color w:val="000000"/>
        </w:rPr>
        <w:t xml:space="preserve">исследовать </w:t>
      </w:r>
      <w:r>
        <w:rPr>
          <w:color w:val="000000"/>
        </w:rPr>
        <w:t>связи растений и животных с неживой природой (на основе наблю</w:t>
        <w:softHyphen/>
        <w:t>дений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Четвероклассник получит возможность научить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•    </w:t>
      </w:r>
      <w:r>
        <w:rPr>
          <w:i/>
          <w:iCs/>
          <w:color w:val="000000"/>
        </w:rPr>
        <w:t xml:space="preserve">рассказывать </w:t>
      </w:r>
      <w:r>
        <w:rPr>
          <w:color w:val="000000"/>
        </w:rPr>
        <w:t>о форме и движении Земли, об изображении её на карте, о климати</w:t>
        <w:softHyphen/>
        <w:t>ческих условиях, растительном и животном мире природных зон, о труде и быте людей в природных зонах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•    </w:t>
      </w:r>
      <w:r>
        <w:rPr>
          <w:i/>
          <w:iCs/>
          <w:color w:val="000000"/>
        </w:rPr>
        <w:t xml:space="preserve">вести фенологические наблюдения </w:t>
      </w:r>
      <w:r>
        <w:rPr>
          <w:color w:val="000000"/>
        </w:rPr>
        <w:t>и предсказывать погоду по местным призна</w:t>
        <w:softHyphen/>
        <w:t>ка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•     </w:t>
      </w:r>
      <w:r>
        <w:rPr>
          <w:i/>
          <w:iCs/>
          <w:color w:val="000000"/>
        </w:rPr>
        <w:t xml:space="preserve">объяснять </w:t>
      </w:r>
      <w:r>
        <w:rPr>
          <w:color w:val="000000"/>
        </w:rPr>
        <w:t>отличия человека от животных; круговорот веществ и воды в природе; причины разных климатических условий на Земле, приспособляемость растений и животных к разным природным условия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•    </w:t>
      </w:r>
      <w:r>
        <w:rPr>
          <w:i/>
          <w:iCs/>
          <w:color w:val="000000"/>
        </w:rPr>
        <w:t xml:space="preserve">готовить сообщения о </w:t>
      </w:r>
      <w:r>
        <w:rPr>
          <w:color w:val="000000"/>
        </w:rPr>
        <w:t>небесных телах, о Солнечной системе, о необычных явле</w:t>
        <w:softHyphen/>
        <w:t>ниях природы; о способах сохранения чистоты водоёмов, суши, защиты растений и живот</w:t>
        <w:softHyphen/>
        <w:t>ных и др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</w:rPr>
        <w:t xml:space="preserve">•     </w:t>
      </w:r>
      <w:r>
        <w:rPr>
          <w:i/>
          <w:iCs/>
          <w:color w:val="000000"/>
        </w:rPr>
        <w:t xml:space="preserve">пользоваться </w:t>
      </w:r>
      <w:r>
        <w:rPr>
          <w:color w:val="000000"/>
        </w:rPr>
        <w:t>масштабом при чтении карт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•    </w:t>
      </w:r>
      <w:r>
        <w:rPr>
          <w:i/>
          <w:iCs/>
          <w:color w:val="000000"/>
        </w:rPr>
        <w:t xml:space="preserve">обобщать </w:t>
      </w:r>
      <w:r>
        <w:rPr>
          <w:color w:val="000000"/>
        </w:rPr>
        <w:t>и систематизировать полученные знания (информацию из разных источ</w:t>
        <w:softHyphen/>
        <w:t>ников об изучаемых объектах и природных процессах, результаты наблюдений за объекта</w:t>
        <w:softHyphen/>
        <w:t>ми природы, результаты эксперимента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•    </w:t>
      </w:r>
      <w:r>
        <w:rPr>
          <w:i/>
          <w:iCs/>
          <w:color w:val="000000"/>
        </w:rPr>
        <w:t xml:space="preserve">ставить </w:t>
      </w:r>
      <w:r>
        <w:rPr>
          <w:color w:val="000000"/>
        </w:rPr>
        <w:t>познавательную задачу перед проведением наблюдения и опыта, подби</w:t>
        <w:softHyphen/>
        <w:t>рать необходимое оборудование и измерительные приборы, планировать ход работы, про</w:t>
        <w:softHyphen/>
        <w:t>водить нужные измерения, фиксировать результаты в предложенной форме (страницы дневника фенологических наблюдений, таблица, схема, рисунок, словесный вывод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•    </w:t>
      </w:r>
      <w:r>
        <w:rPr>
          <w:i/>
          <w:iCs/>
          <w:color w:val="000000"/>
        </w:rPr>
        <w:t xml:space="preserve">моделировать </w:t>
      </w:r>
      <w:r>
        <w:rPr>
          <w:color w:val="000000"/>
        </w:rPr>
        <w:t>природные объекты и явления (дерево, цветковое растение, гриб, гору, реку, круговорот воды в природе и др.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</w:rPr>
        <w:t>-</w:t>
      </w:r>
      <w:r>
        <w:rPr>
          <w:i/>
          <w:iCs/>
          <w:color w:val="000000"/>
        </w:rPr>
        <w:t xml:space="preserve">участвовать в </w:t>
      </w:r>
      <w:r>
        <w:rPr>
          <w:color w:val="000000"/>
        </w:rPr>
        <w:t>проектной деятельности (предложенной автором учебника и собст</w:t>
        <w:softHyphen/>
        <w:t>венных вариантов), проводя исследования с использованием дополнительной литературы, включая Интернет, собственные наблюдения; презентовать результаты своей работы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В результате изучения историко-обществоведческого материала (блок </w:t>
      </w:r>
      <w:r>
        <w:rPr>
          <w:b/>
          <w:color w:val="000000"/>
        </w:rPr>
        <w:t>«Человек и об</w:t>
        <w:softHyphen/>
        <w:t xml:space="preserve">щество») курса «Окружающий мир» </w:t>
      </w:r>
      <w:r>
        <w:rPr>
          <w:b/>
          <w:i/>
          <w:iCs/>
          <w:color w:val="000000"/>
        </w:rPr>
        <w:t>четвероклассник научит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i/>
          <w:iCs/>
          <w:color w:val="000000"/>
        </w:rPr>
        <w:t xml:space="preserve">•    </w:t>
      </w:r>
      <w:r>
        <w:rPr>
          <w:i/>
          <w:iCs/>
          <w:color w:val="000000"/>
        </w:rPr>
        <w:t xml:space="preserve">воспринимать </w:t>
      </w:r>
      <w:r>
        <w:rPr>
          <w:color w:val="000000"/>
        </w:rPr>
        <w:t>окружающий мир целостно в единстве природы, человека и об</w:t>
        <w:softHyphen/>
        <w:t>ществ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•    </w:t>
      </w:r>
      <w:r>
        <w:rPr>
          <w:i/>
          <w:iCs/>
          <w:color w:val="000000"/>
        </w:rPr>
        <w:t xml:space="preserve">ориентироваться </w:t>
      </w:r>
      <w:r>
        <w:rPr>
          <w:color w:val="000000"/>
        </w:rPr>
        <w:t>в социальных ролях и межличностных отношениях с однокласс</w:t>
        <w:softHyphen/>
        <w:t>никами, друзьями, взрослым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- </w:t>
      </w:r>
      <w:r>
        <w:rPr>
          <w:i/>
          <w:iCs/>
          <w:color w:val="000000"/>
        </w:rPr>
        <w:t xml:space="preserve">использовать </w:t>
      </w:r>
      <w:r>
        <w:rPr>
          <w:color w:val="000000"/>
        </w:rPr>
        <w:t>элементарные обществоведческие и исторические понятия для ре</w:t>
        <w:softHyphen/>
        <w:t>шения учебно-познавательных задач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•    </w:t>
      </w:r>
      <w:r>
        <w:rPr>
          <w:i/>
          <w:iCs/>
          <w:color w:val="000000"/>
        </w:rPr>
        <w:t xml:space="preserve">узнавать </w:t>
      </w:r>
      <w:r>
        <w:rPr>
          <w:color w:val="000000"/>
        </w:rPr>
        <w:t>государственную символику РФ, отличать флаг и герб России от флагов и гербов других стран мир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•    </w:t>
      </w:r>
      <w:r>
        <w:rPr>
          <w:i/>
          <w:iCs/>
          <w:color w:val="000000"/>
        </w:rPr>
        <w:t xml:space="preserve">находить </w:t>
      </w:r>
      <w:r>
        <w:rPr>
          <w:color w:val="000000"/>
        </w:rPr>
        <w:t>на карте Российскую Федерацию, её столицу город Москву, свой регион и его административный центр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показывать на отдельных исторических картах места изученных исторических со</w:t>
        <w:softHyphen/>
        <w:t>быт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•    </w:t>
      </w:r>
      <w:r>
        <w:rPr>
          <w:i/>
          <w:iCs/>
          <w:color w:val="000000"/>
        </w:rPr>
        <w:t xml:space="preserve">понимать, </w:t>
      </w:r>
      <w:r>
        <w:rPr>
          <w:color w:val="000000"/>
        </w:rPr>
        <w:t>что такое Родина, родной край, малая родин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•    </w:t>
      </w:r>
      <w:r>
        <w:rPr>
          <w:i/>
          <w:iCs/>
          <w:color w:val="000000"/>
        </w:rPr>
        <w:t xml:space="preserve">анализировать </w:t>
      </w:r>
      <w:r>
        <w:rPr>
          <w:color w:val="000000"/>
        </w:rPr>
        <w:t>иллюстрации, сопоставлять их со словесным описанием в тексте, реконструировать исторические события по отражающим их репродукциям картин; описы</w:t>
        <w:softHyphen/>
        <w:t>вать (пересказывать) изученные события из истории Росс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•    </w:t>
      </w:r>
      <w:r>
        <w:rPr>
          <w:i/>
          <w:iCs/>
          <w:color w:val="000000"/>
        </w:rPr>
        <w:t xml:space="preserve">готовить небольшие сообщения </w:t>
      </w:r>
      <w:r>
        <w:rPr>
          <w:color w:val="000000"/>
        </w:rPr>
        <w:t>о достопримечательностях Москвы и Санкт-Петербурга, демонстрируя фотографии (репродукции картин, открытки) государственных зданий, исторических памятников, театров и других объектов культур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•    </w:t>
      </w:r>
      <w:r>
        <w:rPr>
          <w:i/>
          <w:iCs/>
          <w:color w:val="000000"/>
        </w:rPr>
        <w:t xml:space="preserve">рассказывать </w:t>
      </w:r>
      <w:r>
        <w:rPr>
          <w:color w:val="000000"/>
        </w:rPr>
        <w:t>об исторических деятелях; приводить примеры открытий, фактов и событий культуры, истории общества, оценивая их значимость в жизни людей и госу</w:t>
        <w:softHyphen/>
        <w:t>дарств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•     </w:t>
      </w:r>
      <w:r>
        <w:rPr>
          <w:i/>
          <w:iCs/>
          <w:color w:val="000000"/>
        </w:rPr>
        <w:t xml:space="preserve">объяснять, </w:t>
      </w:r>
      <w:r>
        <w:rPr>
          <w:color w:val="000000"/>
        </w:rPr>
        <w:t>что такое Конституция, приводить примеры прав и обязанностей граж</w:t>
        <w:softHyphen/>
        <w:t>дан России, называть права дете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</w:rPr>
        <w:t>-</w:t>
      </w:r>
      <w:r>
        <w:rPr>
          <w:i/>
          <w:iCs/>
          <w:color w:val="000000"/>
        </w:rPr>
        <w:t xml:space="preserve">различать </w:t>
      </w:r>
      <w:r>
        <w:rPr>
          <w:color w:val="000000"/>
        </w:rPr>
        <w:t>прошлое и настоящее; соотносить исторические события с датами, конкретную дату с веком; определять последовательность важнейших событий в истории Росс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•   </w:t>
      </w:r>
      <w:r>
        <w:rPr>
          <w:i/>
          <w:iCs/>
          <w:color w:val="000000"/>
        </w:rPr>
        <w:t xml:space="preserve">рассказывать </w:t>
      </w:r>
      <w:r>
        <w:rPr>
          <w:color w:val="000000"/>
        </w:rPr>
        <w:t>по результатам экскурсий о достопримечательностях, памятных местах, исторических памятниках, известных людях родного города (села, районного центра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b/>
          <w:i/>
          <w:iCs/>
          <w:color w:val="000000"/>
        </w:rPr>
        <w:t>Четвероклассник получит возможность научиться</w:t>
      </w:r>
      <w:r>
        <w:rPr>
          <w:i/>
          <w:iCs/>
          <w:color w:val="000000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</w:rPr>
        <w:t>-</w:t>
      </w:r>
      <w:r>
        <w:rPr>
          <w:i/>
          <w:iCs/>
          <w:color w:val="000000"/>
        </w:rPr>
        <w:t xml:space="preserve">оценивать </w:t>
      </w:r>
      <w:r>
        <w:rPr>
          <w:color w:val="000000"/>
        </w:rPr>
        <w:t>характер взаимоотношений людей в различных социальных группах (семья, общество сверстников и т. д.); физическую и духовную красоту человека, его поступ</w:t>
        <w:softHyphen/>
        <w:t>ков, трудолюбие и мастерство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•    </w:t>
      </w:r>
      <w:r>
        <w:rPr>
          <w:i/>
          <w:iCs/>
          <w:color w:val="000000"/>
        </w:rPr>
        <w:t xml:space="preserve">соблюдать </w:t>
      </w:r>
      <w:r>
        <w:rPr>
          <w:color w:val="000000"/>
        </w:rPr>
        <w:t>морально-этические нормы поведения в семье, школе, учреждениях культуры и других общественных местах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•    </w:t>
      </w:r>
      <w:r>
        <w:rPr>
          <w:i/>
          <w:iCs/>
          <w:color w:val="000000"/>
        </w:rPr>
        <w:t xml:space="preserve">заботливо относиться </w:t>
      </w:r>
      <w:r>
        <w:rPr>
          <w:color w:val="000000"/>
        </w:rPr>
        <w:t>к младшим, уважать старших, быть внимательным к людям с нарушением здоровь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</w:rPr>
        <w:t xml:space="preserve">•    </w:t>
      </w:r>
      <w:r>
        <w:rPr>
          <w:i/>
          <w:iCs/>
          <w:color w:val="000000"/>
        </w:rPr>
        <w:t xml:space="preserve">различать </w:t>
      </w:r>
      <w:r>
        <w:rPr>
          <w:color w:val="000000"/>
        </w:rPr>
        <w:t>нравственные и безнравственные поступки, давать адекватную оценку своим поступка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•    </w:t>
      </w:r>
      <w:r>
        <w:rPr>
          <w:i/>
          <w:iCs/>
          <w:color w:val="000000"/>
        </w:rPr>
        <w:t xml:space="preserve">объяснять </w:t>
      </w:r>
      <w:r>
        <w:rPr>
          <w:color w:val="000000"/>
        </w:rPr>
        <w:t>символический смысл цветных полос российского флага, изображений на гербе России, Москвы, своего регион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•    </w:t>
      </w:r>
      <w:r>
        <w:rPr>
          <w:i/>
          <w:iCs/>
          <w:color w:val="000000"/>
        </w:rPr>
        <w:t xml:space="preserve">рассказывать </w:t>
      </w:r>
      <w:r>
        <w:rPr>
          <w:color w:val="000000"/>
        </w:rPr>
        <w:t>по рисункам, схематическому плану о военных действиях известных полководцев (по материалам учебника и экскурсиям в краеведческий, исторический музеи, на местном материале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•    </w:t>
      </w:r>
      <w:r>
        <w:rPr>
          <w:i/>
          <w:iCs/>
          <w:color w:val="000000"/>
        </w:rPr>
        <w:t xml:space="preserve">рассуждать </w:t>
      </w:r>
      <w:r>
        <w:rPr>
          <w:color w:val="000000"/>
        </w:rPr>
        <w:t>о пошлом, настоящем и будущем Родины и родного края; отражать важнейшие события в истории Отечества на «ленте времени»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•    </w:t>
      </w:r>
      <w:r>
        <w:rPr>
          <w:i/>
          <w:iCs/>
          <w:color w:val="000000"/>
        </w:rPr>
        <w:t xml:space="preserve">находить и показывать </w:t>
      </w:r>
      <w:r>
        <w:rPr>
          <w:color w:val="000000"/>
        </w:rPr>
        <w:t>на глобусе, карте полушарий, политической карте мира изученные страны мира, пути великих путешественников, открывателей новых земель; рас</w:t>
        <w:softHyphen/>
        <w:t>сказывать о достопримечательностях изученных стран, особенностях народов, проживаю</w:t>
        <w:softHyphen/>
        <w:t>щих в них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•     </w:t>
      </w:r>
      <w:r>
        <w:rPr>
          <w:i/>
          <w:iCs/>
          <w:color w:val="000000"/>
        </w:rPr>
        <w:t xml:space="preserve">находить </w:t>
      </w:r>
      <w:r>
        <w:rPr>
          <w:color w:val="000000"/>
        </w:rPr>
        <w:t>дополнительную информацию об исторических деятелях, князьях, царях, императорах, полководцах, учёных, изобретателях и других выдающихся деятелях Росс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•    </w:t>
      </w:r>
      <w:r>
        <w:rPr>
          <w:i/>
          <w:iCs/>
          <w:color w:val="000000"/>
        </w:rPr>
        <w:t xml:space="preserve">оценивать </w:t>
      </w:r>
      <w:r>
        <w:rPr>
          <w:color w:val="000000"/>
        </w:rPr>
        <w:t>их вклад в сохранение независимости нашего государства, в развитие культуры и благосостояния народов, населяющих её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i/>
          <w:iCs/>
          <w:color w:val="000000"/>
        </w:rPr>
        <w:t xml:space="preserve">В результате изучения </w:t>
      </w:r>
      <w:r>
        <w:rPr>
          <w:b/>
          <w:i/>
          <w:iCs/>
          <w:color w:val="000000"/>
        </w:rPr>
        <w:t>правил безопасной жизни</w:t>
      </w:r>
      <w:r>
        <w:rPr>
          <w:i/>
          <w:iCs/>
          <w:color w:val="000000"/>
        </w:rPr>
        <w:t xml:space="preserve"> четвероклассник научит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i/>
          <w:iCs/>
          <w:color w:val="000000"/>
        </w:rPr>
        <w:t xml:space="preserve">•    </w:t>
      </w:r>
      <w:r>
        <w:rPr>
          <w:i/>
          <w:iCs/>
          <w:color w:val="000000"/>
        </w:rPr>
        <w:t xml:space="preserve">осознавать </w:t>
      </w:r>
      <w:r>
        <w:rPr>
          <w:color w:val="000000"/>
        </w:rPr>
        <w:t>ценность здоровья и здорового образа жизн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•    </w:t>
      </w:r>
      <w:r>
        <w:rPr>
          <w:i/>
          <w:iCs/>
          <w:color w:val="000000"/>
        </w:rPr>
        <w:t xml:space="preserve">оценивать </w:t>
      </w:r>
      <w:r>
        <w:rPr>
          <w:color w:val="000000"/>
        </w:rPr>
        <w:t>опасность некоторых природных явлений, общения с незнакомыми людьм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•    </w:t>
      </w:r>
      <w:r>
        <w:rPr>
          <w:i/>
          <w:iCs/>
          <w:color w:val="000000"/>
        </w:rPr>
        <w:t xml:space="preserve">соблюдать </w:t>
      </w:r>
      <w:r>
        <w:rPr>
          <w:color w:val="000000"/>
        </w:rPr>
        <w:t>правила личной гигиены, безопасные нормы поведения в школе и дру</w:t>
        <w:softHyphen/>
        <w:t>гих общественных местах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•     </w:t>
      </w:r>
      <w:r>
        <w:rPr>
          <w:i/>
          <w:iCs/>
          <w:color w:val="000000"/>
        </w:rPr>
        <w:t xml:space="preserve">соблюдать </w:t>
      </w:r>
      <w:r>
        <w:rPr>
          <w:color w:val="000000"/>
        </w:rPr>
        <w:t>нормы безопасного и культурного поведения в транспорте и на улицах город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•    </w:t>
      </w:r>
      <w:r>
        <w:rPr>
          <w:i/>
          <w:iCs/>
          <w:color w:val="000000"/>
        </w:rPr>
        <w:t xml:space="preserve">объяснять </w:t>
      </w:r>
      <w:r>
        <w:rPr>
          <w:color w:val="000000"/>
        </w:rPr>
        <w:t>безопасные правила обращения с электричеством, газом, водо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•    </w:t>
      </w:r>
      <w:r>
        <w:rPr>
          <w:i/>
          <w:iCs/>
          <w:color w:val="000000"/>
        </w:rPr>
        <w:t xml:space="preserve">составлять и выполнять </w:t>
      </w:r>
      <w:r>
        <w:rPr>
          <w:color w:val="000000"/>
        </w:rPr>
        <w:t>режим дн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Четвероклассник получит возможность научить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i/>
          <w:iCs/>
          <w:color w:val="000000"/>
        </w:rPr>
        <w:t xml:space="preserve">•    </w:t>
      </w:r>
      <w:r>
        <w:rPr>
          <w:i/>
          <w:iCs/>
          <w:color w:val="000000"/>
        </w:rPr>
        <w:t xml:space="preserve">следовать </w:t>
      </w:r>
      <w:r>
        <w:rPr>
          <w:color w:val="000000"/>
        </w:rPr>
        <w:t>правилам здорового образа жизни;</w:t>
      </w:r>
    </w:p>
    <w:p>
      <w:pPr>
        <w:pStyle w:val="Normal"/>
        <w:spacing w:lineRule="auto" w:line="360"/>
        <w:ind w:left="1440" w:hanging="0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оказывать первую помощь при лёгких травмах (порез, ушиб, ожог).</w:t>
      </w:r>
    </w:p>
    <w:p>
      <w:pPr>
        <w:pStyle w:val="Normal"/>
        <w:shd w:fill="FFFFFF" w:val="clear"/>
        <w:spacing w:lineRule="auto" w:line="360"/>
        <w:ind w:right="50" w:firstLine="554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auto" w:line="360"/>
        <w:ind w:right="50" w:firstLine="554"/>
        <w:jc w:val="both"/>
        <w:rPr>
          <w:b/>
          <w:b/>
          <w:bCs/>
        </w:rPr>
      </w:pPr>
      <w:r>
        <w:rPr>
          <w:b/>
          <w:spacing w:val="-2"/>
        </w:rPr>
        <w:t xml:space="preserve">                         </w:t>
      </w:r>
      <w:r>
        <w:rPr>
          <w:b/>
        </w:rPr>
        <w:t>2.Содержание программы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ЗЕМЛЯ И ЧЕЛОВЕЧЕСТВО </w:t>
      </w:r>
      <w:r>
        <w:rPr/>
        <w:t>(10 ч)</w:t>
      </w:r>
    </w:p>
    <w:p>
      <w:pPr>
        <w:pStyle w:val="Normal"/>
        <w:spacing w:lineRule="auto" w:line="360"/>
        <w:rPr/>
      </w:pPr>
      <w:r>
        <w:rPr/>
        <w:t>Мир глазами астронома. Что изучает астрономия. Небесные тела: звезды, планеты и спутники планет. Земля - планета Солнечной системы. Луна - естественный спутник Земли. Движение Земли в космическом пространстве; причины смены дня и ночи и времен года. Звездное небо - великая «книга» природы.</w:t>
      </w:r>
    </w:p>
    <w:p>
      <w:pPr>
        <w:pStyle w:val="Normal"/>
        <w:spacing w:lineRule="auto" w:line="360"/>
        <w:rPr/>
      </w:pPr>
      <w:r>
        <w:rPr/>
        <w:t>Мир глазами географа. Что изучает география. Изображение Земли с помощью глобуса и географической карты. Распределение солнечного тепла на земле и его влияние на живую природу.</w:t>
      </w:r>
    </w:p>
    <w:p>
      <w:pPr>
        <w:pStyle w:val="Normal"/>
        <w:spacing w:lineRule="auto" w:line="360"/>
        <w:rPr/>
      </w:pPr>
      <w:r>
        <w:rPr/>
        <w:t>Мир глазами историка. Что изучает история. Исторические источники. Счет лет в истории. Историческая карта.</w:t>
      </w:r>
    </w:p>
    <w:p>
      <w:pPr>
        <w:pStyle w:val="Normal"/>
        <w:spacing w:lineRule="auto" w:line="360"/>
        <w:rPr/>
      </w:pPr>
      <w:r>
        <w:rPr/>
        <w:t>Прошлое и настоящее глазами эколога. Представление о современных экологических проблемах планеты. Охрана окружающей среды - задача всего человечества. Международное сотрудничество в области охраны окружающей среды. Всемирное наследие. Международная Красная книга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Практические работы: </w:t>
      </w:r>
      <w:r>
        <w:rPr/>
        <w:t>знакомство с картой звездного неба; поиск и показ изучаемых объектов на глобусе и географической жарте; знакомство с историческими картами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ПРИРОДА РОССИИ (10 ч)</w:t>
      </w:r>
    </w:p>
    <w:p>
      <w:pPr>
        <w:pStyle w:val="Normal"/>
        <w:spacing w:lineRule="auto" w:line="360"/>
        <w:rPr/>
      </w:pPr>
      <w:r>
        <w:rPr/>
        <w:t>Разнообразие и красота природы России. Важнейшие равнины и горы, моря, озера и реки нашей страны (в форме путешествия по физической карте России).</w:t>
      </w:r>
    </w:p>
    <w:p>
      <w:pPr>
        <w:pStyle w:val="Normal"/>
        <w:spacing w:lineRule="auto" w:line="360"/>
        <w:rPr/>
      </w:pPr>
      <w:r>
        <w:rPr/>
        <w:t>Природные зоны нашей страны: зона арктических пустынь, зона тундры, зона лесов, зона степей, зона пустынь, субтропики. Карта природных зон России. Особенности природы каждой из зон. Взаимосвязи в природе, приспособленность организмов к условиям обитания в разных природных зонах. Особенности хозяйственной деятельности людей, связанные с природными условиями. Экологические проблемы каждой из природных зон, охрана природы, виды растений и животных, внесенные в Красную книгу России. Необходимость бережного отношения к природе в местах отдыха населения. Правила безопасного поведения отдыхающих у моря.</w:t>
      </w:r>
    </w:p>
    <w:p>
      <w:pPr>
        <w:pStyle w:val="Normal"/>
        <w:spacing w:lineRule="auto" w:line="360"/>
        <w:rPr/>
      </w:pPr>
      <w:r>
        <w:rPr/>
        <w:t>Представление об экологическом равновесии и необходимости его учета в процессе хозяйственной деятельности людей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Практические работы: </w:t>
      </w:r>
      <w:r>
        <w:rPr/>
        <w:t>поиск и показ на физической карте изучаемых географических объектов; поиск и показ изучаемых объектов на карте природных зон России; рассматривание гербарных экземпляров растений различных природных зон, выявление признаков их приспособленности к условиям жизни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РОДНОЙ КРАЙ - ЧАСТЬ БОЛЬШОЙ СТРАНЫ (14 ч)</w:t>
      </w:r>
    </w:p>
    <w:p>
      <w:pPr>
        <w:pStyle w:val="Normal"/>
        <w:spacing w:lineRule="auto" w:line="360"/>
        <w:rPr/>
      </w:pPr>
      <w:r>
        <w:rPr/>
        <w:t>Наш край на карте Родины. Карта родного края. Формы земной поверхности в нашем крае. Изменение поверхности края в результате деятельности человека. Охрана поверхности края (восстановление земель на месте карьеров, предупреждение появления свалок, борьба с оврагами). Водоемы края,</w:t>
      </w:r>
      <w:r>
        <w:rPr>
          <w:i/>
          <w:iCs/>
        </w:rPr>
        <w:t xml:space="preserve"> </w:t>
      </w:r>
      <w:r>
        <w:rPr/>
        <w:t>их значение в природе и жизни человека. Изменение водоемов в результате деятельности человека. Охрана водоемов нашего края. Полезные ископаемые нашего края, их основные свойства,</w:t>
      </w:r>
      <w:r>
        <w:rPr>
          <w:i/>
          <w:iCs/>
        </w:rPr>
        <w:t xml:space="preserve"> </w:t>
      </w:r>
      <w:r>
        <w:rPr/>
        <w:t>практическое значение, места и способы добычи. Охрана недр в нашем крае.</w:t>
      </w:r>
    </w:p>
    <w:p>
      <w:pPr>
        <w:pStyle w:val="Normal"/>
        <w:spacing w:lineRule="auto" w:line="360"/>
        <w:rPr/>
      </w:pPr>
      <w:r>
        <w:rPr/>
        <w:t>Ознакомление с важнейшими видами почв края (подзолистые, черноземные и т. д.). Охрана почв в нашем крае.</w:t>
      </w:r>
    </w:p>
    <w:p>
      <w:pPr>
        <w:pStyle w:val="Normal"/>
        <w:spacing w:lineRule="auto" w:line="360"/>
        <w:rPr/>
      </w:pPr>
      <w:r>
        <w:rPr/>
        <w:t>Природные сообщества (на примере леса, луга, пресного водоема). Разнообразие растений и животных различных сообществ. Экологические связи в сообществах. Охрана природных сообществ.</w:t>
      </w:r>
    </w:p>
    <w:p>
      <w:pPr>
        <w:pStyle w:val="Normal"/>
        <w:spacing w:lineRule="auto" w:line="360"/>
        <w:rPr/>
      </w:pPr>
      <w:r>
        <w:rPr/>
        <w:t>Особенности сельского хозяйства края, связанные с природными условиями. Растениеводство в нашем крае, его отрасли (полеводство, овощеводство, плодоводство, цветоводство). Сорта культурных растений. Представление о биологической защите урожая, ее значении для сохранения окружающей среды и производства экологически чистых продуктов питания.</w:t>
      </w:r>
    </w:p>
    <w:p>
      <w:pPr>
        <w:pStyle w:val="Normal"/>
        <w:spacing w:lineRule="auto" w:line="360"/>
        <w:rPr/>
      </w:pPr>
      <w:r>
        <w:rPr/>
        <w:t>Животноводство в нашем крае, его отрасли (разведение крупного и мелкого рогатого скота, свиноводство, птицеводство, ры</w:t>
        <w:softHyphen/>
        <w:t>боводство, пчеловодство и др.). Породы домашних животных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Экскурсии: </w:t>
      </w:r>
      <w:r>
        <w:rPr/>
        <w:t>знакомство с растениями и животными леса, их распознавание в природных условиях с помощью атласа-определителя; знакомство с растениями и животными луга, их распознавание в природных условиях с помощью атласа-определителя; знакомство с растениями и животными пресного водоема, их распознавание в природных условиях с помощью атласа-определителя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Практические работы: </w:t>
      </w:r>
      <w:r>
        <w:rPr/>
        <w:t>знакомство с картой края; рассматривание образцов полезных ископаемых своего края, определение их свойств; рассматривание гербарных экземпляров растений различных сообществ, их распознавание с помощью атласа-определителя; знакомство с культурными растениями края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СТРАНИЦЫ ВСЕМИРНОЙ ИСТОРИИ (5 ч)</w:t>
      </w:r>
    </w:p>
    <w:p>
      <w:pPr>
        <w:pStyle w:val="Normal"/>
        <w:spacing w:lineRule="auto" w:line="360"/>
        <w:rPr/>
      </w:pPr>
      <w:r>
        <w:rPr/>
        <w:t xml:space="preserve">Представление о периодизации истории. Начало истории человечества: первобытное общество. Древний мир; древние сооружения - свидетельства прошлого. Средние века; о чем рассказывают христианский храм, мусульманская мечеть, замок феодала, дом крестьянина. Новое время; достижения науки и техники, объединившие весь мир: пароход, паровоз, железные дороги, электричество, телеграф. Великие географические открытия. Новейшее время. Представление о скорости перемен в </w:t>
      </w:r>
      <w:r>
        <w:rPr>
          <w:lang w:val="en-US"/>
        </w:rPr>
        <w:t>XX</w:t>
      </w:r>
      <w:r>
        <w:rPr/>
        <w:t xml:space="preserve"> в. Достижения науки и техники. Осознание человечеством ответственности за сохранение мира на планете.</w:t>
      </w:r>
    </w:p>
    <w:p>
      <w:pPr>
        <w:pStyle w:val="Normal"/>
        <w:spacing w:lineRule="auto" w:line="360"/>
        <w:rPr/>
      </w:pPr>
      <w:r>
        <w:rPr>
          <w:b/>
          <w:bCs/>
        </w:rPr>
        <w:t>СТРАНИЦЫ ИСТОРИИ ОТЕЧЕСТВА (</w:t>
      </w:r>
      <w:r>
        <w:rPr>
          <w:b/>
          <w:bCs/>
          <w:lang w:val="en-US"/>
        </w:rPr>
        <w:t>18</w:t>
      </w:r>
      <w:r>
        <w:rPr>
          <w:b/>
          <w:bCs/>
        </w:rPr>
        <w:t xml:space="preserve"> ч)</w:t>
      </w:r>
    </w:p>
    <w:p>
      <w:pPr>
        <w:pStyle w:val="Normal"/>
        <w:spacing w:lineRule="auto" w:line="360"/>
        <w:rPr/>
      </w:pPr>
      <w:r>
        <w:rPr/>
        <w:t>Кто такие славяне. Восточные славяне. Природные условия жизни восточных славян, их быт, нравы, верования.</w:t>
      </w:r>
    </w:p>
    <w:p>
      <w:pPr>
        <w:pStyle w:val="Normal"/>
        <w:spacing w:lineRule="auto" w:line="360"/>
        <w:rPr/>
      </w:pPr>
      <w:r>
        <w:rPr/>
        <w:t>Века Древней Руси. Территория и население Древней Руси. Княжеская власть. Крещение Руси. Русь - страна городов. Киев - столица Древней Руси. Господин Великий Новгород. Первое свидетельство о Москве. Культура, быт и нравы Древней Руси.</w:t>
      </w:r>
    </w:p>
    <w:p>
      <w:pPr>
        <w:pStyle w:val="Normal"/>
        <w:spacing w:lineRule="auto" w:line="360"/>
        <w:rPr/>
      </w:pPr>
      <w:r>
        <w:rPr/>
        <w:t xml:space="preserve">Наше Отечество в </w:t>
      </w:r>
      <w:r>
        <w:rPr>
          <w:lang w:val="en-US"/>
        </w:rPr>
        <w:t>XIII</w:t>
      </w:r>
      <w:r>
        <w:rPr/>
        <w:t>-</w:t>
      </w:r>
      <w:r>
        <w:rPr>
          <w:lang w:val="en-US"/>
        </w:rPr>
        <w:t>XV</w:t>
      </w:r>
      <w:r>
        <w:rPr/>
        <w:t xml:space="preserve"> вв. Нашествие хана Батыя. Русь и Золотая Орда. Оборона северо-западных рубежей Руси. Князь Александр Невский. Московская Русь. Московские князья - собиратели русских земель. Дмитрий Донской. Куликовская битва. Иван Третий. Образование единого Русского государства. Культура, быт и нравы страны в </w:t>
      </w:r>
      <w:r>
        <w:rPr>
          <w:lang w:val="en-US"/>
        </w:rPr>
        <w:t>XIII</w:t>
      </w:r>
      <w:r>
        <w:rPr/>
        <w:t>—</w:t>
      </w:r>
      <w:r>
        <w:rPr>
          <w:lang w:val="en-US"/>
        </w:rPr>
        <w:t>XV</w:t>
      </w:r>
      <w:r>
        <w:rPr/>
        <w:t xml:space="preserve"> вв.</w:t>
      </w:r>
    </w:p>
    <w:p>
      <w:pPr>
        <w:pStyle w:val="Normal"/>
        <w:spacing w:lineRule="auto" w:line="360"/>
        <w:rPr/>
      </w:pPr>
      <w:r>
        <w:rPr/>
        <w:t xml:space="preserve">Наше Отечество в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VII</w:t>
      </w:r>
      <w:r>
        <w:rPr/>
        <w:t xml:space="preserve"> вв. Иван Грозный и его правление. Патриотический подвиг Кузьмы Минина и Дмитрия Пожарского. Утверждение новой царской династии Романовых. Освоение Сибири. Землепроходцы. Культура, быт и нравы страны в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VII</w:t>
      </w:r>
      <w:r>
        <w:rPr/>
        <w:t xml:space="preserve"> вв.</w:t>
      </w:r>
    </w:p>
    <w:p>
      <w:pPr>
        <w:pStyle w:val="Normal"/>
        <w:spacing w:lineRule="auto" w:line="360"/>
        <w:rPr/>
      </w:pPr>
      <w:r>
        <w:rPr/>
        <w:t xml:space="preserve">Россия в </w:t>
      </w:r>
      <w:r>
        <w:rPr>
          <w:lang w:val="en-US"/>
        </w:rPr>
        <w:t>XVIII</w:t>
      </w:r>
      <w:r>
        <w:rPr/>
        <w:t xml:space="preserve"> в. Петр Первый - царь-преобразователь. Новая столица России - Петербург. Провозглашение России империей. Россия при Екатерине Второй. Дворяне и крестьяне. Век русской славы: А.В. Суворов, Ф.Ф. Ушаков. Культура, быт и нравы России в </w:t>
      </w:r>
      <w:r>
        <w:rPr>
          <w:lang w:val="en-US"/>
        </w:rPr>
        <w:t>XVIII</w:t>
      </w:r>
      <w:r>
        <w:rPr/>
        <w:t xml:space="preserve"> в.</w:t>
      </w:r>
    </w:p>
    <w:p>
      <w:pPr>
        <w:pStyle w:val="Normal"/>
        <w:spacing w:lineRule="auto" w:line="360"/>
        <w:rPr/>
      </w:pPr>
      <w:r>
        <w:rPr/>
        <w:t xml:space="preserve">Россия в </w:t>
      </w:r>
      <w:r>
        <w:rPr>
          <w:lang w:val="en-US"/>
        </w:rPr>
        <w:t>XIX</w:t>
      </w:r>
      <w:r>
        <w:rPr/>
        <w:t xml:space="preserve"> - начале </w:t>
      </w:r>
      <w:r>
        <w:rPr>
          <w:lang w:val="en-US"/>
        </w:rPr>
        <w:t>XX</w:t>
      </w:r>
      <w:r>
        <w:rPr/>
        <w:t xml:space="preserve"> в. Отечественная война 1812 г. Бородинское сражение. М.И. Кутузов. Царь-освободитель Александр Второй. Культура, быт и нравы России в </w:t>
      </w:r>
      <w:r>
        <w:rPr>
          <w:lang w:val="en-US"/>
        </w:rPr>
        <w:t>XIX</w:t>
      </w:r>
      <w:r>
        <w:rPr/>
        <w:t xml:space="preserve"> - начале </w:t>
      </w:r>
      <w:r>
        <w:rPr>
          <w:lang w:val="en-US"/>
        </w:rPr>
        <w:t>XX</w:t>
      </w:r>
      <w:r>
        <w:rPr/>
        <w:t xml:space="preserve"> в.</w:t>
      </w:r>
    </w:p>
    <w:p>
      <w:pPr>
        <w:pStyle w:val="Normal"/>
        <w:spacing w:lineRule="auto" w:line="360"/>
        <w:rPr/>
      </w:pPr>
      <w:r>
        <w:rPr/>
        <w:t xml:space="preserve">Россия в </w:t>
      </w:r>
      <w:r>
        <w:rPr>
          <w:lang w:val="en-US"/>
        </w:rPr>
        <w:t>XX</w:t>
      </w:r>
      <w:r>
        <w:rPr/>
        <w:t xml:space="preserve"> в. Участие России в Первой мировой войне Николай Второй - последний император России. Революции 1917 г. Гражданская война Образование СССР. Жизнь страны в 20-30-е гг. Великая Отечественная война 1941 - 1945 гг. Героизм и патриотизм народа. День Победы - всенародный праздник.</w:t>
      </w:r>
    </w:p>
    <w:p>
      <w:pPr>
        <w:pStyle w:val="Normal"/>
        <w:spacing w:lineRule="auto" w:line="360"/>
        <w:rPr/>
      </w:pPr>
      <w:r>
        <w:rPr/>
        <w:t>Наша страна в 1945—1991 гг. Достижения ученых: запуск первого искусственного спутника Земли, полет в космос Ю. А. Гагарина, космическая станция «Мир».</w:t>
      </w:r>
    </w:p>
    <w:p>
      <w:pPr>
        <w:pStyle w:val="Normal"/>
        <w:spacing w:lineRule="auto" w:line="360"/>
        <w:rPr/>
      </w:pPr>
      <w:r>
        <w:rPr/>
        <w:t xml:space="preserve">Преобразования в России в 90-е гг. </w:t>
      </w:r>
      <w:r>
        <w:rPr>
          <w:lang w:val="en-US"/>
        </w:rPr>
        <w:t>XX</w:t>
      </w:r>
      <w:r>
        <w:rPr/>
        <w:t xml:space="preserve"> в. Культура России </w:t>
      </w:r>
      <w:r>
        <w:rPr>
          <w:lang w:val="en-US"/>
        </w:rPr>
        <w:t>XX</w:t>
      </w:r>
      <w:r>
        <w:rPr/>
        <w:t xml:space="preserve"> в.</w:t>
      </w:r>
    </w:p>
    <w:p>
      <w:pPr>
        <w:pStyle w:val="Normal"/>
        <w:spacing w:lineRule="auto" w:line="360"/>
        <w:rPr/>
      </w:pPr>
      <w:r>
        <w:rPr/>
        <w:t>Прошлое родного края. История страны и родного края в названиях городов, поселков, улиц, в памяти народа, семьи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Экскурсия: </w:t>
      </w:r>
      <w:r>
        <w:rPr/>
        <w:t>знакомство с историческими достопримечательностями родного края (города, села)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Практическая работа: </w:t>
      </w:r>
      <w:r>
        <w:rPr/>
        <w:t>найти и показать изучаемые объекты на исторических картах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СОВРЕМЕННАЯ РОССИЯ (11 ч)</w:t>
      </w:r>
    </w:p>
    <w:p>
      <w:pPr>
        <w:pStyle w:val="Normal"/>
        <w:spacing w:lineRule="auto" w:line="360"/>
        <w:rPr/>
      </w:pPr>
      <w:r>
        <w:rPr/>
        <w:t>Мы - граждане России. Конституция России - наш основной закон. Права человека в современной Мы - граждане России. Конституция России - наш основной закон. Права человека в современной России. Права и обязанности гражданина. Права ребенка.</w:t>
      </w:r>
    </w:p>
    <w:p>
      <w:pPr>
        <w:pStyle w:val="Normal"/>
        <w:spacing w:lineRule="auto" w:line="360"/>
        <w:rPr/>
      </w:pPr>
      <w:r>
        <w:rPr/>
        <w:t>Государственное устройство России: Президент, Федеральное собрание, правительство.</w:t>
      </w:r>
    </w:p>
    <w:p>
      <w:pPr>
        <w:pStyle w:val="Normal"/>
        <w:spacing w:lineRule="auto" w:line="360"/>
        <w:rPr/>
      </w:pPr>
      <w:r>
        <w:rPr/>
        <w:t>Государственная символика нашей страны (флаг, герб, гимн). Государственные праздники.</w:t>
      </w:r>
    </w:p>
    <w:p>
      <w:pPr>
        <w:pStyle w:val="Normal"/>
        <w:spacing w:lineRule="auto" w:line="360"/>
        <w:rPr/>
      </w:pPr>
      <w:r>
        <w:rPr/>
        <w:t>Многонациональный состав населения России.</w:t>
      </w:r>
    </w:p>
    <w:p>
      <w:pPr>
        <w:pStyle w:val="Normal"/>
        <w:spacing w:lineRule="auto" w:line="360"/>
        <w:rPr>
          <w:lang w:val="en-US"/>
        </w:rPr>
      </w:pPr>
      <w:r>
        <w:rPr/>
        <w:t>Регионы России. Дальний Восток, Сибирь, Урал, Север Европейской России, Центр Европейской России, Юг Европейской России. Природа, хозяйство, крупные города, исторические места, знаменитые люди, памятники культуры в регионах.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  <w:t>Содержание НРК: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. Наш край на карте. Карта Республики Бурятия.. Формы земной поверхности  республики. Водоемы,  реки, озеро Байкал - их значение. Полезные ископаемые Бурятии- их охрана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i/>
          <w:i/>
        </w:rPr>
      </w:pPr>
      <w:r>
        <w:rPr>
          <w:b/>
        </w:rPr>
        <w:t>Виды почв..  Растения и животные лесов Бурятии. Растения и животные лугов Бурятии. Растения и животные водоемов республики. Герои ВОВ (родственники, земляки).Особенности сельского хозяйства края. Символика республики Бурятия</w:t>
      </w:r>
      <w:r>
        <w:rPr/>
        <w:t>.</w:t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ind w:left="720" w:hanging="0"/>
        <w:jc w:val="both"/>
        <w:rPr>
          <w:b/>
          <w:b/>
          <w:i/>
          <w:i/>
          <w:lang w:val="en-US"/>
        </w:rPr>
      </w:pPr>
      <w:r>
        <w:rPr>
          <w:b/>
          <w:i/>
        </w:rPr>
        <w:tab/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На изучение НРК отводится 7 ч.</w:t>
      </w:r>
    </w:p>
    <w:tbl>
      <w:tblPr>
        <w:tblW w:w="10598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426"/>
        <w:gridCol w:w="501"/>
        <w:gridCol w:w="848"/>
        <w:gridCol w:w="740"/>
        <w:gridCol w:w="3636"/>
        <w:gridCol w:w="4023"/>
      </w:tblGrid>
      <w:tr>
        <w:trPr/>
        <w:tc>
          <w:tcPr>
            <w:tcW w:w="1351" w:type="dxa"/>
            <w:gridSpan w:val="3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/>
        <w:tc>
          <w:tcPr>
            <w:tcW w:w="135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Равнины и горы Буряти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одоемы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Баргузинский заповедник.</w:t>
            </w:r>
          </w:p>
        </w:tc>
      </w:tr>
      <w:tr>
        <w:trPr/>
        <w:tc>
          <w:tcPr>
            <w:tcW w:w="1351" w:type="dxa"/>
            <w:gridSpan w:val="3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Наш край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Наш край на карте. Карта республики Бурятия.</w:t>
            </w:r>
          </w:p>
        </w:tc>
      </w:tr>
      <w:tr>
        <w:trPr/>
        <w:tc>
          <w:tcPr>
            <w:tcW w:w="1351" w:type="dxa"/>
            <w:gridSpan w:val="3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верхность нашего края.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зеро Байка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лезные ископаемы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Животные РБ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Формы земной поверхности республики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 -19 ч;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 – 14 ч;  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 – 19 ч;   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 – 15 ч.</w:t>
            </w:r>
          </w:p>
        </w:tc>
      </w:tr>
    </w:tbl>
    <w:p>
      <w:pPr>
        <w:pStyle w:val="Normal"/>
        <w:shd w:fill="FFFFFF" w:val="clear"/>
        <w:spacing w:lineRule="auto" w:line="360"/>
        <w:ind w:right="50" w:firstLine="554"/>
        <w:jc w:val="both"/>
        <w:rPr/>
      </w:pPr>
      <w:r>
        <w:rPr/>
        <w:tab/>
        <w:tab/>
      </w:r>
    </w:p>
    <w:p>
      <w:pPr>
        <w:pStyle w:val="Normal"/>
        <w:shd w:fill="FFFFFF" w:val="clear"/>
        <w:spacing w:lineRule="auto" w:line="360"/>
        <w:ind w:right="50" w:firstLine="554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right="50" w:firstLine="554"/>
        <w:jc w:val="both"/>
        <w:rPr/>
      </w:pPr>
      <w:r>
        <w:rPr>
          <w:b/>
          <w:spacing w:val="-2"/>
        </w:rPr>
        <w:t>3.Календарно – тематическое планирование</w:t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-2"/>
        </w:rPr>
      </w:pPr>
      <w:r>
        <w:rPr>
          <w:b/>
          <w:i/>
          <w:spacing w:val="-2"/>
        </w:rPr>
      </w:r>
    </w:p>
    <w:tbl>
      <w:tblPr>
        <w:tblW w:w="1162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84"/>
        <w:gridCol w:w="142"/>
        <w:gridCol w:w="284"/>
        <w:gridCol w:w="283"/>
        <w:gridCol w:w="142"/>
        <w:gridCol w:w="1560"/>
        <w:gridCol w:w="141"/>
        <w:gridCol w:w="426"/>
        <w:gridCol w:w="1417"/>
        <w:gridCol w:w="141"/>
        <w:gridCol w:w="994"/>
        <w:gridCol w:w="141"/>
        <w:gridCol w:w="141"/>
        <w:gridCol w:w="129"/>
        <w:gridCol w:w="723"/>
        <w:gridCol w:w="141"/>
        <w:gridCol w:w="330"/>
        <w:gridCol w:w="141"/>
        <w:gridCol w:w="239"/>
        <w:gridCol w:w="708"/>
        <w:gridCol w:w="46"/>
        <w:gridCol w:w="96"/>
        <w:gridCol w:w="425"/>
        <w:gridCol w:w="329"/>
        <w:gridCol w:w="237"/>
        <w:gridCol w:w="2"/>
        <w:gridCol w:w="45"/>
        <w:gridCol w:w="379"/>
        <w:gridCol w:w="142"/>
        <w:gridCol w:w="376"/>
        <w:gridCol w:w="237"/>
        <w:gridCol w:w="84"/>
        <w:gridCol w:w="12"/>
        <w:gridCol w:w="140"/>
        <w:gridCol w:w="3"/>
        <w:gridCol w:w="140"/>
      </w:tblGrid>
      <w:tr>
        <w:trPr>
          <w:trHeight w:val="1134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Страницы учебника, тетради)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ешаемые  проблемы</w:t>
            </w:r>
          </w:p>
        </w:tc>
        <w:tc>
          <w:tcPr>
            <w:tcW w:w="31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4" w:leader="none"/>
              </w:tabs>
              <w:spacing w:lineRule="auto" w:line="360"/>
              <w:ind w:left="-1101" w:firstLine="1101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 (в соответствии с ФГОС)</w:t>
            </w:r>
          </w:p>
        </w:tc>
        <w:tc>
          <w:tcPr>
            <w:tcW w:w="6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словарь)</w:t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едметные результат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УУД</w:t>
            </w:r>
          </w:p>
        </w:tc>
        <w:tc>
          <w:tcPr>
            <w:tcW w:w="2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ичностные результаты</w:t>
            </w:r>
          </w:p>
        </w:tc>
        <w:tc>
          <w:tcPr>
            <w:tcW w:w="6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47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НИГА 1.    Раздел 1. ЗЕМЛЯ И ЧЕЛОВЕЧЕСТВО (11 ЧАСОВ)</w:t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3-223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3-91 (знакомство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о будем изучать на уроках окружающего мира в 4 классе? О чём расскажет нам учебник «Мир вокруг нас»?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ть правила работы с учебником и требования ведения записей в рабочей тетради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троить сообщения в устной форм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инимать и сохранять учебную задачу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Формулировать собственное мнение и позицию;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</w:tc>
        <w:tc>
          <w:tcPr>
            <w:tcW w:w="1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основе положительного отношения к школе; принятие образа «хорошего ученика»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материалу и способам решения новой задачи.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лазами астронома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 4-8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3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 изучает астрономия? Что такое Солнечная система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глазами астронома. Что изучает астрономия. Небесные тела: звёзды, планеты и спутники планет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различия звёзд  и планет на примере Солнца и Земли.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оводить сравнение по заданным критериям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своё предположени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роявлять активность во взаимодействии для решения коммуникативно-познавательных задач.</w:t>
            </w:r>
          </w:p>
        </w:tc>
        <w:tc>
          <w:tcPr>
            <w:tcW w:w="1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ая мотивационная основа учебной деятельност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ты Солнечной системы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 9-15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4-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ие планеты входят в состав Солнечной системы? Отчего происходит смена дня и ночи и времён года на планете Земля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я – планета Солнечной системы. Луна – естественный спутник Земли. Движение Земли в космическом пространстве; причины смены дня и ночи и времён года.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урий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ера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с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питер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турн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н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тун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и различать день и ночь, времена года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(характеризовать) движение Земли относительно Солнца и его связь со сменой дня  и ночи, времён года.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анавливать причинно-следственные связи в изучаемом круге явлений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ланировать свои действия в соответствии с поставленной задачей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своё предположение на основе иллюстрации в учебник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Формулировать собственное мнение и позицию.</w:t>
            </w:r>
          </w:p>
        </w:tc>
        <w:tc>
          <w:tcPr>
            <w:tcW w:w="1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ая основа учебной деятельности, включающая  учебно-познавательные мотивы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ёздное небо – Великая книга 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картой звёздного неба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 16-21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 7-8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– с.210-22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чему звёздное небо называют Великой книгой Природы? Зачем нужно уметь читать Великую книгу Природы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ёздное небо – великая книга Природы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Медведица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я Медведица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рная звезда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пёс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иус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ц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дебаран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яды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ть изучаемые звёзды и созвездия на картах звёздного неба. 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троить сообщения в устной форм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 в изучаемом круге явлений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Учитывать установленные правила в планировании и контроле способа решения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Аргументировать свою позицию и координировать её с позициями партнёров.</w:t>
            </w:r>
          </w:p>
        </w:tc>
        <w:tc>
          <w:tcPr>
            <w:tcW w:w="1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ая основа учебной деятельности, включающая  учебно-познавательные мотивы.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лазами географ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 изучаемых объектов на глобусе и географической карт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 22-29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8-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 изучает география? Что представляют собой карта,   карта полушарий и глобус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е Земли с помощью глобуса и географической карты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редставляет собой карта полушарий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карта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шарий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ус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арта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карта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штаб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ксиманд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ервая географическая карта, 2500 лет назад, Древняя Греция)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ртин Бехай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ервый глобус, 500 лет назад, Германия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готовыми моделями (глобусом, физической картой): показывать на глобусе и карте материки и океаны, находить и определять географические объекты на физической карте России с помощью условных знаков.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тавить и формулировать проблемы.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Осуществлять итоговый и пошаговый контроль по результату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 собственное мнение и позицию;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, обращаться за помощью.</w:t>
            </w:r>
          </w:p>
        </w:tc>
        <w:tc>
          <w:tcPr>
            <w:tcW w:w="1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онная основа учебной деятельности, включающая  учебно-познавательные мотивы 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а Земли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 30-34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10-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чему Солнце не одинаково нагревает разные участки земли? Как распределение тепла на Земле влияет на растительный и животный мир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ие солнечного тепла на земле и его влияние на живую природу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пический пояс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ренные пояса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рные пояса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рный день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рная ночь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влияние Солнца на распределение солнечного тепла на земл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растительный и животный мир каждого пояса. 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тавить и формулировать проблемы. Устанавливать причинно-следственные связ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Оценивать правильность выполнения действий на уровне адекватной ретроспективной оценки соответствия результатов требованиям данной задач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троить  монологическое высказывани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в сотрудничестве взаимопомощь.</w:t>
            </w:r>
          </w:p>
        </w:tc>
        <w:tc>
          <w:tcPr>
            <w:tcW w:w="1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ая основа учебной деятельности, включающая  учебно-познавательные мотивы Способность к оценке своей учебной деятельности.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лазами истор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сторическими картам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35-41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11-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 изучает история?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 такое исторический источник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 лет в истории. Историческая карта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науки помогают археологам в их работе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карта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й источник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пись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еология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еоло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(по заданию учителя) необходимую информацию  из учебника и дополнительных источников (словари, энциклопедии, справочники, Интернет), подготавливать доклады и обсуждать полученные сведения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Строить рассуждения в форме простых суждений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Адекватно воспринимать предложения и оценку учителей, товарищей, родителей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 собственное мнение и позицию;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вои затруднения; обращаться за помощью.</w:t>
            </w:r>
          </w:p>
        </w:tc>
        <w:tc>
          <w:tcPr>
            <w:tcW w:w="1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ая основа учебной деятельности, включающая  учебно-познавательные мотивы Способность к оценке своей учебной деятельности.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и где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 42-46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13-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 означают слова и выражения «век» (столетие), «тысячелетие», «наша эра», «до нашей эры»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 помощью какой карты можно узнать об исторических событиях?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 (столетие)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елетие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исчисление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эра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шей эры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карта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. Соотносить год с веком, определять последовательность исторических событий. Использовать знаково-символические средства (модели, схемы) для решения задач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Различать способ и результат действия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Формулировать свои затруднения; задавать вопросы; слушать собеседника.</w:t>
            </w:r>
          </w:p>
        </w:tc>
        <w:tc>
          <w:tcPr>
            <w:tcW w:w="1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тивационная основа учебной деятельности, включающая  учебно-познавательные мотивы Способность к оценке своей учебной деятельности.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лое и настоящее глазами эколога</w:t>
            </w:r>
            <w:r>
              <w:rPr>
                <w:rFonts w:cs="Times New Roman" w:ascii="Times New Roman" w:hAnsi="Times New Roman"/>
                <w:b/>
                <w:color w:val="943634"/>
                <w:sz w:val="24"/>
                <w:szCs w:val="24"/>
              </w:rPr>
              <w:t xml:space="preserve"> Игра «Планета – это мы»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color w:val="9436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 47-53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15-16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color w:val="2222F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222FA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чему человеку не удалось покорить природу? Почему и как людям приходится бороться  за сохранение природы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современных экологических проблемах планеты. Охрана окружающей среды -  задача всего человечества.  Международное сотрудничество в области охраны окружающей среды. Всемирное наследие. Международная Красная книга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проблемы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нпис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влияние человека на природу в старину и в наше время. Находить примеры работы людей по сохранению природы, правильные и неправильные формы поведения человека в природ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тавить и формулировать проблемы. Устанавливать причинно-следственные связи. Строить рассуждения в форме простых суждений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 собственное мнение и позицию;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ёра высказывания.</w:t>
            </w:r>
          </w:p>
        </w:tc>
        <w:tc>
          <w:tcPr>
            <w:tcW w:w="1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культура: ценностное отношение к природному миру, готовность следовать нормам природоохранного, нерасточительного,  здоровьесберегающего поведения. Навыки сотрудничества в разных ситуациях, умение не создавать конфликтов и находить выход из спорных ситуаций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овища Земли под охраной человечества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 54-62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16-2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 такое Всемирное наследие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ие объекты Всемирного наследия находятся в России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 такое Международная Красная книга?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ое природное наследие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ое культурное наследие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тить заповедник своего края. Оценивать личную роль в охране природы.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оявлять познавательную инициативу в учебном  сотрудничеств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Формулировать собственное мнение и позицию; проявлять активность во взаимодействии.</w:t>
            </w:r>
          </w:p>
        </w:tc>
        <w:tc>
          <w:tcPr>
            <w:tcW w:w="1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ая основа учебной деятельности, включающая  учебно-познавательные мотивы Самооценка на основе критериев успешности учебной деятельности.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9436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</w:t>
            </w:r>
            <w:r>
              <w:rPr>
                <w:rFonts w:cs="Times New Roman" w:ascii="Times New Roman" w:hAnsi="Times New Roman"/>
                <w:b/>
                <w:color w:val="943634"/>
                <w:sz w:val="24"/>
                <w:szCs w:val="24"/>
              </w:rPr>
              <w:t>урок-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азделу «Земля и человечество»</w:t>
            </w:r>
            <w:r>
              <w:rPr>
                <w:rFonts w:cs="Times New Roman" w:ascii="Times New Roman" w:hAnsi="Times New Roman"/>
                <w:b/>
                <w:color w:val="2222F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943634"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color w:val="2222F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222FA"/>
                <w:sz w:val="24"/>
                <w:szCs w:val="24"/>
              </w:rPr>
              <w:t>Тетрадь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color w:val="3123E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222F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22FA"/>
                <w:sz w:val="24"/>
                <w:szCs w:val="24"/>
              </w:rPr>
              <w:t>«Проверим себя» - с. 4-1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и обобщить представления учащихся об окружающем мире с разных точек зрения – глазами астронома, географа, историка и эколога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ознавательную активность детей, умение работать с дополнительной литературой, рассуждать, делать выводы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находить в учебнике и дополнительных источниках сведения по определённой теме, излагать их в виде сообщения, рассказа.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 собственное мнение и позицию;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устный диалог, слушать и слышать собеседника.</w:t>
            </w:r>
          </w:p>
        </w:tc>
        <w:tc>
          <w:tcPr>
            <w:tcW w:w="1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понимание причин успеха в учебной деятельности, в том числе на самоанализ и самоконтроль  результата, на анализ соответствия результатов требованиям конкретной задачи, на понимание оценок учителей, товарищей, родителей и других людей.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 ПРИРОДА  РОССИИ  (11 часов)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внины и горы России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: поиск и показ на физической карте изучаемых объектов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– с. 64-71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 – с. 21-22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НРК. Равнины  и горы Бурятии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 собой представляет поверхность территории России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и красота природы России. Важнейшие равнины и горы нашей страны (Восточно-Европейская или Русская равнина, Западно-Сибирская равнина, Среднесибирское плоскогорье; Уральские и Кавказские горы, Алтай и Саяны)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-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показывать на физической карте  территорию России, её государственную границу, равнины и горы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формы земной поверхности из песка, глины или пластилина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тавить и формулировать проблемы. Строить сообщения в устной форме. Осуществлять анализ объектов с выделением существенных несущественных признаков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инимать и сохранять учебную задачу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роявлять активность во взаимодействии для решения коммуникативно-познавательных задач.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материалу и способам решения новой задач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любви к своей стране, выражающееся в интересе к её природ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, умение не создавать конфликтов и находить выход из спорных ситуаций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я, озёра и реки России Практическая работа: поиск и показ на физической карте изучаемых объектов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– с. 72-77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 – с. 22-24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НРК Водоёмы нашего края Бурят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ие водоёмы России являются самыми большими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жнейшие моря,  реки и озёра нашей Родины 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кеаны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верный Ледовитый, Тихий, Атлантический;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р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алтийское, Чёрно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ё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аспийское, Байкал,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ожское, Онежское; 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и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лга, Обь, Енисей,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а, Амур).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восточ-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морской заповед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показывать на физической  карте России разные водоёмы и определять их названия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и различать разные формы водоёмов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троить сообщения в устной форме. Осуществлять анализ объектов с выделением существенных и несущественных признаков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своё предположени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Формулировать своё мнение и позицию; задавать вопросы, слушать собеседника.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любви к своей стране, выражающееся в интересе к её природ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арктических пустын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 показ арктических пустынь на физической карте и карте природных зон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78-86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 24-27</w:t>
            </w:r>
          </w:p>
        </w:tc>
        <w:tc>
          <w:tcPr>
            <w:tcW w:w="31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чему в России существуют разные природные зоны? Каков растительный и животный мир  каждой природной зоны? Какую хозяйственную деятельность ведёт человек в каждой природной зоне, какие экологические проблемы решает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 нашей страны: зона арктических пустынь, зона тундры, зона лесов, зона степей, зона пустынь, субтропик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а природных зон Росси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ироды каждой из зон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в природе, приспособленность организмов к условиям обитания в разных природных зонах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хозяйственной деятельности людей, связанные с природными условиями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ие проблемы каждой из природных зон, охрана природы, виды растений и животных, внесённые в Красную книгу России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сть бережного отношения к природе в местах отдыха населения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работ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 показ  изучаемых объектов на карте природных зон России; рассматривание гербарных экземпляров растений различных природных зон, выявление признаков их приспособленности к условиям жизн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отдыхающих у моря.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ведник «Остров Врангеля»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ть климат, особенности растительного и животного мира, труда и быта людей разных природных зон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(по заданию учителя) необходимую информацию из учебника и дополнительных источников знаний (словари, энциклопедии, справочники, Интернет) о природных зонах и обсуждать полученные сведения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влияние человека на природу изучаемых природных зон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троить сообщения в устной форме. Осуществлять анализ объектов с выделением существенных и несущественных признаков. Устанавливать причинно-следственные связ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ланировать свои действия в соответствии с поставленной задачей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. Формулировать своё мнение и позицию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вопросы.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любви к своей стране, выражающееся в интересе к её природ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, умение не создавать конфликтов и находить выход из спорных ситуаций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д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и показ зоны тундры на физической карте и карте природных зон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87-97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 27-31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С – с. 75-77</w:t>
            </w:r>
          </w:p>
        </w:tc>
        <w:tc>
          <w:tcPr>
            <w:tcW w:w="31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мырский заповедник</w:t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тавить и формулировать проблемы. Строить сообщения в устной форме. Осуществлять анализ объектов с выделением существенных и несущественных признаков.  Устанавливать причинно-следственные связ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Учитывать установленные правила в планировании и контроле способа решения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Аргументировать свою позицию и координировать её с позициями партнёров.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любви к своей стране, выражающееся в интересе к её природ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а Росс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 показ зоны лесов на физической карте и карте природных зон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98-105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31-34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– с. 62-69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С – с.11-217</w:t>
            </w:r>
          </w:p>
        </w:tc>
        <w:tc>
          <w:tcPr>
            <w:tcW w:w="31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троить сообщения в устной форме. Осуществлять анализ объектов с выделением существенных и несущественных признаков. Устанавливать причинно-следственные связ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Осуществлять итоговый и пошаговый контроль по результату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. Проявлять активность во взаимодействии, ставить вопросы, обращаться за помощью.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вство любви к своей стране, выражающееся в интересе к её природе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, умение не создавать конфликтов и находить выход из спорных ситуаций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 и человек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106-113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35-36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П – с. 139-142,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9-132, с.91-92</w:t>
            </w:r>
          </w:p>
        </w:tc>
        <w:tc>
          <w:tcPr>
            <w:tcW w:w="31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кско-Террасный заповедник</w:t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троить сообщения в устной форме. Осуществлять анализ объектов с выделением существенных и несущественных признаков.  Устанавливать причинно-следственные связ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Оценивать правильность выполнения действия на уровне адекватной ретроспективной оценки соответствия результатов требованиям данной задачи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предположение по иллюстраци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Определять цели, функции участников, способы взаимодействия.       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любви к своей стране, выражающееся в интересе к её природ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, умение не создавать конфликтов и находить выход из спорных ситуаций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тепе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ктическ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и показ зоны степей  на физической карте и карте природных зон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114-121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36-39</w:t>
            </w:r>
          </w:p>
        </w:tc>
        <w:tc>
          <w:tcPr>
            <w:tcW w:w="31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еобходимой  информации. Строить сообщения в устной форме. Осуществлять анализ объектов с выделением существенных несущественных признаков. Устанавливать причинно-следственные связ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 Адекватно воспринимать предложения и оценку учителей, товарищей, родителей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Вести диалог, слушать и слышать собеседника.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любви к своей стране, выражающееся в интересе к её природ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, умение не создавать конфликтов и находить выход из спорных ситуаций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стын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 показ зон полупустынь и пустынь на физической карте и карте природных зон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122-131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39-41</w:t>
            </w:r>
          </w:p>
        </w:tc>
        <w:tc>
          <w:tcPr>
            <w:tcW w:w="31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ведник «Чёрные земли»</w:t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еобходимой  информации. Строить сообщения в устной форме. Осуществлять анализ объектов с выделением существенных и несущественных признаков. Устанавливать причинно-следственные связ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Различать способ и результат действия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своё предположени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роявлять активность во взаимодействии для решения коммуникативно-познавательных задач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любви к своей стране, выражающееся в интересе к её природ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Чёрного мор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 показ зоны субтропиков на физической карте и карте природных зон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132-140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41-45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П – с.110 (иглица)</w:t>
            </w:r>
          </w:p>
        </w:tc>
        <w:tc>
          <w:tcPr>
            <w:tcW w:w="31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морское побережье Кавказа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тропики</w:t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еобходимой  информации. Строить сообщения в устной форме. Осуществлять анализ объектов с выделением существенных и несущественных признаков. Устанавливать причинно-следственные связ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 решения задач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 Вносить необходимые  коррективы в действие после его завершения на основе  его оценки и учёта характера сделанных ошибок, использовать предложения и оценки для создания нового, более совершенного результата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Формулировать своё мнение и позицию.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вство любви к своей стране, выражающееся в интересе к её природе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, умение не создавать конфликтов и находить выход из спорных ситуаций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равновесие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141-142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46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б экологическом равновесии и необходимости его учёта в процессе хозяйственной деятельности людей.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еобходимой информации для выполнения учебных заданий с использованием различных источников. Устанавливать причинно-следственные связи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являть познавательную инициативу в учебном сотрудничеств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Аргументировать свою позицию и координировать её с позициями партнёров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любви к своей стране, выражающееся в интересе к её природ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культура: ценностное отношение к природному миру; готовность следовать нормам природоохранного поведения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любви к своей стране, выражающееся в интересе к её природе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ая игра  </w:t>
            </w:r>
            <w:r>
              <w:rPr>
                <w:rFonts w:cs="Times New Roman" w:ascii="Times New Roman" w:hAnsi="Times New Roman"/>
                <w:b/>
                <w:color w:val="943634"/>
                <w:sz w:val="24"/>
                <w:szCs w:val="24"/>
              </w:rPr>
              <w:t>«По природным зонам  России»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color w:val="3123E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123ED"/>
                <w:sz w:val="24"/>
                <w:szCs w:val="24"/>
              </w:rPr>
              <w:t xml:space="preserve">Тетрадь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color w:val="3123E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123ED"/>
                <w:sz w:val="24"/>
                <w:szCs w:val="24"/>
              </w:rPr>
              <w:t>«Проверим себя»,  с.20-36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знания учащихся по разделу, развивать познавательный интерес и творческую активность.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находить в учебнике и дополнительных источниках сведения по определённой теме, излагать их в виде сообщения, рассказа.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еобходимой  информации. Строить сообщения в устной форме. Осуществлять анализ объектов с выделением существенных  и несущественных признаков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ывать и координировать в сотрудничестве позиции других людей, отличные  от собственной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понимание причин успеха в учебной деятельности, в том числе на самоанализ и самоконтроль  результата, на анализ соответствия результатов требованиям конкретной задачи, на понимание оценок учителей, товарищей, родителей и других людей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 РОДНОЙ КРАЙ – ЧАСТЬ  БОЛЬШОЙ СТРАНЫ (12 часов)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 край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color w:val="3123E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123ED"/>
                <w:sz w:val="24"/>
                <w:szCs w:val="24"/>
              </w:rPr>
              <w:t>Экскурсия «Формы поверхности нашей местности»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– с.143-146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 – с.47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Бурятия на карте нашей страны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 можно рассказать о нашем крае, глядя на разные карты  (физическая, политико-административная)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край на карте России. Карта родного края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картой края.</w:t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ивать значение понятий: малая родина, Родина, Отечество, Отчизна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а карте России родной регион.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Осуществлять анализ объектов с выделением существенных и несущественных признаков. Строить сообщения в устной форме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инимать и сохранять учебную задачу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 Задавать вопросы. Адекватно использовать речевые средства для решения различных коммуникативных задач, владеть диалогической формой реч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материалу и способам решения новой задач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вство любви к своему краю, выражающееся в интересе к его природе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, умение не создавать конфликтов и находить выход из спорных ситуаций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ерхность нашего края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– с.147-153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 – с.48-49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П – с.149-15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НРК  Поверхность Родного края Буряти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ие основные формы поверхности в нашем крае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земной поверхности в нашем крае. Изменение поверхности  края в результате деятельности человека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оверхности края (восстановление земель на месте карьеров, предупреждение появления свалок, борьба с оврагами.</w:t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раг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ка</w:t>
            </w:r>
          </w:p>
        </w:tc>
        <w:tc>
          <w:tcPr>
            <w:tcW w:w="2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(в ходе экскурсий и наблюдений) формы земной поверхности.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Осуществлять анализ объектов с выделением существенных и несущественных признаков. Строить сообщения в устной форме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своё предположени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Задавать вопросы, обращаться за помощью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вство любви к своему краю, выражающееся в интересе к его природе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, умение не создавать конфликтов и находить выход из спорных ситуаций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оёмы нашего края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– с.154-158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 – с.49-51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О – с. 70-77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П – с.143-144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НРК Озеро Байкал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ие водоёмы существуют в нашем крае, какое значение в жизни и деятельности человека они имеют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ёмы края, их значение в природе и жизни человека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водоёмов в результате деятельности человека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водоёмов нашего края.</w:t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(в ходе экскурсий и наблюдений)  водоёмы нашей местности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Осуществлять анализ объектов с выделением существенных и несущественных признаков. Строить сообщения в устной форме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ланировать свои действия в соответствии с поставленной задачей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Формулировать своё мнение и позицию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чь для регуляции своего действия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любви к своему краю, выражающееся в интересе к его природ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культура: ценностное отношение к природному миру; готовность следовать нормам природоохранного поведения.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-кормилица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171-175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5354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П – с.147-148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ие типы почв в нашем крае? Как человек использует и охраняет почвы в нашем крае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важнейшими видами почв края. Охрана почв в нашем крае.</w:t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почв нашего края</w:t>
            </w:r>
          </w:p>
        </w:tc>
        <w:tc>
          <w:tcPr>
            <w:tcW w:w="2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очв нашего края и уметь характеризовать их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лодородие почв нашего края.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Осуществлять анализ объектов с выделением существенных и несущественных признаков. Строить сообщения в устной форме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Осуществлять итоговый и пошаговый контроль по результату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Аргументировать свою позицию и координировать её с позициями партнёров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любви к своему краю, выражающееся в интересе к его природ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, умение не создавать конфликтов и находить выход из спорных ситуаций.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и подземные богатства Практическая работа: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йства  полезных ископаемых 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– с.159-170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 – с.52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О – с.5-18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П – с. 155-156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НРК  Полезные ископаемые Буряти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ие полезные ископаемые есть в недрах нашего края, как человек их использует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скопаемые нашего края, их основные свойства, практическое значение, места и способы добычи. Охрана недр в нашем крае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образцов полезных ископаемых нашего края, определение их свойств.</w:t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простейшие опыты по изучению свойств полезных ископаемых. Характеризовать свойства изученных полезных ископаемых, различать изученные полезные ископаемые. Описывать их применение в хозяйстве человека (на примере нашего края).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Осуществлять анализ объектов с выделением существенных и несущественных признаков. Строить сообщения в устной форме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Учитывать установленные правила в планировании и контроле способа решения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роявлять активность во взаимодействии для решения коммуникативно-познавательных зада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любви к своему краю, выражающееся в интересе к его природ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культура: ценностное отношение к природному миру; готовность следовать нормам природоохранного поведения. Навыки сотрудничества в разных ситуациях, умение не создавать конфликтов и находить выход из спорных ситуаций.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ь леса Практическая работа: работа с гербарием растений леса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– с. 175-182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 – с.55-58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О – с. 62-69, с.84-93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П – с.97-98,99-100, 119-120, 113-114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НРК Животные Бурятии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акие природные сообщества существуют в нашем крае?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сообщества (на примере леса, луга и пресного водоёма)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образие растений и животных различных сообществ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связи в сообществах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ных сообщест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гербарных экземпляров растений различных сообществ, их распознавание с помощью атласа-определителя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омство с растениями и животным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х распознавание в природных условиях с помощью атласа-определителя;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растениями и животным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их распознавание в природных условиях с помощью атласа-определителя; 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стениями и животны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есного водоё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х распознавание в природных условиях с помощью атласа-определителя.</w:t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природное сообщ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заимосвязи в  этом сообществе растений и животных, влияние человека на природное сообщ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с.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еобходимой информации для выполнения учебных заданий с использованием различных источников. Устанавливать причинно-следственные связ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 Оценивать правильность выполнения действий на уровне адекватной ретроспективной оценки соответствия результатов требованиям данной задач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абатывать полученную информацию: делать выводы в результате совместной работы всего класса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Формулировать своё мнение и позицию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любви к своему краю, выражающееся в интересе к его природ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. Экологическая культура: ценностное отношение к природному миру; готовность следовать нормам природоохранного поведения.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ь луга Практическая работа: работа с гербарием растений луга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– с.182-190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 – с.58-63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О – с. 44-61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П – с. 133-138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природное сообщ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заимосвязи в  этом сообществе растений и животных, влияние человека на природное сообщ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г.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Осуществлять анализ объектов с выделением существенных и несущественных признаков. Строить сообщения в устной форме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Адекватно воспринимать предложения и оценку учителей, товарищей, родителей. Осознанно и произвольно строить сообщения в устной форм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Формулировать свои затруднения, задавать вопросы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любви к своему краю, выражающееся в интересе к его природ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нтрация воли и стабилизация эмоционального состояния  для преодоления интеллектуальных затруднений.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пресного водоё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ктическ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гербарием растений пресного водоёма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191-200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64-68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– с. 70-77, с.160-163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С – с. 209-217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П – с.45-48, 53-56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природное сообщ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оё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заимосвязи в  этом сообществе растений и животных, влияние человека на природное сообщ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оём.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анализ объектов с выделением существенных и несущественных признаков. Строить сообщения в устной форме. Устанавливать причинно-следственные связ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Различать способ и результат действия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роявлять активность во взаимодействии для решения коммуникативно-познавательных зада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любви к своему краю, выражающееся в интересе к его природ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чебной деятельности, внутренняя позиция школьника на основе положительного отношения к школе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культура: ценностное отношение к природному миру; готовность следовать нормам природоохранного поведения.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тениеводство в нашем крае Практическая работа: работа с гербарием полевых  культур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– с. 201-207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 – с.68-70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НРК. Растениеводство родной Бурятии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ие отрасли растениеводства развиты в нашем крае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ельского хозяйства края, связанные с природными условиями. Растениеводство в нашем крае, его отрасли (полеводство, овощеводство, плодоводство, цветоводство)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рта культурных растений. Представление о биологической защите урожая, её значении для сохранения окружающей среды и производства  экологически чистых продуктов питания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культурными растениями края.</w:t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отраслей растениеводства нашего края</w:t>
            </w:r>
          </w:p>
        </w:tc>
        <w:tc>
          <w:tcPr>
            <w:tcW w:w="2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Ставить и формулировать проблемы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 объектов с выделением существенных и несущественных признаков. Строить сообщения в устной форме. Устанавливать причинно-следственные связ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Вносить необходимые  коррективы в действие после его завершения на основе  его оценки и учёта характера сделанных ошибок, использовать предложения и оценки для создания нового, более совершенного результата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. Аргументировать свою позицию и координировать её с позициями партнёров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любви к своему краю, выражающееся в интересе к его природ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, умение не создавать конфликтов и находить выход из спорных ситуаций.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метные защитники урожая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 208-213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70-73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С – с.107-108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С – с.97-103, 124-133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П – с. 19-22</w:t>
            </w:r>
          </w:p>
        </w:tc>
        <w:tc>
          <w:tcPr>
            <w:tcW w:w="255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Осуществлять анализ объектов с выделением существенных и несущественных признаков. Строить сообщения в устной форме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оявлять познавательную инициативу в учебном сотрудничестве*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рабатывать полученную информацию: делать выводы в результате совместной работы всего класса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Задавать вопросы, обращаться за помощью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любви к своему краю, выражающееся в интересе к его природ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, умение не создавать конфликтов и находить выход из спорных ситуаций.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отноводство в нашем крае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– с.214-222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 – с.73, 74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О – с.152-153,160-167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НРК Животноводство Буряти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ие отрасли животноводства развиты в нашем крае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тноводство в нашем крае, его отрасли (разведение крупного и мелкого рогатого скота, свиноводство, птицеводство, рыбоводство, пчеловодство и др.)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ы домашних животных.</w:t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отраслей животноводства нашего края</w:t>
            </w:r>
          </w:p>
        </w:tc>
        <w:tc>
          <w:tcPr>
            <w:tcW w:w="2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анализ объектов с выделением существенных и несущественных признаков. Строить сообщения в устной форме. Устанавливать причинно-следственные связ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Соотносить правильность выбора с требованиями конкретной задачи. 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чь для регуляции своего действия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роявлять активность во взаимодействии для решения коммуникативно-познавательных зада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любви к своему краю, выражающееся в интересе к его природ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, умение не создавать конфликтов и находить выход из спорных ситуаций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Экскурсия в музей природы г.Улан Удэ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лое и настоящее Бурятии, памятники истории и культуры родного края; животный и растительный мир нашего края.</w:t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в группе рассказ по результатам экскурсии в краеведческий музей с целью ознакомления с прошлым и настоящим родного  края,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ладеть основами смыслового восприятия познавательного материала, сообщаемого в устной форме, выделять существенную информацию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оявлять познавательную инициативу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Задавать вопросы. Адекватно использовать речевые средства для решения различных коммуникативных задач, владеть диалогической формой реч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любви к своему краю, выражающееся в интересе к его природ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, умение не создавать конфликтов и находить выход из спорных ситуаций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6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-игра  </w:t>
            </w:r>
            <w:r>
              <w:rPr>
                <w:rFonts w:cs="Times New Roman" w:ascii="Times New Roman" w:hAnsi="Times New Roman"/>
                <w:b/>
                <w:color w:val="943634"/>
                <w:sz w:val="24"/>
                <w:szCs w:val="24"/>
              </w:rPr>
              <w:t xml:space="preserve">«Я знаю родной край»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color w:val="3123E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123ED"/>
                <w:sz w:val="24"/>
                <w:szCs w:val="24"/>
              </w:rPr>
              <w:t>Тетрадь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color w:val="3123E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3123E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123ED"/>
                <w:sz w:val="24"/>
                <w:szCs w:val="24"/>
              </w:rPr>
              <w:t>«Проверим себя»,  с.38-54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color w:val="3123E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123ED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проверить знания по изученному разделу. Развивать познавательную активность, логическое мышление, творческие способности.</w:t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иваться сведениями, полученными в ходе бесед со старшими членами семьи о прошлом родного края, обычаях, религиозных и светских праздниках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эти сведения в справочной и дополнительной литературе.                    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Осуществлять поиск необходимой информации для выполнения учебных заданий с использованием различных источников. Осуществлять обобщение на основе имеющихся знаний. 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читывать разные мнения и интересы и обосновывать собственную позицию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понимание причин успеха в учебной деятельности, в том числе на самоанализ и самоконтроль  результата, на анализ соответствия результатов требованиям конкретной задачи, на понимание оценок учителей, товарищей, родителей и других людей.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ИГА 2.  Раздел 4.   СТРАНИЦЫ ВСЕМИНОЙ ИСТОРИИ  (6 часов)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истории человечества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4-7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3-4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-533" w:right="1168" w:firstLine="533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 какие эпохи учёные делят историю человечества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периодизации истории. Начало истории человечества: первобытное общество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бытные люди</w:t>
            </w:r>
          </w:p>
        </w:tc>
        <w:tc>
          <w:tcPr>
            <w:tcW w:w="212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своими словами текст учебника (о событии, историческом деятеле, памятнике культуры) и обсуждать его в класс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лекать (по заданию учителя) необходимую информацию из учебника и дополнительных источников знаний (словари, справочники, энциклопедии,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нет)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места исторических событий на исторической карт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исторических событий с помощью «ленты времени»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ть (по возможности) наглядные пособия из бумаги, пластилина и других материалов  - одежда, макеты памятников архитектуры и др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небольшие рассказы по иллюстрациям учебника, описывая важнейшие изученные события из истории Отечества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ролевых играх по типу путешествий (например, «Путешествие в Древнюю Москву», «Путешествие по Третьяковской галерее»)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ознавательные игры (например, «Знаете ли вы?», «Что? Где? Когда?»)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групповой работе по поиску информации и подготовке устного сочинения «Рассказ от первого лица – очевидца событий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Х века (например, рассказы ветеранов о Великой Отечественной войне)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находить в учебнике и дополнительных источниках сведения по определённой теме, излагать их в виде сообщения, рассказа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инимать и сохранять учебную задачу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Задавать вопросы, формулировать собственное мнение и позицию.</w:t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материалу и способам решения новой задач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древности: далёкий и близкий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8-14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5-6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ие государства были во времена Древнего мира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й  мир; древние сооружения – свидетельства прошлого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й мир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ероглифы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амиды</w:t>
            </w:r>
          </w:p>
        </w:tc>
        <w:tc>
          <w:tcPr>
            <w:tcW w:w="21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ить сообщения в устной форм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своё предположени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Задавать вопросы, обращаться за помощью.</w:t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ая мотивационная основа учебной деятельности, включающая социальные, учебно-познавательные и внешние мотивы.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 века: время рыцарей и замков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15-21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7-8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ая эпоха в истории называется средними веками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 века; о чём рассказывает христианский храм, мусульманская мечеть, замок феодала, дом крестьянина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 века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анство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лам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дизм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царь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ок</w:t>
            </w:r>
          </w:p>
        </w:tc>
        <w:tc>
          <w:tcPr>
            <w:tcW w:w="21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ланировать свои действия в соответствии с поставленной задачей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Формулировать собственное мнение и позицию.</w:t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ая мотивационная основа учебной деятельности, включающая социальные, учебно-познавательные и внешние мотивы.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время: встреча Европы и Америки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22-27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9-10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ую эпоху историки называют Новым временем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время; достижения науки и техники, объединившие весь мир: пароход, паровоз, железные дороги, электричество, телеграф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 Учитывать установленные правила в планировании и контроле способа решения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Формулировать свои затруднения; ставить вопросы; строить понятные для партнёра высказывания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ая мотивационная основа учебной деятельности, включающая социальные, учебно-познавательные и внешние мотивы.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5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ейшее время: история продолжается сегодня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- с.27-32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11-12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гда началась история Новейшего времени? Сколько времени (приблизительно) она длится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ейшее время. Представление о скорости перемен в ХХ в. Достижения науки и техник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ие человечеством ответственности за сохранение мира на планете.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 Осуществлять итоговый и пошаговый контроль по результату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. Координировать и принимать различные позиции во взаимодействии.</w:t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ая мотивационная основа учебной деятельности, включающая социальные, учебно-познавательные и внешние мотивы.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теме «Страницы всемирной истории».  </w:t>
            </w:r>
            <w:r>
              <w:rPr>
                <w:rFonts w:cs="Times New Roman" w:ascii="Times New Roman" w:hAnsi="Times New Roman"/>
                <w:b/>
                <w:color w:val="943634"/>
                <w:sz w:val="24"/>
                <w:szCs w:val="24"/>
              </w:rPr>
              <w:t xml:space="preserve">Игра  «Путешествие на «машине времени»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color w:val="3123E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123ED"/>
                <w:sz w:val="24"/>
                <w:szCs w:val="24"/>
              </w:rPr>
              <w:t>Тетрадь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color w:val="3123E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3123E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123ED"/>
                <w:sz w:val="24"/>
                <w:szCs w:val="24"/>
              </w:rPr>
              <w:t>«Проверим себя»,  с.4-12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color w:val="3123E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123ED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3123E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123ED"/>
                <w:sz w:val="24"/>
                <w:szCs w:val="24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систематизировать знания учащихся по изученной теме, проверить усвоение учебного материала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 Осуществлять поиск необходимой информации для выполнения учебных заданий с использованием различных источников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Оценивать правильность выполнения действий на уровне адекватной ретроспективной оценки соответствия результатов требованиям данной задачи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К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итывать и координировать в сотрудничестве позиции других людей, отличные  от собственно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ускать возможность существования у партнёров различных точек зрения, не совпадающих с собственной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понимание причин успеха в учебной деятельности, в том числе на самоанализ и самоконтроль  результата, на анализ соответствия результатов требованиям конкретной задачи, на понимание оценок учителей, товарищей, родителей и других людей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образ одного из выдающихся соотечественников как пример для подражания. Оценивать значимость его жизни и деятельности для себя лично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/>
                <w:color w:val="548DD4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4"/>
                <w:szCs w:val="24"/>
              </w:rPr>
            </w:r>
          </w:p>
        </w:tc>
        <w:tc>
          <w:tcPr>
            <w:tcW w:w="59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СТРАНИЦЫ ИСТОРИИ ОТЕЧЕСТВА  (20 часов)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древних славян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картой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34-39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13-14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им образом была связана с природой жизнь древних славян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ие славяне. Восточные славяне. Природные условия жизни восточных славян, их быт, нравы, обычаи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своими словами текст учебника (о событии, историческом деятеле, памятнике культуры) и обсуждать его в классе. Находить в тексте учебника слова и выражения, характеризующие исторического деятеля, его дела и поступки, высказывать своё мотивированное отношение к историческому деятелю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лекать (по заданию учителя) необходимую информацию из учебника и дополнительных источников знаний (словари, справочники, энциклопедии,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нет)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места исторических событий на исторической карт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исторических событий с помощью «ленты времени», выполнять задания на соотношение года с веком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ть (по возможности) наглядные пособия из бумаги, пластилина и других материалов  - одежда, макеты памятников архитектуры и др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небольшие рассказы по иллюстрациям учебника, описывая важнейшие изученные события из истории Отечества. Сравнивать (на основе иллюстративного материала) памятники архитектуры, одежду, вооружение различных эпох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-674" w:firstLine="6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Style16"/>
              <w:spacing w:lineRule="auto" w:line="360"/>
              <w:ind w:left="-674" w:firstLine="6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создавать алгоритм деятельности. </w:t>
            </w:r>
          </w:p>
          <w:p>
            <w:pPr>
              <w:pStyle w:val="Style16"/>
              <w:spacing w:lineRule="auto" w:line="360"/>
              <w:ind w:left="-674" w:firstLine="6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Адекватно воспринимать предложения и оценку учителей, товарищей, родителей.</w:t>
            </w:r>
          </w:p>
          <w:p>
            <w:pPr>
              <w:pStyle w:val="Style16"/>
              <w:spacing w:lineRule="auto" w:line="360"/>
              <w:ind w:left="-674" w:firstLine="6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Аргументировать свою позицию и координировать её с позициями партнёров.</w:t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материалу и способам решения новой задач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рокая мотивационная основа учебной деятельности, включающая социальные, учебно-познавательные и внешние мотивы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ремена Древней Руси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олица Древний Киев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картой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40-45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 – с.15-17,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 – с.55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 было организовано управление в Древней Руси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чём значение принятия Русью христианства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ка Древней Руси. Территория и население Древней Руси. Княжеская власть. Крещение Руси. Киев – столица Древней Руси.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й князь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ре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ина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ь Владимир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щение Руси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анство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 год</w:t>
            </w:r>
          </w:p>
        </w:tc>
        <w:tc>
          <w:tcPr>
            <w:tcW w:w="21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ить сообщения в устной форм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Различать способ и результат действия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своё предположени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Задавать вопросы, обращаться за помощью.</w:t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ая мотивационная основа учебной деятельности, включающая социальные, учебно-познавательные и внешние мотивы.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город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бота с картой и схемами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46-54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17-18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 – с.55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 были устроены древние города на Руси? Что такое кремль? Когда было первое упоминание в летописи о Москве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ь – страна городов. Господин Великий Новгород. Первое свидетельство о Москве. Культура, быт и нравы Древней Руси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ль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й Новгород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 Долгоруки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47 год</w:t>
            </w:r>
          </w:p>
        </w:tc>
        <w:tc>
          <w:tcPr>
            <w:tcW w:w="21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Вносить необходимые  коррективы в действие после его завершения на основе  его оценки и учёта характера сделанных ошибок, использовать предложения и оценки для создания нового, более совершенного результата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книжной сокровищницы Древней Руси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55-58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18-19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 – с.55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 из себя представляла славянская азбука и кто её создал? Что такое летопись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антийские монахи Кирилл и Мефодий. Возникновение славянской азбуки. Появление письменности на Руси. Древнерусские летописи. «Повесть временных лет», монах Нестор. Рукописные книги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фодий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иц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Х век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писи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ах Нестор</w:t>
            </w:r>
          </w:p>
        </w:tc>
        <w:tc>
          <w:tcPr>
            <w:tcW w:w="21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являть познавательную инициативу в учебном сотрудничеств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Координировать и принимать различные позиции во взаимодействии.</w:t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ые времена на Русской зем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бота с картой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59-64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20-22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 – с.55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чему Русь не смогла организовать достойный отпор монголо-татарским полчищам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чему шведы начали своё наступление в 1240 году?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е Отечество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х. Нашествие хана Батыя. Русь и Золотая орда. Оборона северо-западных рубежей Руси. Князь Александр Невский.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ь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 Батый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я орда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 год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Невский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0 год</w:t>
            </w:r>
          </w:p>
        </w:tc>
        <w:tc>
          <w:tcPr>
            <w:tcW w:w="212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своими словами текст учебника (о событии, историческом деятеле, памятнике культуры) и обсуждать его в классе. Находить в тексте учебника слова и выражения, характеризующие исторического деятеля, его дела и поступки, высказывать своё мотивированное отношение к историческому деятелю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лекать (по заданию учителя) необходимую информацию из учебника и дополнительных источников знаний (словари, справочники, энциклопедии,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нет)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места исторических событий на исторической карт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исторических событий с помощью «ленты времени». Изготавливать (по возможности) наглядные пособия из бумаги, пластилина и других материалов  - одежда, макеты памятников архитектуры и др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авливать небольшие рассказы по иллюстрациям учебника, описывая важнейшие изученные события из истории Отечества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находить в учебнике и дополнительных источниках сведения по определённой теме, излагать их в виде сообщения, рассказа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проблемы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Формулировать своё мнение и позицию.</w:t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рокая мотивационная основа учебной деятельности, включающая социальные, учебно-познавательные и внешние мотивы.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ь расправляет крыль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картой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65-69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22-24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 – с.55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 возрождалась Русь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ак происходило усиление   Московского княжества?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Русь. Московские князья – собиратели русских земель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астырь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Калита</w:t>
            </w:r>
          </w:p>
        </w:tc>
        <w:tc>
          <w:tcPr>
            <w:tcW w:w="21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Осознанно и произвольно строить сообщения в устной форм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Формулировать свои затруднения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ская битва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картой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70-74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24-26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 – с.55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чём значение победы русского войска на поле Куликовом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Донской. Куликовская битва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Донской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 год</w:t>
            </w:r>
          </w:p>
        </w:tc>
        <w:tc>
          <w:tcPr>
            <w:tcW w:w="21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Вносить необходимые дополнения и изменения в план и способ действия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Договариваться и приходить к общему решению в совместной деятельности, в том числе в ситуации столкновения интересов.</w:t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Третий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75-81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27-28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 – с.55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гда и как Русь окончательно освободилась от ордынской зависимости?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 Третий. Образование единого Русского государства. Культура, быт и нравы страны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х.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а Угра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 год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Третий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ца Москва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1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тавить и формулировать проблемы. Строить рассуждения в форме простых суждений об объект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Вносить необходимые  коррективы в действие после его завершения на основе  его оценки и учёта характера сделанных ошибок, использовать предложения и оценки для создания нового, более совершенного результата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Задавать вопросы, обращаться за помощью.</w:t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а печатных дел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82-86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29-30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 – с.55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ово значение начала книгопечатания в России? Какими были первые русские учебники?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Фёдоров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печатание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печатники</w:t>
            </w:r>
          </w:p>
        </w:tc>
        <w:tc>
          <w:tcPr>
            <w:tcW w:w="21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оявлять  познавательную инициативу в учебном сотрудничестве*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ая мотивационная основа учебной деятельности, включающая социальные, учебно-познавательные и внешние мотивы.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79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ы России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87-93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31-32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 – с.55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color w:val="3123E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3123E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123ED"/>
                <w:sz w:val="24"/>
                <w:szCs w:val="24"/>
              </w:rPr>
              <w:t>Тетрадь «Проверим себя»,  с.13-28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акие опасности угрожали России в начал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века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гда в России начали править цари из рода Романовых?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е Отечество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х. Патриотический подвиг Кузьмы Минина и Дмитрия Пожарского. Утверждение новой царской династии Романовых. Освоение Сибири. Землепроходцы. Культура, быт и нравы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х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е ополчение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н и Пожарский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2 год</w:t>
            </w:r>
          </w:p>
        </w:tc>
        <w:tc>
          <w:tcPr>
            <w:tcW w:w="21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ознанно и произвольно строить сообщения в устной форме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Выделять и формулировать то, что уже усвоено и что ещё нужно усвоить. 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чь для регуляции своего действия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Координировать и принимать различные позиции во взаимодействи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1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Фёдорович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 год</w:t>
            </w:r>
          </w:p>
        </w:tc>
        <w:tc>
          <w:tcPr>
            <w:tcW w:w="21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ирь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к</w:t>
            </w:r>
          </w:p>
        </w:tc>
        <w:tc>
          <w:tcPr>
            <w:tcW w:w="21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ётр Велик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бота с картой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94-100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33-36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 – с.55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ие главные перемены произошли в России при Петр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Великом? Почему для России был так важен флот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гда был основан Санкт-Петербург?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. Пётр Первый – царь-преобразователь. Новая столица России – Петербург. Провозглашение России империей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ератор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1 год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мая 1703 года</w:t>
            </w:r>
          </w:p>
        </w:tc>
        <w:tc>
          <w:tcPr>
            <w:tcW w:w="21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ознанно и произвольно строить сообщения в устной форм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Устанавливать соответствие полученного результата поставленной цели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чь для регуляции своего действия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Задавать вопросы, необходимые для организации собственной деятельности и сотрудничества с партнёром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Васильевич Ломоносов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101-104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37-38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 – с.55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овы заслуги Ломоносова в развитии науки и культуры?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ий университет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5 год</w:t>
            </w:r>
          </w:p>
        </w:tc>
        <w:tc>
          <w:tcPr>
            <w:tcW w:w="21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ознанно и произвольно строить сообщения в устной форм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Использовать речь для регуляции для регуляции своего действия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ая мотивационная основа учебной деятельности, включающая социальные, учебно-познавательные и внешние мотивы.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Великая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105-111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38-40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 – с.55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ие перемены произошли в России во время правления Екатерины Второй? Какие личные качества Екатерины Второй помогали ей в управлении империей?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при Екатерине Второй. Дворяне и крестьяне. Век русской славы:  А.В. Суворов, Ф.Ф. Ушаков.  Культура, быт и нравы Росс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 Суворов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Ф. Ушаков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постные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яне</w:t>
            </w:r>
          </w:p>
        </w:tc>
        <w:tc>
          <w:tcPr>
            <w:tcW w:w="212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своими словами текст учебника (о событии, историческом деятеле, памятнике культуры) и обсуждать его в классе. Находить в тексте учебника слова и выражения, характеризующие исторического деятеля, его дела и поступки, высказывать своё мотивированное отношение к историческому деятелю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лекать (по заданию учителя) необходимую информацию из учебника и дополнительных источников знаний (словари, справочники, энциклопедии,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нет)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места исторических событий на исторической карт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исторических событий с помощью «ленты времени». Изготавливать (по возможности) наглядные пособия из бумаги, пластилина и других материалов  - одежда, макеты памятников архитектуры и др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небольшие рассказы по иллюстрациям учебника, описывая важнейшие изученные события из истории Отечества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находить в учебнике и дополнительных источниках сведения по определённой теме, излагать их в виде сообщения, рассказа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ознанно и произвольно строить сообщения в устной форм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Учиться высказывать своё предположени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Задавать вопросы, обращаться за помощью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ая война 1812 г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бота с картой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112-121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40-43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 – с.55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чему война 1812 года называется Отечественной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ой полководец командовал русскими войсками в 1812 году? Почему русский народ смог победить такого сильного врага?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чале ХХ века. Отечественная война 1812 года Бородинское сражение. М.И. Кутузов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ая война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инская битва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 год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узов М.И.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еон</w:t>
            </w:r>
          </w:p>
        </w:tc>
        <w:tc>
          <w:tcPr>
            <w:tcW w:w="21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Устанавливать соответствие полученного результата поставленной цел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чь для регуляции для регуляции своего действия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Координировать и принимать различные позиции во взаимодействии.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ы истории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 века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картой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122-126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43-46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 – с.55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акое значение имело отмена крепостного права? Что вызвало технический прогресс в России во второй половин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века?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арь-освободитель Александр Второй. Культура, быт и нравы Росс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чале ХХ века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постное право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1 год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21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Задавать вопросы, обращаться за помощью.</w:t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ебя членом общества и государства (самоопределение своей российской гражданской идентичности в форме осознания «Я» как гражданина России). Широкая мотивационная основа учебной деятельности, включающая социальные, учебно-познавательные и внешние мотивы.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ступает в ХХ век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127-135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47-48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 – с.55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ие важные события, изменившие судьбу России, произошли в стране в начале ХХ века? Что такое гражданская война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в ХХ веке. Участие России в Первой мировой войне. Николай Второй – последний император России. Революции 1917 года. Гражданская война.  Образование СССР.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ировая война 1914 год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олюция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7 год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война</w:t>
            </w:r>
          </w:p>
        </w:tc>
        <w:tc>
          <w:tcPr>
            <w:tcW w:w="21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Учиться высказывать своё предположени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ы истории 20 - 30-х год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бота с картой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136-139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49-5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 – с.55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гда образовался Союз Советских социалистических республик (СССР)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страны в 20-30 годы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2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СР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ладеть основами смыслового восприятия познавательных текстов, выделять существенную информацию из сообщений разных видов (в первую очередь текстов)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Формулировать своё мнение и позицию.</w:t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я война и Великая Побе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бота с картой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140-146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51-52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 – с.55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НРК «Земляки в годы В.О. войну»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гда началась и когда закончилась  Великая Отечественная война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я Отечественная война 1941-1945 годов. Героизм и патриотизм народа. День Победы – всенародный праздник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-1945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я Отечественная война</w:t>
            </w:r>
          </w:p>
        </w:tc>
        <w:tc>
          <w:tcPr>
            <w:tcW w:w="21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ладеть основами смыслового восприятия познавательных текстов, выделять существенную информацию из сообщений разных видов (в первую очередь текстов)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Формулировать свои затруднения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статочно точно,  последовательно и полно передавать партнёру необходимую информацию как ориентир для построения действий. </w:t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, открывшая путь в космос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147-152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53-54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 – с.55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ие важные события во второй половине ХХ века изменили судьбу России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страна в 1945-1991 годах. Достижения учёных: запуск первого искусственного спутника Земли, полёт в космос Ю.А. Гагарина, космическая станция «Мир»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ания в России в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е годы. Распад СССР. Культура России в ХХ веке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К. Циолковский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. Королёв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А. Гагарин</w:t>
            </w:r>
          </w:p>
        </w:tc>
        <w:tc>
          <w:tcPr>
            <w:tcW w:w="21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ладеть основами смыслового восприятия познавательных текстов, выделять существенную информацию из сообщений разных видов (в первую очередь текстов)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ая мотивационная основа учебной деятельности, включающая социальные, учебно-познавательные и внешние мотивы.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Страницы истории Отечества»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color w:val="3123E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943634"/>
                <w:sz w:val="24"/>
                <w:szCs w:val="24"/>
              </w:rPr>
              <w:t xml:space="preserve">Игра «Что? Где? Когда?»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color w:val="3123E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123ED"/>
                <w:sz w:val="24"/>
                <w:szCs w:val="24"/>
              </w:rPr>
              <w:t>Тетрадь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color w:val="3123E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3123E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123ED"/>
                <w:sz w:val="24"/>
                <w:szCs w:val="24"/>
              </w:rPr>
              <w:t>«Проверим себя»,  с.29-42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color w:val="3123E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123ED"/>
                <w:sz w:val="24"/>
                <w:szCs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систематизировать знания учащихся по разделу. Воспитывать гордость и уважение к своей Родине -  России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ладеть основами смыслового восприятия познавательных текстов, выделять существенную информацию из сообщений разных видов (в первую очередь текстов)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понимание причин успеха в учебной деятельности, в том числе на самоанализ и самоконтроль  результата, на анализ соответствия результатов требованиям конкретной задачи, на понимание оценок учителей, товарищей, родителей и других людей.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 СОВРЕМЕННАЯ РОССИЯ  (8 часов)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кон России и права челове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картой современной Росси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 156-159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 – с.56-58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 – с.68</w:t>
            </w:r>
          </w:p>
        </w:tc>
        <w:tc>
          <w:tcPr>
            <w:tcW w:w="3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 такое Конституция? О чём говорится во Всеобщей Декларации прав человека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– граждане России. Конституция России – наш основной закон. Права человека в современной России. Права и обязанности гражданина.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ладеть основами смыслового восприятия познавательных текстов, выделять существенную информацию из сообщений разных видов (в первую очередь текстов)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инимать и сохранять учебную задачу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.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материалу и способам решения новой задач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и имеют право на особую заботу и помощь»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160-163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59-60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 – с.68</w:t>
            </w:r>
          </w:p>
        </w:tc>
        <w:tc>
          <w:tcPr>
            <w:tcW w:w="3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 чём говорится в Конвенции о правах ребёнка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нция  о правах ребёнка, её главная идея. Права ребёнка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нция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рассказ о правах ребёнка на основе анализа иллюстративного материала и собственного социального опыта.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ладеть основами смыслового восприятия познавательных текстов, выделять существенную информацию из сообщений разных видов (в первую очередь текстов)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ланировать свои действия в соответствии с поставленной задачей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своё предположени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Координировать и принимать различные позиции во взаимодействии; контролировать действия партнёра.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граждане России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 164-167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 – с.60-62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 – с.68</w:t>
            </w:r>
          </w:p>
        </w:tc>
        <w:tc>
          <w:tcPr>
            <w:tcW w:w="3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 значит быть гражданином? Какие права и обязанности есть у граждан России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стройство России: Президент, Федеральное собрание, Правительство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идент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и;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собрание (парламент):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Федерации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; Правительство РФ;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равительства РФ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ладеть основами смыслового восприятия познавательных текстов, выделять существенную информацию из сообщений разных видов (в первую очередь текстов)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Учитывать установленные правила в планировании и контроле способа решения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Координировать и принимать различные позиции во взаимодействии; контролировать действия партнёра.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ый, социально ориентированный взгляд на мир в единстве и разнообразии народов и  культур.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ные символы Росси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168-174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 – с.62-64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 – с.68</w:t>
            </w:r>
          </w:p>
        </w:tc>
        <w:tc>
          <w:tcPr>
            <w:tcW w:w="3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 такое символ? Какие символы у нашего государства? Почему нужно знать и уважать символы своего государства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имволика нашей страны (флаг, герб, гимн).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г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б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особенности Государственного флага России (последовательность расположения полос, цвета флага). Объяснять символический смысл основных изображений Государственного герба России, узнавать его среди других гербов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текст  Государственного гимна России, уметь выразительно декламировать (петь) его. 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по этим признакам российский флаг среди флагов других стран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информацию об отдельных фактах истории флагов России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знавать государственную символику Российской Федерации и своего региона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Осуществлять итоговый и пошаговый контроль по результату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абатывать полученную информацию: делать выводы в результате совместной работы всего класса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Координировать и принимать различные позиции во взаимодействии; контролировать действия партнёра.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ебя членом общества и государства (самоопределение своей российской гражданской идентичности в форме осознания «Я» как гражданина России).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- 6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ие разные праздники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 175-179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 – с.64-65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 – с.68</w:t>
            </w:r>
          </w:p>
        </w:tc>
        <w:tc>
          <w:tcPr>
            <w:tcW w:w="3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акое значение для государства  граждан России имеют государственные праздники?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раздник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праздниках в России, их различиях и особенностях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родной стране и её святынях, праздничных днях России на основе данных, полученных из источников массовой информации.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ладеть основами смыслового восприятия познавательных текстов, выделять существенную информацию из сообщений разных видов (в первую очередь текстов)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Оценивать правильность выполнения действий на уровне адекватной ретроспективной оценки соответствия результатов требованиям данной задач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бной деятельности, внутренняя позиция школьника на основе положительного отношения к школе.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России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картой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180-205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66-67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 – с.68</w:t>
            </w:r>
          </w:p>
        </w:tc>
        <w:tc>
          <w:tcPr>
            <w:tcW w:w="3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ие народы проживают на территории России? Какие обычаи и традиции есть у каждого народа? Почему нужно уважать их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национальный состав населения России. Регионы России: Дальний Восток, Сибирь, Урал, Север Европейской части России, Цент Европейской части России, Юг Европейской части России. Природа, хозяйство, крупные города, исторические места, знаменитые люди, памятники культуры в регионах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Heading2"/>
        <w:spacing w:lineRule="auto" w:line="360"/>
        <w:ind w:firstLine="567"/>
        <w:jc w:val="both"/>
        <w:rPr>
          <w:i/>
          <w:i/>
          <w:caps/>
        </w:rPr>
      </w:pPr>
      <w:r>
        <w:rPr>
          <w:i/>
          <w:caps/>
        </w:rPr>
      </w:r>
    </w:p>
    <w:sectPr>
      <w:footerReference w:type="default" r:id="rId2"/>
      <w:type w:val="nextPage"/>
      <w:pgSz w:w="11906" w:h="16838"/>
      <w:pgMar w:left="851" w:right="127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Цитата"/>
    <w:basedOn w:val="Normal"/>
    <w:qFormat/>
    <w:pPr>
      <w:shd w:fill="FFFFFF" w:val="clear"/>
      <w:ind w:left="14" w:right="40" w:firstLine="706"/>
      <w:jc w:val="both"/>
    </w:pPr>
    <w:rPr>
      <w:sz w:val="2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Arial"/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8:41:00Z</dcterms:created>
  <dc:creator>terra</dc:creator>
  <dc:description/>
  <cp:keywords/>
  <dc:language>en-US</dc:language>
  <cp:lastModifiedBy>Ученик39</cp:lastModifiedBy>
  <cp:lastPrinted>2012-09-02T13:05:00Z</cp:lastPrinted>
  <dcterms:modified xsi:type="dcterms:W3CDTF">2019-08-03T12:28:00Z</dcterms:modified>
  <cp:revision>109</cp:revision>
  <dc:subject/>
  <dc:title>Рассмотрено на                      Согласовано                                  Утверждаю:</dc:title>
</cp:coreProperties>
</file>