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й сад № 90 Петроград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рганизация предметной деятельности в группе раннего возрас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 проекта: Небылица В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 ГБДОУ детский сад №90 Петроградского района СП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Пармузина М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тодист ГБДОУ детский сад №9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градского района СПб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Calibri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г. Санкт-Петербург, 20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40"/>
        <w:gridCol w:w="6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тическая ча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метная деятельность является ведущей в раннем возрасте. В процессе этой деятельности ребенок усваивает культурные, исторически  сложившиеся способы действия с предметами.  Усваивая способы действия с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а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ебенок постепенно накапливает индивидуальный опыт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происходит становление разных видов детской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казывает особое воздействие на умственное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звитие детей раннего возраст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В процессе действий с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ами у 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формируется умение ориентироваться в различных свойствах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ов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не только в цвете, форме, величине, но и положении в пространстве, количестве, соотношении частей, звуковых свойствах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В процессе овладения целенаправленными действиями с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едметам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сходит воспитание первых волевых черт характера (умение не отвлекаться от поставленной задачи, доводить ее до завершения, стремиться к получению положительного результата) 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ржание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– усвоение ребенком общественно выработанных способов употребления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Эта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довлетворяет потребность ребенка в познании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 способов действия с ними. Данная потребность является доминирующей в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ннем возраст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формируется постепенно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ение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оводится путем формирования основных способов усвоения общественного опыта: совместных действий со взрослым, разделенных действий, когда взрослый начинает действие, а ребенок заканчивает его; действий –подражаний; действий по показу ; по жестовой инструкции с речевым сопровождением, по речевой инструкции взрослого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чат выполнять уже усвоенное по показу действие с опорой на образец, а потом по слову взрослого с опорой на память ребенка. При поэтапном усвоении любого действия у ребенка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озрастает степень актив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осле каждого совместного выполнения действий ему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едоставля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озможность выполнить его повторно, но с большей самостоятельностью.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игровых заданиях и дидактических играх взрослый стимулирует активность ребенка, но ни в коем случае не опережает его инициативу. Важно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остави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малышу возможность постепенно ориентироваться на результат своих действий в процессе поэтапного усвоения манипулятивных и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едмет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а - один из тех видов детской деятельности, которой используется взрослыми в целях воспитания дошкольников, обучая их различным действиям с предметами, способам и средствам общения. В игре ребёнок развивается как личность, у него формируется те стороны психики, от которых впоследствии будут зависеть успешность его учебной и трудовой деятельности, его отношения с людьм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играть возникает не путем автоматического переноса, в игру усвоенного в повседневной жизни. Нужно приобщать детей к игре. И от того, какое содержание будет вкладываться взрослым в предлагаемые детям игры, зависит успех передачи обществом своей культуры подрастающему поколению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овая деятельность влияет на формирование произвольности поведения и всех психических процессов - от элементарных до самых сложных. Огромное значение игры для развития всех психики и личности ребёнка даёт основание считать, что именно эта деятельность является в дошкольном возрасте ведуще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едует подчеркнуть, что плодотворное освоение общественного опыта происходит лишь при условии собственной активности ребёнка в процессе его деятельности. Оказывается, если воспитатель не учитывает активный характер приобретения опыта, самые совершенные на первый взгляд методические приёмы обучения игре и управления игрой не достигают своей практической цел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блема повышения речевой активности остается одной из актуальных проблем теории и практики развития речи детей дошкольного возраста, так как речь возникает и развивается в процессе общ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школьная речь – наиболее простая, естественная форма общения начинает развиваться у ребенка с проявлением первых слов и к семи годам должна быть практически сформирована. Кроме того, повышение речевой активности невозможно без освоения языка и средств невербальной коммуникаци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е же формы совместной деятельности педагога с детьми по повышению речевой активности выбрать для работы с детьми младшего дошкольного возраста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бы ответить на этот вопрос, проанализировала возрастные особенности детей данного возраста: им трудно сосредоточиться на однообразной, непривлекательной для них деятельности, в то время, как в процессе игры они достаточно долгое время могут оставаться внимательными; внимание вызывается внешне привлекательными предметами, событиями и сохраняется до тех пор, пока сохраняется интерес; поведение ситуативное и почти всегда складывается из импульсивных поступков; детям раннего возраста свойственны подражательность, лёгкая внушаемость; преобладает зрительно-эмоциональная память и наглядно-действенное мышлени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едовательно, игровая деятельность и есть тот необходимый базис, в рамках которого происходит формирование и повышение речевой активности ребенк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этому, решая задачи развития речи детей раннего возраста необходимо учитывать, что организуемая деятельность должна быть: во-первых, событийна (связана с каким-либо событием из личного опыта)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-вторых, ритмична (двигательная и умственная деятельность должны чередоваться); в-третьих, процессуальна (дети раннего возраста испытывают большую потребность в развитии навыков в бытовых процессах. Им нравится сам процесс умывания, одевания, приёма пищи и т.д. Для развития активной речи ребёнка воспитателю необходимо сопровождать действия ребёнка словами и побуждать его к проговариванию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оей работе по развитию речи детей раннего возраста я использую следующие формы совместной деятельности: игры-забавы и игры-хороводы на развитие общения; игры на развитие мелкой моторики рук; дидактические игры и упражнения; бытовые и игровые ситуации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голосовых реакций и собственно речевой активности. Важным разделом логопедической работы является стимуляция голосовых реакций, звуковой и собственно речевой активности ребенка. Необходимо не просто стимулировать, но и активизировать любые доступные ребенку голосовые, звуковые реакции и речевые высказывания (слова и фразы). Для этого нужно создавать педагогические условия, обеспечивающие поэтапное развитие и совершенствование лексической стороны речи, а также усвоение грамматических категори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повышения эффективности работы используются игры, создаются игровые ситуации, где отрабатываемый лексико-грамматический материал включается не только в речевую практику детей, но и во все виды их деятельност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 Все виды игр можно объединить в две большие группы, которые отличаются мерой непосредственного участия взрослого, а также разными формами детской активност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 Первая группа - это игры, где взрослый принимает косвенное участие в их подготовке и проведении. Активность детей (при условии сформированности определённого уровня игровых действий и умений) имеет инициативный, творческий характер - ребята способны самостоятельно поставить игровую цель, развить замысел игры и найти нужные способы решения игровых задач. В самостоятельных играх создаются условия для проявления детьми инициативы, которая всегда свидетельствует об определенном уровне развития интеллект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 Игры этой группы, к которым можно отнести сюжетные и познавательные, особенно ценны своей развивающей функцией, имеющей большое значение для общего психического развития каждого ребёнк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   Активность детей в обучении играм носит в основном репродуктивный характер: дети, решая игровые задачи с данной программой действий, лишь воспроизводят способы их осуществления. На основе сформированности и умения детей могут затевать самостоятельные игры, в которых будет больше элементов творчеств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 В группе игр с фиксированной программой действия относятся подвижные, дидактические, музыкальные, игры - драматизации, игры- развлеч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 Кроме собственно игр следует сказать о так называемой не игровой деятельности, протекающей не в игровой форме. Это могут быть особым образом организованные начальные формы детского труда, некоторые виды изобразительной деятельности, ознакомление с окружающем на прогулк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·  Своевременное и правильное применение различных игр в воспитательной практике обеспечивает решение задач поставленных программой  ДОУ в наиболее приемлемой для детей форме. Нельзя не отметить, что игры имеют существенное преимущество перед специально организованными занятиями в том плане, что в них складываются более благоприятные условия для проявления активного отражения в детской самостоятельной деятельности общественно сложившегося опыт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нятие «творческая игра» входят сюжетно-ролевые игры, строительно-конструктивные и театрализованные. В данных играх отражаются впечатления детей об окружающей жизни, глубина понимания ими тех или иных жизненных явлений. Свобода, самостоятельность, самоорганизация и творчество в этой группе игр проявляются с особой полното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южетно-ролевая игра – основной вид игры ребенка дошкольного возраста, ей присущи все основные черты игры в наибольшей полноте. Основной особенностью сюжетно-ролевой игры является наличие в ней воображаемой ситуации, которая складывается из сюжета и ролей. Сюжет игры – ряд событий, объединенных жизненно мотивированными связями. В сюжете раскрывается содержание игр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южете используется два вида действий: оперативные и изобразительные «как будто», соответствующие действиям взятой рол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южетно-ролевой игре присущи специфические мотивы: общий мотив – стремление ребенка к совместной социальной жизни со взрослым; частный мотив – интерес к событиям, действиям с предметами, стремление к совместной деятельности, желание стать субъектом своей деятельност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возрастом игры меняются, возрастает богатство сюжетов. Условно все сюжетные игры можно разделить на три группы в зависимости от сюжета: бытовые игры, игры на тему труда, игры с общественной тематико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вестно, что игровая деятельность ребёнка весьма многогранна, так же как разнообразны и игры. При всём том главенствующие значение отводится среди них сюжетно- ролевым играм. Именно это вид игр воплощает в себе наиболее значимые и существенные черты игры как деятельности. Учитывая её особую значимость для детского развития, программа делает особый акцент на поэтапное формирование у умственно отсталого ребенка сложенного механизма сюжетно- ролевой игр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раздел «Игра» включает три направления: обучение сюжетно - ролевым играм, подвижным и дидактическим. Занятия по первому направлению проводит дефектолог и воспитатель, а по двум другим - в основном (на специальных занятиях) воспитателям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дактическая игра — одна из форм обучаемого воздействия педагогов на ребенка. В то же время игра — основной вид деятельности детей. Таким образом, игра реализует обучающую (которую преследует педагог) и игровую (ради которой действует ребенок) . Важно, чтобы эти две цели дополняли друг друга и обеспечивали усвоение программного материала. Дидактическая игра является ценным средством воспитания умственной активности, она активизирует психические процессы, вызывает у дошкольников живой интерес к процессу познания. Игра помогает сделать любой учебный материал увлекательным, вызывает у детей глубокое удовлетворение, стимулирует работоспособность, облегчает процесс усвоения знани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В.Запорожец, оценивая роль дидактической игры, подчеркивал: «Нам необходимо добиться того, чтобы дидактическая игра была не только формой усвоения отдельных знаний и умений, но и способствовала бы общему развитию ребенка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жно выделить следующие виды дидактических игр: игры – путешествия, игры – поручения, игры – предположения, игры – загадки, игры – бесед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ы – путешествия призваны усилить впечатление, обратить внимание детей на то, что находится рядом. Они обостряют наблюдательность, обличают преодоление трудностей. В этих играх используются многие способы раскрытия познавательного содержания в сочетании с игровой деятельностью: постановка задач, пояснение способов ее решения, поэтапное решение задач и т.д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ы – поручения по содержанию проще, а по продолжительности – короче. В основе их лежат действия с предметами, игрушками, словесные поруч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ы – предположения («что было бы, если…»). Перед детьми ставится задача и создается ситуация, которая требует осмысления последующего действия. При этом активизируется мыслительная деятельность детей, они учатся слушать друг друг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ы – беседы. В основе их лежит общение. Основным является непосредственность переживаний, заинтересованность, доброжелательность. Такая игра предъявляет требования к активизации эмоциональных и мыслительных процессов. Она воспитывает умение слушать вопросы и ответы, сосредоточить внимание на содержании, дополнять сказанное, высказывать суждения. Познавательный материал для проведения этого вида игр должен даваться в оптимальном объеме, быть доступным и понятным, чтобы вызвать интерес детей. Познавательный материал определяется лексической темой, содержанием игры. Игра в свою очередь, должна соответствовать умственным возможностям дете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дактическая игра имеет определенную структуру. Структура – это основные элементы, характеризующие игру как форму обучения и игровую деятельность одновременн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бходимо помнить, что развитие речи дошкольников в ходе игровой деятельности - попытка учить детей светло, радостно, без принужд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сём своеобразии различных видов игр между ними много общего. Они отображают окружающую действительность и основываются на самостоятельной деятельности детей. Все игры эмоционально насыщены и доставляют детям радость, чувство удовольствия. Эти чувства, испытываемые ребёнком в игре, вызываются процессом активного творчества, привлекательностью игровых действи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игры детей развиваются под руководством взрослых, воспитателя. Воспитатели и родители знакомят детей с окружающей жизнью, обогащают их впечатлениями, оказывают помощь в организации и проведении игр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детские игры – это особый тип деятельности ребенка, воплощающий в себе его отношение к окружающей, прежде всего социальной действительности и имеющий свое специфическое содержание и строение - особый предмет и мотивы деятельности, и особую систему дейст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Гипотеза проекта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сс умственного развития детей раннего возраста в предметной деятельности будет успешным при реализации следующих условий:</w:t>
        <w:br/>
        <w:t xml:space="preserve"> ‒ организации совместной деятельности ребенка и взрослого;</w:t>
        <w:br/>
        <w:t>‒</w:t>
      </w:r>
      <w:r>
        <w:rPr/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ние игр-занятий; </w:t>
        <w:br/>
        <w:t xml:space="preserve"> - создания обогащенной предметно-развивающей сре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полагаемые результаты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своение существительного с обобщающим понятием «игрушки»; понимание игровых зон в группе;</w:t>
        <w:br/>
        <w:t>- проявление интереса к экспериментированию и игровым действиям с различными игрушками;</w:t>
        <w:br/>
        <w:t>- овладение знаниями о свойствах, качествах и функциональном назначении игрушек, игровыми умениями;</w:t>
        <w:br/>
        <w:t>- бережное отношение к игрушкам;</w:t>
        <w:br/>
        <w:t>- развитие речевой активности детей в различных видах деятельности;</w:t>
        <w:br/>
        <w:t>- вовлечение родителей в педагогический процесс ДОУ;</w:t>
        <w:br/>
        <w:t>- повышение педагогической компетентности родителей в вопросах значения игры и игрушек в жизни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тие интегративных качеств детей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Любознательный, активный;</w:t>
        <w:br/>
        <w:t>- Эмоционально отзывчивый;</w:t>
        <w:br/>
        <w:t>- Овладевший средствами общения и способами взаимодействия с взрослыми и сверстниками;</w:t>
        <w:br/>
        <w:t>- Способный управлять своим поведением и планировать свои действия на основе первичных ценностных представлений;</w:t>
        <w:br/>
        <w:t>- Способный решать интеллектуальные и личностные задачи, адекватные возрасту;</w:t>
        <w:br/>
        <w:t>- Овладевший универсальными предпосылками учебной деятель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right="-42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дукты проекта: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Обновление содержания развивающей среды ГБДО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right="-426" w:hanging="0"/>
        <w:rPr>
          <w:rStyle w:val="C22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исследования: </w:t>
      </w:r>
      <w:r>
        <w:rPr>
          <w:rStyle w:val="C22"/>
          <w:rFonts w:cs="Times New Roman" w:ascii="Times New Roman" w:hAnsi="Times New Roman"/>
          <w:sz w:val="24"/>
          <w:szCs w:val="24"/>
          <w:lang w:eastAsia="ru-RU"/>
        </w:rPr>
        <w:t>развитие предметной деятельности детей  группы раннего возраста дошколь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C22"/>
          <w:rFonts w:cs="Times New Roman" w:ascii="Times New Roman" w:hAnsi="Times New Roman"/>
          <w:sz w:val="24"/>
          <w:szCs w:val="24"/>
          <w:lang w:eastAsia="ru-RU"/>
        </w:rPr>
        <w:t>учреждения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Style w:val="C22"/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Style w:val="C22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 исследования:  </w:t>
      </w:r>
      <w:r>
        <w:rPr>
          <w:rStyle w:val="C22"/>
          <w:rFonts w:cs="Times New Roman" w:ascii="Times New Roman" w:hAnsi="Times New Roman"/>
          <w:sz w:val="24"/>
          <w:szCs w:val="24"/>
          <w:lang w:eastAsia="ru-RU"/>
        </w:rPr>
        <w:t>развитие предметной деятельности детей  группы раннего возраста в процессе игровой деятельности</w:t>
      </w:r>
    </w:p>
    <w:p>
      <w:pPr>
        <w:pStyle w:val="C14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b/>
          <w:bCs/>
          <w:color w:val="000000"/>
        </w:rPr>
        <w:t>Цель:</w:t>
      </w:r>
      <w:r>
        <w:rPr>
          <w:color w:val="000000"/>
          <w:shd w:fill="FFFFFF" w:val="clear"/>
        </w:rPr>
        <w:t xml:space="preserve"> Создать условия для обеспечения психологического благополучия детей раннего возраста путём использования игровых технологий и методов.</w:t>
      </w:r>
    </w:p>
    <w:p>
      <w:pPr>
        <w:pStyle w:val="C14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екта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Раскрыть сущность и особенности предметно- отобразительной  игры детей раннего возраста; учить внимательно рассматривать игрушки, обогащать словарный запас, развивать навыки фразовой и связной речи, побуждать к высказываниям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Развивать восприятие детей, способствовать связи восприятия со словом и дальнейшим действием; учить детей использовать слова - названия для более глубокого восприятия различных качеств  предмета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Совершенствовать уровень накопленных практических навыков: побуждать детей к использованию различных способов для достижения цели, стимулировать к дальнейшим побуждающим действиям и «открытиям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Воспитывать желание беречь игрушку и заботиться о ней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Style w:val="C22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проекта:</w:t>
        <w:br/>
      </w:r>
      <w:r>
        <w:rPr>
          <w:rFonts w:cs="Times New Roman" w:ascii="Times New Roman" w:hAnsi="Times New Roman"/>
          <w:sz w:val="24"/>
          <w:szCs w:val="24"/>
        </w:rPr>
        <w:t>Воспитанники группы раннего возраста (дети  1,5 – 2 года), воспитатели, музыкальный руководитель, род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о-игров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й (с 02.09 по 30.04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апы реализации проекта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одготовительный этап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ставить картотеку игр (подвижных, дидактических, сюжетно-ролевых) и физкультминуток.</w:t>
        <w:br/>
        <w:t>- Подобрать литературу по теме: «Игры детей раннего возраста».</w:t>
        <w:br/>
        <w:t>- Разработать цикл занятий с детьми.</w:t>
        <w:br/>
        <w:t>- Подобрать материал для совместной образовательной деятельности с детьми (игры, стихотворения).</w:t>
        <w:br/>
        <w:t>- Пополнить предметно-развивающую среду в групп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сновной этап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ы с мячом: «Сбей кеглю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Догони мяч», «Поймай мяч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вижные игры: «Спрячь куклу Машу», «Найди куклу», «Мой веселый звонкий мяч», «Ловишки», «У медведя во бору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южетно-ролевые игры: «Моя семья», «У Мишки в гостях», «У Ляли болят зубы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дактические игры: «Собачка лает», «Лохматый пес», «Собачка», «Собери машину», «Что пропало?», « Чудесный мешочек», « Буду кем?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вательная деятельность в течении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атривание сюжетных картинок по теме «Игрушки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муникативн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чении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седа по теме « Моя любимая игрушк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седа « Береги игрушки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ятие художественной литератур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чении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ение стихотворений :А. Барто из цик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 Игрушки» , Е.Чарушина, З.Александрова; С.Михалкова «Трезор»; чтение рассказа Л.Н. Толстого «Был у Пети и Миши конь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струиров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чении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ы с конструктором Лего, кубиками. «Построй башню», « Заборчик для собачки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образительн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чении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исование :« Разноцветные мячи», «Колеса для машины», « Бусы для куклы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пка: «Мячи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ая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чении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ые игры: «Мишенька»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 куклой», « Паровозик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 Веселый бубен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игательная активн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чении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овые упражнения: « Попади в круг», « Доползи до погремушки», « Кот и мыши», «Воробушки и автомобиль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культминутки: «Мишка по лесу гулял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обслужив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чении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гра-поручение « Кто быстрее соберет игрушки?», «Принеси мне игрушку (по описанию)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заимодействие с родителям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- Анкетирование родителей на тему: «Роль игрушки в развитии ребенка». </w:t>
        <w:br/>
        <w:t>- Оформление альбома «Играем дома». </w:t>
        <w:br/>
        <w:t>- Родительское собрание на тему «Роль игрушки в развитии ребенка». </w:t>
        <w:br/>
        <w:t>- Папка передвижка «Игры детей раннего возраста». </w:t>
        <w:br/>
        <w:t>- Фотовыставка для родителей: «Любимые игрушки малышей». </w:t>
        <w:br/>
        <w:t>- Консультации для родителей « Игровая деятельность детей от перехода раннего возраста к дошкольному детству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ительный этап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токоллаж группы « Играя, развиваемся» - апрель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тоговое развлечение в группе раннего возраста на тему: «Любимые игрушки»-ма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вод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игра - ведущий вид деятельности ребенка дошкольного возраста. Предметом игровой деятельности является взрослый человек как носитель определенных общественных функций, вступающий в определенные отношения с другими людьми, использующий в своей деятельности определенные правила. Главное изменение в поведении состоит в том, что желания ребенка отходят на второй план, и на первый план выходит четкое выполнение правил игр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ребенка игра - способ самореализации и самовыражения. У каждого малыша свой мир игры, и, попадая в общество сверстников, он открывает для себя «миры» других дете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имущество игры перед любой другой детской деятельностью заключается в том, что в ней ребёнок сам, добровольно подчиняется определённым правилам, причём именно выполнение правил доставляет максимальное удовольствие. Это делает поведение ребёнка осмысленным и осознанным. Поэтому игра - это практически единственная область, где дошкольник может проявить свою инициативу и творческую активност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иблиограф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ктакова, В.М. Игры для детского сада пособие для воспитателей / В.М. Буктакова. – С.– П.; Сфера, 2016. – 168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аланова, Т. В. Развивающие игры с малышами до 3 лет / Т. В. Галанова. - Ярославль: Академия развития, 200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збекова Е.А. Место игры в интеллектуальном развитии дошкольника Москва, 2015. – 256 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брамян Л. А. Игра дошкольника. /Л. А. Абрамян, Т. В. Антонова, Л. В. Артемова и др.; Под ред. С. Л. Новоселовой. — М.: Просвещение, 201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тлугина, Н. А. О теории и практике художественного творчества детей. [Текст]// Дошкольное воспитание. – 2013. - №5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ыкова И.А. Изобразительная деятельность в детском саду: планирование, конспекты занятий, методические рекомендации. Ранний возраст. - М.: «Карапуз - Дидактика», 2007. – 144с., 24 л.вк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хайленко Н. Я. Организация сюжетной игры в детском саду . Пособие для воспитателя. — Издательство: «Линка-Пресс», 2015.- 96 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гель О. П., Репринцева Г. А. Организация предметно-пространственной развивающей среды детского сада с позиций системно-деятельностного подхода. // 2013 – №12( 2). – с. 145-15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готский, Л. С. Игра и ее роль в психическом развитии ребенка. // Вопросы психологии. 1996. №6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уковская, Р. И. Развитие интересов детей в творческих играх. // Дошкольное воспитание. – 2014. - №1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орыгина, Е. Комарова Н. Педагогические условия формирования сюжетно-ролевой игры. // Дошкольное воспитание. 2016. №5. С. - 31-4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хомлинский, В. А. Как воспитать настоящего человека/ Сост. О. В. Сухомлинская. -М. : Педагогика, 1990. -288 с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. Бачурина В. Развивающие игры для дошкольников / Вероника Бачурина. – М. ООО ИКТЦ «ЛАДА», 2012. – 176 с. – (Серия «Талантливому педагогу – заботливому родителю»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. Губанова Н. Ф. Игровая деятельность в детском саду. – М.: Мозаика-Синтез, 2016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5.Юзбекова, Е. А. Ступеньки творчества : Место игры в интеллектуальном развитии дошкольника : метод. Рекомендации для воспитателей ДОУ и родителей. – М. : ЛИНКА-ПРЕСС, 20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я №1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ое развлечение в группе раннего возраста на тему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Любимые игрушки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hd w:fill="FFFFFF" w:val="clear"/>
        </w:rPr>
        <w:t>Цель: </w:t>
      </w:r>
      <w:r>
        <w:rPr>
          <w:b/>
          <w:color w:val="000000"/>
          <w:shd w:fill="FFFFFF" w:val="clear"/>
        </w:rPr>
        <w:t>Подарить детям радость, эстетическое удовлетворение от исполнения плясок, игр и стихов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Задач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богащать детей радостными впечатлениями, развивать эмоциональность детей, воспитывать навык общения со сверстниками и взрослыми, закрепить знания детей о предметах ближайшего окружения - «игрушках», учить отвечать на вопросы, развивать речь.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улья, игрушки - собака, лошадка, курица, кот, мяч.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развлеч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Воспитатель: Ребята, мы с вами сегодня можем отправиться на интересную прогулку. И пойдем не пешком, а поедем на поезде. Только поезд нам нужно сделать из стульчиков. Дети ставят стульчики «паровозиком». </w:t>
        <w:br/>
        <w:t>Воспитатель: Стульчиков нужно поставить много. </w:t>
        <w:br/>
        <w:t>Колесами стучу, стучу. </w:t>
        <w:br/>
        <w:t>Стоять на месте не хочу. </w:t>
        <w:br/>
        <w:t>Колесами верчу, верчу. </w:t>
        <w:br/>
        <w:t>Садись скорее - прокачу. </w:t>
        <w:br/>
        <w:t>Воспитатель: А теперь, ребята садитесь. Поедем. Все готовы? Поехали? Топают ножками. </w:t>
        <w:br/>
        <w:t>Паровоз, паровоз</w:t>
        <w:br/>
        <w:t>Новенький блестящий. </w:t>
        <w:br/>
        <w:t>Он ребяток повез, </w:t>
        <w:br/>
        <w:t>Словно настоящий. </w:t>
        <w:br/>
        <w:t>Воспитатель: Дети, а машиниста у нас нет. Поэтому и гудок не гудит. Давайте погудим. Кто у нас будет машинистом? </w:t>
        <w:br/>
        <w:t>Дети всех перебирают. Из - за ширмы выскакивает рыжий пес. </w:t>
        <w:br/>
        <w:t>Пес: Возьмите меня гав-гав. Я буду хорошим машинистом. Вы про меня стишок знаете? </w:t>
        <w:br/>
        <w:t>Воспититель: Едет, едет паровоз</w:t>
        <w:br/>
        <w:t>Две трубы и сто колес. </w:t>
        <w:br/>
        <w:t>Машинистом будет - рыжий пес. </w:t>
        <w:br/>
        <w:t>Сажают его машинистом. 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сн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Вот наш Бобик рыжий пес. </w:t>
        <w:br/>
        <w:t>Рыжий лобик – черный нос. </w:t>
        <w:br/>
        <w:t>Бобик, Бобик, лапу дай, </w:t>
        <w:br/>
        <w:t>Громко ты на нас не лай. </w:t>
        <w:br/>
        <w:br/>
        <w:t>Над ширмой появляется лошадка. </w:t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Лошад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Иго-го, иго-го</w:t>
        <w:br/>
        <w:t>Едете вы далеко? </w:t>
        <w:br/>
        <w:t>Воспитатель: Ребята, вы далеко едете? А вы знаете, кто с вами разговаривает? Давайте, лошадке стишок расскажем. </w:t>
        <w:br/>
        <w:t>Ребенок: Я люблю свою лошадку. </w:t>
        <w:br/>
        <w:t>Причешу ей шерстку гладко. </w:t>
        <w:br/>
        <w:t>Гребешком приглажу хвостик. </w:t>
        <w:br/>
        <w:t>И верхом поеду в гости. </w:t>
        <w:br/>
        <w:t>Лошадка: А песенку про меня знаете?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сня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У меня есть конь. </w:t>
        <w:br/>
        <w:t>Это конь – огонь. </w:t>
        <w:br/>
        <w:t>Я скачу на нем, </w:t>
        <w:br/>
        <w:t>На коне моем. </w:t>
        <w:br/>
        <w:br/>
        <w:t>Лошадку приглашают в паровоз. Паровоз едет дальше. Из-за ширмы появляется курочка. </w:t>
        <w:br/>
        <w:t>Курочка: Я хохлатка у сарая ко-ко-ко. </w:t>
        <w:br/>
        <w:t>Ребятишек собираю ко-ко-ко. </w:t>
        <w:br/>
        <w:t>Ах, где мои цыплятки ко-ко-ко. </w:t>
        <w:br/>
        <w:t>Ах, где мои ребятки ко-ко-ко. </w:t>
        <w:br/>
        <w:t>Кот: Мяу, я не знаю. </w:t>
        <w:br/>
        <w:t>Воспитатель: Дети, скажите: котик Васька хотел поймать цыпляток? Спускайтесь к нам курочка и Васька, поиграйте с нами.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Курочка хохлатка».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: С какими, вы любите еще играть игрушками, кого вы хотите еще пригласить в свой игрушечный поезд?</w:t>
        <w:br/>
        <w:t>Дети говорят, кого они хотят прокатить еще в своем поезде и рассказывают про них стихи. Выскакивает мячик. </w:t>
        <w:br/>
        <w:t>Воспитатель:</w:t>
        <w:br/>
        <w:t>Я веселый звонкий мяч, </w:t>
        <w:br/>
        <w:t>Весело пустился вскачь. </w:t>
        <w:br/>
        <w:t>Красный, желтый, голубой.</w:t>
        <w:br/>
        <w:t>Поиграем мы с тобой.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с мячо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Воспитатель выбивает мячом детей, а они убегают. </w:t>
        <w:br/>
        <w:t>Воспитатель: А теперь пора возвращаться в группу и отдыхать после долгого путешествия. Дети садятся в паровоз.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сня «Загудел паровоз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№2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ртотека дидактических и подвижных игр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дактическая игра «Найди мишку»</w:t>
        <w:br/>
        <w:t>Программные задач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чить находить изображение мишки на картинках; развивать речь, обогащать словарь детей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ы и 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мольберт, картинки с изображением мишек, картинки с изображением других животных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игры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 прикрепляет на мольберт картинки с изображением игрушек, затем, указывая на них, просит детей показать мишку: «Здесь, на картинках, тоже есть мишки, но они спрятались среди других игрушек, найдите их». Дети по очереди могут подойти и указать на картинки с изображением мишки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ижная игра «У медведя во бору»</w:t>
        <w:br/>
        <w:t>Программные задачи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ь действовать согласно словам текст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рупная игрушка (медведь.)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игры 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 сажает медведя под кустом и рассказывает детям, что осенью можно пойти в лес, набрать грибов и ягод; спрашивает, кто из детей ходил с родителями за грибами.</w:t>
        <w:br/>
        <w:t>Воспитатель. Много грибов принесли? Находили ли в лесу малину? Кто любит малину? Конечно, медведь! Он приходит полакомиться сладкими ягодами, а как увидит кого, сразу рычит, отгоняет всех, хочет один ягоды собирать. Ишь какой мишка-сладкоежка! Пойдемте и мы в лес!</w:t>
        <w:br/>
        <w:t>Воспитатель медленно читает стихотворение:</w:t>
        <w:br/>
        <w:t>У медведя во бору грибы-ягоды беру,</w:t>
        <w:br/>
        <w:t>А медведь глядит и на нас рычит: «Рррр!»</w:t>
        <w:br/>
        <w:t>Слушая текст, ребята медленно приближаются к медведю (мягкой игрушке). Как только медведь «зарычит», все разбегаются в разные стороны. Затем воспитатель спрашивает: «Кто хочет быть медведем? Ты, Миша? А рычать будешь? Тогда садись рядом. У нас будет два медведя». По желанию детей игра повторяется 3-4 раза, «медведи» могут меняться.</w:t>
        <w:br/>
      </w:r>
      <w:r>
        <w:rPr>
          <w:rFonts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зыкальная игра «С мишкой»</w:t>
        <w:br/>
        <w:t>Программные задачи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ь детей действовать согласно словам текст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рупная игрушка (медведь.)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иг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Дети сидят вокруг воспитателя, который держит на руках мишку.</w:t>
        <w:br/>
        <w:t>Что ты, мишка-медведь,</w:t>
        <w:br/>
        <w:t>Что ты вздумал реветь?</w:t>
        <w:br/>
        <w:t>Не лежи на боку,</w:t>
        <w:br/>
        <w:t>Мы разгоним тоску.</w:t>
        <w:br/>
        <w:t>Воспитатель опускает мишку на пол, мишка пляшет, дети хлопают в ладоши.</w:t>
        <w:br/>
        <w:t>Воспитатель: </w:t>
        <w:br/>
        <w:t>Запоем, ребята веселей,</w:t>
        <w:br/>
        <w:t>А ты, Миша, ножки не жалей.</w:t>
        <w:br/>
        <w:t>Вот так, Мишенька, попляши! </w:t>
        <w:br/>
        <w:t>Свои ножки, Мишенька, покажи! (Дети пляшут все вместе) </w:t>
        <w:br/>
        <w:t>Выходите детки с мишкой поплясать,</w:t>
        <w:br/>
        <w:t>Будут наши ноженьки топотать!</w:t>
        <w:br/>
        <w:t>Милый Мишенька, не ленись,</w:t>
        <w:br/>
        <w:t>Ты ребятам нашим поклонись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культминутка «Мишка по лесу гулял»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ишка по лесу гулял, (Шагать на месте)</w:t>
        <w:br/>
        <w:t>Мишка шишки собирал. («Собирать шишки» с пола)</w:t>
        <w:br/>
        <w:t>Очень мишка наш устал, (Наклонять голову влево-вправо)</w:t>
        <w:br/>
        <w:t>Сел мишутка, задремал. (Приложить сложенные вместе ладони к щеке)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зыкальная игра «С куклой»</w:t>
        <w:br/>
        <w:t>Программные задачи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звать эмоциональный отклик на музыкальное произведение, развивать умение действовать согласно словам текст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иг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Дети сидят напротив воспитателя, в руках у него кукла.</w:t>
        <w:br/>
        <w:t>Воспитатель поет и делает с куклой движения, соответствующие словам песни. Дети повторяют эти движения.</w:t>
        <w:br/>
        <w:t>Вот красивая игрушка -</w:t>
        <w:br/>
        <w:t>Наша куколка Катюшка,</w:t>
        <w:br/>
        <w:t>Может хлопать, может петь.</w:t>
        <w:br/>
        <w:t>Кто желает посмотреть?</w:t>
        <w:br/>
        <w:br/>
        <w:t>Ну, довольно веселиться,</w:t>
        <w:br/>
        <w:t>Надо Кате спать ложится.</w:t>
        <w:br/>
        <w:t>Катя, глазки закрывай,</w:t>
        <w:br/>
        <w:t>Баю-баю-баю-бай!</w:t>
        <w:br/>
        <w:br/>
        <w:t>Катя, мой лицо и шейку,</w:t>
        <w:br/>
        <w:t>Мылься мылом хорошенько.</w:t>
        <w:br/>
        <w:t>Воду ты не разливай,</w:t>
        <w:br/>
        <w:t>Сухо ручки вытирай.</w:t>
        <w:br/>
        <w:br/>
        <w:t>Причесалась и умылась,</w:t>
        <w:br/>
        <w:t>Всем ребяткам поклонилась.</w:t>
        <w:br/>
        <w:t>Захотелось ей опять</w:t>
        <w:br/>
        <w:t>Веселиться и плясать.</w:t>
        <w:br/>
        <w:br/>
        <w:t>Ну, ребятки, выходите!</w:t>
        <w:br/>
        <w:t>Вместе с Катей попляшите. (А. Ануфриева)</w:t>
        <w:br/>
        <w:t>Все дети встают и танцуют с куклой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вижная игра «Автомобили»</w:t>
        <w:br/>
        <w:t>Программные задач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чить двигаться, сохраняя направление; поддерживать интерес к движениям; развивать внимание, умение действовать в коллективе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агрудные эмблемы с изображением машин (по числу играющих)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иг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Дети изображают автомобили и встают за обозначенной чертой - гаражом. По сигналу взрослого автомобили выезжают из гаража и едут по дороге, соблюдая элементарные правила (ехать в одном направлении, не наталкиваясь друг на друга). </w:t>
        <w:br/>
        <w:t>Воспитатель:</w:t>
        <w:br/>
        <w:t>У нас машины разные би-би-би.</w:t>
        <w:br/>
        <w:t>И желтые, и красные би-би-би.</w:t>
        <w:br/>
        <w:t>Машины настоящие би-би-би.</w:t>
        <w:br/>
        <w:t>Красивые, блестящие би-би-би.</w:t>
        <w:br/>
        <w:t>По сигналу взрослого «Автомобили, в гараж!» дети меняют направление и едут в гараж.</w:t>
        <w:br/>
        <w:t>Варианты игры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Автомобили могут ехать по мосту (доске, лежащей на полу), по извилистой дорожке, по мягкой дорожке (болото) и т. п.</w:t>
        <w:br/>
        <w:t>2. У каждого автомобиля может быть свой гараж в виде круга, треугольника, квадрата. Гараж может быть обозначен цветным флажком, в этом случае дети запоминают, какой формы или цвета их гараж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дактическая игра «Собачка лает»</w:t>
        <w:br/>
        <w:t>Программные задачи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Закрепить знания о собаке и её детенышах - щенках; развивать артикуляционный и голосовой аппараты; формировать умение произносить умеренно громко и очень громко звукоподражания «аф-аф», «фу-фу»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большая и маленькая собачки, головной убор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игры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тель (показывает детям маленькую собачку) - Послушайте, как она лает: «Аф-аф-аф!» Когда собака лает, она широко открывает пасть. (Повторяет «Аф-аф-аф!», широко открывая рот.)</w:t>
        <w:br/>
        <w:t>Дети вместе с воспитателем, а затем самостоятельно повторяют, как лает собака.</w:t>
        <w:br/>
        <w:t>Собака «подходит» к шапке или берету и пытается залезть в него.</w:t>
        <w:br/>
        <w:t>(Воспитатель грозит собаке пальцем и строго говорит.) Фу, фу, нельзя!</w:t>
        <w:br/>
        <w:t>Когда собачка еще раз «пытается влезть в шапку», дети повторяют запрет «Фу!» вместе с воспитателем и самостоятельно (4-5 раз).</w:t>
        <w:br/>
        <w:t>Воспитатель убирает головной убор и показывает большую собаку.</w:t>
        <w:br/>
        <w:t>Воспитатель – Большая собака лает громко: «Аф-аф!» (Произносит громче обычного), а маленькая не так громко. Как лает большая собака! Как лает маленькая собака? (Дети отвечают).</w:t>
        <w:br/>
        <w:t>Воспитатель добивается, чтобы дети правильно и четко произносили звукоподражания, умеренно громкие и громкие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Устроим кукле комнату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дактическая задач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Расширять представления детей о предметах мебели (стол, стул, диван, кровать), их назначении; называть предметы и действия доступными детям речевыми средствами (звукосочетания, облегчённые слова). Побуждать к активным действиям. 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Укладывание куклы спать». </w:t>
        <w:br/>
        <w:t>Дидактическая задач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знакомить детей с новой игровой цепочкой действий (положить матрац на кровать, застелить простынкой, положить подушку, положить куклу, накрыть её одеялом). Научить детей ласково обращаться с куклой, как с дочкой. 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Купание куклы». </w:t>
        <w:br/>
        <w:t>Дидактическая задач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чить детей купать кукол. Учить последовательно выполнять цепочку игровых действий, сопровождая их речью, мимикой, жестами. Формировать умение передавать отношение к кукле, как к ребёнку, выражать ласку, понимать её состояние (весёлая, грустная, холодно ей или тепло и т. д.) 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остираем кукле платье». </w:t>
        <w:br/>
        <w:t>Дидактическая задач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пособствовать обогащению игр новыми сюжетами. Воспитывать интерес к труду, желание принимать в нём посильное участие.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Угостим куклу чаем». </w:t>
        <w:br/>
        <w:t>Дидактическая задач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чить детей поить куклу чаем (впоследствии мишку, зайца и т. д.). Формировать умение последовательно выполнять действия, называть предметы и действия с ними. Воспитывать ласковое, заботливое отношение к кукле. 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Накормим куклу обедом». </w:t>
        <w:br/>
        <w:t>Дидактическая задача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олжать учить детей игре с куклой. Помочь разнообразить игровые действия. Воспитывать заботливое отношение к кукле, как к дочке. 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Кукла проснулась». </w:t>
        <w:br/>
        <w:t>Дидактическая задача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лять умения детей узнавать и называть доступными речевыми средствами знакомые предметы; понимать их назначение; включаться в общение с взрослыми в форме речи и игровых действий. 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денем Куклу на прогулку». </w:t>
        <w:br/>
        <w:t>Дидактическая задач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сширять представлена детей о предметах зимней одежды, их отличительных признаках (зимой надевают тёплую одежду) ; обогащать словарь: пальто, куртка, шапка, шарф, варежки и т. д. Побуждать детей к активной речевой реакции, к диалогу. 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Кукла заболела». </w:t>
        <w:br/>
        <w:t>Дидактическая задач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чить детей выполнять основные действия врача (измерить температуру, дать лекарство), пользоваться атрибутами по назначению. Воспитывать чувство заботы, сопереживания больному. </w:t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1c15">
    <w:name w:val="c11 c15"/>
    <w:qFormat/>
    <w:rPr>
      <w:rFonts w:cs="Times New Roman"/>
    </w:rPr>
  </w:style>
  <w:style w:type="character" w:styleId="C0c46">
    <w:name w:val="c0 c4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22">
    <w:name w:val="c22"/>
    <w:qFormat/>
    <w:rPr>
      <w:rFonts w:cs="Times New Roman"/>
    </w:rPr>
  </w:style>
  <w:style w:type="character" w:styleId="C3c1">
    <w:name w:val="c3 c1"/>
    <w:qFormat/>
    <w:rPr>
      <w:rFonts w:cs="Times New Roman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C1c3">
    <w:name w:val="c1 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C11">
    <w:name w:val="c11"/>
    <w:qFormat/>
    <w:rPr/>
  </w:style>
  <w:style w:type="character" w:styleId="C10">
    <w:name w:val="c10"/>
    <w:qFormat/>
    <w:rPr/>
  </w:style>
  <w:style w:type="character" w:styleId="C40">
    <w:name w:val="c40"/>
    <w:qFormat/>
    <w:rPr/>
  </w:style>
  <w:style w:type="character" w:styleId="C17">
    <w:name w:val="c17"/>
    <w:qFormat/>
    <w:rPr/>
  </w:style>
  <w:style w:type="character" w:styleId="C50">
    <w:name w:val="c50"/>
    <w:qFormat/>
    <w:rPr/>
  </w:style>
  <w:style w:type="character" w:styleId="C36">
    <w:name w:val="c36"/>
    <w:qFormat/>
    <w:rPr/>
  </w:style>
  <w:style w:type="character" w:styleId="C44">
    <w:name w:val="c44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c14">
    <w:name w:val="c13 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c13">
    <w:name w:val="c14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10c13">
    <w:name w:val="c10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3">
    <w:name w:val="c0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5:00Z</dcterms:created>
  <dc:creator>s</dc:creator>
  <dc:description/>
  <cp:keywords/>
  <dc:language>en-US</dc:language>
  <cp:lastModifiedBy>Вика</cp:lastModifiedBy>
  <dcterms:modified xsi:type="dcterms:W3CDTF">2019-12-16T02:42:00Z</dcterms:modified>
  <cp:revision>4</cp:revision>
  <dc:subject/>
  <dc:title/>
</cp:coreProperties>
</file>