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28"/>
          <w:lang w:eastAsia="en-US"/>
        </w:rPr>
      </w:pPr>
      <w:r>
        <w:rPr>
          <w:rFonts w:eastAsia="Calibri"/>
          <w:color w:val="FF0000"/>
          <w:sz w:val="28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690</wp:posOffset>
                </wp:positionH>
                <wp:positionV relativeFrom="paragraph">
                  <wp:posOffset>176530</wp:posOffset>
                </wp:positionV>
                <wp:extent cx="28143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2"/>
                            </w:tblGrid>
                            <w:tr>
                              <w:trPr>
                                <w:trHeight w:val="1849" w:hRule="atLeast"/>
                              </w:trPr>
                              <w:tc>
                                <w:tcPr>
                                  <w:tcW w:w="4432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ind w:right="945" w:hanging="0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4"/>
                                    </w:rPr>
                                    <w:t xml:space="preserve">Принято   На заседании </w:t>
                                  </w:r>
                                </w:p>
                                <w:p>
                                  <w:pPr>
                                    <w:pStyle w:val="Style15"/>
                                    <w:ind w:right="945" w:hanging="0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4"/>
                                    </w:rPr>
                                    <w:t>педагогического совета № 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4"/>
                                    </w:rPr>
                                    <w:t>Протокол №__ от _________202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FF0000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.65pt;mso-wrap-distance-left:9pt;mso-wrap-distance-right:9pt;mso-wrap-distance-top:0pt;mso-wrap-distance-bottom:0pt;margin-top:13.9pt;mso-position-vertical-relative:text;margin-left:54.7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2"/>
                      </w:tblGrid>
                      <w:tr>
                        <w:trPr>
                          <w:trHeight w:val="1849" w:hRule="atLeast"/>
                        </w:trPr>
                        <w:tc>
                          <w:tcPr>
                            <w:tcW w:w="4432" w:type="dxa"/>
                            <w:tcBorders/>
                          </w:tcPr>
                          <w:p>
                            <w:pPr>
                              <w:pStyle w:val="Style15"/>
                              <w:ind w:right="945" w:hanging="0"/>
                              <w:rPr>
                                <w:rFonts w:ascii="Calibri" w:hAnsi="Calibri" w:eastAsia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4"/>
                              </w:rPr>
                              <w:t xml:space="preserve">Принято   На заседании </w:t>
                            </w:r>
                          </w:p>
                          <w:p>
                            <w:pPr>
                              <w:pStyle w:val="Style15"/>
                              <w:ind w:right="945" w:hanging="0"/>
                              <w:rPr>
                                <w:rFonts w:ascii="Calibri" w:hAnsi="Calibri" w:eastAsia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4"/>
                              </w:rPr>
                              <w:t>педагогического совета № 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alibri" w:hAnsi="Calibri" w:eastAsia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4"/>
                              </w:rPr>
                              <w:t>Протокол №__ от _________202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Calibri" w:hAnsi="Calibri" w:eastAsia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FF0000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  <w:sz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3039110" cy="1398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Утвержда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АО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«Прогимназия № 108»  г.Улан-Удэ  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А.В. Грех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50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lang w:eastAsia="en-US"/>
                                    </w:rPr>
                                    <w:t xml:space="preserve">Приказ № ___ от _________2021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10.1pt;mso-wrap-distance-left:9pt;mso-wrap-distance-right:0pt;mso-wrap-distance-top:0pt;mso-wrap-distance-bottom:0pt;margin-top:10.9pt;mso-position-vertical-relative:text;margin-left:2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 xml:space="preserve">МАОУ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>«Прогимназия № 108»  г.Улан-Удэ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en-US"/>
                              </w:rPr>
                              <w:t>А.В. Грех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spacing w:lineRule="auto" w:line="360"/>
                              <w:jc w:val="right"/>
                              <w:rPr>
                                <w:rFonts w:ascii="Calibri" w:hAnsi="Calibri" w:eastAsia="Calibri" w:cs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lang w:eastAsia="en-US"/>
                              </w:rPr>
                              <w:t xml:space="preserve">Приказ № ___ от _________2021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на летний оздоровительный период 2021 год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общеобразовательного учреждения «Прогимназия №108» г. Улан-Удэ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Здравствуй, лето!!!»</w:t>
      </w:r>
    </w:p>
    <w:p>
      <w:pPr>
        <w:pStyle w:val="Normal"/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40" w:right="1046" w:gutter="0" w:header="0" w:top="568" w:footer="0" w:bottom="7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2021г.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Book Antiqua"/>
          <w:b/>
          <w:bCs/>
          <w:sz w:val="24"/>
          <w:szCs w:val="24"/>
        </w:rPr>
        <w:t>Цель:</w:t>
      </w:r>
    </w:p>
    <w:p>
      <w:pPr>
        <w:pStyle w:val="Normal"/>
        <w:spacing w:lineRule="exact" w:line="10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94" w:leader="none"/>
        </w:tabs>
        <w:spacing w:lineRule="auto" w:line="235"/>
        <w:ind w:left="260" w:right="-4" w:hanging="0"/>
        <w:rPr>
          <w:sz w:val="24"/>
          <w:szCs w:val="24"/>
        </w:rPr>
      </w:pPr>
      <w:r>
        <w:rPr>
          <w:rFonts w:eastAsia="Book Antiqua"/>
          <w:sz w:val="24"/>
          <w:szCs w:val="24"/>
        </w:rPr>
        <w:t>Оздоровление и развитие познавательных способностей детей, создание условий, обеспечивающих их физический и психологический комфорт.</w:t>
      </w:r>
    </w:p>
    <w:p>
      <w:pPr>
        <w:pStyle w:val="Normal"/>
        <w:spacing w:lineRule="exact" w:line="347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spacing w:lineRule="exact" w:line="8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uto" w:line="232"/>
        <w:ind w:left="260" w:right="-4" w:hanging="0"/>
        <w:rPr>
          <w:sz w:val="24"/>
          <w:szCs w:val="24"/>
        </w:rPr>
      </w:pPr>
      <w:r>
        <w:rPr>
          <w:sz w:val="24"/>
          <w:szCs w:val="24"/>
        </w:rPr>
        <w:t>Создать условия, обеспечивающие охрану жизни и укрепление здоровья детей, предупреждение заболеваемости и травматизма.</w:t>
      </w:r>
    </w:p>
    <w:p>
      <w:pPr>
        <w:pStyle w:val="Normal"/>
        <w:spacing w:lineRule="exact" w:line="15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uto" w:line="235"/>
        <w:ind w:left="260" w:right="-4" w:hanging="0"/>
        <w:rPr>
          <w:sz w:val="24"/>
          <w:szCs w:val="24"/>
        </w:rPr>
      </w:pPr>
      <w:r>
        <w:rPr>
          <w:sz w:val="24"/>
          <w:szCs w:val="24"/>
        </w:rPr>
        <w:t>Реализовать систему мероприятий, направленных на оздоровление и физическое развитие детей, их нравственное и экологическое воспитание, развитие инициативности, любознательности и познавательной активности, формирование культурно-гигиенических и трудовых навыков.</w:t>
      </w:r>
    </w:p>
    <w:p>
      <w:pPr>
        <w:pStyle w:val="Normal"/>
        <w:spacing w:lineRule="exact" w:line="14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uto" w:line="244"/>
        <w:ind w:left="260" w:hanging="0"/>
        <w:rPr>
          <w:sz w:val="24"/>
          <w:szCs w:val="24"/>
        </w:rPr>
      </w:pPr>
      <w:r>
        <w:rPr>
          <w:sz w:val="24"/>
          <w:szCs w:val="24"/>
        </w:rPr>
        <w:t>Осуществлять  педагогическое и санитарное просвещение родителей по вопросам воспитания и оздоровления детей в летний период.</w:t>
      </w:r>
    </w:p>
    <w:p>
      <w:pPr>
        <w:pStyle w:val="Normal"/>
        <w:spacing w:lineRule="exact" w:line="9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ind w:left="260" w:hanging="0"/>
        <w:rPr>
          <w:sz w:val="24"/>
          <w:szCs w:val="24"/>
        </w:rPr>
      </w:pPr>
      <w:r>
        <w:rPr>
          <w:sz w:val="24"/>
          <w:szCs w:val="24"/>
        </w:rPr>
        <w:t>Подготовить ДОУ к началу нового учебного года, благоустроить территорию дошкольного учреждения.</w:t>
      </w:r>
    </w:p>
    <w:p>
      <w:pPr>
        <w:pStyle w:val="Normal"/>
        <w:spacing w:lineRule="exact" w:line="326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едполагаемый результат:</w:t>
      </w:r>
    </w:p>
    <w:p>
      <w:pPr>
        <w:pStyle w:val="Normal"/>
        <w:spacing w:lineRule="exact" w:line="10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260" w:right="-4" w:hanging="0"/>
        <w:rPr>
          <w:sz w:val="24"/>
          <w:szCs w:val="24"/>
        </w:rPr>
      </w:pPr>
      <w:r>
        <w:rPr>
          <w:sz w:val="24"/>
          <w:szCs w:val="24"/>
        </w:rPr>
        <w:t>1.Сохранение и укрепление здоровья детей, снижение уровня заболеваемости.</w:t>
      </w:r>
    </w:p>
    <w:p>
      <w:pPr>
        <w:pStyle w:val="Normal"/>
        <w:spacing w:lineRule="exact" w:line="2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2. Приобретение детьми новых знаний и впечатлений об окружающем. Привитие детям навыков экологической культуры.</w:t>
      </w:r>
    </w:p>
    <w:p>
      <w:pPr>
        <w:pStyle w:val="Normal"/>
        <w:ind w:left="260" w:hanging="0"/>
        <w:rPr/>
      </w:pPr>
      <w:r>
        <w:rPr>
          <w:sz w:val="24"/>
          <w:szCs w:val="24"/>
        </w:rPr>
        <w:t>3.Формирование  стойкой привычки  к  здоровому  образу  жизни, семейной  позиции  на  активный  отдых  детей и родителей.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4.Качественная подготовка к новому учебному году. Благоустройство территории ДОУ с учетом потребностей и интересов воспитанников, педагогов и родителей (законных представителей).</w:t>
      </w:r>
    </w:p>
    <w:p>
      <w:pPr>
        <w:pStyle w:val="Normal"/>
        <w:spacing w:lineRule="exact" w:line="327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инципы:</w:t>
      </w:r>
    </w:p>
    <w:p>
      <w:pPr>
        <w:pStyle w:val="Normal"/>
        <w:spacing w:lineRule="exact" w:line="8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356" w:leader="none"/>
          <w:tab w:val="left" w:pos="9494" w:leader="none"/>
        </w:tabs>
        <w:spacing w:lineRule="auto" w:line="232"/>
        <w:ind w:left="260" w:right="-4" w:hanging="0"/>
        <w:rPr>
          <w:sz w:val="24"/>
          <w:szCs w:val="24"/>
        </w:rPr>
      </w:pPr>
      <w:r>
        <w:rPr>
          <w:sz w:val="24"/>
          <w:szCs w:val="24"/>
        </w:rPr>
        <w:t>учет возрастных, психофизических, индивидуально-личностных  особенностей детей;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260" w:hanging="0"/>
        <w:rPr>
          <w:sz w:val="24"/>
          <w:szCs w:val="24"/>
        </w:rPr>
      </w:pPr>
      <w:r>
        <w:rPr>
          <w:sz w:val="24"/>
          <w:szCs w:val="24"/>
        </w:rPr>
        <w:t>систематичность педагогического процесса;</w:t>
      </w:r>
    </w:p>
    <w:p>
      <w:pPr>
        <w:pStyle w:val="Normal"/>
        <w:tabs>
          <w:tab w:val="clear" w:pos="720"/>
          <w:tab w:val="left" w:pos="567" w:leader="none"/>
        </w:tabs>
        <w:spacing w:lineRule="exact" w:line="12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32"/>
        <w:ind w:left="260" w:right="-4" w:hanging="0"/>
        <w:rPr>
          <w:sz w:val="24"/>
          <w:szCs w:val="24"/>
        </w:rPr>
      </w:pPr>
      <w:r>
        <w:rPr>
          <w:sz w:val="24"/>
          <w:szCs w:val="24"/>
        </w:rPr>
        <w:t>принцип деятельного подхода к организации образовательного процесса;</w:t>
      </w:r>
    </w:p>
    <w:p>
      <w:pPr>
        <w:pStyle w:val="Normal"/>
        <w:tabs>
          <w:tab w:val="clear" w:pos="720"/>
          <w:tab w:val="left" w:pos="567" w:leader="none"/>
        </w:tabs>
        <w:spacing w:lineRule="exact" w:line="2"/>
        <w:ind w:left="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260" w:hanging="0"/>
        <w:rPr>
          <w:sz w:val="24"/>
          <w:szCs w:val="24"/>
        </w:rPr>
      </w:pPr>
      <w:r>
        <w:rPr>
          <w:sz w:val="24"/>
          <w:szCs w:val="24"/>
        </w:rPr>
        <w:t>интегративность в деятельности специалис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260" w:hanging="0"/>
        <w:rPr>
          <w:sz w:val="24"/>
          <w:szCs w:val="24"/>
        </w:rPr>
      </w:pPr>
      <w:r>
        <w:rPr>
          <w:sz w:val="24"/>
          <w:szCs w:val="24"/>
        </w:rPr>
        <w:t>взаимодействие ДОУ 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rPr>
          <w:sz w:val="20"/>
          <w:szCs w:val="20"/>
        </w:rPr>
      </w:pPr>
      <w:r>
        <w:rPr>
          <w:b/>
          <w:bCs/>
          <w:iCs/>
          <w:sz w:val="24"/>
          <w:szCs w:val="24"/>
        </w:rPr>
        <w:t>Задачи по основным направлениям развития детей</w:t>
      </w:r>
    </w:p>
    <w:p>
      <w:pPr>
        <w:pStyle w:val="Normal"/>
        <w:tabs>
          <w:tab w:val="clear" w:pos="720"/>
          <w:tab w:val="left" w:pos="10033" w:leader="none"/>
        </w:tabs>
        <w:ind w:right="-32" w:hanging="0"/>
        <w:rPr>
          <w:sz w:val="20"/>
          <w:szCs w:val="20"/>
        </w:rPr>
      </w:pPr>
      <w:r>
        <w:rPr>
          <w:b/>
          <w:bCs/>
          <w:iCs/>
          <w:sz w:val="24"/>
          <w:szCs w:val="24"/>
        </w:rPr>
        <w:t>младшего дошкольного возрас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0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  <w:u w:val="single"/>
        </w:rPr>
        <w:t>Познавательное развитие:</w:t>
      </w:r>
    </w:p>
    <w:p>
      <w:pPr>
        <w:pStyle w:val="Normal"/>
        <w:tabs>
          <w:tab w:val="clear" w:pos="720"/>
          <w:tab w:val="left" w:pos="10033" w:leader="none"/>
        </w:tabs>
        <w:spacing w:lineRule="exact" w:line="13"/>
        <w:ind w:right="-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3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стимулировать интерес детей к познанию окружающего мира посредством представлений о природе и человеке;</w:t>
      </w:r>
    </w:p>
    <w:p>
      <w:pPr>
        <w:pStyle w:val="Normal"/>
        <w:tabs>
          <w:tab w:val="clear" w:pos="720"/>
          <w:tab w:val="left" w:pos="10033" w:leader="none"/>
        </w:tabs>
        <w:spacing w:lineRule="exact" w:line="1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воспитывать у детей интерес, внимание и доброжелательное отношение к окружающим.</w:t>
      </w:r>
    </w:p>
    <w:p>
      <w:pPr>
        <w:pStyle w:val="Normal"/>
        <w:tabs>
          <w:tab w:val="clear" w:pos="720"/>
          <w:tab w:val="left" w:pos="10033" w:leader="none"/>
        </w:tabs>
        <w:ind w:right="-32" w:hanging="0"/>
        <w:rPr>
          <w:sz w:val="20"/>
          <w:szCs w:val="20"/>
        </w:rPr>
      </w:pPr>
      <w:r>
        <w:rPr>
          <w:sz w:val="24"/>
          <w:szCs w:val="24"/>
        </w:rPr>
        <w:t>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чевое развити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продолжать развивать речь и речевое общение воспитанников.</w:t>
      </w:r>
    </w:p>
    <w:p>
      <w:pPr>
        <w:pStyle w:val="Normal"/>
        <w:tabs>
          <w:tab w:val="clear" w:pos="720"/>
          <w:tab w:val="left" w:pos="10033" w:leader="none"/>
        </w:tabs>
        <w:ind w:right="-32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Физическое развитие</w:t>
      </w:r>
      <w:r>
        <w:rPr>
          <w:b/>
          <w:bCs/>
          <w:sz w:val="24"/>
          <w:szCs w:val="24"/>
          <w:u w:val="single"/>
        </w:rPr>
        <w:t>:</w:t>
      </w:r>
    </w:p>
    <w:p>
      <w:pPr>
        <w:pStyle w:val="Normal"/>
        <w:tabs>
          <w:tab w:val="clear" w:pos="720"/>
          <w:tab w:val="left" w:pos="10033" w:leader="none"/>
        </w:tabs>
        <w:spacing w:lineRule="exact" w:line="12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9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продолжать работу по укреплению здоровья, развитию двигательных способностей и качеств (ловкости, быстроты, силы, гибкости);</w:t>
      </w:r>
    </w:p>
    <w:p>
      <w:pPr>
        <w:pStyle w:val="Normal"/>
        <w:tabs>
          <w:tab w:val="clear" w:pos="720"/>
          <w:tab w:val="left" w:pos="10033" w:leader="none"/>
        </w:tabs>
        <w:spacing w:lineRule="exact" w:line="1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формировать у детей потребность в ежедневной двигательной актив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знакомить с доступными для детей дошкольного возраста способами укрепления здоровья.</w:t>
      </w:r>
    </w:p>
    <w:p>
      <w:pPr>
        <w:pStyle w:val="Normal"/>
        <w:tabs>
          <w:tab w:val="clear" w:pos="720"/>
          <w:tab w:val="left" w:pos="10033" w:leader="none"/>
        </w:tabs>
        <w:spacing w:lineRule="exact" w:line="1"/>
        <w:ind w:right="-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  <w:u w:val="single"/>
        </w:rPr>
        <w:t>Художественно-эстетическое развитие:</w:t>
      </w:r>
    </w:p>
    <w:p>
      <w:pPr>
        <w:pStyle w:val="Normal"/>
        <w:tabs>
          <w:tab w:val="clear" w:pos="720"/>
          <w:tab w:val="left" w:pos="10033" w:leader="none"/>
        </w:tabs>
        <w:spacing w:lineRule="exact" w:line="12"/>
        <w:ind w:right="-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9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развивать у детей способность слушать литературные произведения различных жанров, принимать участие в рассказывании знакомых произведений;</w:t>
      </w:r>
    </w:p>
    <w:p>
      <w:pPr>
        <w:pStyle w:val="Normal"/>
        <w:tabs>
          <w:tab w:val="clear" w:pos="720"/>
          <w:tab w:val="left" w:pos="10033" w:leader="none"/>
        </w:tabs>
        <w:spacing w:lineRule="exact" w:line="13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6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 xml:space="preserve">формировать у дошкольников умение создавать простейшие изображения, побуждать к самостоятельной передаче образов в рисунке, лепке, аппликации; </w:t>
      </w:r>
    </w:p>
    <w:p>
      <w:pPr>
        <w:pStyle w:val="Normal"/>
        <w:tabs>
          <w:tab w:val="clear" w:pos="720"/>
          <w:tab w:val="left" w:pos="10033" w:leader="none"/>
        </w:tabs>
        <w:spacing w:lineRule="exact" w:line="13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9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продолжать формировать у детей запас музыкальных впечатлений, использовать их в разных видах деятельности.</w:t>
      </w:r>
    </w:p>
    <w:p>
      <w:pPr>
        <w:pStyle w:val="Normal"/>
        <w:tabs>
          <w:tab w:val="clear" w:pos="720"/>
          <w:tab w:val="left" w:pos="10033" w:leader="none"/>
        </w:tabs>
        <w:spacing w:lineRule="exact" w:line="1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33" w:leader="none"/>
        </w:tabs>
        <w:ind w:right="-32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u w:val="single"/>
        </w:rPr>
        <w:t>Социально-коммуникативное развит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развивать у детей основы социального сознания;</w:t>
      </w:r>
    </w:p>
    <w:p>
      <w:pPr>
        <w:pStyle w:val="Normal"/>
        <w:tabs>
          <w:tab w:val="clear" w:pos="720"/>
          <w:tab w:val="left" w:pos="10033" w:leader="none"/>
        </w:tabs>
        <w:spacing w:lineRule="exact" w:line="12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4" w:leader="none"/>
          <w:tab w:val="left" w:pos="10033" w:leader="none"/>
        </w:tabs>
        <w:spacing w:lineRule="auto" w:line="232"/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формировать навыки общения и поведения, чувства взаимоуважения, любви, сочувствия, доброжелательность;</w:t>
      </w:r>
    </w:p>
    <w:p>
      <w:pPr>
        <w:pStyle w:val="Normal"/>
        <w:tabs>
          <w:tab w:val="clear" w:pos="720"/>
          <w:tab w:val="left" w:pos="10033" w:leader="none"/>
        </w:tabs>
        <w:spacing w:lineRule="exact" w:line="2"/>
        <w:ind w:right="-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знакомить с правилами безопасного повед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  <w:tab w:val="left" w:pos="10033" w:leader="none"/>
        </w:tabs>
        <w:ind w:left="0" w:right="-32" w:hanging="0"/>
        <w:rPr>
          <w:sz w:val="24"/>
          <w:szCs w:val="24"/>
        </w:rPr>
      </w:pPr>
      <w:r>
        <w:rPr>
          <w:sz w:val="24"/>
          <w:szCs w:val="24"/>
        </w:rPr>
        <w:t>воспитывать дружеские взаимоотношения в совместной игре.</w:t>
      </w:r>
    </w:p>
    <w:p>
      <w:pPr>
        <w:pStyle w:val="Normal"/>
        <w:spacing w:lineRule="exact" w:line="281"/>
        <w:ind w:right="6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hanging="0"/>
        <w:rPr>
          <w:sz w:val="20"/>
          <w:szCs w:val="20"/>
        </w:rPr>
      </w:pPr>
      <w:r>
        <w:rPr>
          <w:b/>
          <w:bCs/>
          <w:iCs/>
          <w:sz w:val="24"/>
          <w:szCs w:val="24"/>
        </w:rPr>
        <w:t>Задачи по основным  направлениям развития детей</w:t>
      </w:r>
    </w:p>
    <w:p>
      <w:pPr>
        <w:pStyle w:val="Normal"/>
        <w:ind w:right="-32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реднего и старшего дошкольного возраста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0" w:leader="none"/>
        </w:tabs>
        <w:ind w:left="0" w:right="-173" w:hanging="0"/>
        <w:rPr>
          <w:sz w:val="24"/>
          <w:szCs w:val="24"/>
        </w:rPr>
      </w:pPr>
      <w:r>
        <w:rPr>
          <w:sz w:val="24"/>
          <w:szCs w:val="24"/>
          <w:u w:val="single"/>
        </w:rPr>
        <w:t>Познавательное развитие:</w:t>
      </w:r>
    </w:p>
    <w:p>
      <w:pPr>
        <w:pStyle w:val="Normal"/>
        <w:spacing w:lineRule="exact" w:line="12"/>
        <w:ind w:right="-1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формировать устойчивый интерес к окружающему миру (живая и неживая природа, человек и все сферы его деятельности).</w:t>
      </w:r>
    </w:p>
    <w:p>
      <w:pPr>
        <w:pStyle w:val="Normal"/>
        <w:tabs>
          <w:tab w:val="clear" w:pos="720"/>
          <w:tab w:val="left" w:pos="703" w:leader="none"/>
        </w:tabs>
        <w:spacing w:lineRule="exact" w:line="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3" w:leader="none"/>
        </w:tabs>
        <w:ind w:right="-173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Речевое развитие: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70" w:leader="none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продолжать приобщать детей к высокохудожественной литературе, формированию запаса художественных впечатлений, развитию выразительной речи.</w:t>
      </w:r>
    </w:p>
    <w:p>
      <w:pPr>
        <w:pStyle w:val="Normal"/>
        <w:tabs>
          <w:tab w:val="clear" w:pos="720"/>
          <w:tab w:val="left" w:pos="703" w:leader="none"/>
        </w:tabs>
        <w:spacing w:lineRule="exact" w:line="1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3" w:leader="none"/>
        </w:tabs>
        <w:ind w:right="-173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Физическое развитие: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продолжать работу по укреплению здоровья, развитию двигательных способностей и качеств (ловкости, быстроты, силы, гибкости);</w:t>
      </w:r>
    </w:p>
    <w:p>
      <w:pPr>
        <w:pStyle w:val="Normal"/>
        <w:tabs>
          <w:tab w:val="clear" w:pos="720"/>
          <w:tab w:val="left" w:pos="703" w:leader="none"/>
        </w:tabs>
        <w:spacing w:lineRule="exact" w:line="1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  <w:tab w:val="left" w:pos="703" w:leader="none"/>
        </w:tabs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формировать у детей потребность в ежедневной двигательной активности;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9" w:leader="none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знакомить с правилами безопасного поведения, доступными для детей дошкольного возраста способами укрепления здоровья.</w:t>
      </w:r>
    </w:p>
    <w:p>
      <w:pPr>
        <w:pStyle w:val="Normal"/>
        <w:tabs>
          <w:tab w:val="clear" w:pos="720"/>
          <w:tab w:val="left" w:pos="703" w:leader="none"/>
        </w:tabs>
        <w:spacing w:lineRule="exact" w:line="1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3" w:leader="none"/>
        </w:tabs>
        <w:ind w:right="-173" w:hanging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Художественно-эстетическое развитие: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0" w:leader="none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продолжать развивать у детей способность к изобразительной деятельности, воображение, творчество;</w:t>
      </w:r>
    </w:p>
    <w:p>
      <w:pPr>
        <w:pStyle w:val="Normal"/>
        <w:tabs>
          <w:tab w:val="clear" w:pos="720"/>
          <w:tab w:val="left" w:pos="703" w:leader="none"/>
        </w:tabs>
        <w:spacing w:lineRule="exact" w:line="13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формировать у детей запас музыкальных впечатлений, использовать их в разных видах деятельности.</w:t>
      </w:r>
    </w:p>
    <w:p>
      <w:pPr>
        <w:pStyle w:val="Normal"/>
        <w:tabs>
          <w:tab w:val="clear" w:pos="720"/>
          <w:tab w:val="left" w:pos="703" w:leader="none"/>
        </w:tabs>
        <w:spacing w:lineRule="exact" w:line="1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3" w:leader="none"/>
        </w:tabs>
        <w:ind w:right="-173" w:hanging="0"/>
        <w:rPr>
          <w:sz w:val="24"/>
          <w:szCs w:val="24"/>
        </w:rPr>
      </w:pPr>
      <w:r>
        <w:rPr>
          <w:sz w:val="24"/>
          <w:szCs w:val="24"/>
          <w:u w:val="single"/>
        </w:rPr>
        <w:t>5. Социально-коммуникативное развитие: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воспитывать гуманистическую направленность поведения, развивать социальные чувства, эмоциональную отзывчивость;</w:t>
      </w:r>
    </w:p>
    <w:p>
      <w:pPr>
        <w:pStyle w:val="Normal"/>
        <w:tabs>
          <w:tab w:val="clear" w:pos="720"/>
          <w:tab w:val="left" w:pos="703" w:leader="none"/>
        </w:tabs>
        <w:spacing w:lineRule="exact" w:line="1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  <w:tab w:val="left" w:pos="703" w:leader="none"/>
        </w:tabs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формировать правила безопасного поведения в быту, на природе, на улице;</w:t>
      </w:r>
    </w:p>
    <w:p>
      <w:pPr>
        <w:pStyle w:val="Normal"/>
        <w:tabs>
          <w:tab w:val="clear" w:pos="720"/>
          <w:tab w:val="left" w:pos="703" w:leader="none"/>
        </w:tabs>
        <w:spacing w:lineRule="exact" w:line="12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  <w:tab w:val="left" w:pos="739" w:leader="none"/>
        </w:tabs>
        <w:spacing w:lineRule="auto" w:line="232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>способствовать дальнейшему развитию самостоятельности в игре, развивать игровое творчество детей;</w:t>
      </w:r>
    </w:p>
    <w:p>
      <w:pPr>
        <w:pStyle w:val="Normal"/>
        <w:tabs>
          <w:tab w:val="clear" w:pos="720"/>
          <w:tab w:val="left" w:pos="703" w:leader="none"/>
        </w:tabs>
        <w:spacing w:lineRule="exact" w:line="13"/>
        <w:ind w:right="-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  <w:tab w:val="left" w:pos="737" w:leader="none"/>
        </w:tabs>
        <w:spacing w:lineRule="auto" w:line="235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 xml:space="preserve">обеспечить более широкое включение в реальные трудовые связи со взрослыми и сверстниками через выполнение трудовых поручений на цветнике и огороде, содействовать налаживанию диалогического общения детей в совместных игра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3" w:leader="none"/>
          <w:tab w:val="left" w:pos="737" w:leader="none"/>
        </w:tabs>
        <w:spacing w:lineRule="auto" w:line="235"/>
        <w:ind w:left="0" w:right="-173" w:hanging="0"/>
        <w:rPr>
          <w:sz w:val="24"/>
          <w:szCs w:val="24"/>
        </w:rPr>
      </w:pPr>
      <w:r>
        <w:rPr>
          <w:sz w:val="24"/>
          <w:szCs w:val="24"/>
        </w:rPr>
        <w:t xml:space="preserve">развивать социальные эмоции и мотивы, способствующие налаживанию межличностных отношений у детей.   </w:t>
      </w:r>
    </w:p>
    <w:p>
      <w:pPr>
        <w:pStyle w:val="Normal"/>
        <w:spacing w:lineRule="atLeast" w:line="357" w:before="0" w:after="171"/>
        <w:textAlignment w:val="baseline"/>
        <w:rPr>
          <w:rFonts w:ascii="Calibri" w:hAnsi="Calibri" w:cs="Helvetica"/>
          <w:b/>
          <w:b/>
          <w:bCs/>
          <w:color w:val="373737"/>
          <w:sz w:val="24"/>
          <w:szCs w:val="24"/>
        </w:rPr>
      </w:pPr>
      <w:r>
        <w:rPr>
          <w:rFonts w:cs="Helvetica" w:ascii="Calibri" w:hAnsi="Calibri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57" w:before="0" w:after="171"/>
        <w:textAlignment w:val="baseline"/>
        <w:rPr>
          <w:rFonts w:ascii="Calibri" w:hAnsi="Calibri" w:cs="Helvetica"/>
          <w:b/>
          <w:b/>
          <w:bCs/>
          <w:color w:val="373737"/>
        </w:rPr>
      </w:pPr>
      <w:r>
        <w:rPr>
          <w:rFonts w:cs="Helvetica" w:ascii="Calibri" w:hAnsi="Calibri"/>
          <w:b/>
          <w:bCs/>
          <w:color w:val="373737"/>
        </w:rPr>
      </w:r>
    </w:p>
    <w:p>
      <w:pPr>
        <w:pStyle w:val="Normal"/>
        <w:spacing w:lineRule="atLeast" w:line="357" w:before="0" w:after="171"/>
        <w:jc w:val="center"/>
        <w:textAlignment w:val="baseline"/>
        <w:rPr>
          <w:rFonts w:ascii="Calibri" w:hAnsi="Calibri" w:cs="Helvetica"/>
          <w:b/>
          <w:b/>
          <w:bCs/>
          <w:color w:val="373737"/>
          <w:sz w:val="24"/>
          <w:szCs w:val="24"/>
        </w:rPr>
      </w:pPr>
      <w:r>
        <w:rPr>
          <w:rFonts w:cs="Helvetica" w:ascii="Calibri" w:hAnsi="Calibri"/>
          <w:b/>
          <w:bCs/>
          <w:color w:val="373737"/>
          <w:sz w:val="24"/>
          <w:szCs w:val="24"/>
        </w:rPr>
      </w:r>
    </w:p>
    <w:p>
      <w:pPr>
        <w:pStyle w:val="Normal"/>
        <w:spacing w:lineRule="atLeast" w:line="357" w:before="0" w:after="171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57" w:before="0" w:after="171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57" w:before="0" w:after="171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rFonts w:eastAsia="Calibri"/>
          <w:b/>
          <w:sz w:val="24"/>
          <w:szCs w:val="24"/>
          <w:lang w:eastAsia="en-US"/>
        </w:rPr>
        <w:t>Режим дня  с 10,5 часовым пребыванием детей. Тёплый период.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Режим выстроен в соответствии с требованиями СанПин 2.4.1.3049-13)</w:t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382"/>
        <w:gridCol w:w="1382"/>
        <w:gridCol w:w="1382"/>
        <w:gridCol w:w="1382"/>
        <w:gridCol w:w="1383"/>
      </w:tblGrid>
      <w:tr>
        <w:trPr>
          <w:trHeight w:val="269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жим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зрастные группы ДОУ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5-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5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-6 л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-7 лет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ем детей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4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4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4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4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4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тренняя гимнасти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7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7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3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завтраку,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ВТР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НЯТИЕ №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НЯТИЕ №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0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95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УЛ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 деятельность детей  на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11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 5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</w:tr>
      <w:tr>
        <w:trPr>
          <w:trHeight w:val="34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м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5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м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40 мин.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обед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1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о с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 ч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ч 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ч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ъем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НЯТИЕ №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олдник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ЛДНИ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УЛКА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рельная  деятельность детей на прогулке;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ход домо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8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8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8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8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8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мин.</w:t>
            </w:r>
          </w:p>
        </w:tc>
      </w:tr>
    </w:tbl>
    <w:p>
      <w:pPr>
        <w:pStyle w:val="Normal"/>
        <w:spacing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</w:t>
      </w:r>
      <w:r>
        <w:rPr>
          <w:rFonts w:eastAsia="Calibri"/>
          <w:b/>
          <w:sz w:val="24"/>
          <w:szCs w:val="24"/>
          <w:lang w:eastAsia="en-US"/>
        </w:rPr>
        <w:t>Режим дня  с 12 часовым пребыванием детей. Тёплый период.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Режим выстроен в соответствии с требованиями СанПин 2.4.1.3049-13)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382"/>
        <w:gridCol w:w="1382"/>
        <w:gridCol w:w="1382"/>
        <w:gridCol w:w="1382"/>
        <w:gridCol w:w="1383"/>
      </w:tblGrid>
      <w:tr>
        <w:trPr>
          <w:trHeight w:val="269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ежим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озрастные группы ДОУ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,5-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5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-6 л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-7 лет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ием детей;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 воздух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.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. 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. 10 м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. 10 м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ч. 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тренняя гимнастика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 воздух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7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17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3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завтраку,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ВТР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</w:t>
            </w:r>
            <w:r>
              <w:rPr>
                <w:rFonts w:eastAsia="Calibri"/>
                <w:vertAlign w:val="superscript"/>
                <w:lang w:eastAsia="en-US"/>
              </w:rPr>
              <w:t>45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95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УЛКА (нод- физкультура, рисование, музыка во время прогулки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 деятельность детей  на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1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ч 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ч 0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ч 3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ч 25  м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9 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.ч15мин)</w:t>
            </w:r>
          </w:p>
        </w:tc>
      </w:tr>
      <w:tr>
        <w:trPr>
          <w:trHeight w:val="345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м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5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м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40 мин.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обед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1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о сн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1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5</w:t>
            </w:r>
            <w:r>
              <w:rPr>
                <w:rFonts w:eastAsia="Calibri"/>
                <w:lang w:eastAsia="en-US"/>
              </w:rPr>
              <w:t>-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 ч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ч 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ч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.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ъем; закаливающие процедуры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0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олдник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ЛДНИ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10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05</w:t>
            </w:r>
            <w:r>
              <w:rPr>
                <w:rFonts w:eastAsia="Calibri"/>
                <w:lang w:eastAsia="en-US"/>
              </w:rPr>
              <w:t>-15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5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амостоятельная деятельность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vertAlign w:val="superscript"/>
                <w:lang w:eastAsia="en-US"/>
              </w:rPr>
              <w:t>(5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6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4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5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65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70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ужин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Ж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2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3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5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vertAlign w:val="superscript"/>
                <w:lang w:eastAsia="en-US"/>
              </w:rPr>
              <w:t>(20 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vertAlign w:val="superscript"/>
                <w:lang w:eastAsia="en-US"/>
              </w:rPr>
              <w:t>(20 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>-16</w:t>
            </w:r>
            <w:r>
              <w:rPr>
                <w:rFonts w:eastAsia="Calibri"/>
                <w:vertAlign w:val="superscript"/>
                <w:lang w:eastAsia="en-US"/>
              </w:rPr>
              <w:t>5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vertAlign w:val="superscript"/>
                <w:lang w:eastAsia="en-US"/>
              </w:rPr>
              <w:t xml:space="preserve"> </w:t>
            </w:r>
            <w:r>
              <w:rPr>
                <w:rFonts w:eastAsia="Calibri"/>
                <w:vertAlign w:val="superscript"/>
                <w:lang w:eastAsia="en-US"/>
              </w:rPr>
              <w:t>(20  мин)</w:t>
            </w:r>
          </w:p>
        </w:tc>
      </w:tr>
      <w:tr>
        <w:trPr>
          <w:trHeight w:val="26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готовка к прогулк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 xml:space="preserve">50 </w:t>
            </w:r>
            <w:r>
              <w:rPr>
                <w:rFonts w:eastAsia="Calibri"/>
                <w:lang w:eastAsia="en-US"/>
              </w:rPr>
              <w:t xml:space="preserve">-17 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 xml:space="preserve">50 </w:t>
            </w:r>
            <w:r>
              <w:rPr>
                <w:rFonts w:eastAsia="Calibri"/>
                <w:lang w:eastAsia="en-US"/>
              </w:rPr>
              <w:t xml:space="preserve">-17 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 xml:space="preserve">50 </w:t>
            </w:r>
            <w:r>
              <w:rPr>
                <w:rFonts w:eastAsia="Calibri"/>
                <w:lang w:eastAsia="en-US"/>
              </w:rPr>
              <w:t xml:space="preserve">-17 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 xml:space="preserve">50 </w:t>
            </w:r>
            <w:r>
              <w:rPr>
                <w:rFonts w:eastAsia="Calibri"/>
                <w:lang w:eastAsia="en-US"/>
              </w:rPr>
              <w:t xml:space="preserve">-17 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6</w:t>
            </w:r>
            <w:r>
              <w:rPr>
                <w:rFonts w:eastAsia="Calibri"/>
                <w:vertAlign w:val="superscript"/>
                <w:lang w:eastAsia="en-US"/>
              </w:rPr>
              <w:t xml:space="preserve">50 </w:t>
            </w:r>
            <w:r>
              <w:rPr>
                <w:rFonts w:eastAsia="Calibri"/>
                <w:lang w:eastAsia="en-US"/>
              </w:rPr>
              <w:t xml:space="preserve">-17 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10 мин)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РОГУЛКА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Самострельная  деятельность детей на прогулке;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ход домой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7 </w:t>
            </w:r>
            <w:r>
              <w:rPr>
                <w:rFonts w:eastAsia="Calibri"/>
                <w:vertAlign w:val="superscript"/>
                <w:lang w:eastAsia="en-US"/>
              </w:rPr>
              <w:t xml:space="preserve">00 </w:t>
            </w:r>
            <w:r>
              <w:rPr>
                <w:rFonts w:eastAsia="Calibri"/>
                <w:lang w:eastAsia="en-US"/>
              </w:rPr>
              <w:t>-1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7 </w:t>
            </w:r>
            <w:r>
              <w:rPr>
                <w:rFonts w:eastAsia="Calibri"/>
                <w:vertAlign w:val="superscript"/>
                <w:lang w:eastAsia="en-US"/>
              </w:rPr>
              <w:t xml:space="preserve">00 </w:t>
            </w:r>
            <w:r>
              <w:rPr>
                <w:rFonts w:eastAsia="Calibri"/>
                <w:lang w:eastAsia="en-US"/>
              </w:rPr>
              <w:t>-1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7 </w:t>
            </w:r>
            <w:r>
              <w:rPr>
                <w:rFonts w:eastAsia="Calibri"/>
                <w:vertAlign w:val="superscript"/>
                <w:lang w:eastAsia="en-US"/>
              </w:rPr>
              <w:t xml:space="preserve">00 </w:t>
            </w:r>
            <w:r>
              <w:rPr>
                <w:rFonts w:eastAsia="Calibri"/>
                <w:lang w:eastAsia="en-US"/>
              </w:rPr>
              <w:t>-1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7 </w:t>
            </w:r>
            <w:r>
              <w:rPr>
                <w:rFonts w:eastAsia="Calibri"/>
                <w:vertAlign w:val="superscript"/>
                <w:lang w:eastAsia="en-US"/>
              </w:rPr>
              <w:t xml:space="preserve">00 </w:t>
            </w:r>
            <w:r>
              <w:rPr>
                <w:rFonts w:eastAsia="Calibri"/>
                <w:lang w:eastAsia="en-US"/>
              </w:rPr>
              <w:t>-1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17 </w:t>
            </w:r>
            <w:r>
              <w:rPr>
                <w:rFonts w:eastAsia="Calibri"/>
                <w:vertAlign w:val="superscript"/>
                <w:lang w:eastAsia="en-US"/>
              </w:rPr>
              <w:t xml:space="preserve">00 </w:t>
            </w:r>
            <w:r>
              <w:rPr>
                <w:rFonts w:eastAsia="Calibri"/>
                <w:lang w:eastAsia="en-US"/>
              </w:rPr>
              <w:t>-19</w:t>
            </w:r>
            <w:r>
              <w:rPr>
                <w:rFonts w:eastAsia="Calibri"/>
                <w:vertAlign w:val="superscript"/>
                <w:lang w:eastAsia="en-US"/>
              </w:rPr>
              <w:t>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  <w:t>(2 ч)</w:t>
            </w:r>
          </w:p>
        </w:tc>
      </w:tr>
      <w:tr>
        <w:trPr>
          <w:trHeight w:val="269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ми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м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мин.</w:t>
            </w:r>
          </w:p>
        </w:tc>
      </w:tr>
    </w:tbl>
    <w:p>
      <w:pPr>
        <w:sectPr>
          <w:type w:val="nextPage"/>
          <w:pgSz w:w="11906" w:h="16838"/>
          <w:pgMar w:left="1440" w:right="966" w:gutter="0" w:header="0" w:top="851" w:footer="0" w:bottom="10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8"/>
        <w:gridCol w:w="2129"/>
      </w:tblGrid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ая работа</w:t>
            </w:r>
          </w:p>
        </w:tc>
      </w:tr>
      <w:tr>
        <w:trPr>
          <w:trHeight w:val="8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щее собрание</w:t>
            </w:r>
            <w:r>
              <w:rPr>
                <w:b/>
                <w:sz w:val="24"/>
                <w:szCs w:val="24"/>
              </w:rPr>
              <w:t> трудового  коллектив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знакомление с планом летней  оздоровительной  работ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 воспитатели</w:t>
            </w:r>
          </w:p>
        </w:tc>
      </w:tr>
      <w:tr>
        <w:trPr>
          <w:trHeight w:val="6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вый педсовет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Утверждение плана летней оздоровительной работы – 2021 г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 воспитатели</w:t>
            </w:r>
          </w:p>
        </w:tc>
      </w:tr>
      <w:tr>
        <w:trPr>
          <w:trHeight w:val="458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инструктажа педагогов перед началом летнего периода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организация охраны жизни и здоровья детей в ДОУ и на детских площадках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офилактика детского травматизма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ОТ и выполнение требований ТБ на рабочем месте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оведение экскурсий за пределы детского сада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  организация и проведение трудовой деятельности с детьми в огороде, цветнике, участке); массовых мероприят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оведение спортивных и подвижных игр, соревнован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авила оказания первой помощи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 оказание первой помощи при солнечном и тепловом ударе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офилактика пищевых отравлений и кишечных инфекций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редупреждение отравлений ядовитыми растениям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жарная безопасность;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упреждение ДТП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клещевого энцефалита;</w:t>
            </w:r>
          </w:p>
          <w:p>
            <w:pPr>
              <w:pStyle w:val="Style1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ание помощи при укусе насекомы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по охране труда</w:t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еседование с воспитателями: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 различных    видов   закаливания   и профилактических мероприятий в течение дня: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е и солнечные ванны;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 при открытых окнах; 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после сна;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по мокрым и шероховатым дорожкам;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ое мытье ног;</w:t>
            </w:r>
          </w:p>
          <w:p>
            <w:pPr>
              <w:pStyle w:val="Style15"/>
              <w:numPr>
                <w:ilvl w:val="0"/>
                <w:numId w:val="10"/>
              </w:numPr>
              <w:ind w:left="318" w:hanging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игиеническое полоскание рта после приема пищи; правильная организация закаливающих процеду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              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 воспитатели</w:t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ормление санитарных бюллетеней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детского травматизма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леная аптека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енности питания детей летом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шечная инфекция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вощи, фрукты. Витамины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лещевой энцефалит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У</w:t>
            </w:r>
          </w:p>
        </w:tc>
      </w:tr>
      <w:tr>
        <w:trPr>
          <w:trHeight w:val="15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инструктажа детей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по предупреждению травматизма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соблюдение правил поведения в природе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соблюдение правил поведения во время выхода за территорию детского сада;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пожарной безопас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ание приказов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введении летнего режима пребывания детей в ДОУ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рганизации работы групп по летнему плану работы;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рганизации питания детей по летнему меню;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б организации приема вновь поступающих детей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Оздоровительная работ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  <w:shd w:fill="FFFFFF" w:val="clear"/>
              </w:rPr>
              <w:t>Переход на режим дня</w:t>
            </w:r>
            <w:r>
              <w:rPr>
                <w:sz w:val="24"/>
                <w:szCs w:val="24"/>
                <w:shd w:fill="FFFFFF" w:val="clear"/>
              </w:rPr>
              <w:t xml:space="preserve"> в соответствии с тёплым периодом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.06.202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облюдение водно-питьевого  режим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>на прогулк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Организация жизни детей в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>адаптационный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Максимальное пребывание детей на свежем воздухе</w:t>
            </w:r>
            <w:r>
              <w:rPr>
                <w:sz w:val="24"/>
                <w:szCs w:val="24"/>
                <w:shd w:fill="FFFFFF" w:val="clear"/>
              </w:rPr>
              <w:t xml:space="preserve">  (утренний прием, гимнастика, физкультурные занятия,  развлечения, прогулки, экскурсии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оздание условий для обеспечения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>максимальной двигательной активности детей на свежем воздухе</w:t>
            </w:r>
            <w:r>
              <w:rPr>
                <w:sz w:val="24"/>
                <w:szCs w:val="24"/>
                <w:shd w:fill="FFFFFF" w:val="clear"/>
              </w:rPr>
              <w:t xml:space="preserve"> путем расширения ассортимента выносным материало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различных видов закалива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ня (воздушные и солнечные ванны, закаливание водой, босохождение и т.д.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Организация питания</w:t>
            </w:r>
            <w:r>
              <w:rPr>
                <w:sz w:val="24"/>
                <w:szCs w:val="24"/>
              </w:rPr>
              <w:t xml:space="preserve"> детей по-летнему 10-дневному меню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е включение в меню витаминных напитков, свежих овощей, фруктов, соков.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видуальная и подгрупповая работа с детьми по развитию основных движений на прогулк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физической культуре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ознавательных и тематических досугов в совместной деятельности с деть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экспериментальной деятельн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>
          <w:trHeight w:val="3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гигиенических процеду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стика после с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специальных двигательных навыков в различных видах спортивных и подвижных иг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 Инструктор по физической культур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руководитель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тей головными уборами, одеждой в соответствии с погодо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еды с детьми: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Болезни грязных рук»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Ядовитые грибы и растения»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Что можно и что нельзя»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Наш друг – светофор»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Что такое огонь?»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Правила поведения у водоема»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Как уберечься от пагубного воздействия солнца»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Закаляйся, если хочешь быть здоров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>
          <w:trHeight w:val="354" w:hRule="atLeast"/>
        </w:trPr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Воспитательно-образовательная работ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Календарное планирование</w:t>
            </w:r>
            <w:r>
              <w:rPr>
                <w:sz w:val="24"/>
                <w:szCs w:val="24"/>
              </w:rPr>
              <w:t xml:space="preserve"> согласно методическим  рекомендациям «Особенности планирования воспитательно-образовательной работы в летний пери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Развитие творческих способностей детей в разных видах деятельности</w:t>
            </w:r>
            <w:r>
              <w:rPr>
                <w:sz w:val="24"/>
                <w:szCs w:val="24"/>
              </w:rPr>
              <w:t xml:space="preserve"> (возможность ребенка к самовыражению, проявление творчества, фантазии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ая и физкультурная ООД, развлечения</w:t>
            </w:r>
            <w:r>
              <w:rPr>
                <w:sz w:val="24"/>
                <w:szCs w:val="24"/>
              </w:rPr>
              <w:t xml:space="preserve"> согласно планам музыкального руководителя и инструктора по физической культур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,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курсии и целевые прогулки</w:t>
            </w:r>
            <w:r>
              <w:rPr>
                <w:sz w:val="24"/>
                <w:szCs w:val="24"/>
              </w:rPr>
              <w:t xml:space="preserve"> с детьми по территории ДОУ и за территорию. 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Игровая деятельность</w:t>
            </w:r>
            <w:r>
              <w:rPr>
                <w:sz w:val="24"/>
                <w:szCs w:val="24"/>
                <w:shd w:fill="FFFFFF" w:val="clear"/>
              </w:rPr>
              <w:t xml:space="preserve"> согласно требованиям программы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Экологическое воспитание детей: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беседы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прогулки экскурсии в ближайшее природное окружение; 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- наблюдения, эксперименты с живой и неживой природо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 трудовой деятельности детей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участк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цветнике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городе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природным и бросовым материалом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 тканью, бумагой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абота с детьми по предупреждению бытового и дорожного травматизма, пожарной безопасности: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беседы;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развлечения; 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- игры по ознакомлению с правилами дорожного дви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, специалисты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тодическая работа</w:t>
            </w:r>
          </w:p>
        </w:tc>
      </w:tr>
      <w:tr>
        <w:trPr>
          <w:trHeight w:val="41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и для воспитателей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собенности планирования воспитательно- образовательной работы в летний период»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«Методическая и познавательная литература для работы с детьми в летний период»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«Индивидуальная работа по развитию основных видов движений на прогулке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е о выносном материале»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«Разработка   и   проведение   досугов, тематических развлечений в летний период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ливание в условиях летней прогулки на площадке детского сада».</w:t>
            </w:r>
          </w:p>
          <w:p>
            <w:pPr>
              <w:pStyle w:val="Style15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Исследовательская деятельность с детьми дошкольного возраста в летний оздоровительный период»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двигательной активности детей в летний период».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даптационный   период»  (с   воспитателями 1 младшей групп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Индивидуальная работа с воспитателями</w:t>
            </w:r>
            <w:r>
              <w:rPr>
                <w:sz w:val="24"/>
                <w:szCs w:val="24"/>
              </w:rPr>
              <w:t xml:space="preserve"> по запросам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ндовые консультации для педагогов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ильный труд дошкольников на воздухе»,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ьзование существующей спортивной площадки для обеспечения необходимой двигательной активности детей» 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выставок методической литератур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Физкультурно - оздоровительная работа в детском саду»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 «Развитие творческих способностей детей».       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shd w:fill="FFFFFF" w:val="clear"/>
              </w:rPr>
              <w:t xml:space="preserve">Разработка и утверждение </w:t>
            </w:r>
            <w:r>
              <w:rPr>
                <w:b/>
                <w:sz w:val="24"/>
                <w:szCs w:val="24"/>
                <w:shd w:fill="FFFFFF" w:val="clear"/>
              </w:rPr>
              <w:t>годового плана</w:t>
            </w:r>
            <w:r>
              <w:rPr>
                <w:sz w:val="24"/>
                <w:szCs w:val="24"/>
                <w:shd w:fill="FFFFFF" w:val="clear"/>
              </w:rPr>
              <w:t xml:space="preserve"> на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21 – 2021 учебный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 ию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смотров – конкурсов: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рганизация и проведения конкурса «Лучшая прогулочная площадка и цветочное оформление ДОУ»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2 корпус)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«Лучшее цветочное оформление ДОУ»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1 корпус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 подготовка групп к новому учебному году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</w:tc>
      </w:tr>
      <w:tr>
        <w:trPr>
          <w:trHeight w:val="72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дготовка к  установочному </w:t>
            </w:r>
            <w:r>
              <w:rPr>
                <w:b/>
                <w:sz w:val="24"/>
                <w:szCs w:val="24"/>
                <w:shd w:fill="FFFFFF" w:val="clear"/>
              </w:rPr>
              <w:t>педсовету</w:t>
            </w:r>
            <w:r>
              <w:rPr>
                <w:sz w:val="24"/>
                <w:szCs w:val="24"/>
                <w:shd w:fill="FFFFFF" w:val="clear"/>
              </w:rPr>
              <w:t xml:space="preserve"> с подведением итогов летней оздоровительной работы и утверждением годового плана на 2021-2022 учеб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сайта детского сада  новыми материалами в соответствии с современными требованиям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сайта</w:t>
            </w:r>
          </w:p>
        </w:tc>
      </w:tr>
      <w:tr>
        <w:trPr/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Контроль и руководство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Утренний прием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гимнастика на воздухе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- прогулка</w:t>
            </w:r>
            <w:r>
              <w:rPr>
                <w:sz w:val="24"/>
                <w:szCs w:val="24"/>
              </w:rPr>
              <w:t xml:space="preserve"> (соблюдение требований к проведению прогулки  продолжительность, одежда детей, двигательная активнос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     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и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подвижных и спортивных игр, физкультурно-оздоровительных мероприятий</w:t>
            </w:r>
            <w:r>
              <w:rPr>
                <w:sz w:val="24"/>
                <w:szCs w:val="24"/>
              </w:rPr>
              <w:t xml:space="preserve"> в режиме 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е воспитатели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Осмотры групп  по </w:t>
            </w:r>
            <w:r>
              <w:rPr>
                <w:b/>
                <w:sz w:val="24"/>
                <w:szCs w:val="24"/>
              </w:rPr>
              <w:t>готовности  к  летнему периоду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5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 и  организация  познавательной  деятельности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боты по изучению ПД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родителями, уголки для родите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Проверка календарных  планов</w:t>
            </w:r>
            <w:r>
              <w:rPr>
                <w:sz w:val="24"/>
                <w:szCs w:val="24"/>
              </w:rPr>
              <w:t xml:space="preserve"> педагогов, соблюдения режима д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>
          <w:trHeight w:val="4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наличия и  сохранности  вынос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Санитарно – гигиеническое состояние помещений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генеральной и текущей уборки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режима проветривания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итьевой режим;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евной сон: санитарно-гигиеническое состояние помещения, учет индивидуальных особенностей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сестра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Санитарное состояние участка</w:t>
            </w:r>
            <w:r>
              <w:rPr>
                <w:sz w:val="24"/>
                <w:szCs w:val="24"/>
              </w:rPr>
              <w:t>: проверка оборудования участка на соответствие гигиеническим норм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.Хозяйств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 по АХЧ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Состояние одежды и обуви:</w:t>
            </w:r>
            <w:r>
              <w:rPr>
                <w:sz w:val="24"/>
                <w:szCs w:val="24"/>
              </w:rPr>
              <w:t xml:space="preserve"> соблюдений требований к одежде в помещении и на прогулке в соответствии с температурой воздуха и возрастом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</w:tr>
      <w:tr>
        <w:trPr>
          <w:trHeight w:val="8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звив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sz w:val="24"/>
                <w:szCs w:val="24"/>
              </w:rPr>
              <w:t xml:space="preserve">Осмотр групп по </w:t>
            </w:r>
            <w:r>
              <w:rPr>
                <w:b/>
                <w:bCs/>
                <w:sz w:val="24"/>
                <w:szCs w:val="24"/>
              </w:rPr>
              <w:t>готовности к новому учебному го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е воспитатели</w:t>
            </w:r>
          </w:p>
        </w:tc>
      </w:tr>
      <w:tr>
        <w:trPr/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Работа с родителям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Оформление «Уголка для родителей»</w:t>
            </w:r>
            <w:r>
              <w:rPr>
                <w:sz w:val="24"/>
                <w:szCs w:val="24"/>
              </w:rPr>
              <w:t xml:space="preserve"> в группах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жим дня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аботы детского сада летом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>
          <w:trHeight w:val="200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и проведение консультаций на темы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Лето – пора закаляться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ак выработать навыки безопасного поведения на улице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филактика кишечных инфекций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знавательное развитие детей летом»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солнечного теплового удара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кишечных инфекций;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огическое воспитание дошкольник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</w:tr>
      <w:tr>
        <w:trPr>
          <w:trHeight w:val="104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санитарных бюллетеней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ишечная инфекция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травматизма летом;</w:t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витамины на вашем ст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родителей в спортивных и развлекательных мероприят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летнего перио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физической культуре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right="688" w:hanging="0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 xml:space="preserve">Планирование работы с детьми в летний период носит тематический характер. Используется общая тематика проводимых видов организованной и совместной деятельности в течение недели.  Содержание их отличается   в разных возрастных группах и зависит от возможностей детей. </w:t>
      </w:r>
    </w:p>
    <w:p>
      <w:pPr>
        <w:pStyle w:val="Style15"/>
        <w:ind w:firstLine="567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мплексно-тематический интегрированный подход позволяет педагогу в работе с воспитанниками учитывать их интересы и желания, сочетать индивидуальные, подгрупповые и групповые формы организации в ходе проведения прогулок, экскурсий, тематических бесед, творческих игр, праздников, вечеров развлечений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сно-тематический план предусматривает различные формы взаимодействия с семьями воспитанников детского сада: участие родителей в детских праздниках и спортивных мероприятиях, совместные мини-проекты, экскурсии, выставки и т.д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i/>
          <w:iCs/>
          <w:sz w:val="28"/>
          <w:szCs w:val="24"/>
        </w:rPr>
        <w:t>Сетка тематических недель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4"/>
        </w:rPr>
        <w:t xml:space="preserve">Июнь </w:t>
      </w:r>
      <w:r>
        <w:rPr>
          <w:sz w:val="28"/>
          <w:szCs w:val="24"/>
        </w:rPr>
        <w:br/>
        <w:t>1 неделя - Ребенок в мире людей</w:t>
        <w:br/>
        <w:t>2 неделя - Цветочная неделя</w:t>
        <w:br/>
        <w:t>3 неделя - Волшебная неделя</w:t>
        <w:br/>
        <w:t>4 неделя - Зоологическая неделя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4"/>
        </w:rPr>
        <w:t xml:space="preserve">Июль </w:t>
      </w:r>
      <w:r>
        <w:rPr>
          <w:sz w:val="28"/>
          <w:szCs w:val="24"/>
        </w:rPr>
        <w:br/>
        <w:t>1 неделя - Юные пешеходы</w:t>
        <w:br/>
        <w:t>2 неделя - Витаминная</w:t>
        <w:br/>
        <w:t>3 неделя - Экспериментальная</w:t>
        <w:br/>
        <w:t>4 неделя – Спортивная (игр и забав)</w:t>
      </w:r>
    </w:p>
    <w:p>
      <w:pPr>
        <w:sectPr>
          <w:type w:val="nextPage"/>
          <w:pgSz w:w="11906" w:h="16838"/>
          <w:pgMar w:left="1140" w:right="843" w:gutter="0" w:header="0" w:top="709" w:footer="0" w:bottom="66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sz w:val="28"/>
          <w:szCs w:val="24"/>
        </w:rPr>
      </w:pPr>
      <w:r>
        <w:rPr>
          <w:b/>
          <w:bCs/>
          <w:sz w:val="28"/>
          <w:szCs w:val="24"/>
        </w:rPr>
        <w:t xml:space="preserve">Август </w:t>
      </w:r>
      <w:r>
        <w:rPr>
          <w:sz w:val="28"/>
          <w:szCs w:val="24"/>
        </w:rPr>
        <w:br/>
        <w:t>1 неделя - Наедине с природой</w:t>
        <w:br/>
        <w:t>2 неделя – Сказок</w:t>
        <w:br/>
        <w:t>3 неделя - Утро радостных встреч</w:t>
        <w:br/>
        <w:t>4 неделя - Знатоков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мплексно-тематический план образовательной работы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детьми на летний период</w:t>
            </w:r>
          </w:p>
          <w:p>
            <w:pPr>
              <w:pStyle w:val="Normal"/>
              <w:ind w:right="-3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ЮНЬ</w:t>
            </w:r>
          </w:p>
          <w:tbl>
            <w:tblPr>
              <w:tblW w:w="10622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6"/>
              <w:gridCol w:w="1615"/>
              <w:gridCol w:w="3402"/>
              <w:gridCol w:w="4069"/>
            </w:tblGrid>
            <w:tr>
              <w:trPr/>
              <w:tc>
                <w:tcPr>
                  <w:tcW w:w="1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а недели</w:t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ни недели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1-2 мл группы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подг группа</w:t>
                  </w:r>
                </w:p>
              </w:tc>
            </w:tr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 Неделя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бенок в мире людей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Ребенк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left="304" w:hanging="0"/>
                    <w:rPr/>
                  </w:pPr>
                  <w:r>
                    <w:rPr>
                      <w:sz w:val="24"/>
                      <w:szCs w:val="24"/>
                    </w:rPr>
                    <w:t>Ситуации «Играем  вместе»,  «Как  можно  пожалеть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ьчиковые игры  «Дружба»,  «Кто  живёт  в  моей  квартире».</w:t>
                  </w:r>
                </w:p>
                <w:p>
                  <w:pPr>
                    <w:pStyle w:val="Normal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ние  «Почему  поссорились  Саша  и Наташа».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Почему этот день так называется»</w:t>
                    <w:br/>
                    <w:t>Стендовая информация для родителей «Права детей»</w:t>
                    <w:br/>
                    <w:t>Наблюдение за погодой.</w:t>
                    <w:br/>
                    <w:t>Д/и «Собери рисунок-цветок»</w:t>
                    <w:br/>
                    <w:t>И/у «Подбрось – поймай»</w:t>
                    <w:br/>
                    <w:t>       «Отбей об пол (землю)»</w:t>
                    <w:br/>
                    <w:t>Д/и «Что какого цвета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Спорт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ижные игры  «Найди  себе  пару»,  «Найди,  где  спрятано».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ние  «Выучим  эти  правила»,  «Наши  добрые  дела».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 «Спорт»</w:t>
                    <w:br/>
                    <w:t>Беседа «Спорт укрепляет здоровье»</w:t>
                    <w:br/>
                    <w:t xml:space="preserve">И/у «Мы спортсмены» </w:t>
                    <w:br/>
                    <w:t>П/и  «Колдун»</w:t>
                    <w:br/>
                    <w:t>         «Ловишки с мячом»</w:t>
                    <w:br/>
                    <w:t>Д/и «Что для чего»</w:t>
                    <w:br/>
                    <w:t xml:space="preserve">И/у «Набрось кольцо» </w:t>
                    <w:br/>
                    <w:t>        «Попади в цель»</w:t>
                    <w:br/>
                    <w:t>Пальчиковая  гимнастика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Игрушки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туации и книжкам».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Ласковое  солнышко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 Е.Благининой  «Научу  одеваться  и  братца».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овые миниатюры – описание своей любимой игрушки</w:t>
                    <w:br/>
                    <w:t>Рассматривание выставки мягких игрушек</w:t>
                    <w:br/>
                    <w:t xml:space="preserve">Д/и «Назови ласково» </w:t>
                    <w:br/>
                    <w:t>       «Четвёртый лишний»</w:t>
                    <w:br/>
                    <w:t>Беседа «История появления игрушки» (из дерева, соломы, тряпок, глиняные свистульки)</w:t>
                    <w:br/>
                    <w:t>Ручной труд из бросового материала и бумаги «Подарю я друга…»</w:t>
                    <w:br/>
                    <w:t>П/и «Мы весёлые ребята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Здоровья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а  «Кто  назовёт  больше  добрых  слов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ние  «О  правилах  кошке  расскажем  немножко».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 «Тили-бом».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Опасные  загадки»  (загадывание  загадок  об  опасностях).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то значит быть здоровым» - встреча с доктором Айболитом.</w:t>
                    <w:br/>
                    <w:t>С/р «Поликлиника»</w:t>
                    <w:br/>
                    <w:t>       «Аптека»</w:t>
                    <w:br/>
                    <w:t>Консультация для родителей «Лекарства в доме и их хранение»</w:t>
                    <w:br/>
                    <w:t>И/у «Кто дальше бросит»</w:t>
                    <w:br/>
                    <w:t>Наблюдение за растениями на участке. Для чего им вода?</w:t>
                    <w:br/>
                    <w:t>Чтение «Мойдодыр» К. Чуковского</w:t>
                    <w:br/>
                    <w:t>Д/и «Можно - нельзя» по картинкам книги «Безопасность» (о гигиене рук)</w:t>
                    <w:br/>
                    <w:t>П/и «Самый быстрый»</w:t>
                    <w:br/>
                    <w:t>        «Силачи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Сказки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ние  «Я  и  моя  бабушка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казывание  сказки  «Теремок».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ьчиковые  игры  «Ты  кто?»,  «Пальчик-мальчик,  где  ты  был?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еча с доброй сказочницей</w:t>
                    <w:br/>
                    <w:t>Чтение русских народных сказок «Теремок»</w:t>
                    <w:br/>
                    <w:t>Театральная постановка «Теремок»  для детей младшей группы</w:t>
                    <w:br/>
                    <w:t>Д/и «Из какой сказки»- зачитывание отрывков из русских народных сказок</w:t>
                    <w:br/>
                    <w:t>П/и «Колдун»</w:t>
                    <w:br/>
                    <w:t>        «Гуси, гуси»</w:t>
                    <w:br/>
                    <w:t>Лепка по сказке «3 медведя»</w:t>
                    <w:br/>
                    <w:t>И /у «Придумай новую сказку»</w:t>
                  </w:r>
                </w:p>
              </w:tc>
            </w:tr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 Нед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веточная неделя</w:t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Цветк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Милому  дружочку  подарю  веночек»  (изготовление  поделок  из  природного  материала).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Самые разные цветы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 игра «Подбери серединку к цветку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 «Садовые цветы»</w:t>
                    <w:br/>
                    <w:t>Н/п и «Цветы»</w:t>
                    <w:br/>
                    <w:t>Наблюдение за цветами на клумбе</w:t>
                    <w:br/>
                    <w:t xml:space="preserve">Д/и «Я знаю 5 цветов» </w:t>
                    <w:br/>
                    <w:t>Разучивание «Колокольчик голубой…»</w:t>
                    <w:br/>
                    <w:t>П/и «Я садовником родился»</w:t>
                    <w:br/>
                    <w:t>Труд – прополка сорняков на клумбе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Садоводств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: «Березовые листики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блюдения: мокрый песок, сухой песок. Из чего удобнее строить? 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туативный разговор «Опасные растения».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набора открыток</w:t>
                    <w:br/>
                    <w:t>Д/и «Как называется этот цветок»</w:t>
                    <w:br/>
                    <w:t>        «Что нужно для работы в саду»</w:t>
                    <w:br/>
                    <w:t>Наблюдение за цветами на клумбе</w:t>
                    <w:br/>
                    <w:t>Полив и рыхление мини клумбы на участке</w:t>
                    <w:br/>
                    <w:t xml:space="preserve">Пальчиковая гимнастика «Бутончики» </w:t>
                    <w:br/>
                    <w:t>П / и «Не останься на земле 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Ромашки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 и. «Чего не стало?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/>
                  </w:pPr>
                  <w:r>
                    <w:rPr>
                      <w:sz w:val="24"/>
                      <w:szCs w:val="24"/>
                    </w:rPr>
                    <w:t>Наблюдение за поливом растений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 игра «Растения, живущие рядом с нами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ление цветов из мозаики</w:t>
                    <w:br/>
                    <w:t>Наблюдение «Друзья цветов» - за мотыльками, бабочками , пчелами (как собирают нектар)</w:t>
                    <w:br/>
                    <w:t>И/у «Цветы»- одуванчики и солнце</w:t>
                    <w:br/>
                    <w:t>Д/и «Найди по описанию»</w:t>
                    <w:br/>
                    <w:t>П/и «Я Садовником родился»</w:t>
                    <w:br/>
                    <w:t>Д/и «Собери цветок»- разрезанные картинки»</w:t>
                    <w:br/>
                    <w:t>Рисование «Ромашка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Цветочная полян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на асфальте «Букет цветов» (коллективная работа)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стихотворений о цветах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учивание потешки «Одуванчик».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«Цветы на клумбе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книги «Незнайка в цветочном городе»</w:t>
                    <w:br/>
                    <w:t>И/у «Важные цветы» (направлено на профилактику нарушения осанки)</w:t>
                    <w:br/>
                    <w:t>Ходьба с мешочком на голове</w:t>
                    <w:br/>
                    <w:t>Наблюдение за цветами на центральной клумбе</w:t>
                    <w:br/>
                    <w:t xml:space="preserve">П/и «Бабочки и цветок» </w:t>
                    <w:br/>
                    <w:t>Д/и «Поищи такой же»</w:t>
                    <w:br/>
                    <w:t>Игра- импровизация «Бабочки и мотыльки»</w:t>
                    <w:br/>
                    <w:t>Аппликация «Красивый цветок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Чудес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пка «Цветок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и. «Чудесный мешочек».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/>
                  </w:pPr>
                  <w:r>
                    <w:rPr>
                      <w:sz w:val="24"/>
                      <w:szCs w:val="24"/>
                    </w:rPr>
                    <w:t>П/игра «Найди листок, как на дереве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 сказки «Под грибом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казывание сказки «Дюймовочка»</w:t>
                    <w:br/>
                    <w:t>Театр на фланелеграфе «Дюймовочка»</w:t>
                    <w:br/>
                    <w:t>Беседа «Отчего к цветку летит пчела»</w:t>
                    <w:br/>
                    <w:t>Чудесный аромат - нахождение цветка с самым приятным запахом</w:t>
                    <w:br/>
                    <w:t>Заучивание «Носит одуванчик…»</w:t>
                    <w:br/>
                    <w:t xml:space="preserve">Упражнение на расслабление «Одуванчиковое поле» </w:t>
                    <w:br/>
                    <w:t xml:space="preserve">И/у «Песенка колокольчика» </w:t>
                    <w:br/>
                    <w:t>Работа с трафаретом цветочным</w:t>
                    <w:br/>
                    <w:t>Рисование тычком «Разноцветная поляна»</w:t>
                  </w:r>
                </w:p>
              </w:tc>
            </w:tr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 Нед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олшебная неделя </w:t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Эксперимент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Мое облако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р. н. сказки «Бычок-смоляной бочок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/>
                  </w:pPr>
                  <w:r>
                    <w:rPr>
                      <w:sz w:val="24"/>
                      <w:szCs w:val="24"/>
                    </w:rPr>
                    <w:t>Беседа: «Значение воды в нашей жизни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ыт «Ветер – это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спериментирование «Разноцветная вода». Встреча с Хоттабычем</w:t>
                    <w:br/>
                    <w:t>П/и «Солнышко и дождик»</w:t>
                    <w:br/>
                    <w:t>Д/и «Что изменилось»</w:t>
                    <w:br/>
                    <w:t>Беседа «Что было бы, если не было воды»</w:t>
                    <w:br/>
                    <w:t xml:space="preserve">Способы экономии воды </w:t>
                    <w:br/>
                    <w:t xml:space="preserve">П/и «Водяной»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 xml:space="preserve">Витаминный 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Витамины всем важны и полезны и важны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Угадай на вкус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ждение по дорожкам «Здоровья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о витаминах в овощах и фруктах</w:t>
                    <w:br/>
                    <w:t>Украшение каши ягодами из варенья или кусочками мармелада</w:t>
                    <w:br/>
                    <w:t>Рассказывание стихотворения «Хозяйка однажды с базара пришла»</w:t>
                    <w:br/>
                    <w:t>Д/и «Узнай на вкус фрукты и овощи»</w:t>
                    <w:br/>
                    <w:t>         «Чудесный мешочек»</w:t>
                    <w:br/>
                    <w:t>Труд в природе: прополка и рыхление.</w:t>
                    <w:br/>
                    <w:t>И/у «Здоровейка» подскоки и бег, прыжки</w:t>
                    <w:br/>
                    <w:t>С/и «Больница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Художник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Летняя полянка», «Цветущий сад», «Цветочная радуга», «Ладошковая живопись»</w:t>
                  </w:r>
                </w:p>
                <w:p>
                  <w:pPr>
                    <w:pStyle w:val="Normal"/>
                    <w:spacing w:before="280" w:after="28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на асфальте «Мои фантазии»</w:t>
                  </w:r>
                </w:p>
                <w:p>
                  <w:pPr>
                    <w:pStyle w:val="Normal"/>
                    <w:spacing w:before="0" w:after="0"/>
                    <w:ind w:left="30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предметов для рисования  (акварель, гуашь, фломастеры)</w:t>
                    <w:br/>
                    <w:t xml:space="preserve">Рисование разными способами (пальцем, ладошкой, свечкой и т.д  </w:t>
                    <w:br/>
                    <w:t>Наблюдение за действиями воспитателя «Что получится из кляксы»</w:t>
                    <w:br/>
                    <w:t>Опыты детей с гуашью жидкой (кляксаграмма)</w:t>
                    <w:br/>
                    <w:t>Игра- импровизация «Кляксыч»- изображение разных фигур жестами, мимикой.</w:t>
                    <w:br/>
                    <w:t xml:space="preserve">Д/и «Узнай и назови, чем нарисовано» 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Самоделкин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ижная игра «Солнце и тень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готовление игрушек из природного материала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предметов, выложенных на столе воспитателем из ниток, бумаги.</w:t>
                    <w:br/>
                    <w:t>Наблюдение за действиями воспитателя</w:t>
                    <w:br/>
                    <w:t>Конкурс «Самая лучшая поделка»</w:t>
                    <w:br/>
                    <w:t>И/у «Пролезь в открытку»</w:t>
                    <w:br/>
                    <w:t>       «Куда спряталась монетка»</w:t>
                    <w:br/>
                    <w:t>        «Почему из стакана не проливается вода?»</w:t>
                    <w:br/>
                    <w:t>Аппликация из шерстяных ниток</w:t>
                    <w:br/>
                    <w:t>«Волшебные цветы»</w:t>
                    <w:br/>
                    <w:t>П/и «Тили- рам»</w:t>
                    <w:br/>
                    <w:t>Игры с бусинками – выкладывание узора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Волшебств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Волшебная вода» - игры и развлечения с водой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ы – забавы с мыльными пузырями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ижная игра «Каравай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выставки предметов контрастных по цвету, величине, толщине, ширине, фактуре и т.д.</w:t>
                    <w:br/>
                    <w:t>Д/и «Скажи наоборот»</w:t>
                    <w:br/>
                    <w:t>П/и «Карлики и великаны»</w:t>
                    <w:br/>
                    <w:t>И/у «Ищем контрасты в окружающей обстановке»</w:t>
                    <w:br/>
                    <w:t>Наблюдение за растениями, деревьями, игрушками и т.д.</w:t>
                    <w:br/>
                    <w:t xml:space="preserve">Пальчиковая гимнастика «Повстречались 2 котенка» </w:t>
                    <w:br/>
                    <w:t>Мизинец правой руки соприкасается с мизинцем левой руки</w:t>
                    <w:br/>
                    <w:t>(2 жеребенка, 2 щенка, 2 тигренка, 2 бычка)</w:t>
                    <w:br/>
                    <w:t>Досуг спортивный «В стране Великании» </w:t>
                  </w:r>
                </w:p>
              </w:tc>
            </w:tr>
            <w:tr>
              <w:trPr/>
              <w:tc>
                <w:tcPr>
                  <w:tcW w:w="15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 Нед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оологическая неделя</w:t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Зов джунглей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Кто как кричит»;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Животные» - работа с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афаретами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худ литературы «Кискино горе», «Вопросительная песенка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о диких животных</w:t>
                    <w:br/>
                    <w:t>Рассматривание  альбома «Животные»</w:t>
                    <w:br/>
                    <w:t>Сочинение рассказа о диких животных</w:t>
                    <w:br/>
                    <w:t>Чтение рассказа М. Пришвина «Лисичкин хлеб»</w:t>
                    <w:br/>
                    <w:t>Д / и «Когда это бывает»</w:t>
                    <w:br/>
                    <w:t>П/ и «У медведя во бору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Пушистого зверьк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ьчиковая гимнастика «В нашей избушке», «Жили были зайчики», «Как у нашего кота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худ литературы «Усатый полосатый» Маршак С.Я.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Веселые кочки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книги Степанова В. «Самая пушистая» - чтение стихов к картинкам</w:t>
                    <w:br/>
                    <w:t>Д/и «Отгадай-ка» загадки о животных</w:t>
                    <w:br/>
                    <w:t>П/и «Лиса в курятнике»</w:t>
                    <w:br/>
                    <w:t>        «Кот Котофей»</w:t>
                    <w:br/>
                    <w:t>Лепка по сказке «Зимовье зверей»</w:t>
                    <w:br/>
                    <w:t>С/и «Кого чем угостили»-знакомство со способами питания животных в лесу</w:t>
                    <w:br/>
                    <w:t>И/у «Изобрази хитрую лису…»- импровизация, пластика движения в соответствии с изображаемым животным</w:t>
                    <w:br/>
                    <w:t>С/ р игра «Зоопарк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Рыбалки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худ литературы «Кит и кот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лаж из листьев: «Рыбка»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Волшебный коврик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ини-экскурсия «Рыбалка»</w:t>
                    <w:br/>
                    <w:t>Рассматривание альбома «Морские диковинки»</w:t>
                    <w:br/>
                    <w:t>П/и «Рыболов», «Удочка»</w:t>
                    <w:br/>
                    <w:t> Рисование «В подводном царстве», «Разноцветные рыбки»</w:t>
                    <w:br/>
                    <w:t>Д/и «Кто плывет, кто ползет» нахождение по картинкам</w:t>
                    <w:br/>
                    <w:t>Труд – смастери удочку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Зоопарка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Зоопарк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з игра «Летчики, на аэродром»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мотр презентации «Зоопарк»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</w:t>
                    <w:br/>
                    <w:t>Чтение стихотворения «Слон»</w:t>
                    <w:br/>
                    <w:t>«Прием у Айболита»</w:t>
                    <w:br/>
                    <w:t>И/у «Черепашки»- ползание</w:t>
                    <w:br/>
                    <w:t>       «Кенгурята»- прыжки с приседа</w:t>
                    <w:br/>
                    <w:t>        «Страусы» - ходьба, остановка на одной ноге</w:t>
                    <w:br/>
                    <w:t xml:space="preserve">Дыхательная гимнастика «Царь зверей» </w:t>
                    <w:br/>
                    <w:t>Работа с трафаретом «Животные Африки»</w:t>
                    <w:br/>
                    <w:t>Ручной труд «Черепашка» из скорлупок грецкого ореха</w:t>
                    <w:br/>
                    <w:t>Драматизация сказки «Заюшкина избушка»</w:t>
                    <w:br/>
                    <w:t>С/р и «Зоопарк»</w:t>
                  </w:r>
                </w:p>
              </w:tc>
            </w:tr>
            <w:tr>
              <w:trPr/>
              <w:tc>
                <w:tcPr>
                  <w:tcW w:w="15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Птиц</w:t>
                  </w:r>
                </w:p>
              </w:tc>
              <w:tc>
                <w:tcPr>
                  <w:tcW w:w="3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И «Где, чья мама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пликация: «Ласточка»</w:t>
                  </w:r>
                </w:p>
                <w:p>
                  <w:pPr>
                    <w:pStyle w:val="Normal"/>
                    <w:spacing w:before="280" w:after="28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у « Ворона», «Гуси»</w:t>
                  </w:r>
                </w:p>
                <w:p>
                  <w:pPr>
                    <w:pStyle w:val="Normal"/>
                    <w:spacing w:before="0" w:after="0"/>
                    <w:ind w:left="266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тицами</w:t>
                  </w:r>
                </w:p>
              </w:tc>
              <w:tc>
                <w:tcPr>
                  <w:tcW w:w="4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35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 «Птицы наших краев»</w:t>
                    <w:br/>
                    <w:t>Д/и «Узнай по голосу»</w:t>
                    <w:br/>
                    <w:t>Наблюдение за воробушками и синичками</w:t>
                    <w:br/>
                    <w:t>П/и «Летает- не летает»</w:t>
                    <w:br/>
                    <w:t>Исполнение песенки «Жаворонок»</w:t>
                    <w:br/>
                    <w:t>Ручной труд «Жаворонок» (оригами)</w:t>
                    <w:br/>
                    <w:t> «Раскрась птичку»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ЮЛЬ</w:t>
            </w:r>
          </w:p>
          <w:tbl>
            <w:tblPr>
              <w:tblW w:w="10258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2"/>
              <w:gridCol w:w="1417"/>
              <w:gridCol w:w="2977"/>
              <w:gridCol w:w="4312"/>
            </w:tblGrid>
            <w:tr>
              <w:trPr/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а недели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ни недели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1-2 мл группы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подг группа</w:t>
                  </w:r>
                </w:p>
              </w:tc>
            </w:tr>
            <w:tr>
              <w:trPr/>
              <w:tc>
                <w:tcPr>
                  <w:tcW w:w="15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 Неделя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ные пешеходы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Транспорт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Какие бывают автомобили»</w:t>
                  </w:r>
                </w:p>
                <w:p>
                  <w:pPr>
                    <w:pStyle w:val="Normal"/>
                    <w:spacing w:before="280" w:after="28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по трафарету «Транспорт»</w:t>
                  </w:r>
                </w:p>
                <w:p>
                  <w:pPr>
                    <w:pStyle w:val="Normal"/>
                    <w:spacing w:before="0" w:after="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Паровоз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</w:t>
                    <w:br/>
                    <w:t>Сравнение автобуса и троллейбуса, трамвая и поезда по наглядным картинкам</w:t>
                    <w:br/>
                    <w:t>Конструирование из большого строительного набора</w:t>
                    <w:br/>
                    <w:t>П/и «Автомобили»</w:t>
                    <w:br/>
                    <w:t>С/р и «Автобус»</w:t>
                    <w:br/>
                    <w:t>Д/и «Узнай по описанию»</w:t>
                    <w:br/>
                    <w:t>Беседа «Как вести себя в автобусе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 xml:space="preserve">Строительного </w:t>
                    <w:br/>
                    <w:t>транспорт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Помошники строителей»</w:t>
                  </w:r>
                </w:p>
                <w:p>
                  <w:pPr>
                    <w:pStyle w:val="Normal"/>
                    <w:spacing w:before="280" w:after="28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дки о транспорте</w:t>
                  </w:r>
                </w:p>
                <w:p>
                  <w:pPr>
                    <w:pStyle w:val="Normal"/>
                    <w:spacing w:before="0" w:after="0"/>
                    <w:ind w:left="41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альбома</w:t>
                    <w:br/>
                    <w:t>Сравнение грузовика и камаза</w:t>
                    <w:br/>
                    <w:t xml:space="preserve">Конструирование из большого строительного набора </w:t>
                    <w:br/>
                    <w:t>Игры в песочнице «Автомобильная дорога»</w:t>
                    <w:br/>
                    <w:t>Рассматривание машин на картинках.</w:t>
                    <w:br/>
                    <w:t>Д/и «Это грузовой или пассажирский?»</w:t>
                    <w:br/>
                    <w:t>П/и «Шоферы»</w:t>
                    <w:br/>
                    <w:t>Беседа «Водитель, не спеши» о правилах поведения пешеходов и водителей в городе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Дороги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Правила пешехода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Дорога»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Ситуации на дороге»</w:t>
                    <w:br/>
                    <w:t>С/р и «Пост ГАИ»</w:t>
                    <w:br/>
                    <w:t>Заучивание стихотворений о светофоре.</w:t>
                    <w:br/>
                    <w:t>Д/и «Светофор»</w:t>
                    <w:br/>
                    <w:t>Аппликация «Автобус и грузовик» по выбору детей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Светофор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Светофор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пликация «Светофор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учивание «Пешеход, пешеход, помни ты про переход….»</w:t>
                    <w:br/>
                    <w:t>Беседа «Как правильно переходить дорогу»</w:t>
                    <w:br/>
                    <w:t>Рассматривание стенда «Правила дорожного движения»</w:t>
                    <w:br/>
                    <w:t>Папка-ширма для родителей «Осторожно, пешеход»</w:t>
                    <w:br/>
                    <w:t>Д/и «Можно - нельзя»</w:t>
                    <w:br/>
                    <w:t>Знакомство со знаками сервиса</w:t>
                    <w:br/>
                    <w:t>П/и «Шоферы и светофор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ПДД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о правилах поведения на дороге, в общественном транспорте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Пешеход и водитель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мелками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еча детей с Буратино, который чуть не попал под машину, потому что не умеет правильно переходить дорогу</w:t>
                    <w:br/>
                    <w:t>Беседа с рассказами детей о правилах перехода через дорогу</w:t>
                    <w:br/>
                    <w:t>Рассматривание дорожных знаков «Запрещающие», «Предупреждающие», «Информационные»</w:t>
                    <w:br/>
                    <w:t>Кукольный спектакль «Петрушка на улице»</w:t>
                    <w:br/>
                    <w:t>Д/и «Что быстрее»</w:t>
                    <w:br/>
                    <w:t>С/р и «Поездка в лес»</w:t>
                    <w:br/>
                    <w:t>П/и «Шоферы»</w:t>
                  </w:r>
                </w:p>
              </w:tc>
            </w:tr>
            <w:tr>
              <w:trPr/>
              <w:tc>
                <w:tcPr>
                  <w:tcW w:w="15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 Нед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таминная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Фруктов и овощей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: «Фруктовый сад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Что положить в корзинку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Ягодка – фрукт - овощ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Фрукты и овощи полезны для здоровья»</w:t>
                    <w:br/>
                    <w:t>Рассматривание альбома «Фрукты и овощи, произрастающие в нашей местности»</w:t>
                    <w:br/>
                    <w:t>Д/и «Отгадай-ка»,  «Что какого цвета»</w:t>
                    <w:br/>
                    <w:t>Рисование «Мой любимый фрукт или овощ»</w:t>
                    <w:br/>
                    <w:t>П/и «Огородная – хороводная»</w:t>
                    <w:br/>
                    <w:t>С/р и «Овощной магазин с муляжами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Труд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блемный вопрос: «Зачем нужен зонт?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струирование «Фантики – бантики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трудом взрослого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Профессии»</w:t>
                    <w:br/>
                    <w:t>Наблюдение за работой дворника.</w:t>
                    <w:br/>
                    <w:t>Д/и «Кому что нужно для работы?»</w:t>
                    <w:br/>
                    <w:t>Чудесный мешочек – узнать на ощупь</w:t>
                    <w:br/>
                    <w:t>Наблюдение в цветнике. Прополка, полив, рыхление.</w:t>
                    <w:br/>
                    <w:t>И/у на удержание равновесия «Подсолнухи»</w:t>
                    <w:br/>
                    <w:t>Лепка по замыслу</w:t>
                    <w:br/>
                    <w:t>Подготовка костюмов к драматизации сказки «Репка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Плодов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Распредели по цвету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огородом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дки про овощи/фрукты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ем питается растение»</w:t>
                    <w:br/>
                    <w:t>Рассматривание луковицы с перьями, корнями</w:t>
                    <w:br/>
                    <w:t xml:space="preserve">Экспериментирование </w:t>
                    <w:br/>
                    <w:t>1 Лук в воде и без воды</w:t>
                    <w:br/>
                    <w:t>2 Лук на солнце и в темноте</w:t>
                    <w:br/>
                    <w:t>Подведение итога: свет и вода нужны в умеренном количестве</w:t>
                    <w:br/>
                    <w:t>Д/и «Узнай на вкус»- фрукт – овощ</w:t>
                    <w:br/>
                    <w:t>Импровизация эмоциональных проявлений в зависимости от вкуса продуктов (лимон, банан, клубника, лук)</w:t>
                    <w:br/>
                    <w:t>Этюд «Вкусные эмоции»</w:t>
                    <w:br/>
                    <w:t xml:space="preserve">П/и Я садовником родился- бег по кругу 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Чистот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спитание кгн « Почему мы моем руки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спериментирование «Микробы боятся мыло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ыхательная гимнастика «Ветерок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истота залог здоровья»</w:t>
                    <w:br/>
                    <w:t>Папка – ширма в родительский уголок «Чистота залог здоровья», «Ядовитые ягоды»</w:t>
                    <w:br/>
                    <w:t>Д/и «Вкус-цвет-форма»</w:t>
                    <w:br/>
                    <w:t>Беседа «Что для какого органа полезно»</w:t>
                    <w:br/>
                    <w:t>Витамины:</w:t>
                    <w:br/>
                    <w:t>А- морковь, лук, помидор – улучшают зрение</w:t>
                    <w:br/>
                    <w:t>С- капуста, зеленый лук, лимон, смородина придает силы, улучшает аппетит</w:t>
                    <w:br/>
                    <w:t xml:space="preserve">Упражнение на дыхание «Ароматная клубничка» </w:t>
                    <w:br/>
                    <w:t>И/у «В зарослях крыжовника» - ходьба с высоким подниманием колен, с перешагиванием через предметы</w:t>
                    <w:br/>
                    <w:t>П / и «Затейники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Витаминов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иллюстраций к книге «Доктор Айболит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Где живут витамины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Определи на вкус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готовка атрибутов к сказке »Репка»</w:t>
                    <w:br/>
                    <w:t>Драматизация сказки «Репка»</w:t>
                    <w:br/>
                    <w:t>Встреча с королевой Витаминной страны</w:t>
                    <w:br/>
                    <w:t>«Фруктовый салат» - угощение силами родителей</w:t>
                    <w:br/>
                    <w:t xml:space="preserve">Пальчиковая гимнастика «Апельсин» </w:t>
                    <w:br/>
                    <w:t>И/у «Сравни по величине»</w:t>
                    <w:br/>
                    <w:t>Рассматривание тыквы, кабачка</w:t>
                    <w:br/>
                    <w:t>«Огородный великан»</w:t>
                    <w:br/>
                    <w:t>Д/и «Отгадай-ка»</w:t>
                  </w:r>
                </w:p>
              </w:tc>
            </w:tr>
            <w:tr>
              <w:trPr/>
              <w:tc>
                <w:tcPr>
                  <w:tcW w:w="15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II Неделя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спериментов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Вод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Опасная стихия»- дать понятие опасной стихии (воде)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туативный разговор «Для чего нужна вода?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ьчиковая игра «Дружные пальцы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Значение воды в жизни человека и растений, водные просторы России»</w:t>
                    <w:br/>
                    <w:t>Рисование, аппликация, ручной труд «Подводный мир»</w:t>
                    <w:br/>
                    <w:t xml:space="preserve">Эксперименты с водой </w:t>
                    <w:br/>
                    <w:t>П/и «Солнышко и дождик», «На рыбалке»</w:t>
                    <w:br/>
                    <w:t>Эксперимент «Что плавает - что тонет»,  «Что высохнет быстрее» (ткань – бумага)</w:t>
                    <w:br/>
                    <w:t>Подведение итогов</w:t>
                  </w:r>
                </w:p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Природ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стихотворения «Заботливое солнышко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солнышка карандашом/мелками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то у нас под ногами», «Живая земля»</w:t>
                    <w:br/>
                    <w:t>Наблюдение за растительностью на лужайке, на клумбе</w:t>
                    <w:br/>
                    <w:t>Д/и «Что как называется»</w:t>
                    <w:br/>
                    <w:t>«Какого цвета это растение»</w:t>
                    <w:br/>
                    <w:t>«Найди такой же»</w:t>
                    <w:br/>
                    <w:t xml:space="preserve">Этюд «Цветы распустились» </w:t>
                    <w:br/>
                    <w:t>П/и «Сороконожка»</w:t>
                    <w:br/>
                    <w:t>Эксперимент «Что произойдет с корнями без почвы»</w:t>
                    <w:br/>
                    <w:t>Рассматривание альбома «Обитатели почвы»</w:t>
                    <w:br/>
                    <w:t xml:space="preserve">И/у «Кузнечики» </w:t>
                    <w:br/>
                    <w:t>«Червячок» - ползание</w:t>
                    <w:br/>
                    <w:t>Д/и «Я знаю 5 насекомых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Глин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мотр презентации «Дымковские игрушки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по мотивам народной игрушки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игрушек: дымка, глиняные свистульки</w:t>
                    <w:br/>
                    <w:t>Д/и «Что из чего»</w:t>
                    <w:br/>
                    <w:t>Эксперимент: какая она, глина? (сухая) (разведенная)</w:t>
                    <w:br/>
                    <w:t>И/у «Что получится»- лепка из глины, фрукты – овощи – посуда</w:t>
                    <w:br/>
                    <w:t>Размышления на тему «Растет ли что – нибудь на глине?» -  учить подводить итог эксперименту с сухой глиной</w:t>
                    <w:br/>
                    <w:t xml:space="preserve">П/и «По кочкам» </w:t>
                    <w:br/>
                    <w:t>И/у «По болотной трясине» - ходьба с высоким поднимание колен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Песк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ыт «Песок – это…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ы с песком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курс «Песочные фантазии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еском в емкостях сырой – сухой</w:t>
                    <w:br/>
                    <w:t>Опыты: «Какой он - песок?» (пересыпание, просеивание, сравнение температуры)</w:t>
                    <w:br/>
                    <w:t>С/р «Поиск сокровищ» в песочнице заранее спрятаны игрушки и разн.предметы</w:t>
                    <w:br/>
                    <w:t>Игры с песком</w:t>
                    <w:br/>
                    <w:t>Упражнение на расслабление «Я на солнышке лежу»</w:t>
                    <w:br/>
                    <w:t>Пальч.гим. «Рисуем на песке»</w:t>
                    <w:br/>
                    <w:t>П/ и «Карусель»</w:t>
                    <w:br/>
                    <w:t>И/у «Босиком по песку»- профилактика</w:t>
                    <w:br/>
                    <w:t>Досуг – Мы со спортом дружим (плоскостопие)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Воздух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ы детей с ветром при помощи «султанчиков», вертушек, ленточек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вижная игра «Воздушный шар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Свежий воздух нужен всем»</w:t>
                    <w:br/>
                    <w:t>Эксперимент «Где прячется воздух» со стаканом воды: пузырьки</w:t>
                    <w:br/>
                    <w:t>С целоф. пакетом – вдувание</w:t>
                    <w:br/>
                    <w:t>С воздушным шариком – в надутом состоянии плавно скользит по воздуху</w:t>
                    <w:br/>
                    <w:t>П/и с воздушным шариком «Не урони – подбрасывание»</w:t>
                    <w:br/>
                    <w:t>Беседа «Друзья человека» - о растениях, очищающих воздух</w:t>
                    <w:br/>
                    <w:t xml:space="preserve">Наблюдение за комнатными растениями </w:t>
                    <w:br/>
                    <w:t>Пальч.гим. «Птица»</w:t>
                    <w:br/>
                    <w:t>Ручной труд из бумаги «Чудо – веер»</w:t>
                    <w:br/>
                    <w:t>П/и «Самолеты», «Раздувайся пузырь»</w:t>
                    <w:br/>
                    <w:t>Упражнение на дыхание «Теплый – холодный ветер»</w:t>
                  </w:r>
                </w:p>
              </w:tc>
            </w:tr>
            <w:tr>
              <w:trPr/>
              <w:tc>
                <w:tcPr>
                  <w:tcW w:w="155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V Неделя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портивная, игр и забав 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Мяч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у: «Найди два одинаковых мяча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: «Мой мячик самый красивый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учивание стихотворения «Мой веселый звонкий мяч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ылка от Феи цветов в благодарность за уход в цветочном царстве – полив, прополка (внутри надувной мяч)</w:t>
                    <w:br/>
                    <w:t>П/и «Не урони» - передача над головой</w:t>
                    <w:br/>
                    <w:t>         «Мой весёлый звонкий мяч»</w:t>
                    <w:br/>
                    <w:t>          «Вышибалы»</w:t>
                    <w:br/>
                    <w:t>И/у «Чей мяч выше скачет» - бросание об пол, отбивание</w:t>
                    <w:br/>
                    <w:t>Сравнение: Какой мяч лучше скачет? Надувной или резиновый?</w:t>
                    <w:br/>
                    <w:t>И/у «Дед бил, не разбил» - отбивание ведение мяча 1 рукой</w:t>
                    <w:br/>
                    <w:t>«Прокати точно в ворота»</w:t>
                    <w:br/>
                    <w:t>«Великий Робин Гуд» - метание пластмассовых шаров на дальность</w:t>
                    <w:br/>
                    <w:t>Игры с мячом.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Обруч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Спортивный инвентарь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По кочкам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и сравнение: большой – средний - малый обруч</w:t>
                    <w:br/>
                    <w:t>П/и «Найди свой дом» - ориентировка по величине</w:t>
                    <w:br/>
                    <w:t>И/у «Прокати обруч и не урони»</w:t>
                    <w:br/>
                    <w:t>П/и «Бездомный заяц» (остался без обруча – дома)</w:t>
                    <w:br/>
                    <w:t>Пальч.гим. «Повстречались»</w:t>
                    <w:br/>
                    <w:t>Упраж.на релаксацию «Я на солнышке лежу» - в обруче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Настольной</w:t>
                    <w:br/>
                    <w:t>игр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то такое настольные игры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Шнуровка», «Чей дом», «Найди пару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выставки н/п игр</w:t>
                    <w:br/>
                    <w:t>Беседа о сохранности игр и пользовании ими</w:t>
                    <w:br/>
                    <w:t>Сравнение домино и лото, логического куба, домика с геом.фигурами</w:t>
                    <w:br/>
                    <w:t>Д/и «Отгадай и найди в лото»</w:t>
                    <w:br/>
                    <w:t>Д/и «Назови цвет и форму» - логич.куб</w:t>
                    <w:br/>
                    <w:t>Ручной труд «Изготовление цветочного лото» (посредством аппликации на готовую основу)</w:t>
                    <w:br/>
                    <w:t>П/и «Чай, чай выручай»</w:t>
                    <w:br/>
                    <w:t>        «Обезьянки»</w:t>
                    <w:br/>
                    <w:t>Школа мяча: «Подбрось – поймай», «Сбей кеглю»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Спорт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: «Через пропасть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Виды спорта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Движение - это жизнь»</w:t>
                    <w:br/>
                    <w:t>Слушание музыки «Марш» Д.Ковалевского</w:t>
                    <w:br/>
                    <w:t>П/и «Ловкие умелые»</w:t>
                    <w:br/>
                    <w:t>        «Луна и солнце»</w:t>
                    <w:br/>
                    <w:t>С/р и «Спортсмены»</w:t>
                    <w:br/>
                    <w:t> «Скалолазы» - лазанье по гимнастической стенке</w:t>
                    <w:br/>
                    <w:t>«Восхождение в горы» - ходьба по наклад. доске</w:t>
                    <w:br/>
                    <w:t>И/у «Попади в цель»</w:t>
                    <w:br/>
                    <w:t>Спортивная эстафета с бегом, прыжками, подлезанием</w:t>
                  </w:r>
                </w:p>
              </w:tc>
            </w:tr>
            <w:tr>
              <w:trPr/>
              <w:tc>
                <w:tcPr>
                  <w:tcW w:w="155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Туризм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мелками «Что возьмем с собой в поход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и «Поход»</w:t>
                  </w:r>
                </w:p>
              </w:tc>
              <w:tc>
                <w:tcPr>
                  <w:tcW w:w="4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Кто такие туристы и путешественники»</w:t>
                    <w:br/>
                    <w:t xml:space="preserve">Мини – туризм </w:t>
                    <w:br/>
                    <w:t>Беседа «Готовимся в поход» - что взять- размышл.</w:t>
                    <w:br/>
                    <w:t>И/у «Поездка на велосипедах»</w:t>
                    <w:br/>
                    <w:t>Д/и «Найди по описанию» - деревья – ориентиры для движения</w:t>
                    <w:br/>
                    <w:t>И/у «На одной ножке до березки»</w:t>
                    <w:br/>
                    <w:t>«С рюкзачком за спиной» - ходьба с гимнастической палкой под рукой</w:t>
                    <w:br/>
                    <w:t xml:space="preserve">П/и «Кто скорее» 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b/>
                <w:bCs/>
                <w:i/>
                <w:iCs/>
                <w:sz w:val="28"/>
                <w:szCs w:val="24"/>
              </w:rPr>
              <w:t>Август</w:t>
            </w:r>
          </w:p>
          <w:tbl>
            <w:tblPr>
              <w:tblW w:w="10297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2"/>
              <w:gridCol w:w="1417"/>
              <w:gridCol w:w="2977"/>
              <w:gridCol w:w="4331"/>
            </w:tblGrid>
            <w:tr>
              <w:trPr/>
              <w:tc>
                <w:tcPr>
                  <w:tcW w:w="15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неделя</w:t>
                    <w:br/>
                    <w:t xml:space="preserve">«Наедине с природой» 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Муравья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Насекомые вокруг нас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Жучок – паучок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энциклопедии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метить организацию жизни муравейника, трудолюбие насекомых.</w:t>
                    <w:br/>
                    <w:t>Экскурсия к муравейнику</w:t>
                    <w:br/>
                    <w:t>Рассмотреть большой муравейник, отыскать «дороги» к малым, по муравьиным дорожкам проследить куда муравьи отправляются за кормом, какие «ноши» несут в дом.</w:t>
                    <w:br/>
                    <w:t>Формировать у детей понимание той большой пользы, которую приносят муравьи лесу, вызвать бережное отношение к «санитарам» леса.</w:t>
                    <w:br/>
                    <w:t>С / р и «Муравейник»</w:t>
                    <w:br/>
                    <w:t>П/и «Где были мы не скажем, а что делали - покажем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Живой природ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: «О вреде и пользе солнца», «Солнечный удар».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риродными обьектами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Живое – не живое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то нас окружает?» «Какую пользу приносят растения?»</w:t>
                    <w:br/>
                    <w:t>Ручной труд – уборка своего участка, полив цветов, рыхление почвы</w:t>
                    <w:br/>
                    <w:t>Рисунок «Моя планета»</w:t>
                    <w:br/>
                    <w:t>Сбор листьев для гербария</w:t>
                    <w:br/>
                    <w:t>П / и «Мышеловка»</w:t>
                    <w:br/>
                    <w:t>           «Совушка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Лекарственных растений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Полезные растения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Отпечаток листа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Листья кружатся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казать разнообразие цветов на клумбе, отметить главное отличие – размножение, разнообразие форм и окраски. Рассмотреть подорожник. Форма листа, его целебные свойства. Способ заготовки: срезают ножницами, сушат в темном проветриваемом помещении. Что будет если сушить на солнце в закрытой банке, в куче? (перегной).</w:t>
                    <w:br/>
                    <w:t>Д/и «От какого растения листок?»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Ветр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ветром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ы с вертушками, лентами, мыльными пузырями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ыхательные упражнения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блюдение за силой ветра. </w:t>
                    <w:br/>
                    <w:t>Д/и «Как, не выходя из дома, можно определить есть ли ветер или нет?»</w:t>
                    <w:br/>
                    <w:t>Чтение отрывка стихотворения А.С. Пушкина «Ветер, ветер ты могуч…»</w:t>
                    <w:br/>
                    <w:t>Посмотреть как ветер гонит облака по небу.</w:t>
                    <w:br/>
                    <w:t>Рассматривание облака, фантазирование «На что оно похоже?»</w:t>
                    <w:br/>
                    <w:t>П / и «Море волнуется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Луг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Цветы на лугу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Цветы на территории детского сада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Солнышко и дождик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метить, что на лугу растут растения, которым надо много света; различать называть некоторые из них (клевер, луговую герань, мышиный горошек).</w:t>
                    <w:br/>
                    <w:t>Учить ценить красоту и приволье лугов, наполненных ароматом трав.</w:t>
                    <w:br/>
                    <w:t>Рассмотреть растения, определить особенность стебля, листьев, цветков, сравнить их.</w:t>
                  </w:r>
                </w:p>
              </w:tc>
            </w:tr>
            <w:tr>
              <w:trPr/>
              <w:tc>
                <w:tcPr>
                  <w:tcW w:w="15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неделя</w:t>
                    <w:br/>
                    <w:t>Сказок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«Мы волшебники»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льчиковая игра «Волшебники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Волшебные картинки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Подбери по цвету/форме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спериментальная работа «Разноцветная вода»</w:t>
                    <w:br/>
                    <w:t>Встреча с Хоттабычем</w:t>
                    <w:br/>
                    <w:t>П/и «Колдун»</w:t>
                    <w:br/>
                    <w:t>Д/и «Что изменилось?»</w:t>
                    <w:br/>
                    <w:t>Беседа «Способы экономии воды»</w:t>
                    <w:br/>
                    <w:t>С/р «Волшебная палочка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Игр и забав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зыкальная игра – повторялка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ры с песком и водой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«Как мы играем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/ р и «Фантазёры»</w:t>
                    <w:br/>
                    <w:t>П/и «Пуля»</w:t>
                    <w:br/>
                    <w:t>Игра- эстафета «Весёлые тройки»</w:t>
                    <w:br/>
                    <w:t>Беседа «Играем по правилам»</w:t>
                    <w:br/>
                    <w:t>И /у «Сохрани равновесие»</w:t>
                    <w:br/>
                    <w:t>Придумай новую игру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Кляксографии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комство с рисованием методом оттиска «Каляка – маляка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с помощью трафарета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Раз, два, три – на месте замри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предметов для рисования</w:t>
                    <w:br/>
                    <w:t>Рисование «Волшебная клякса»</w:t>
                    <w:br/>
                    <w:t>Опыты детей с жидкой гуашью</w:t>
                    <w:br/>
                    <w:t>П / и «Краски»</w:t>
                    <w:br/>
                    <w:t>Получи новый цвет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Фокусов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Из какой я сказки?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/>
                  </w:pPr>
                  <w:r>
                    <w:rPr>
                      <w:sz w:val="24"/>
                      <w:szCs w:val="24"/>
                    </w:rPr>
                    <w:t>Настольный театр «Два жадных медвежонка»,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/и «Собери пазлы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предметов, выложенных на столе воспитателем из ниток, бумаги</w:t>
                    <w:br/>
                    <w:t xml:space="preserve">Разучивание фокусов </w:t>
                    <w:br/>
                    <w:t>«Куда спряталась монетка»</w:t>
                    <w:br/>
                    <w:t>С/р и «я фокусник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Радуги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\И «Подбери цвет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пка «Радуга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Когда бывает радуга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ить видеть красоту природы, умение ценить ее и беречь. Показать способ воссоздания искусственной радуги.</w:t>
                    <w:br/>
                    <w:t>Д/и «Назови цвета радуги»</w:t>
                    <w:br/>
                    <w:t>Когда появляется радуга на небе?</w:t>
                    <w:br/>
                    <w:t>Рассмотреть радугу на картине.</w:t>
                  </w:r>
                </w:p>
              </w:tc>
            </w:tr>
            <w:tr>
              <w:trPr/>
              <w:tc>
                <w:tcPr>
                  <w:tcW w:w="15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еделя</w:t>
                    <w:br/>
                    <w:t>«Утро радостных встреч»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Забот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Кто о нас заботится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Пузырь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И «Дом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Угадай по голосу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еча детей, проявление заботы о них. Совместные игры.</w:t>
                    <w:br/>
                    <w:t>Тематическая беседа «Кто мы такие - дети?»</w:t>
                    <w:br/>
                    <w:t>Конкурс рисунка на асфальте «Мир человека», «Фантазии и увлечения».</w:t>
                    <w:br/>
                    <w:t>Рассматривание журнала рисунков о профессиях настоящих и фантастических.</w:t>
                    <w:br/>
                    <w:t>Игра «Я очень хочу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Дружб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Мои друзья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худ литературы «Кот, петух и лиса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туация «Если поссорились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еча друзей.</w:t>
                    <w:br/>
                    <w:t>Чтение Б. Заходер «Мы друзья»</w:t>
                    <w:br/>
                    <w:t>Интервью «Расскажи о своем друге», «Каким друг не должен быть?»</w:t>
                    <w:br/>
                    <w:t>Игра «Узнай друга по описанию»</w:t>
                    <w:br/>
                    <w:t>Д/и «Какой из цветов радуги ты подарил бы своему другу и почему?»</w:t>
                    <w:br/>
                    <w:t>Пение песен В. Шаинского «Мир похож на цветной луг», «Когда мои друзья со мной»</w:t>
                    <w:br/>
                    <w:t xml:space="preserve">Пословицы и поговорки о дружбе. </w:t>
                    <w:br/>
                    <w:t>Беседа о людях разных национальностях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 День </w:t>
                    <w:br/>
                    <w:t>Берез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: «Березовые листики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березой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стихотворения «Белая береза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березы на участке детского сада.</w:t>
                    <w:br/>
                    <w:t>Придумывание загадок о березе</w:t>
                    <w:br/>
                    <w:t>Пение русской народной песни «Земелюшка- чернозем»</w:t>
                    <w:br/>
                    <w:t>Рисование «Такие разные березы»</w:t>
                    <w:br/>
                    <w:t>Русская народная песня «Во поле береза стояла»</w:t>
                    <w:br/>
                    <w:t>Чтение сказки «Марьюшка и березка»</w:t>
                    <w:br/>
                    <w:t>Д/и «С чьей ветки детки?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Физкультуры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Как мы занимаемся на физкультурном занятии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Кот и мыши», «Высокий – низкий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сюжетных картинок с изображением спортивного инвентаря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о летних видах спорта.</w:t>
                    <w:br/>
                    <w:t>Игра «Кто больше знает летних видов спорта»</w:t>
                    <w:br/>
                    <w:t>Рассматривание иллюстраций</w:t>
                    <w:br/>
                    <w:t>Спортивный досуг «Путешествие в Спортландию»</w:t>
                    <w:br/>
                    <w:t>Рисование по желанию.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Экспериментальный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риродными явлениями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ыт «Тонет – не тонет», «Вода прозрачная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мелками на асфальте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чва важный фактор жизни на земле.</w:t>
                    <w:br/>
                    <w:t>Состоит из камня, глины, песка и перегноя. Чем выше содержание перегноя, тем больше плодородность участка.</w:t>
                    <w:br/>
                    <w:t>В природе все взаимосвязано. Создать искусственно несколько видов почв с преобладанием одного из компонентов.</w:t>
                    <w:br/>
                    <w:t>С / р и «Мы экспериментаторы»</w:t>
                  </w:r>
                </w:p>
              </w:tc>
            </w:tr>
            <w:tr>
              <w:trPr/>
              <w:tc>
                <w:tcPr>
                  <w:tcW w:w="15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неделя</w:t>
                    <w:br/>
                    <w:t>Со знатоками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День</w:t>
                    <w:br/>
                    <w:t>Ягод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астилиновая картина «Земляничная поляна» (коллективная работа)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смотр презентации «Ягоды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\И «У медведя во бору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/и «Угадай на вкус»</w:t>
                    <w:br/>
                    <w:t>«Съедобное - несъедобное»</w:t>
                    <w:br/>
                    <w:t>Чтение сказки «Волшебная дудочка»</w:t>
                    <w:br/>
                    <w:t>Чтение Н. Павлова «Земляника»</w:t>
                    <w:br/>
                    <w:t>Беседа «В лес пойдем, землянику мы найдем»</w:t>
                    <w:br/>
                    <w:t>Рассматривание кустика земляники</w:t>
                    <w:br/>
                    <w:t>П/и «Съедобное – несъедобное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ень</w:t>
                    <w:br/>
                    <w:t>Птиц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тицами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ппликация «Птенчик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туативный разговор «Чем кормить птичек»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прогулке наблюдаем за птицами. В гнездах уже вывелись птенцы.</w:t>
                    <w:br/>
                    <w:t>Беседа о жизни птиц.</w:t>
                    <w:br/>
                    <w:t>П/и «Из какого материала строят гнезда птицы?»</w:t>
                    <w:br/>
                    <w:t>«Каких птиц ты знаешь?»</w:t>
                    <w:br/>
                    <w:t>Чтение Я.Райниса «Синичка», К.Ушинского «Ласточка»</w:t>
                    <w:br/>
                    <w:t>Д/и «Узнай по голосу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День</w:t>
                    <w:br/>
                    <w:t>Песк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знавательная беседа «Почему песок хорошо сыплется?» (совместная деятельность). «Свойства мокрого песка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сочные постройки, обыгрывание с игрушками.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Магнит и шарики»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right="349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песком в емкостях (сырой - сухой)</w:t>
                    <w:br/>
                    <w:t>Опыт «Какой он песок» пересыпание, просеивание, сравнивание, температура</w:t>
                    <w:br/>
                    <w:t>С/р игра «Поиск сокровищ»</w:t>
                    <w:br/>
                    <w:t>Игры с песком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День</w:t>
                    <w:br/>
                    <w:t>Воздух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И «Ветерок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Чем мы дышим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людение за трудом воспитателя на участке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Свежий воздух нужен всем»</w:t>
                    <w:br/>
                    <w:t>Эксперимент «Где прячется воздух »</w:t>
                    <w:br/>
                    <w:t>П/и «Не урони - подбрось»</w:t>
                    <w:br/>
                    <w:t>Беседа «Друзья человека»- о растениях, очищающих воздух</w:t>
                    <w:br/>
                    <w:t>Наблюдение за комнатными растениями</w:t>
                    <w:br/>
                    <w:t>Ручной труд «Чудо-веер»</w:t>
                  </w:r>
                </w:p>
              </w:tc>
            </w:tr>
            <w:tr>
              <w:trPr/>
              <w:tc>
                <w:tcPr>
                  <w:tcW w:w="15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День</w:t>
                    <w:br/>
                    <w:t>Вокруг света</w:t>
                  </w:r>
                </w:p>
              </w:tc>
              <w:tc>
                <w:tcPr>
                  <w:tcW w:w="2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седа «Где мы живем»</w:t>
                  </w:r>
                </w:p>
                <w:p>
                  <w:pPr>
                    <w:pStyle w:val="Normal"/>
                    <w:spacing w:before="280" w:after="28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тение худ литературы «Лягушка – путешественница»</w:t>
                  </w:r>
                </w:p>
                <w:p>
                  <w:pPr>
                    <w:pStyle w:val="Normal"/>
                    <w:spacing w:before="0" w:after="0"/>
                    <w:ind w:left="27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исование по желанию детей</w:t>
                  </w:r>
                </w:p>
              </w:tc>
              <w:tc>
                <w:tcPr>
                  <w:tcW w:w="4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before="0" w:after="0"/>
                    <w:ind w:left="41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сматривание глобуса</w:t>
                    <w:br/>
                    <w:t>Беседа «Страны мира»</w:t>
                    <w:br/>
                    <w:t>Эстафеты с элементами баскетбола</w:t>
                    <w:br/>
                    <w:t>Разучивание считалки</w:t>
                    <w:br/>
                    <w:t>С / р и «Вокруг света»</w:t>
                    <w:br/>
                    <w:t>П/и «Скалолазы»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Список использованной литератур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гапова И.А. Физкультурно-оздоровительная работы в ДОУ. – Справочник старшего воспитателя ДОУ. – 2008, N 7, с. 2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аранова В.Н., Медведева Л.А. Работа с кадрами в летний период. – Управление дошкольным образовательным учреждением. – 2007, N 4, с. 3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еляева И.В. Смотр-конкурс на лучшую подготовку к летней оздоровительной работе. - Справочник старшего воспитателя ДОУ. – 2008, N 6, с. 3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оровлева А.В. Проектный метод как средство повышения качества образования. – Управление дошкольным образовательным учреждением. – 2006, N 7, с. 7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кова Е.М. Особенности работы в разновозрастных группах в летний период. - Справочник старшего воспитателя ДОУ. – 2008, N 6, с. 4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вдокимова Е.С. Технология проектирования в ДОУ. – М.: ТЦ «Сфера», 2006, 64 с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8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Желтикова-Вострокнутова Т.М. Оказание помощи детям аллергикам при укусах насекомых. - Справочник старшего воспитателя ДОУ. – 2009, N 6, с. 1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Фадеева Т.В. Подготовка к работе ДОУ в летний период. - Управление дошкольным образовательным учреждением. – 2007, N 3, с. 50.</w:t>
            </w:r>
          </w:p>
        </w:tc>
      </w:tr>
      <w:tr>
        <w:trPr/>
        <w:tc>
          <w:tcPr>
            <w:tcW w:w="10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</w:r>
    </w:p>
    <w:sectPr>
      <w:type w:val="nextPage"/>
      <w:pgSz w:w="11906" w:h="16838"/>
      <w:pgMar w:left="840" w:right="726" w:gutter="0" w:header="0" w:top="964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3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b/>
      <w:bCs/>
      <w:i/>
      <w:iCs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C1">
    <w:name w:val="c1"/>
    <w:basedOn w:val="Style11"/>
    <w:qFormat/>
    <w:rPr/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8:55:00Z</dcterms:created>
  <dc:creator>Windows User</dc:creator>
  <dc:description/>
  <cp:keywords/>
  <dc:language>en-US</dc:language>
  <cp:lastModifiedBy>user</cp:lastModifiedBy>
  <cp:lastPrinted>2021-03-31T12:10:00Z</cp:lastPrinted>
  <dcterms:modified xsi:type="dcterms:W3CDTF">2021-03-31T09:10:00Z</dcterms:modified>
  <cp:revision>93</cp:revision>
  <dc:subject/>
  <dc:title/>
</cp:coreProperties>
</file>