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mallCaps/>
          <w:spacing w:val="20"/>
          <w:sz w:val="44"/>
          <w:szCs w:val="20"/>
        </w:rPr>
      </w:pPr>
      <w:r>
        <w:rPr>
          <w:b/>
          <w:smallCaps/>
          <w:spacing w:val="20"/>
          <w:sz w:val="20"/>
          <w:szCs w:val="20"/>
        </w:rPr>
        <w:t xml:space="preserve">                  </w:t>
      </w:r>
      <w:r>
        <w:rPr>
          <w:b/>
          <w:smallCaps/>
          <w:spacing w:val="20"/>
          <w:sz w:val="20"/>
          <w:szCs w:val="20"/>
        </w:rPr>
        <w:t xml:space="preserve">Муниципальное автономное дошкольное образовательное        </w:t>
      </w:r>
    </w:p>
    <w:p>
      <w:pPr>
        <w:pStyle w:val="Normal"/>
        <w:ind w:left="-284" w:hanging="0"/>
        <w:jc w:val="center"/>
        <w:rPr/>
      </w:pPr>
      <w:r>
        <w:rPr>
          <w:b/>
          <w:smallCaps/>
          <w:spacing w:val="20"/>
          <w:sz w:val="20"/>
          <w:szCs w:val="20"/>
        </w:rPr>
        <w:t>учреждение детский сад города Нижневартовска № 37</w:t>
      </w:r>
    </w:p>
    <w:p>
      <w:pPr>
        <w:pStyle w:val="Normal"/>
        <w:ind w:left="-284" w:hanging="0"/>
        <w:jc w:val="center"/>
        <w:rPr>
          <w:b/>
          <w:b/>
          <w:smallCaps/>
          <w:spacing w:val="20"/>
          <w:sz w:val="20"/>
          <w:szCs w:val="20"/>
        </w:rPr>
      </w:pPr>
      <w:r>
        <w:rPr>
          <w:b/>
          <w:smallCaps/>
          <w:spacing w:val="20"/>
          <w:sz w:val="20"/>
          <w:szCs w:val="20"/>
        </w:rPr>
        <w:t>«Дружная семейка»</w:t>
      </w:r>
    </w:p>
    <w:p>
      <w:pPr>
        <w:pStyle w:val="TextBody"/>
        <w:jc w:val="left"/>
        <w:rPr>
          <w:color w:val="FF0000"/>
          <w:sz w:val="48"/>
        </w:rPr>
      </w:pPr>
      <w:r>
        <w:rPr>
          <w:b/>
          <w:color w:val="333333"/>
          <w:spacing w:val="20"/>
          <w:sz w:val="28"/>
          <w:szCs w:val="28"/>
          <w:lang w:val="en-US" w:eastAsia="en-US"/>
        </w:rPr>
        <w:drawing>
          <wp:inline distT="0" distB="0" distL="0" distR="0">
            <wp:extent cx="1206500" cy="11430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45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pacing w:val="20"/>
          <w:sz w:val="28"/>
          <w:szCs w:val="28"/>
          <w:lang w:val="en-US" w:eastAsia="en-US"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</w:rPr>
      </w:pPr>
      <w:r>
        <w:rPr>
          <w:b/>
          <w:spacing w:val="50"/>
          <w:sz w:val="5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6"/>
          <w:szCs w:val="36"/>
        </w:rPr>
        <w:t>По нравственно – патриотическому воспитанию «Растим патриотов России»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дготовительной группе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2020– 2021 учебный год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и: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Миргалимова.А.Н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О.Я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Нижневартовск 2021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/>
      </w:pPr>
      <w:r>
        <w:rPr>
          <w:color w:val="000000"/>
          <w:sz w:val="28"/>
          <w:szCs w:val="28"/>
        </w:rPr>
        <w:t xml:space="preserve">«Только тот, кто любит, ценит и уважает накопленное и сохранённое предшествующим поколением, может любить Родину, узнать её, стать подлинным патриотом» 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Михалков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течение учебного года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Тип проекта</w:t>
      </w:r>
      <w:r>
        <w:rPr>
          <w:color w:val="000000"/>
          <w:sz w:val="28"/>
          <w:szCs w:val="28"/>
        </w:rPr>
        <w:t>: информационно – творческий, игровой.</w:t>
      </w:r>
    </w:p>
    <w:p>
      <w:pPr>
        <w:pStyle w:val="Normal"/>
        <w:shd w:fill="FFFFFF" w:val="clear"/>
        <w:ind w:firstLine="360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:</w:t>
      </w:r>
      <w:r>
        <w:rPr>
          <w:color w:val="000000"/>
          <w:sz w:val="28"/>
          <w:szCs w:val="28"/>
        </w:rPr>
        <w:t xml:space="preserve"> долгосрочный 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воспитатели, дети старшей группы, родители, музыкальный руководитель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туальность 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Дошкольный возраст — это период, когда закладывается предпосылки гражданских качеств. Патриотическое воспитание подрастающего поколения является одной из самых актуальных задач нашего времени. Взрослея ребенок переносит чувство любви к малой родине в уважение, преданность и любовь к своей стране. Следовательно, данный проект направлен на формирование у воспитанников старшего дошкольного возраста основ гражданственности, патриотизма как интегративного качества личности, заключающего в себе любовь к родине, к своей семье, уважение к истории родного края, его культурным ценностям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>: Обеспечить каждому ребенку условия ранней позитивной социализации посредством расширения представлений об окружающем мире, на основе ближайшего социального окружения, формирование гражданской позиции, патриотических чувств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оспитывать у детей гордость и уважения к ветеранам ВОВ, памятникам, посвященным ВОВ, чувствам гордости за Родину. 2.Воспитывать желание у всех участников проекта участвовать в совместных мероприятиях и получать от этого удовольств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особствовать развитию речи через выразительное чтение стихотворений, составление рассказов о ветеранах. Расширять и обогащать словарный запас новыми словами, поощрять пересказы детей, услышанных дома истории о близких, показывая их фотограф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Развивать познавательные способности детей в процессе практической деятельности, интеллект ребенка, формировать наглядно – образное мышление, самостоятельност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Организовать деятельность детей, родителей, направленную на создание праздничного мероприятия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еализации проекта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о организованные занятия 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ая деятельность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енники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кругозор детей, по страницам истории нашей страны, о легендарном прошлом нашей Родины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терес, инициативу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Повышение нравственного уровня воспитанников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иметь простейшие представления о мероприятиях, направленных на воспитание патриотических чувств (Парад Победы, салют, возложение цветов и венков к обелискам, встречи с ветеранами)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элементарных проектно-исследовательских умений и навык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еализации 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этап </w:t>
      </w:r>
      <w:r>
        <w:rPr>
          <w:i/>
          <w:color w:val="000000"/>
          <w:sz w:val="28"/>
          <w:szCs w:val="28"/>
        </w:rPr>
        <w:t>Организован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Выявление первоначальных знаний </w:t>
      </w:r>
      <w:r>
        <w:rPr>
          <w:sz w:val="28"/>
          <w:szCs w:val="28"/>
        </w:rPr>
        <w:t>детей по теме проекта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бор информации, подборка наглядно – дидактического материала, работа с методической литературой, составление плана мероприяти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  <w:sz w:val="28"/>
          <w:szCs w:val="28"/>
        </w:rPr>
        <w:t xml:space="preserve">этап </w:t>
      </w:r>
      <w:r>
        <w:rPr>
          <w:i/>
          <w:color w:val="000000"/>
          <w:sz w:val="28"/>
          <w:szCs w:val="28"/>
        </w:rPr>
        <w:t>Практиче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едение НОД, бесед по патриотическому воспитан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влечение родителей к участию в проект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изация сюжетно-ролевых, дидактических и подвижных иг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ссматривание иллюстраций, альбомо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3 этап </w:t>
      </w:r>
      <w:r>
        <w:rPr>
          <w:i/>
          <w:color w:val="000000"/>
          <w:sz w:val="28"/>
          <w:szCs w:val="28"/>
        </w:rPr>
        <w:t>Обобщающ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общать результаты работ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я выставки работ ко «Дню Победы» (совместная работа детей с родителям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кскурсия к памятнику «Неизвестному солдату». Возложение цве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дений мероприятий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й в подготовительной группе по проекту «Растим патриотов России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Моя семья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Анкетирование родителей по проекту «Растим патриотов России» Предложить родителям принять участие в создании предметно-развивающей среды в групп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Составление рассказов детей по теме: «Я люблю свою семью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«Моя родословная» изготовление генеалогического дере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Дидактические игры «Семья какая?» «Назови ласково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Наша родина Росси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Беседа «Моя страна» Формировать у детей представления об истории, культуре, традициях нашей Родин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«Символика России» Прослушивание гимна России, изготовление аппликации «Флаг России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Просмотр видеофильма про Россию и ее богатств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Консультация для родителей «Растим патриотов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Мой город, в котором я живу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Составление рассказов детьми о родном городе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Беседа «Исторические достопримечательности нашего город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Фото выставка «Город Нижневартовск прежний и сейчас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Акция «Теплый город»- изготовление кормушек для птиц нашего кра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абр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Москва столица нашей родин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Экскурсия по красной площад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Коллективная объёмная поделка «Башня Московского кремля» (художественно-эстетическое развитие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Заучивание наизусть стихотворений о Москве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Герои Росси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Предложить родителям собрать информацию о родственниках, участвующих в ВОВ. Создание альбома «Они сражались за родину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Беседа «Герои глазами детей» о людях совершающие благородные, героические поступки: ветераны, врачи, космонав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Дидактическая игра: «Кому что принадлежит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Конкурс рисунков «Герои глазами детей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Наши защитни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Фото выставка «Тот герой, кто за Родину горой»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Изготовление подарков для пап и дедушек ко Дню защитника Отече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Чтение художественной литературы А.Гайдара «Сказка о военной тайне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Заучивание стихов, песен, посвященных папам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т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Моя мама –лучшая на свет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Беседа «Моя мама –лучшая на свете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Продуктивная деятельность открытки к празднику своими рукам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Разучивание стихов, песен, посвященных мама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Праздник «8 марта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Космос и герои космонавт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Беседа «Космос и герои космонавт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Просмотр видеофильма «Вселенная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Экскурсия в планетарий (в учрежден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Рисование «Человек в открытом космосе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День Побе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ыставка детских работ «Война глазами детей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Беседа «Города – герои» Основные битвы ВОВ (битва за Сталинград, блокада Ленинграда)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Экскурсия к мемориалу военной славы (совместно с родителями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Участие детей в акции «Бессмертный полк» (совместно с родителями)</w:t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1:00Z</dcterms:created>
  <dc:creator>натали</dc:creator>
  <dc:description/>
  <cp:keywords/>
  <dc:language>en-US</dc:language>
  <cp:lastModifiedBy>RePack by SPecialiST</cp:lastModifiedBy>
  <cp:lastPrinted>2021-01-31T20:35:00Z</cp:lastPrinted>
  <dcterms:modified xsi:type="dcterms:W3CDTF">2021-04-05T17:16:00Z</dcterms:modified>
  <cp:revision>51</cp:revision>
  <dc:subject/>
  <dc:title/>
</cp:coreProperties>
</file>