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«От зёрнышка до хлебушка» для детей 4-5 л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екта – познавательный. Сроки реализации – 21-30 сентября 2015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 детей представления о том, как хлеб приходит к нам на сто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ны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бережного отношения к хлебу и уважения к хлеборобам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ять знания детей о значении хлеба в жизни людей, о труде хлеборобов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лкой моторики,  познавательного интереса, способствование развитию творческих способностей, обогащение словарного запаса дете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реализации проект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ительный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плана реализации проекта, тематического плана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иллюстрационного материала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бор художественной литературы, пальчиковых игр, пословиц,  поговорок, загадок, песен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дготовка материалов для творчества дете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ой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гадывание загадок по теме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атривание иллюстраций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иятие художественной литературы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еда о хлебе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дожественное творчество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ительный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влечение «Хлеб – всему голова»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воспитателя и детей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«Откуда к нам хлеб пришёл?»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художественной литературы и фольклора: сказки М. Пришвина «Лисичкин хлеб»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аинской народной сказки «Колосок», стихов, песнен « Мы хлеборобами будем» (муз. Ю. Чичкова, сл. П. Синявского),  “Зернышко”, муз. Чичкова, «Колосок» (муз. О. Буйновской, сл. В. Орлова), «Сеют в поле зёрна» (муз. В. Витлина, сл. П. Кагановой)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ние иллюстраций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(пальчиковые, дидактические)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ление хлебобулочных изделий из солёного теста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ашивание изготовленных из солёного теста хлебобулочных изделий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линография и аппликация «Колосок»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деятельность детей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ние колосьев, зёрен пшеницы, ржи, овса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деятельность</w:t>
      </w:r>
    </w:p>
    <w:p>
      <w:pPr>
        <w:pStyle w:val="Style15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трудничество с родителями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 в подборе иллюстраций и книг  на тему «Путь хлеба к столу»</w:t>
      </w:r>
    </w:p>
    <w:p>
      <w:pPr>
        <w:pStyle w:val="Style15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 детям в заучивании стихотворений и песни  к досугу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чаепития с домашней выпечкой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ощь в изготовлении альбома «Печём вместе с детьми» </w:t>
      </w:r>
    </w:p>
    <w:p>
      <w:pPr>
        <w:pStyle w:val="Style15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</w:p>
    <w:p>
      <w:pPr>
        <w:pStyle w:val="Style15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нали о производстве хлеба (из чего делается, кто делает, где растёт), о его значении в жизни человека</w:t>
      </w:r>
    </w:p>
    <w:p>
      <w:pPr>
        <w:pStyle w:val="Style15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детей сформировалось уважительное отношение к хлебу </w:t>
      </w:r>
    </w:p>
    <w:p>
      <w:pPr>
        <w:pStyle w:val="Style15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лись с многообразием хлебобулочных изделий</w:t>
      </w:r>
    </w:p>
    <w:p>
      <w:pPr>
        <w:pStyle w:val="Style15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гатился словарный запас  де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360" w:before="24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Проблема: Низкий уровень знаний детей об этапах выращивания хлеба, о  труде хлеборобов. В нашей стране  отношение к хлебу особенное, если человек в чем – то не очень разбирается, о нем говорят: думает, что булки на деревьях растут. Где же «растут» булки? Проследить весь путь хлеба: от зернышка до нашего стола, увидеть разнообразие хлебобулочной продукции. </w:t>
      </w:r>
    </w:p>
    <w:p>
      <w:pPr>
        <w:pStyle w:val="Style16"/>
        <w:shd w:fill="FFFFFF" w:val="clear"/>
        <w:spacing w:lineRule="auto" w:line="360" w:before="24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Актуальность: Издавна у славян существовал обычай: люди, преломившие хлеб, становятся  друзьями на всю жизнь. Хлеб – посол мира и дружбы между народами, остается им и  ныне. С хлебом провожали на фронт, с хлебом встречали вернувшихся с войны. Хлебом поминали тех, кто уже никогда не вернется. Изменяется жизнь, переоцениваются ценности, а хлеб - батюшка, хлеб – кормилец остается самой большой ценностью. У каждого свой хлеб. Каждый по – своему помнит, вспоминает и ценит его. Но есть для всех без исключения одно общее: хлеб – это жизнь. О хлебе, об отношении к нему следует говорить, писать, чтобы дети наши не росли невеждами, чтобы для них, как и для нас, отцов и матерей, со словами Родина, Дружба, Мир, Отец, Мать рядом стояло слово Хлеб. Любви и уважению к хлебу нужно учить с детства, прививать эту любовь и в семье, и в детском саду. Наш народ хлебосолен. Хлеб, калиной перевитый, на праздничном столе стоит на почетном месте. Дорогих гостей встречают хлебом – солью. Однако не каждый гость знает, что каравай нужно разломить, самому отведать и людям раздать, как велит обычай. Не каждый знает, что принимая хлеб на рушнике, хлеб следует поцеловать. Как же научить уважать хлеб? О хлебе и отношении к нему этот проект.</w:t>
      </w:r>
    </w:p>
    <w:p>
      <w:pPr>
        <w:pStyle w:val="Style16"/>
        <w:shd w:fill="FFFFFF" w:val="clear"/>
        <w:spacing w:lineRule="auto" w:line="360" w:before="24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Ожидаемые результаты:</w:t>
      </w:r>
    </w:p>
    <w:p>
      <w:pPr>
        <w:pStyle w:val="Style16"/>
        <w:shd w:fill="FFFFFF" w:val="clear"/>
        <w:spacing w:lineRule="auto" w:line="360" w:before="24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Образовательный:</w:t>
      </w:r>
      <w:r>
        <w:rPr>
          <w:color w:val="333333"/>
          <w:sz w:val="28"/>
          <w:szCs w:val="28"/>
        </w:rPr>
        <w:t xml:space="preserve"> Формирование у детей представлений о ценности хлеба. Получение знаний о том, как выращивали хлеб в старину, и как это происходит сейчас, донести до сознания детей, что хлеб – это итог большой работы многих людей.</w:t>
      </w:r>
    </w:p>
    <w:p>
      <w:pPr>
        <w:pStyle w:val="Style16"/>
        <w:shd w:fill="FFFFFF" w:val="clear"/>
        <w:spacing w:lineRule="auto" w:line="360" w:before="24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ный: Воспитание интереса к профессиям пекаря, комбайнера и к труду людей, участвующих в его выращивании. Воспитание бережного отношения к хлебу.</w:t>
      </w:r>
    </w:p>
    <w:p>
      <w:pPr>
        <w:pStyle w:val="Style16"/>
        <w:shd w:fill="FFFFFF" w:val="clear"/>
        <w:spacing w:lineRule="auto" w:line="360" w:before="24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циальный: Формирование доброго отношения друг к другу, уважения к старшим,  умения не перебивать ответы товарищей; развивать умение работать самостоятельно и по подгруппам.</w:t>
      </w:r>
    </w:p>
    <w:p>
      <w:pPr>
        <w:pStyle w:val="Style16"/>
        <w:shd w:fill="FFFFFF" w:val="clear"/>
        <w:spacing w:lineRule="auto" w:line="360" w:before="24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водя итоги проделанной работы можно отметить, что дети пополнили знания, о том, как хлеб приходит на стол. Вместе с ребятами группы мы выяснили, где же действительно «растут» булки и проследили весь путь хлеба – от зернышка до каравая. В нашей стране относились к хлебу всегда по - особенному. Если человек в чем-то не очень разбирается, о нем говорят: «Думает, что булки на деревьях растут». Дети научились бережно относиться к хлебу, делать выводы, научились устанавливать связи и зависимости в производстве хлеба. Дети умеют конкретизировать и обобщать последовательность выращивания хлебных злаков, процесс приготовления из муки хлеба.</w:t>
      </w:r>
    </w:p>
    <w:p>
      <w:pPr>
        <w:pStyle w:val="Normal"/>
        <w:tabs>
          <w:tab w:val="clear" w:pos="708"/>
          <w:tab w:val="left" w:pos="4102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7:32:00Z</dcterms:created>
  <dc:creator>Наталья</dc:creator>
  <dc:description/>
  <cp:keywords/>
  <dc:language>en-US</dc:language>
  <cp:lastModifiedBy>Наталья</cp:lastModifiedBy>
  <dcterms:modified xsi:type="dcterms:W3CDTF">2021-04-05T17:33:00Z</dcterms:modified>
  <cp:revision>3</cp:revision>
  <dc:subject/>
  <dc:title/>
</cp:coreProperties>
</file>