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е автономное дошкольное образовательное учреждение г.Нижневартовск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С № 37 «Дружная семейк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 профилактике ДТП в подготовительной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и и доро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420745" cy="254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галимова А.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евартовск 2021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240"/>
        <w:ind w:left="-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вящён актуальной проблеме – формированию у детей дошкольного возраста основ безопасного поведения на улицах города. Актуальность и просто жизненная необходимость обучения правилам дорожного движения несомненна. Рост количества машин на улицах городов и посёлков нашей страны, увеличение скорости движения являются одной из причин дорожно-транспортных происшествий. Никого не оставляют равнодушными сводки о ДТП, где потерпевшими, к сожалению, являются и дети.  Часто это связано с несоблюдением правил дорожного движения, их незнанием. Предоставленные самим себе, дети мало считаются с реальными опасностями на дороге, так как недооценивают собственные возможности, считая себя ловкими и быстрыми. У них еще не выработалась способность предвидеть возможность возникновения опасности в быстро меняющейся дорожной обстановке. Знакомить детей с правилами дорожного движения, формировать у них навыки правильного поведения на дороге необходимо с самого раннего возраста, так как знания, полученные в детстве, наиболее прочные. В этом обязательно должны принимать участие и родители, и дошкольные учреждения.</w:t>
      </w:r>
    </w:p>
    <w:p>
      <w:pPr>
        <w:pStyle w:val="Style15"/>
        <w:shd w:fill="FFFFFF" w:val="clear"/>
        <w:spacing w:before="0" w:after="0"/>
        <w:ind w:left="-540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у детей старшего дошкольного возраста основы безопасного поведения на улице, знание правил дорожного движения.</w:t>
      </w:r>
    </w:p>
    <w:p>
      <w:pPr>
        <w:pStyle w:val="Normal"/>
        <w:spacing w:lineRule="auto" w:line="240" w:before="0" w:after="0"/>
        <w:ind w:left="-54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:</w:t>
      </w:r>
    </w:p>
    <w:p>
      <w:pPr>
        <w:pStyle w:val="ListParagraph"/>
        <w:spacing w:lineRule="auto" w:line="240" w:before="0" w:after="0"/>
        <w:ind w:left="-54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Обобщить и расширить знания детей о правилах дорожного движения.</w:t>
      </w:r>
    </w:p>
    <w:p>
      <w:pPr>
        <w:pStyle w:val="Normal"/>
        <w:spacing w:lineRule="auto" w:line="240" w:before="280" w:after="0"/>
        <w:ind w:left="-54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крепить представления детей об опасностях, которые могут возникнуть на улице, дома, познакомить с новыми правилами безопасного поведения.</w:t>
      </w:r>
    </w:p>
    <w:p>
      <w:pPr>
        <w:pStyle w:val="Normal"/>
        <w:spacing w:lineRule="auto" w:line="240" w:before="280" w:after="0"/>
        <w:ind w:left="-54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предвидеть опасное событие, уметь, по возможности, его избегать, а при необходимости действовать.</w:t>
      </w:r>
    </w:p>
    <w:p>
      <w:pPr>
        <w:pStyle w:val="Normal"/>
        <w:spacing w:lineRule="auto" w:line="240"/>
        <w:ind w:left="-540"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/>
        <w:ind w:left="-54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витие у детей чувства контроля и самоконтрол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Стимулировать познавательную активность, способствовать развитию коммуникативных навыков.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оспитывать навыки личной безопасности и чувство самосохранения.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дети подготовительной  группы, воспитатель, родители.</w:t>
      </w:r>
    </w:p>
    <w:p>
      <w:pPr>
        <w:pStyle w:val="Normal"/>
        <w:spacing w:lineRule="auto" w:line="240" w:before="0" w:after="0"/>
        <w:ind w:left="-540"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Тип проект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раткосрочный, познавательный, творческий, обучающий.</w:t>
      </w:r>
    </w:p>
    <w:p>
      <w:pPr>
        <w:pStyle w:val="Normal"/>
        <w:spacing w:lineRule="auto" w:line="240" w:before="0" w:after="0"/>
        <w:ind w:left="-54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должительность: 5 дней (15.03.21-19.03.21)</w:t>
      </w:r>
    </w:p>
    <w:p>
      <w:pPr>
        <w:pStyle w:val="Normal"/>
        <w:spacing w:lineRule="auto" w:line="240" w:before="0" w:after="0"/>
        <w:ind w:left="-54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оды: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епосредственно-образовательная деятельность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Художественное творчество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Чтение художественной литературы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Беседы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Целевые прогулки и экскурсии по улицам города</w:t>
      </w:r>
    </w:p>
    <w:p>
      <w:pPr>
        <w:pStyle w:val="Normal"/>
        <w:spacing w:lineRule="auto" w:line="240" w:before="0" w:after="0"/>
        <w:ind w:left="-54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Игровая деятельность: дидактические, сюжетно-ролевые, подвижные игры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тгадывание загадок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ассматривание плакатов по ПДД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абота с родителями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 детей правильного понимания значимости правил дорожного движения, своего места как участника дорожного движения, развитие необходимых для этого навыков и умений.</w:t>
      </w:r>
    </w:p>
    <w:p>
      <w:pPr>
        <w:pStyle w:val="Normal"/>
        <w:spacing w:lineRule="auto" w:line="24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родителей группы в организации работы по проекту.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копление дидактического материала и практического опыта в работе с детьми</w:t>
      </w:r>
    </w:p>
    <w:p>
      <w:pPr>
        <w:pStyle w:val="Normal"/>
        <w:spacing w:lineRule="auto" w:line="240" w:before="0" w:after="0"/>
        <w:ind w:left="-54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5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готовительный (аналитический) ; 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ой (реализация намеченных планов) 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лючительный (подведение итогов, внесение поправок в случае нерешенных проблем). </w:t>
      </w:r>
    </w:p>
    <w:p>
      <w:pPr>
        <w:pStyle w:val="Normal"/>
        <w:spacing w:lineRule="auto" w:line="240" w:before="0" w:after="0"/>
        <w:ind w:left="-5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 этап (подготовительный)</w:t>
      </w:r>
    </w:p>
    <w:p>
      <w:pPr>
        <w:pStyle w:val="Normal"/>
        <w:spacing w:lineRule="auto" w:line="240" w:before="0" w:after="0"/>
        <w:ind w:left="-5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ановка проблемы перед детьми «Для чего необходимо знать правила дорожного  движения?»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продукт проекта: знание правил дорожного движения.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Довести до участников важность данной темы: «Незнание правил дорожного движения может привести к беде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метить план 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обрать наглядно-дидактический материал, художественную литературу, соответствующую теме проек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Изготовление пособий, дидактических иг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борка материалов для консультаций, рекомендац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Подбор методической литературы.</w:t>
      </w:r>
    </w:p>
    <w:p>
      <w:pPr>
        <w:pStyle w:val="Normal"/>
        <w:spacing w:lineRule="auto" w:line="240" w:before="0" w:after="0"/>
        <w:ind w:left="-36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 этап (основной)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епосредственно-образовательная деятельность: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Знаки дорожные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По дороге в детский сад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«Пешеход переходит улицу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Художественное творчество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исование «Веселый светофор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ппликация «Светофор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Чтение художественной литературы: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. Михалков «Дядя Степа – милиционер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. Маршак «Светофор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. Житков «Что я видел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. Михалков «Моя улица»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. Носов «Автомобиль» 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Беседы: « Как вести себя на дороге», «Знаешь ли ты правила дорожного движения», «Осторожно, дорога!»</w:t>
      </w:r>
    </w:p>
    <w:p>
      <w:pPr>
        <w:pStyle w:val="Normal"/>
        <w:spacing w:lineRule="auto" w:line="240" w:before="0" w:after="0"/>
        <w:ind w:left="-54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Целевые прогулки и экскурсии по улицам города («Работа светофора» «Устройство проезжей части»), наблюдения за действиями пешеходов в условиях улицы, разбор ситуаций (</w:t>
      </w:r>
      <w:r>
        <w:rPr>
          <w:rFonts w:cs="Times New Roman" w:ascii="Times New Roman" w:hAnsi="Times New Roman"/>
          <w:sz w:val="28"/>
          <w:szCs w:val="28"/>
        </w:rPr>
        <w:t>«Как правильно перейти через дорогу?», «Какие знаки помогают пешеходу в пути?»).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гровая деятельность:  дидактические («Так или не так»,  «Опасно - безопасно», «Угадай знак», «Это я, это я, это все мои друзья!», «Дорожный знак знаешь – загадку отгадаешь», «Собери знак»), сюжетно-ролевые (« Путешествие по городу», «Пешеход переходит улицу»), подвижные игры («Воробушки и автомобиль», «Мы шоферы», « Красный, желтый, зеленый»). 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тгадывание загадок о дорожных знаках, о транспорте.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ассматривание плакатов по ПДД («Дорожная безопасность», «Дорожные знаки», «Специализированный транспорт»), иллюстраций в книгах.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абота с родителями: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кетирование родителей;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информации в родительском уголке: «Памятка по правилам дорожного движения», «Дорожная азбука»;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папки-передвижки «Правила дорожного движения»;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сультация «Родитель-пример поведения на улице и дороге».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 этап (заключтельный)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выставки рисунков «Веселый светофор»;</w:t>
      </w:r>
    </w:p>
    <w:p>
      <w:pPr>
        <w:pStyle w:val="Normal"/>
        <w:spacing w:lineRule="auto" w:line="240" w:before="0" w:after="0"/>
        <w:ind w:left="-54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формление выставки поделок «Правила дорожные детям знать положено!».</w:t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Normal"/>
        <w:spacing w:lineRule="auto" w:line="240" w:before="0" w:after="225"/>
        <w:ind w:left="-54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аулина Т. Ф. Знакомим дошкольников с правилами дорожного движения/ М.: Мозайка-Синтез, 2014.</w:t>
      </w:r>
    </w:p>
    <w:p>
      <w:pPr>
        <w:pStyle w:val="Normal"/>
        <w:spacing w:lineRule="auto" w:line="240" w:before="0" w:after="225"/>
        <w:ind w:left="-54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аулина Т. Ф. Три сигнала светофора / М.: Просвещение, 1989.</w:t>
      </w:r>
    </w:p>
    <w:p>
      <w:pPr>
        <w:pStyle w:val="Normal"/>
        <w:spacing w:lineRule="auto" w:line="240" w:before="0" w:after="225"/>
        <w:ind w:left="-54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мушкевич Е. С., Якупов А. М. На помощь в “Светофорию” // Дошкольное воспитание. - № 12. - 2003.</w:t>
      </w:r>
    </w:p>
    <w:p>
      <w:pPr>
        <w:pStyle w:val="Normal"/>
        <w:spacing w:lineRule="auto" w:line="240" w:before="0" w:after="225"/>
        <w:ind w:left="-54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теркина Р. Б., Авдеева Н. Н., Князева О. Л. Основы безопасности детей дошкольного возраста: программа для дошкольных образовательных учреждений / М.: АСТ, 1998.</w:t>
      </w:r>
    </w:p>
    <w:p>
      <w:pPr>
        <w:pStyle w:val="Normal"/>
        <w:spacing w:lineRule="auto" w:line="240" w:before="0" w:after="225"/>
        <w:ind w:left="-54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Чермашенцева О. В. Основы безопасного поведения дошкольников: занятия, планирование, рекомендации/ Волгоград: Учитель, 2012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360" w:before="280" w:after="280"/>
        <w:ind w:left="-5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-5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54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ind w:left="-5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8:12:00Z</dcterms:created>
  <dc:creator>Acer</dc:creator>
  <dc:description/>
  <cp:keywords/>
  <dc:language>en-US</dc:language>
  <cp:lastModifiedBy>RePack by SPecialiST</cp:lastModifiedBy>
  <dcterms:modified xsi:type="dcterms:W3CDTF">2021-03-12T17:58:00Z</dcterms:modified>
  <cp:revision>7</cp:revision>
  <dc:subject/>
  <dc:title>Муниципальное бюджетное дошкольное образовательное учреждение </dc:title>
</cp:coreProperties>
</file>