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ПЛАНИРОВАНИЕ ВОСПИТАТЕЛЬНО-ОБРАЗОВАТЕЛЬНОЙ РАБОТЫ  (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23.03.2020 по 27.03.2020.)</w:t>
      </w:r>
    </w:p>
    <w:p>
      <w:pPr>
        <w:pStyle w:val="Style18"/>
        <w:rPr/>
      </w:pPr>
      <w:r>
        <w:rPr>
          <w:rStyle w:val="Style10"/>
          <w:rFonts w:cs="Times New Roman" w:ascii="Times New Roman" w:hAnsi="Times New Roman"/>
          <w:b/>
          <w:i w:val="false"/>
          <w:sz w:val="24"/>
          <w:szCs w:val="24"/>
        </w:rPr>
        <w:t>Группа:  младшая группа «Б».    Тема: «Птички прилетели»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</w:rPr>
        <w:t>Цель:</w:t>
      </w:r>
      <w:r>
        <w:rPr>
          <w:rStyle w:val="2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2"/>
          <w:szCs w:val="22"/>
        </w:rPr>
        <w:t>Формировать элементарные представления о птицах (воробье, вороне, скворце, голубе). Продолжать развивать интерес к природе; уточнять представления о строении птиц, о том, чем они питаются. Учить рассматривать и сравнивать птиц (воробья и вороны). Активизировать словарь детей словами: летает, прыгает, клюет, смотрит и т. д. развитие моторики рук. Развитие моторики рук, двигательной деятельности детей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"/>
          <w:color w:val="000000"/>
          <w:sz w:val="22"/>
          <w:szCs w:val="22"/>
        </w:rPr>
        <w:t>Воспитывать положительное отношение к птицам, способствовать эмоциональному отклику помочь им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овое мероприятие:</w:t>
      </w:r>
      <w:r>
        <w:rPr>
          <w:rFonts w:cs="Times New Roman" w:ascii="Times New Roman" w:hAnsi="Times New Roman"/>
          <w:sz w:val="24"/>
          <w:szCs w:val="24"/>
        </w:rPr>
        <w:t xml:space="preserve"> Выставка детских работ по теме  Дата проведения итогового мероприятия: 27.03.2020 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за проведение итогового мероприятия</w:t>
      </w:r>
      <w:r>
        <w:rPr>
          <w:rFonts w:cs="Times New Roman" w:ascii="Times New Roman" w:hAnsi="Times New Roman"/>
          <w:sz w:val="24"/>
          <w:szCs w:val="24"/>
        </w:rPr>
        <w:t>: воспитател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91"/>
        <w:gridCol w:w="2567"/>
        <w:gridCol w:w="2045"/>
        <w:gridCol w:w="2247"/>
        <w:gridCol w:w="2305"/>
        <w:gridCol w:w="2061"/>
        <w:gridCol w:w="15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3.2020- понедельни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«Для чего нужны птицы». Какую пользу человеку приносят птицы? Как надо относиться к птицам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еседы о проведенных выходных. Цель: развивать речь, мышлени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“Выпусти птицу”. [Развитие мелкой моторики.]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Дид.игра</w:t>
            </w:r>
            <w:r>
              <w:rPr>
                <w:rFonts w:cs="Times New Roman" w:ascii="Times New Roman" w:hAnsi="Times New Roman"/>
              </w:rPr>
              <w:t>«Летает не летает». Цель: развивать внимание, быстроту реакции на слово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я, Таир, Артем Г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помнить </w:t>
            </w:r>
            <w:r>
              <w:rPr>
                <w:rFonts w:cs="Times New Roman" w:ascii="Times New Roman" w:hAnsi="Times New Roman"/>
              </w:rPr>
              <w:t>детям, что нужно следить за своим внешним видом, чистотой одежды, за прической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Размещение в группе  картины</w:t>
            </w:r>
            <w:r>
              <w:rPr>
                <w:rFonts w:cs="Times New Roman" w:ascii="Times New Roman" w:hAnsi="Times New Roman"/>
              </w:rPr>
              <w:t xml:space="preserve"> с изображением разных птиц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сширять представление о птицах, которые летают у нас в селе. Вызвать желание помочь им. Развивать наблюдательность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родителями о самочувствии детей после выходны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(ознакомление с окружающим миром)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Пензулаева стр.5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ходьбе и беге по кругу; в сохранении устойчивого равновесия при ходьбе по ограниченной площади опоры; повторить прыжки между предмет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Наблюдение за птицами.</w:t>
            </w:r>
            <w:r>
              <w:rPr>
                <w:rFonts w:cs="Times New Roman" w:ascii="Times New Roman" w:hAnsi="Times New Roman"/>
              </w:rPr>
              <w:t xml:space="preserve"> Дать детям общие понятия о птицах (голубь, ворона, воробей), учить узнавать их по внешнему вид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Худ. слово</w:t>
            </w:r>
            <w:r>
              <w:rPr>
                <w:rFonts w:cs="Times New Roman" w:ascii="Times New Roman" w:hAnsi="Times New Roman"/>
              </w:rPr>
              <w:t>: Летит над полем птичка чирик- чик- чик…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>: подкормка птиц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Воробушки и автомобиль»- бег в разных направления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«Ловишка».</w:t>
            </w:r>
            <w:r>
              <w:rPr>
                <w:rFonts w:cs="Times New Roman" w:ascii="Times New Roman" w:hAnsi="Times New Roman"/>
              </w:rPr>
              <w:t xml:space="preserve"> Цель: упражнять в беге, ориентировке в пространстве, ловк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Дид.игра</w:t>
            </w:r>
            <w:r>
              <w:rPr>
                <w:rFonts w:cs="Times New Roman" w:ascii="Times New Roman" w:hAnsi="Times New Roman"/>
              </w:rPr>
              <w:t xml:space="preserve"> «Кто как поет»-звукоподражание голосам птиц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Инд. работа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</w:rPr>
              <w:t>с препятствиями с целью развития быстроты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сманом, Кириллом, Альмиро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о-игровая  деятельность</w:t>
            </w:r>
            <w:r>
              <w:rPr>
                <w:rFonts w:cs="Times New Roman" w:ascii="Times New Roman" w:hAnsi="Times New Roman"/>
              </w:rPr>
              <w:t xml:space="preserve">  детей  с выносным  материалом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находить себе занятия по интересам, играть  дружно, воспитывать дружелюбие, толерантность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носной материа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, формочки, ведерки, мелк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оручения ответствен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бедом продолжать учить кушать аккуратно, не набивать полный рот, доедать пищу, пользоваться салфетко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: Е.Чарушин «Почему Тюпа не ловит птиц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внимательно слушать произведение, не отвлекаться, отвечать на вопросы воспита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доровительная гимнастика после с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о-эстетическая  игра "Маленькие птички" под музыку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 Формировать умение двигаться под музыку, сопровождая движения словами из игр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И.  «Догони меня!»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детей догонять мяч, брошенный педагого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Что где лежит?» Цель: Учить детей определять местоположение предмета по отношению к другому объекту, употреблять в речи предлоги «в», «на», «под», «за», «около», «перед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Аней, Ренатой, Аленой, Мариной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тивный разговор с детьми - «Опасные вещи». Цель: знакомство с источниками опасности в детском саду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ащение предметно-пространственной среды в группе – пополнение </w:t>
            </w:r>
            <w:r>
              <w:rPr>
                <w:rFonts w:eastAsia="Times New Roman" w:cs="Times New Roman" w:ascii="Times New Roman" w:hAnsi="Times New Roman"/>
              </w:rPr>
              <w:t>картотеки дидактических игр по развитию внимания, памяти, мышл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169"/>
        <w:gridCol w:w="2085"/>
        <w:gridCol w:w="76"/>
        <w:gridCol w:w="1897"/>
        <w:gridCol w:w="113"/>
        <w:gridCol w:w="2085"/>
        <w:gridCol w:w="506"/>
        <w:gridCol w:w="2126"/>
        <w:gridCol w:w="15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3.2020 - вторни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</w:rPr>
              <w:t>«Дома птиц".Закрепить и расширить знания детей о птицах. Формировать умение высказываться полной фразой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«Назвать птицу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детей узнавать и называть птиц; развивать зрительную память, мышление; воспитывать любовь к природ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«Вороны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Индивид. работа</w:t>
            </w:r>
            <w:r>
              <w:rPr>
                <w:rFonts w:cs="Times New Roman" w:ascii="Times New Roman" w:hAnsi="Times New Roman"/>
              </w:rPr>
              <w:t xml:space="preserve"> по закреплению пространственных отношений «справа», «слева»- </w:t>
            </w:r>
            <w:r>
              <w:rPr>
                <w:rFonts w:cs="Times New Roman" w:ascii="Times New Roman" w:hAnsi="Times New Roman"/>
                <w:b/>
              </w:rPr>
              <w:t>Дид.игра</w:t>
            </w:r>
            <w:r>
              <w:rPr>
                <w:rFonts w:cs="Times New Roman" w:ascii="Times New Roman" w:hAnsi="Times New Roman"/>
              </w:rPr>
              <w:t xml:space="preserve"> «В какой руке?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м, Сафией, Аленой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Работа в уголке сенсорного развития:</w:t>
            </w:r>
            <w:r>
              <w:rPr>
                <w:rFonts w:cs="Times New Roman" w:ascii="Times New Roman" w:hAnsi="Times New Roman"/>
              </w:rPr>
              <w:t xml:space="preserve"> обследование мяча и куба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ль: Продолжать знакомить детей с разными способами обследования предметов, учить передавать в речи результаты обследования, делать вы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предметно-пространственной среды в группе - подготовка разрезных / парных картинок по теме недел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по запросам роди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8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лана музыкального руководител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(ФЭМП)</w:t>
            </w:r>
          </w:p>
        </w:tc>
        <w:tc>
          <w:tcPr>
            <w:tcW w:w="8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Помораева стр.3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способы сравнения двух предметов по длине и ширине, обозначать результаты сравнения соответствующими слов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различать количество звуков на слух (много и один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различении и названии геометрических фигур: круга, квадрата, треугольни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Наблюдение за состоянием погоды.</w:t>
            </w:r>
            <w:r>
              <w:rPr>
                <w:rFonts w:cs="Times New Roman" w:ascii="Times New Roman" w:hAnsi="Times New Roman"/>
              </w:rPr>
              <w:t xml:space="preserve"> . Продолжать знакомить детей с особенностями весны: стало теплее, люди поменяли одежду на более лёгкую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уборка в беседк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оспитывать желание помогать взрослы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П.И.:</w:t>
            </w:r>
            <w:r>
              <w:rPr>
                <w:rFonts w:cs="Times New Roman" w:ascii="Times New Roman" w:hAnsi="Times New Roman"/>
              </w:rPr>
              <w:t xml:space="preserve"> «Такси»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приучать двигаться вдвоем, соразмерять движения друг с другом, менять направление движения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Хитрая лиса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пражнять в беге врассыпную; развивать ловкость, быстроту.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 работа с в прыжках с продвижением вперед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Дид. игра</w:t>
            </w:r>
            <w:r>
              <w:rPr>
                <w:rFonts w:cs="Times New Roman" w:ascii="Times New Roman" w:hAnsi="Times New Roman"/>
              </w:rPr>
              <w:t xml:space="preserve"> «Назови птицу»- узнавание птиц по описанию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сюшей, Аней, Акимо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репление</w:t>
            </w:r>
            <w:r>
              <w:rPr>
                <w:rFonts w:cs="Times New Roman" w:ascii="Times New Roman" w:hAnsi="Times New Roman"/>
                <w:color w:val="000000"/>
              </w:rPr>
              <w:t>умения быстро одеваться и раздеваться, правильно размещать свои вещи в шкафу, аккуратно складывать и развешивать одежду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носной материа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, машинки, ведерки, обруч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КГН.</w:t>
            </w:r>
            <w:r>
              <w:rPr>
                <w:rFonts w:cs="Times New Roman" w:ascii="Times New Roman" w:hAnsi="Times New Roman"/>
              </w:rPr>
              <w:t xml:space="preserve"> Учить детей пользоваться мылом и полотенцем (чисто вымывать руки и насухо вытирать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выполнять простейшие поручения: поставить салфетки на стол, разложить ложк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ыполнять поручения ответственно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бедом продолжать учить кушать аккуратно, не набивать полный рот, доедать пищу, пользоваться салфеткой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тение художественной литературы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Игры-драматизации «Русские народные потешки о птицах»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иобщать детей к театрализованной деятельности; учить их сочетать слова с движения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доровительная гимнастика после сна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/и «Как предметы помогают человеку» с целью расширения знаний детей о свойствах электроприборов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Игра «Птицы, гнезда, птенцы». Цель игры: уметь быть внимательным к командам воспитателя, быстро действовать в соответствии с командой, ориентироваться в пространстве, уметь подражать голосам птиц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 Работа по формированию умения правильно держать карандаш и рисовать им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 Максимом, Кириллом, Мариной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ая ситуация -«Порядок в группе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: совершенствование умений в уборке игрового материала, </w:t>
            </w:r>
            <w:r>
              <w:rPr>
                <w:rFonts w:cs="Times New Roman" w:ascii="Times New Roman" w:hAnsi="Times New Roman"/>
              </w:rPr>
              <w:t>закрепление привычки приводить в порядок игровое и рабочее место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амостоятельная деятельность в центре художественного творчества (рисование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 по интересам дет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58"/>
        <w:gridCol w:w="2272"/>
        <w:gridCol w:w="2349"/>
        <w:gridCol w:w="2204"/>
        <w:gridCol w:w="2087"/>
        <w:gridCol w:w="2211"/>
        <w:gridCol w:w="1899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</w:rPr>
              <w:t>«Почему воробей не летает на юг». Цель: Развивать умение отвечать  простым предложением. Воспитывать интерес к птиц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ая игра «Цапля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у детей слуховое внимание, умение двигаться в соответствии со словами текста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удненные ситуации.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тие мышления. Принятие решения и планировани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иша пролил варенье на пол. Что ему теперь делать?; Таня пошла  гулять и заблудилась. Что ей делать? Что нужно знать, чтобы никогда больше не заблудиться? Ит. Д.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Лизой, Матвеем Р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аудиозаписи «Голоса весеннего леса».  Цель: Расширить представление детей о птицах (голоса)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амостоятельная деятельность в центре сенсорного развития (пирамидки, мелкий конструктор, геометрические фигуры).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передвижка «Что нужно знать о короновирусе»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 (рисование)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етай скорей скворец, тебе построил я дворец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ередача образа скворечника, аккуратное закрашивание без выхода за контур, закрепление знания цветов: коричневый, желтый. развитие воображения, законченность сюжета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Пензулаева стр.54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ходьбе и беге по кругу; в сохранении устойчивого равновесия при ходьбе по ограниченной площади опоры; повторить прыжки между предметами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Наблюдение за воробьями.</w:t>
            </w:r>
            <w:r>
              <w:rPr>
                <w:rFonts w:cs="Times New Roman" w:ascii="Times New Roman" w:hAnsi="Times New Roman"/>
              </w:rPr>
              <w:t xml:space="preserve"> Обратить внимание на размер, внешний вид, как передвигаются, чем питаются; закрепить названия частей тел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Худ. слово:</w:t>
            </w:r>
            <w:r>
              <w:rPr>
                <w:rFonts w:cs="Times New Roman" w:ascii="Times New Roman" w:hAnsi="Times New Roman"/>
              </w:rPr>
              <w:t xml:space="preserve"> Воробей над кормом прыгает, кружится. Перышки взъерошены, хвостик распушилс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Труд</w:t>
            </w:r>
            <w:r>
              <w:rPr>
                <w:rFonts w:cs="Times New Roman" w:ascii="Times New Roman" w:hAnsi="Times New Roman"/>
              </w:rPr>
              <w:t>: приготовление корма для птиц вместе с вос- лем, кормлени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Птички летают»- спрыгивание с невысоких предметов, бег в рассыпную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Дид. игра</w:t>
            </w:r>
            <w:r>
              <w:rPr>
                <w:rFonts w:cs="Times New Roman" w:ascii="Times New Roman" w:hAnsi="Times New Roman"/>
              </w:rPr>
              <w:t xml:space="preserve"> «Найди, что потерялось». ( находит игрушки птиц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и «Прыгни — повернись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учить быстро выполнять действия по сигналу воспита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 Аленой, Амиром, Лене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о-игровая  деятельность  детей</w:t>
            </w:r>
            <w:r>
              <w:rPr>
                <w:rFonts w:cs="Times New Roman" w:ascii="Times New Roman" w:hAnsi="Times New Roman"/>
              </w:rPr>
              <w:t xml:space="preserve">  с выносным  материалом. Задачи: Учить находить себе занятия по интересам, играть  дружно, воспитывать дружелюбие, толерантность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носной материа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ки, формочки, ведерки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КГН.</w:t>
            </w:r>
            <w:r>
              <w:rPr>
                <w:rFonts w:cs="Times New Roman" w:ascii="Times New Roman" w:hAnsi="Times New Roman"/>
              </w:rPr>
              <w:t xml:space="preserve"> Учить детей пользоваться мылом и полотенцем (чисто вымывать руки и насухо вытирать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выполнять простейшие поручения: поставить салфетки на стол, разложить ложк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ыполнять поручения ответственно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бедом продолжать учить кушать аккуратно, не набивать полный рот, доедать пищу, пользоваться салфетко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Чтение художественной литературы:</w:t>
            </w:r>
            <w:r>
              <w:rPr>
                <w:rFonts w:cs="Times New Roman" w:ascii="Times New Roman" w:hAnsi="Times New Roman"/>
              </w:rPr>
              <w:t>Чтение В.Берестов «О чём поют воробышки?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иобщать детей к поэзии, учить понимать содержание произведен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доровительная гимнастика после сна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И. «Какой птицы не стало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ать учить детей узнать и называть птиц; развивать зрительную память, внимательность воспитывать исполнительность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. «Сова» через игру закрепить у детей названия некоторых птиц, их повадки и характерные особенности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“Исправь ошибки”. Развитие слухового внимания. Совершенствование грамматического строя речи (употребление в речи простых предлогов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ириллом, Евой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lang w:val="en-US" w:eastAsia="en-US"/>
              </w:rPr>
              <w:t>Продолжать учить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детей одеваться самостоятельно при помощи взрослого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детьми о том, что ты делал сегодня в детском саду.                  Цель: продолжать развивать разговорную речь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шивание силуэтов птиц кисточкой, паралоном.Внести в центр искусства силуэты птиц, кусочки паралона для свободного раскрашивания. Цель: Закреплять знания о внешнем виде птиц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58"/>
        <w:gridCol w:w="2548"/>
        <w:gridCol w:w="2485"/>
        <w:gridCol w:w="2112"/>
        <w:gridCol w:w="45"/>
        <w:gridCol w:w="1944"/>
        <w:gridCol w:w="8"/>
        <w:gridCol w:w="1981"/>
        <w:gridCol w:w="1899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3.2020 - четвер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Утренняя гимнастика </w:t>
            </w:r>
          </w:p>
          <w:p>
            <w:pPr>
              <w:pStyle w:val="Style18"/>
              <w:rPr/>
            </w:pPr>
            <w:r>
              <w:rPr/>
              <w:t>Д.И.  «Кто как кричит».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Цель: упражнять в правильном произношении звуков родного языка, воспитывать внимание, сосредоточенность.</w:t>
            </w:r>
          </w:p>
          <w:p>
            <w:pPr>
              <w:pStyle w:val="Style18"/>
              <w:rPr/>
            </w:pPr>
            <w:r>
              <w:rPr/>
              <w:t xml:space="preserve">Игра с мячом “У кого кто”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пражнение </w:t>
            </w:r>
            <w:r>
              <w:rPr>
                <w:rFonts w:cs="Times New Roman" w:ascii="Times New Roman" w:hAnsi="Times New Roman"/>
              </w:rPr>
              <w:t>“Считай и называй”. Совершенствование грамматического строя речи (согласование числительного с сущ.), навыка счета в пределах 5-ти.]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Артемом Р., Мариной, Настей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Рассматривание альбома</w:t>
            </w:r>
            <w:r>
              <w:rPr>
                <w:rFonts w:cs="Times New Roman" w:ascii="Times New Roman" w:hAnsi="Times New Roman"/>
              </w:rPr>
              <w:t xml:space="preserve"> «Птицы». Цель: развивать свободное общение со взрослыми и детьми, развивать инициативную речь в процессе рассматривания альбома, поощрять желание задавать вопросы по увиденному воспитателю и сверстникам, формировать умение отвечать на вопросы полным предложением, обогащать и активизировать словарь по теме «Птицы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деятельность</w:t>
            </w:r>
            <w:r>
              <w:rPr>
                <w:rFonts w:cs="Times New Roman" w:ascii="Times New Roman" w:hAnsi="Times New Roman"/>
              </w:rPr>
              <w:t xml:space="preserve"> в центре сюжетно-ролевых игр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играть дружн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Хоз.- бытовой труд</w:t>
            </w:r>
            <w:r>
              <w:rPr>
                <w:rFonts w:cs="Times New Roman" w:ascii="Times New Roman" w:hAnsi="Times New Roman"/>
              </w:rPr>
              <w:t>- с помощью воспитателя постирать салфетки для рисования и развесить на батарею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по запросам родителей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а музыкального руководител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(развитие речи)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.В. Гербова стр.4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усской народной сказки «Гуси лебеди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знакомить детей со сказкой , вызвать желание послушать её ещё раз, поиграть в сказку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Наблюдение за голубями.</w:t>
            </w:r>
            <w:r>
              <w:rPr>
                <w:rFonts w:cs="Times New Roman" w:ascii="Times New Roman" w:hAnsi="Times New Roman"/>
              </w:rPr>
              <w:t xml:space="preserve"> Обратить внимание на размер, внешний вид, как передвигаются, чем питаются; закрепить названия частей тела. Сравнить воробья и голуб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Худ. слово</w:t>
            </w:r>
            <w:r>
              <w:rPr>
                <w:rFonts w:cs="Times New Roman" w:ascii="Times New Roman" w:hAnsi="Times New Roman"/>
              </w:rPr>
              <w:t>: Вот семечки! Вот хлеба крошки! Не бойтесь, клюйте из ладошки!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почистить кормушку, насыпать свежий кор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П/и</w:t>
            </w:r>
            <w:r>
              <w:rPr>
                <w:rFonts w:cs="Times New Roman" w:ascii="Times New Roman" w:hAnsi="Times New Roman"/>
              </w:rPr>
              <w:t xml:space="preserve"> «Воробушки и кот»- быстро убегать, находить свое место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/и «Птички в гнездышках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Цель: учит детей ходить и бегать врассыпную, не наталкиваясь друг на друга; приучать их быстро действовать по сигналу воспитателя, помогать друг другу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рыгивание через предметы на двух ногах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дгруппой дете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-игровая  деятельность  детей  с выносным  материалом. Задачи: Учить находить себе занятия по интересам, играть  дружно, воспитывать дружелюбие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сть.</w:t>
            </w:r>
          </w:p>
          <w:p>
            <w:pPr>
              <w:pStyle w:val="Style18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носной материа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ки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КГН.</w:t>
            </w:r>
            <w:r>
              <w:rPr>
                <w:rFonts w:cs="Times New Roman" w:ascii="Times New Roman" w:hAnsi="Times New Roman"/>
              </w:rPr>
              <w:t xml:space="preserve"> Учить детей пользоваться мылом и полотенцем (чисто вымывать руки и насухо вытирать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выполнять простейшие поручения: поставить салфетки на стол, разложить ложк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ыполнять поручения ответственно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бедом продолжать учить кушать аккуратно, не набивать полный рот, доедать пищу, пользоваться салфетко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художественной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ой народной сказки « Три медведя».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внимательно слушать сказку без наглядного сопровождени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.  (март картотека №2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альчиковая гимнастика «Десять птичек – стайка». Цель: Развивать мелкую моторику рук. Совершенствовать умение передавать в жестах слова текста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етям солёное тесто для лепки птичек. Цель: поддерживать стремление к образному обозначению вылепленных изделий и помогать овладеть следующими приёмами лепк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Что это?». Цель: Учить детей понимать суть задания, узнавать и называть знакомые предметы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Таиром, Аней, Ксюшей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Добро не уйдет, а зло пропадет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ощрять проявления сострадания у детей, желание  помочь,   формировать доброжелательное  отношение друг к другу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деятельность в центре художественного творчеств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: учить аккуратно обращаться с карандашами, ставить их точенной стороной вверх. 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62"/>
        <w:gridCol w:w="2126"/>
        <w:gridCol w:w="2417"/>
        <w:gridCol w:w="138"/>
        <w:gridCol w:w="2088"/>
        <w:gridCol w:w="32"/>
        <w:gridCol w:w="2031"/>
        <w:gridCol w:w="89"/>
        <w:gridCol w:w="2081"/>
        <w:gridCol w:w="196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3.2020 - пятниц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енняя гимнастика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:</w:t>
            </w:r>
            <w:r>
              <w:rPr>
                <w:rFonts w:cs="Times New Roman" w:ascii="Times New Roman" w:hAnsi="Times New Roman"/>
              </w:rPr>
              <w:t>«Дома птиц"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и расширить знания детей о птицах. Формировать умение высказываться полной фразой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песни «Воробей с березы на дорожку – прыг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вокальные навык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И.«Наседка и цыплята». 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ль: Учить детей правильно выполнять игровые действия. Развивать самостоятельность и творчество при выполнении упражнений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 работа по подготовке к обучению рассказыванию- Дид. упр. «Расскажи о том, что увидел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ей, Сафией, Ренатой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а «Путешествия». Цель: закрепить знания , умения, навыки по правилам дорожного движения.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о-печатные игры. Цель: Поощрять стремление детей освоить правила простейших настольно-печатных игр, учить подчиняться правилам в игр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дид-ой игры «Наведи порядок». Цель: упражнять в различении диких и домашних птиц, развивать внимание, сосредоточенность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изготовлению скворечников и размещение их на участке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 (лепка, апликация)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 Птичка в гнездышке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ространственную ориентацию( верх, низ, центр), аккуратное выполнение работы, развитие воображения, передача сюжета и темы, эстетическое восприятие процесса лепки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на воздухе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авновесия: ходьба по различным предметам, перешагивание через предметы, ходьба с различным положением рук по доске. Подвижные игры « Птица, птенчики»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Наблюдение за небом и птицами в небе</w:t>
            </w:r>
            <w:r>
              <w:rPr>
                <w:rFonts w:cs="Times New Roman" w:ascii="Times New Roman" w:hAnsi="Times New Roman"/>
              </w:rPr>
              <w:t>( наблюдать погодные явления, типичные для весны). Познакомить с понятиями: ясное  небо, белые, лёгкие обла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Труд:</w:t>
            </w:r>
            <w:r>
              <w:rPr>
                <w:rFonts w:cs="Times New Roman" w:ascii="Times New Roman" w:hAnsi="Times New Roman"/>
              </w:rPr>
              <w:t xml:space="preserve"> сбор игрушек после игр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Лошадки»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упражнять в беге, развивать выносливость и ловкость.</w:t>
            </w:r>
            <w:bookmarkStart w:id="0" w:name="_GoBack"/>
            <w:bookmarkEnd w:id="0"/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Индивид. Работа:</w:t>
            </w:r>
            <w:r>
              <w:rPr>
                <w:rFonts w:cs="Times New Roman" w:ascii="Times New Roman" w:hAnsi="Times New Roman"/>
              </w:rPr>
              <w:t>упражнять  в ходьбе по узкой перекладин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ириллом, Асманом, Вероникой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Сюжетно-ролевая игра</w:t>
            </w:r>
            <w:r>
              <w:rPr>
                <w:rFonts w:cs="Times New Roman" w:ascii="Times New Roman" w:hAnsi="Times New Roman"/>
              </w:rPr>
              <w:t xml:space="preserve"> «Путешествие по участку в поиске птичек»- ориентировка в пространстве, понятия «слева», «справа», «спереди», «сзади»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носной материа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ки, корм для птиц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Гигиенические процедуры</w:t>
            </w:r>
            <w:r>
              <w:rPr>
                <w:rFonts w:cs="Times New Roman" w:ascii="Times New Roman" w:hAnsi="Times New Roman"/>
                <w:lang w:eastAsia="ru-RU"/>
              </w:rPr>
              <w:t xml:space="preserve">: закрепление правил мытья рук; самоконтроль детей; положительная оценка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ервировка стола</w:t>
            </w:r>
            <w:r>
              <w:rPr>
                <w:rFonts w:cs="Times New Roman" w:ascii="Times New Roman" w:hAnsi="Times New Roman"/>
                <w:lang w:eastAsia="ru-RU"/>
              </w:rPr>
              <w:t>; ознакомление с меню; привлечение внимания детей к эстетичному оформлению стол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</w:rPr>
              <w:t xml:space="preserve">Чтение стихотворения В. Берестова «О чем поют воробушки»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воспитывать интерес к художественному слову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доровительная гимнастика после с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 про птиц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тие логического мышл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И «Ветер и облака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чить детей согласованно двигаться в заданном направлении, реагировать на словесные сигналы воспитателя. Развивать способность к переключению внимания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В чем пойдем гулять?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Учить детей правильно называть предметы одежды, употреблять в речи прилагательные - определения, согласовывая их с существительным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pacing w:val="26"/>
                <w:w w:val="102"/>
              </w:rPr>
            </w:pPr>
            <w:r>
              <w:rPr>
                <w:rFonts w:cs="Times New Roman" w:ascii="Times New Roman" w:hAnsi="Times New Roman"/>
              </w:rPr>
              <w:t>С Ильёй, Захаром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энциклопедии« Птицы»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ности: познавательно – исследовательская.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Цель: Формировать интерес к познавательно – исследовательской деятельности по теме « птицы»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ить детям раскраски на тему «Птицы»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ддерживать интерес к изобразительной деятельности.  Развивать мелкую моторику пальцев.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7938" w:leader="none"/>
        <w:tab w:val="right" w:pos="9355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entury Gothic" w:hAnsi="Century Gothic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entury Gothic" w:hAnsi="Century Gothic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C1">
    <w:name w:val="c1"/>
    <w:basedOn w:val="Style5"/>
    <w:qFormat/>
    <w:rPr/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">
    <w:name w:val="Font Style20"/>
    <w:basedOn w:val="Style5"/>
    <w:qFormat/>
    <w:rPr>
      <w:rFonts w:ascii="Arial Narrow" w:hAnsi="Arial Narrow" w:cs="Arial Narrow"/>
      <w:sz w:val="10"/>
      <w:szCs w:val="10"/>
    </w:rPr>
  </w:style>
  <w:style w:type="character" w:styleId="FontStyle207">
    <w:name w:val="Font Style207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5">
    <w:name w:val="c5"/>
    <w:basedOn w:val="Style5"/>
    <w:qFormat/>
    <w:rPr/>
  </w:style>
  <w:style w:type="character" w:styleId="C3">
    <w:name w:val="c3"/>
    <w:basedOn w:val="Style5"/>
    <w:qFormat/>
    <w:rPr/>
  </w:style>
  <w:style w:type="character" w:styleId="C62">
    <w:name w:val="c62"/>
    <w:basedOn w:val="Style5"/>
    <w:qFormat/>
    <w:rPr/>
  </w:style>
  <w:style w:type="character" w:styleId="C43">
    <w:name w:val="c43"/>
    <w:basedOn w:val="Style5"/>
    <w:qFormat/>
    <w:rPr/>
  </w:style>
  <w:style w:type="character" w:styleId="C6">
    <w:name w:val="c6"/>
    <w:basedOn w:val="Style5"/>
    <w:qFormat/>
    <w:rPr/>
  </w:style>
  <w:style w:type="character" w:styleId="C39">
    <w:name w:val="c39"/>
    <w:basedOn w:val="Style5"/>
    <w:qFormat/>
    <w:rPr/>
  </w:style>
  <w:style w:type="character" w:styleId="C44">
    <w:name w:val="c44"/>
    <w:basedOn w:val="Style5"/>
    <w:qFormat/>
    <w:rPr/>
  </w:style>
  <w:style w:type="character" w:styleId="C8">
    <w:name w:val="c8"/>
    <w:basedOn w:val="Style5"/>
    <w:qFormat/>
    <w:rPr/>
  </w:style>
  <w:style w:type="character" w:styleId="C27">
    <w:name w:val="c27"/>
    <w:basedOn w:val="Style5"/>
    <w:qFormat/>
    <w:rPr/>
  </w:style>
  <w:style w:type="character" w:styleId="Style15">
    <w:name w:val="Верх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C9">
    <w:name w:val="c9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/>
      <w:caps/>
      <w:color w:val="622423"/>
      <w:spacing w:val="5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entury Gothic"/>
    </w:rPr>
  </w:style>
  <w:style w:type="paragraph" w:styleId="Style22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1:27:00Z</dcterms:created>
  <dc:creator>Надюшка</dc:creator>
  <dc:description/>
  <cp:keywords/>
  <dc:language>en-US</dc:language>
  <cp:lastModifiedBy>USER</cp:lastModifiedBy>
  <cp:lastPrinted>2018-04-01T21:17:00Z</cp:lastPrinted>
  <dcterms:modified xsi:type="dcterms:W3CDTF">2020-03-25T17:17:00Z</dcterms:modified>
  <cp:revision>5</cp:revision>
  <dc:subject/>
  <dc:title/>
</cp:coreProperties>
</file>