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я муниципального образования «Бичурский район РБ МБУ «Мало- Куналейская СОШ»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02870</wp:posOffset>
                </wp:positionV>
                <wp:extent cx="8709025" cy="2741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025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9"/>
                              <w:gridCol w:w="4567"/>
                              <w:gridCol w:w="4219"/>
                            </w:tblGrid>
                            <w:tr>
                              <w:trPr>
                                <w:trHeight w:val="3676" w:hRule="atLeast"/>
                              </w:trPr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ассмотрена на заседании М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токол № 1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       августа 2019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ляева Н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аместитель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Некипелова ЛИ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__________/Смолина ТА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 № ___     2019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75pt;height:215.85pt;mso-wrap-distance-left:9pt;mso-wrap-distance-right:9pt;mso-wrap-distance-top:0pt;mso-wrap-distance-bottom:0pt;margin-top:8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9"/>
                        <w:gridCol w:w="4567"/>
                        <w:gridCol w:w="4219"/>
                      </w:tblGrid>
                      <w:tr>
                        <w:trPr>
                          <w:trHeight w:val="3676" w:hRule="atLeast"/>
                        </w:trPr>
                        <w:tc>
                          <w:tcPr>
                            <w:tcW w:w="4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ассмотрена на заседании М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отокол № 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       августа 2019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ляева Н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меститель руководител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Некипелова ЛИ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иректор школы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__________/Смолина ТА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иказ № ___     2019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0765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 xml:space="preserve">    </w:t>
        <w:tab/>
        <w:t xml:space="preserve">   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0765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0765" w:leader="none"/>
          <w:tab w:val="left" w:pos="11467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по музыке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 (2019-20 учебный год)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ила: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нькова КА.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лый Куналей,2019г</w:t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465" w:leader="none"/>
          <w:tab w:val="left" w:pos="9288" w:leader="none"/>
          <w:tab w:val="left" w:pos="11467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разработана на основе следующих нормативно- правовых и инструктивно- методических документов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иказ Минобразования России от 06.10.2010г№373 о введении ФГОС НОО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Закон «Об образовании №273от 29.12.2012г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стоящая рабочая программа разработана к учебной программе курса  «Музыка» для 4класса общеобразовательных учреждений авторов В.В. Алеевым, Т.И. Науменко, Т.Н.  Кичак. В соответствии с учебным планом на изучение предмета в 4 классе отводится 1 час в неделю, 34 часа в год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ение музыки даёт возможность выстраивать систему межпредметных связей со смежными межпредметными областями (история, изо, русский язык и литература), осуществлять интеграцию основного и дополнительного образования через реализацию духовно-нравственного потенциала учащегося, синтезу и воспитания реализуемого в проектной деятельности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рческая деятельность с использованием музыкальных  материалов  может быть дополнена творческими проектами на основе компьютерных мультимедийных технологий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подавание построено на принципах тематической цельности и последовательности развития курса «Музыка»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основе лежит эмоционально-деятельностный подход – переживание музыкального образа в форме музыкальных действий. Это реализуется в форме личного творческого опыта. Поэтому деятельность учащихся строится на основе собственного наблюдения и переживания окружающей реальности. 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осозидающая роль дисциплины состоит в познании музыкальной культуры своего народа, а также в  воспитании гражданственности и патриотизма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зыкальной культуры  как неотъемлемой части духовной культуры обучающихс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художественно - нравственного воспитания школьников в процессе приобщения к музыкальной культуре как  к важнейшему компоненту гармонического развития личности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вить интерес,  любовь и уважение к музыке как предмету искусств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ь воспринимать музыку как важную часть жизни каждого человек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пособствовать формированию эмоциональной отзывчивости, любви к окружающему миру;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оспитывать и развивать нравственно – патриотические чувства: любви к Родине, уважения к ее истории и традициям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вить основы художественного вкус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ь видеть взаимосвязи между музыкой и другими видами искусства (литература ,ИЗО, история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гатить знаниями о музыкальном искусстве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учить практическим умениям и навыкам  учебно – творческой деятельности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формировать потребность в общении с музыкой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Планируемый результаты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широкой мотивационной основы учебной деятельности, включающей социальные, учебно – познавательные и внешние мотивы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иентация на понимание причин успеха в учебной деятельности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учебно – познавательного интереса к новому учебному материалу и способам решения новой частной задачи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способности к самооценке на основе критерия успешности учебной деятельности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основы гражданской идентичности личности «я» как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основы ориентации в нравственном содержании и смысле поступков как собственных, так и окружающих людей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эмпатии как понимания чувств других людей и сопереживания им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выражение чувства прекрасного и эстетических чувств на основе знакомства с произведениями мировой и отечественной музыкальной культуры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эмоционально – ценностного отношения к  искусству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азвитие этических чувств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реализация творческого потенциала в процессе коллективного(индивидуального) музицирования;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зитивная самооценка своих музыкально – творческих способностей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поиска необходимой информации для выполнения учебных заданий с использованием учебни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рабочей     тетради для 4 класс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мение строить речевые высказывания о музыке (музыкальных произведениях) в устной и письменной форме ( в соответствии с требованиями учебника и рабочей тетради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ориентироваться на разнообразие способов решения смысловых и художественно – творческих задач (в соответствии с требованиями учебника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формулировать собственное мнение и позицию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использовать знаково-символические средства, представленные в нотных примерах учебника, для решения задач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нимание основ смыслового чтения художественных и познавательных текстов; умение выделять существенную информацию из текстов разных видов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проводить простые аналогии и сравнения, устанавливать простые классификации между музыкальными произведениями ,а также произведениями музыки, литературы и изобразительного искусства по заданным в учебнике критериям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становление простых причинно-следственных связей (в соответствии с требованиями учебника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существление элементов синтеза как составление целого из частей ( на примере материала междисциплинарных тем учебника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существление простых обобщений между отдельными произведениями искусства на основе выявления сущностной связи (на примере материала междисциплинарных тем учебника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одведение под понятие на основе существенных признаков музыкального произведения и их синтеза (в соответствии с требованиями учебника для 4 класса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наличие стремления находить продуктивное сотрудничество (общение, взаимодействие) со сверстниками при решении музыкально-творческих задач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частие в музыкальной жизни класса (школы,города)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интереса к предмету «Музыка». Этот интерес отражается в музыкально-творческом самовыражении (пение, игра на детских музыкальных инструментах, участие в импровизации, музыкально-пластическое движение, участие в музыкально-драматических спектаклях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знание имен выдающихся отечественных и зарубежных композиторов: венских классиков, композиторов – представителей «Могучей кучки», а также И.С.Баха, Ф.Шуберта, Ф.Шопена, Э. Грига, Дж.Верди; умение воспринимать музыку различных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узнавать характерные черты музыкальной речи вышеназванных композиторов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воспринимать музыку различных жанров, размышлять о музыкальных произведениях как способе выражения чувств и мыслей человек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соотносить простые образцы народной и профессиональной музыки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распознавать художественный смысл различных форм строения музыки (друхчастная, трехчастная, рондо, вариации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знание названий различных видов оркестров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знание названия групп симфонического оркестра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умение соотносить выразительные и изобразительные музыкальные интонации;</w:t>
      </w:r>
    </w:p>
    <w:p>
      <w:pPr>
        <w:pStyle w:val="Normal"/>
        <w:spacing w:lineRule="auto" w:line="360"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проявление навыков вокально-хоровой деятельности (некоторые элементы двухголосия - фрагментарное пение в терцию, фрагментарное отдаление и сближение голосов – принцип «веера»).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щиеся науча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термины из области теории музыки и музыкальной грамоты: партитура, прометеев аккорд, световая строка, двухчастная форма, венские классики, импровиз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мины из области  музыкальных жанров: гопак, элегия, этюд, фольварк, краковяк, полонез, баркарола, квартет, симфония, соната, песня, миниатюра, вальс, момент, токката, ноктюрн, джаз, мюзикл, гим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музыкальных инструментов: бандура, цимбалы, волны мартено, оркестр джазовой музыки, банджо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мины из области смежных видов искусства: галёрка, маэстро, оперный театр «Ла Скала», колорит, гений, дождинки, предание, карнавал, трактат, мириады, витраж, энтузиазм, фольклор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вои размышления о любимых музыкальных произведениях, изученных на уроках музы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навыками вокально-хоровой деятельности (элементами двухголосия, фрагментарное пение в терцию, фрагментарное отдаление и сближение голосов – принцип «веера»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лучат возможность научитьс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ло пользоваться языком музыкального искусства, принципами художественного обобщения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еть в хоре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грать на детских музыкальных инструментах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частвовать  в импровизациях;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частвовать в музыкальных драматических спектаклях;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вать проекты по предмету «музыка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</w:t>
      </w:r>
    </w:p>
    <w:p>
      <w:pPr>
        <w:pStyle w:val="Normal"/>
        <w:spacing w:lineRule="auto" w:line="360" w:before="2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Содержание учебного предмета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тема программы 4 класса: « Музыкальное путешествие»</w:t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4 классе в соответствии с предложенной программой реализуется содержание по теме «Музыкальное путешествие». Школьники знакомятся с музыкальной культурой России, а также стран ближнего и дальнего зарубежья – Украины, Белоруссии, Польши, Италии, Австрии, Германии, Норвегии, Франции. Музыкальное путешествие предстаёт в ориентации на яркие музыкальные стили: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иль выдающихся произведений (В.А. Моцарт. Симфония №40; Л. Бетховен. Симфония №5; Ф. Шопен. Этюд, соч. 10 №12 «Революционный»; А. Скрябин. «Прометей»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иль творчества отдельного композитора (В.А.Моцарт, Л. Бетховен, Ф. Шуберт, Ф. Шопен, Дж. Верди, Э. Григ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иль музыкального течения («Могучая кучка»);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иль направления (венский классицизм)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Музыкальная культура России (11 часов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ссия – любимая наша страна (А. Александров, стихи С. Михалкова. Государственный Гимн Российской Федерации). Великое содружество русских композиторов – Балакиревский кружок («Могучая кучка»). Тема востока в творчестве русских композиторов (Н.А. Римский-Корсаков симфоническая сюита «Шехеразада»). «Так полюбил я древние дороги» (П.И. Чайковский симфония №1 «Зимние грёзы»). В подводном царстве (Н.А. Римский-Корсаков опера «Садко»). Поэма огня «Прометей» (А. Скрябин «Прометей»). Петербург. Белые ночи (П.И. Чайковский «Май. Белые ночи» из фортепианного цикла «Времена года»). «Москва. Как много в этом звуке» (П.И. Чайковский кантата «Москва»). «Россия – священная наша держава, Россия – любимая наша страна» (П.И. Чайковский торжественная увертюра «1812 год»)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Музыкальная культура Украины (1 час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Украины. Н.В. Лысенко – выдающийся украинский композитор. Украинский народный танец гопак. Музыкальный инструмент украинского народа – бандура. Элегия.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Музыкальная культура Белоруссии (1 час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Белоруссии. Народная музыка Белоруссии. Песня «Бульба». Белорусский народный музыкальный инструмент – цимбалы. А. Пахмутова, стихи Н. Добронравова – песня «Белоруссия»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Музыкальная культура Польши (4 часа)</w:t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Польши. Знакомство с творчеством Фридерика Шопена: концерт для ф-но с оркестром №1, ноктюрны, этюды. Польский танец – полонез. М. Огиньский - полонез «Прощание с родиной», М.И. Глинка полонез из оперы «Жизнь за царя».</w:t>
      </w:r>
    </w:p>
    <w:p>
      <w:pPr>
        <w:pStyle w:val="Normal"/>
        <w:spacing w:lineRule="auto" w:line="360" w:before="280" w:after="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Музыкальная культура Италии (2 часа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Италии. Гении мировой художественной культуры. Итальянская песня – баркарола. М.И. Глинка романс «Венецианская ночь». «Народный» композитор Италии Джузеппе Верди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Музыкальная культура Австрии (4 часа)</w:t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Австрии. Венские музыкальные классики: Й. Гайдн, В.А. Моцарт, Л. Бетховен. Расцвет жанров опера, симфония, соната, концерт, квартет. Песни и танцы Ф. Шуберта.</w:t>
      </w:r>
    </w:p>
    <w:p>
      <w:pPr>
        <w:pStyle w:val="Normal"/>
        <w:spacing w:lineRule="auto" w:line="360" w:before="280" w:after="0"/>
        <w:ind w:firstLine="706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Музыкальная культура Германии (3 часа)</w:t>
      </w:r>
    </w:p>
    <w:p>
      <w:pPr>
        <w:pStyle w:val="Normal"/>
        <w:spacing w:lineRule="auto" w:line="360" w:before="280" w:after="0"/>
        <w:ind w:firstLine="70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культура Германии. Творчество Иоганна Себастьяна Баха, Роберта Шумана. «Жизненные правила для музыкантов» Р. Шумана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Музыкальная культура Норвегии(1 час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двард Григ – выдающийся композитор Норвегии. Музыка Э. Грига к драме «Пер Гюнт»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Музыкальная культура Франции (3 часа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ливье Мессиан – французский композитор. Произведения: органный цикл «Рождество Господне», «Турангалила-симфония». Эффект витража и тема Востока в музыке О. Мессиана. Эдит Пиаф и её песни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Виды оркестров (3 урока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мфонический оркестр, его группы. Б. Бриттен «Вариации и фуга на тему Пёрселла» («Путеводитель по оркестру для молодёжи»). Возникновение джаза. Джазовый оркестр, его группы. Дж. Гершвин опера «Порги и Бесс».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Что такое мюзикл (1 час)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 тематическое планирование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85"/>
        <w:gridCol w:w="2993"/>
        <w:gridCol w:w="1855"/>
        <w:gridCol w:w="1771"/>
        <w:gridCol w:w="2337"/>
        <w:gridCol w:w="2079"/>
        <w:gridCol w:w="1328"/>
        <w:gridCol w:w="775"/>
        <w:gridCol w:w="995"/>
      </w:tblGrid>
      <w:tr>
        <w:trPr>
          <w:trHeight w:val="53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 (кол-во часов)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</w:tc>
        <w:tc>
          <w:tcPr>
            <w:tcW w:w="6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114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пла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факт</w:t>
            </w:r>
          </w:p>
          <w:p>
            <w:pPr>
              <w:pStyle w:val="Normal"/>
              <w:spacing w:lineRule="auto" w:line="360" w:before="28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 предмет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49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ссия – любимая наша страна…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ы России в творчестве русского композитора С. Рахманинова. Отражение темы родины в его произведениях. Слушание: А. Александров «Государственный Гимн РФ»; С. Рахманинов концерт №2 для ф-но с оркестр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 ; И. Корнилов «Северный край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Е. Тиличеева «Родина мо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с ключевым словом «Родин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любимая наша страна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Рахманинов.2 фортепианный концерт. Фрагмент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«С днем рожденья, новый учебный год!» Слова и музыка И.Анкудиново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жизненного содержания классической музыки на основе эмоционального и  осознанного отношения к музыкальной культуре Росс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в постановке учебных задач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речевого высказывания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едставлений учащихся о музыкальной культуре своей Родин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слышать и интонировать мелодию, воспринимать музыку инструментального концерта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ь возможность научиться владеть навыками кантиленного пен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государственный гимн РФ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е содружество русских композиторов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по изображениям и материалам учебника с представителями Балакиревского кружка. Мотивы творческого объединения членов «Могучей кучки». Слушание: М. Мусоргский «Рассвет на Москве-реке» вступление к опере «Хованщин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М. Мусоргский «Вечерняя песн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«Изобраз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акиревский кружок. Могучая кучк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Мусоргский. Вступление к опере «Хованщина». «Рассвет на Москве-реке». Фрагмент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Мусоргский. «С няней» из оперы «Хованщин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оровое п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 днем рожденья, новый учебный год!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и музыка И.Анкудиновой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е осмысленное восприятие содержания художественного произвед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й интерес к музыкальным занятиям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творческим достижениям выдающихся композитор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действовать по плану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 обобщать образы художественных произведений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слушать собеседника, участвовать в коллективном юбсужден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определять по изображениям имена композиторов- членов « Могучей кучки»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своё эмоциональное отношение к музыкальным образам исторического прошлого в слове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ивать общность истоков народной и профессиональной музык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е на тему « Могучая кучка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Востока в творчестве русских композиторов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лощение восточных сказок, песен и плясок в творчестве композиторов – членов «Могучей кучки». Слушание: Н. Римский-Корса-ков -тема Шахриара, тема Шехеразады, тема моря из симфонической сюиты «Шехеразада»; А. Бородин «Половецкие пляски» из оперы «Князь Игорь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О. Полякова «Золотая сказк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пластическая импровиз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ма Востока в творчестве русских композиторов»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.А. Римский-Корсаков. Первая часть симфонической сюиты «Шехеразада». Фрагмент «Море и корабль Синдбада»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ородин. Половецкая пляска с хором из оперы «Князь Игорь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нем рожденья, новый учебный год!».Слова и музыка И.Анкудиновой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достижениям зарубежной муз. культур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ение эмоциональной отзывчивости при восприятии и исполнении муз. произведений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мнения собесед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и принимать учебную задачу, искать способы её решения, выполнять действия проверки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ять представление о культурной жизни Востока, его национальных достояниях, культурных ценностях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коллективном обсужден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соотносить особенности музыкальной речи разных композиторов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процессом музыкального развития на основе сходства и различия интонаций тем образ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рисовать иллюстрацию на восточную тем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 Украины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создание истории, быта, обрядов и праздников украинского народа в музыке. Знакомство с украинским народным танц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гопако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акж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ским народным музыкальным инструментом бандурой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М. Мусоргский «Гопак» из оперы «Сорочинская ярмарка»; укр.н.п. «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ь як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ячн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укр.н.п. «Ой, в лесу есть калин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ая культура Украины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ская народная песня «Нич яка мисячна…»;М.Мусоргский. Гопак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.Поляковой, слова М.Яснов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ветки плачут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й интерес к музыкальным занятиям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творческим достижениям выдающихся композиторов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интереса к музыке и музыкальной деятельност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бсуждать разные точки зрения и вырабатывать общую (групповую) позицию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анавливать аналогии и причинно- следственные связи. 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ть слушать собеседника, участвовать в коллективном обсужден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анализировать художественно- образное содержание, музыкальный язык произведений мирового муз. искусств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ть различные по образному содержанию образцы муз. творчества народов мир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рабочей тетради и в учебнике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 Белорусси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русская народная музыка: ее характер, условия бытования. Музыка о Белоруссии, посвященная событиям Второй мировой войны Слушание: А. Пахмутова «Белоруссия»; белорусский народный танец «Бульб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бел.н.п. «Кума, моя кумочк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ы Белоруссии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ахмутова, Н.Добронравов. «Белорусси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.Поляковой, слова М.Яснов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ветки плачут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жное отношение к родной земле и своему народу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  –ценностное отношение к образам природы Белорусси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го интерес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учителем и сверстниками в учебной деятельности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сравнивать разные жанры музыки по существенным признакам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являть доброжелательность к одноклассника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наблюдать и оценивать инотационационное богатство муз. мир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ять различные по образному содержанию образцы муз. творчества народов мира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песню « Кума моя кумочка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нты в Желязовой Воле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ий мировой музыкальной культуры Ф. Шопен. Фортепиано в творчестве Шопена. Знакомство с польским народным танце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раковя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лушание: Ф. Шопен ноктюрн до-диез минор; Концерт для ф-но с оркестро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асти 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В. Серебрякова «Осенней песенки слов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«изобраз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ний мировой музыкальной культуры – Фридерик Шопен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. Первый фортепианный концерт.  Фрагменты 1 и 2 ча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опен. Первый фортепианный концерт.  Фрагмент 3 части «Краковяк».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 О.Поляковой, слова В.Орлова. «Зеленые кон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дость за творческие достижения представителей польской культуры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моционально- ценностное отношение к шедеврам классической музыки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опереживания и эмоциональ – нравственной отзывчивост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ланировать свои действия в соответствии с поставленной задачей и условиями её реализации.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спознавать жизненное содержание художественного произведения.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 :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свою точку зрения и обосновывать её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воспринимать на эмоцинально- образном уровне профессиональное народное музыкальное творчество разных стран мир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овать художественно- образное содержание, музыкальный язык произведений мирового муз. искусства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еск и мощь Полонез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й польский танец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лонез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го происхождение, условия бытования и исполнения. Соотнесение и сравнение двух полонезов – «Прощание с родиной» М. Огинского и Полонеза из оперы М. Глинки «Жизнь за царя» на уровне жанра, характеров. Установление причин их сходства и отличий. Слушание: М. Огинский Полонез; М. Глинка Полонез из оперы «Жизнь за цар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Г. Струве «Полонез дружбы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музыкально-пластические движ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фрагментов оперы «Жизнь за царя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истательный полонез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.Глинка. Опера «Жизнь за царя». Фрагмент «Полонез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.Огиньский. Полонез «Прощание с родиной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.Поляковой, слова В.Орлова. «Зеленые кон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убление познавательного интереса к урокам музык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знание и уважение художественных ценностей Польши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эстетических чувств и оптимистического мировосприятия на основе знакомства с музыкальной классико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етать индивидуальную, групповую, коллективную работу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ть характерные черты польских танцев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коллективном обсуждении музыкального произве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анализировать художественно- образное содержание, музыкальный язык произведений мирового муз. искусств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авнивать характеры разных произведений в рамках одного жанра.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Шопен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ое путешествие в Итали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алия – страна-хранительница величайщих культурно-исторических ценностей. Италия – родина оперы, родина бельканто. Чудо-город Венеция. Музыкальное посвящение М. Глинки – романс «Венецианская ночь». 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аркарол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М. Глинка «Венецианская ночь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итальянская н.п. «Санта Лючи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сочиняем ритмическое сопровождение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няя Италия. Выдающиеся люд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. Баркарол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линка. Романс «Венецианская ночь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.Поляковой, слова В.Орлова. «Зеленые кон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го интерес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- ценностное отношение к шедеврам зарубежной музык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ажительное отношение к культуре других народов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флексировать  в ходе творческого сотрудничества.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восхищать развитие музыкальной страны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ть чужое мнение и аргументировать свою точку зр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анализировать художественно- образное содержание, музыкальный язык произведений мирового муз. искусств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лощать художественно- образное содержание народной музыки в пени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родный композитор Италии Джузеппе Верди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оперы в жизни итальянского народа. Значение музыки Дж. Верди  годы оккупации Италии австрийскими войсками. Важнейшие отличительные особенности произведений Верди – сила духа, стремление к свободе, призыв к борьбе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Дж. Верди сцена и ария Риголетто из оперы «Риголетто»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. (фр-т); Марш из оперы «Аид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итальянская н.п. «В путь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Италии. Великий композитор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ерди. Марш из оперы «Аид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слова О.Поляков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настанет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ятие на эмоционально- образном уровне профессиональное музыкальное творчество народов мир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творческим достижениям зарубежных выдающихся композитор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плану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жизненное содержание художественного образа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свою точку зрения и обосновывать её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распознавать  особенности музыкальной речи композиторов (на примере творчества Дж. Верди)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знавать по характерным признакам изученные муз. сочин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работа по теме « Музыкальная Италия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ая Австрия. Венские музыкальные классик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стрия – крупнейший музыкальный центр Европы. Композиторы – венские классики: Й. Гайдн, В. Моцарт, Л. Бетховен. Расцвет ряда жанров в их творчестве. 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вартета.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единение  драматизма и лирики в произведениях В. Моцарта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Й Гайдн Квартет ре мин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; В. А. Моцарт «Ария царицы Ночи» из оперы «Волшебная флейта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Й. Гайдн «Мы дружим с музыкой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сравн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пнейший музыкальный центр Европы. Венские классики»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.Гайдн. Квартет;В.А.Моцарт. Ария царицы ночи из оперы «Волшебная флейта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 и слова О.Поляково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настанет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щение к шедеврам мирового музыкального искусств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итивной самооценки.</w:t>
            </w:r>
          </w:p>
          <w:p>
            <w:pPr>
              <w:pStyle w:val="Normal"/>
              <w:spacing w:lineRule="auto" w:line="36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е и осмысленно восприятие содержания художественного произвед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способ и результат действия. Адекватно воспринимать итог проделанной работ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разные жанры музыки по существенным признакам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ть собственное мнение и позицию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анализировать жанрово – стилистические особенности муз.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и оценивать интонационные богатства музыкального мира(на примере произведений композиторов венских классиков)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в рабочей тетради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тая Сорокова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льно-характерные стилевые особенности творчества композиторов – венских классиков. Лирические образы  музыке В. Моцарта. Роль мелодического начала в его сочинениях. Знакомство с жанром симфонии: композиционное строение, исполнительский коллектив (симфонический оркестр)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В.А. Моцарт Симфония №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 Экспозиция; хор «Послушай, как звуки хрустально чисты» из оперы «Волшебная флейт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В.А. Моцарт хор «Послушай, как звуки хрустально чисты» из оперы «Волшебная флейт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сочиняем ритмическое сопровождение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рические образы В. Моцарта. Симфони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Моцарт. Симфония № 40. 1 часть. Фрагмен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 М. Андронова и М. Пляцковского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. Паут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на свете Новый год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ов учебной деятельности и личностного смысла учени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отрудничества с учителем и сверстникам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чальных форм познавательной и личностн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и;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самооценка своих музыкально-творческих возможностей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 нализировать и обобщать жанрово- стилистические особенности композиторов- венских классиков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аруживать и выявлять характерные свойства музыки В.А. Моцарт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ять ритмический аккомпанемент к вокальной партии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учебником и рабочей тетрадь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оические образы Л. Бетховен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роико-драматический пафос музыки Л. Бетховена. Фортепиано – ведущий солирующий инструмент в эпоху венского классицизма. 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нат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Л. Бетховен Соната №8 «Патетическая»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 Экспозиц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Л. Бетховен «Свободный человек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в характере произведений Бетховен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Л.Бетховена. Соната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.Бетховен. Соната «Патетическая». Фрагмен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М. Андронова и М. Пляцковского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. Паут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на свете Новый год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й интерес к музыкальным занятиям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щение к шедеврам мирового музыкального искусства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итивной самооцен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имать и принимать учебную задачу, искать разные способы её решения, выполнять действия проверки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относить содержание образов разных видов искусства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ствовать в коллективном сужде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аблюдать за интонационной областью музыкальных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аруживать и выявлять характерные свойства музыки Л. Бетховен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е о творчестве Л. Бетховен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ни и танцы Ф. Шуберт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жнейшие вехи жизни и творчества Ф. Шуберта. Знакомство с песенными и танцевальными жанрами в творчестве Шуберта. Знакомство с простой двухчастной формой в музыке. Особенности ее строения, не контрастность разделов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Ф. Шуберт «В путь» из вокального цикла «Прекрасная мельничиха»; Вальсы соч. 9 №1, соч. 9 №2; Музыкальный момент фа минор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бе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«Ave Maria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сочинение вокальной мелодии в стиле песни, танц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Ф.Шуберта. Миниатюр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.Шуберт. Песня «В путь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.Шуберт. «Музыкальный момент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 и музыка А. Паутова. «Новый год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ажение к творческим достижениям выдающихся композиторов. 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мирование интереса к зарубежной классической музыке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требностей в общении с произведениями отечественной культур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суждать разные точки зрения и вырабатывать общую ( групповую) позицию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учителем в учебной деятельности.</w:t>
            </w:r>
          </w:p>
          <w:p>
            <w:pPr>
              <w:pStyle w:val="Normal"/>
              <w:spacing w:lineRule="auto" w:line="360"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ять и связывать контрастные образы одного произве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различать песенные  истоки в музыкальных произведениях Ф. Шуберт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художественный смысл простой двухчастной форм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художественно- образное содержание муз. произведения с формой его воплощ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песню « Есть на свете новый год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Не ручей-море ему им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тельные особенности композиторского творчества И. С. Баха. Роль и место органа в музыке Баха; органные импровизации. 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оккат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И.С.Бах «Токката  ре минор. Из цикла «Токката  и фуга» для органа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И.С. Баха. Токкат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.С. Бах. Органная токката ре минор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 и музыка А. Паутова. «Новый год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отивов учебной деятельности и личностного смысла учения;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сотрудничества с учителем и сверстник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ера высказыва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и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характерные свой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и И.С.Баха.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эмоционально откликаться на выразительные особенности музыки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мелодии с ориентацией на нотную запись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композиторе И.Бах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ровая красота Норвегии. Музыка Э. Григ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ы и персонажи в произведениях искусства Норвегии. Содержательные особенности творчества Э. Григ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Э. Григ «Песня Сольвейг», «Танец Анитры», «В пещере горного короля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Э. Григ «Заход солнц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вокальная импровизац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видеофильма о Норвег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ющийся композитор Норвегии Э.Григ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.Григ. Сюита «Пер Гюнт». Фрагмент «В пещере горного короля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.Григ. Сюита «Пер Гюнт». Фрагмент «Песня Сольвейг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а народные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А. Паут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ждество»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е и осмысленное  восприятие содержания художественного произвед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оптимистического мировосприят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й интерес к урокам музык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учителем и сверстниками в учебной деятельности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аналогии и устанавливать причинно- следственные связи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о обсуждать музыкальные произведения, аргументировать свою точку зр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учи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характерные свойства музыки Э.Григ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и эмоционально откликаться на выразительные и изобразительные особенности музыки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знания основных средств музыкальной выразительности при анализе прослушанного музыкально произвед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художественный смысл двухчастной формы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учебником и рабочей тетрадь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Так полюбил я древние дороги…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исемичность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дорог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ховные и исторические события в «памяти» русских дорог. Отражение темы дороги в произведениях искусства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П. Чайковский Симфония №1 «Зимние грёзы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 (фо-но)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 Корнилов «Дорог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А. Алябьев «Зимняя дорог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 Росси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Чайковский. Симфония № 1 . Фрагмент первой части «Грезы зимнею дорогой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.Степанова, Музыка Е.Четверикова. «Земля, где мы живем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й интерес к музыкальным занятиям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творческим достижениям выдающихся композиторов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интереса к музыке и музыкальной деятельност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в постановке учебных задач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е навыками речевого высказыва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едставлений учащихся о музыкальной культуре своей Родин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учи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настроения, чувства и характер человека ,выраженные в музыке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соотносить выразительные и изобразительные свойства музыки и их взаимосвязи и взаимодейств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песню «Рождество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ктюрны Ф. Шопен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жанром ноктюрна: значение слов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ноктюрн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держания, воплощение содержания в средствах музыкальной выразительности. Жанр ноктюрна в творчестве Ф. Шопен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Ф. Шопен Ноктюрн ре-бемоль мажор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Ф. Шопен «Весн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П. Верлен «Луны сквозь чащи» - импровизац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ктюрны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.Шопен. Ноктюрн № 8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.Степанова, Музыка Е.Четверикова. «Земля, где мы живем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й интерес к музыкальным занятиям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щение к шедеврам мирового музыкального искусства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итивной самооцен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бирать действия в соответствии к поставленной задачей и условиями ее реализации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амостоятельное выделение и познавательной цели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общения и взаимодействия  формулируется в процессе  выполнения практической работ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учи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музыкой в жизни человека и звучанием природ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эмоциональную отзывчивость, личностное отношение при  восприятии музыкальных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знания основ средств музыкальной выразительности при анализе прослушанного музыкального произвед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рабочей тетрадь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Музыка Шопена – это пушки, прикрытые цветами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волюционный этюд» Ф. Шопена как пламенный отклик на события национально-освободительного восстания в Польше 1830 г. сравнение двух произведений Шопена – ноктюрна ре-бемоль мажор и «Революционного этюда» - с точки зрения воплощения контрастных музыкальных образов. Слушание: Ф. Шопен Этюд до минор «Революционный»; Б. Броневицкий «Сердце Шопен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Б. Броневицкий «Сердце Шопен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с ключевым словом «Цветы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ческие события Польши. Этюды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.Шопен. «Революционный этюд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.Степанова, Музыка Е.Четверикова. «Земля, где мы живем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й интерес к музыкальным занятиям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щение к шедеврам мирового музыкального искусства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итивной самооцен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бирать действия в соответствии к поставленной задачей и условиями ее реализации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амостоятельное выделение и познавательной цел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умение общения и взаимодействия  формулируется в процессе  выполнения практической работы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проявлять эмоциональную отзывчивость, личностное отношение при восприятии музыкальных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музыкальные произведения разных жанров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знания основных средств музыкальной выразительности при анализе прослушанного музыкального произведения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песня Ф.Шопена «Весна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лекин и Пьеро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родный танец - шеств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карнава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навал в Италии: его характер, атрибутика, персонажи. Тема карнавала в одноименном фортепианном произведении Р. Шумана. Психология образа в романсе К. Дебюсси «Пьеро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Р. Шуман «Арлекин», «Пьеро» из фо - го цикла «Карнавал»; К. Дебюсси «Пьеро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Н. Савичева «Песня о цирке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сравни, пластическое интонирование; игра на элементарных музыкальных инструментах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рнавал в творчестве Р.Шуман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Шуман. «Арлекин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Шуман. «Пьеро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.Дебюсси. «Пьеро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 и слова О.Поляковой, слова Д. Банник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ячк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убление познавательного интереса к урокам музык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ние и уважение художественных ценностей зарубежной классической музык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эстетических чувств и оптимистического мировосприятия на основе знакомства с зарубежной музыкальной  классико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цесс и результат деятельност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ачальных форм познавательной и личностно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и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самооценка своих музыкально-творческих возможностей;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музыкой в жизни человека и звучанием природ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настроения, чувства и характер человека, выраженные в музыке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музыкальные произведения по заданным в учебнике критерия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е о карнавалах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дводном царстве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лощение сказочных (фантастических) образов подводного царства в музыке. Сравнение музыкальных образов – Н. Римский-Корсаков «Шествие чуд морских» и Р.Щедрин «Золотые рыбки» - с точки зрения воплощения в них процесса и результата музыкального развит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Н. Римский–Корсаков «Шествие чуд морских» из оперы «Садко»; Р. Щедрин «Золотые рыбки» из балета «Конёк-горбунок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Г. Фиртич «Песня о названиях кораблей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на элементарных музыкальных инструментах «Море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фрагментов из оперы «Садко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е сюжеты Н.А.Римского-Корсаков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.А.Римский-Корсаков. Опера «Садко». Фрагмент «Шествие чуд морских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Щедрин. Балет «Конек-горбунок». Фрагмент «Золотые рыбк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 и слова О.Поляковой, слова Д. Банник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ячк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достижениям отечественной  муз. культур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явление эмоциональной отзывчивости при восприятии и исполнении муз. произведений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мнения собеседник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ывать выделенные учителем ориентиры действия в учебном материале в сотрудничестве с учителем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на разнообразие способов решения зада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речь для регуляции своего действ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процессом и результатом музыкального развития на основе сходства и различия интонаций, тем, образов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процесс и результат музыкального развития в произведениях разных форм и жанров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вет и звук:   « музыка витража»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тражи в области изобразительных искусств и в музыке. Эффекты «музыкального витража» в музыке О. Мессиана. Игра красок в музыке органного цикла Мессиана «Рождество господне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О. Мессиан «Пастухи» из органного цикла «Рождество Господне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Г. Фрид «Ветер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зобраз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кусство витражей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.Мессиан. Органный цикл «Рождество Господне». Фрагмент «Пастух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ыка и слова О.Поляковой, слова Д. Баннико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ячк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убление представлений о неразрывном единстве музыки и живопис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го интерес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поиск  необходимой информацией по духовно-нравственного воспитания;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пускать возможность существования у детей различных точек зр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эмоционально откликаться на выразительные и изобразительные особенности музыки;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процессом развития на основе сходства и различия интонаций , тем, образо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рабочей тетрадь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ие к звёздам  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Востока в творчестве О. Мессиана: «Турангалила-симфония ». Смысловые грани названия произведения, особенности композиции, оригинальность инструментовки. Грандиозность музыкального действия в кульминационной симфонии «Ликование звезд»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ушание: О. Мессиан «Ликование звёзд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. из «Турангалилы-симфонии»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В. Шаинский «Облака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с ключевым словом «Звёзды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тво О.Мессиан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ессиан. «Турангалила-симфония». 5 часть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А. Шустиковой, музыка А. Шнитман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о слово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го интереса к музыкально-художественной  деятельност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-ценностное отношение к достижениям зарубежных композитор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ера высказыва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музыкой в жизни чуловека и звучаниям природы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знания основных средств музыкальной выразительности при анализе прослушанного музыкального произведения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музыкальные произведения разных жанров и стилей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 сообщение об О.Мессиан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фонический оркестр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ы музыкальных инструментов, входящих в состав симфонического оркестра. Родство инструментов внутри каждой группы. Тембровые особенности (возможности) звучания инструментов симфонического оркестра. Слушание: Б. Бриттен «Путеводитель по оркестру для молодёжи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Е. Адлер «Наш оркестр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«Творчество работает на будущее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 симфонического оркестра. Партитур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.Бриттен. «Путеводитель по оркестру для молодеж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А. Шустиковой, музыка А. Шнитмана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о слов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Формулировать собственное мнение и позици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исовать в рабочей тетради группу смычковых инструментов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ма огня     «Прометей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творение мифа о Прометее в поэме огня А. Скрябина «Прометей». Прометеев аккорд. Введение световой строки в партитуру поэмы. Воплощение «громадного лучезарного подъема» средствами симфонического оркестра и хор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А. Скрябин «Прометей» код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Г. Струве «Учитесь держаться в седле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импровизация с ключевым словом «Огонь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диска «Импрессионизм в музыке»: просмотр – А. Скрябин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ф о Прометее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.Скрябин. Поэма огня «Прометей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лубление представлений о неразрывном единстве музыки литературы и живопис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эмпатии и сопереживания герою, эмоционально – нравственной отзывчивост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 способ и результат действия, адекватно воспринимать итог проделанной работы;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спознавать жизненное содержание музыкально-художественного образа;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коллективном обсуждении и исполнении фрагмента музыкального произве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 соотносить выразительные и изобразительные интонации</w:t>
              <w:br/>
              <w:t>, свойства музыки в их взаимосвязи, взаимодействии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ать свои зрительные впечатления от прослушанного музыкального произведения в рисунке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песню Г.Струве «Учитесь держаться в седле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Жизненные правила для музыкантов»                  Р. Шуман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ение начатого в 3 классе знакомства с важнейшими правилами, адресованными Р. Шуманом юным музыкантам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повторение пройденного материал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ие: повторение пройденного материал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ая 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енные правила для музыкантов» Р.Шума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 О.Поляковой, слова В.Орлова. «Зимние сны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ностно-смысловые ориентиры  на примере жизненных правил Шумана. Эмоционально-ценностное отношение к достижениям зарубежных композитор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Формулировать собственное мнение и позици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коллективном обсуждении «Жизненных правил для юных музыкантов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учить «Жизненные правила для музыкантов» Р.Шуман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азовый оркестр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ждение джаза в Америке. Ритм как первооснова джазовой музыки. Группа солирующих инструментов и ритмическая группа джаз - банда. Претворение джазовых ритмов, интонаций, тембров в опере Дж. Гершвина «Порги и Бесс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: Дж. Гершвин «Песня Порги» из оперы «Порги и Бесс».Пение: Р. Бойко «Дело было в Каролине».Я. Дубравин, стихи Б. Суслова « Джаз» ( пение, игра на детских муз. инструментах)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ое задание: ритмическая импровизация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джаза. Состав джазового оркестр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.Гершвин. Опера «Порги и Бесс». Вступление к опере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.Гершвин. Опера «Порги и Бесс». Песня Порг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 О.Поляковой, слова В.Орлова. «Зимние сны»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й интерес к джазовому искусству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ажение к достижениям зарубежной музыкальной культуры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ение эмоциональной отзывчивости при восприятии и исполнения джаз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Формулировать собственное мнение и позици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 узнавать по изображениям инструменты джазового оркестра. а также узнавать на слух их звучание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провизировать при воплощении музыкального образа (ритмическая импровизац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инструменты джазового оркестр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мюзикл?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юзик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фика содержания, особенности композиционного строения. Слушание: Р. Роджерс музыкальные фрагменты из кинофильма «Звуки музыки».           Пение: В. Семёнов «Когда я стану миллионером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юзикл – музыкальная комеди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.Роджерс. Мюзикл «Звуки музыки». Фрагмен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ая гамм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.Поляковой, слова А.Сотникова. «Письма с войны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е осмысленное восприятие содержания художественного произведения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чувств людей и сопереживание и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 способ и результат действия, адекватно воспринимать итог проделанной работы;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распознавать жизненное содержание музыкально-художественного образа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коллективном обсуждении и исполнении фрагмента музыкального произве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ышлять о модификации жанров современной музык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основные эмоционально-образные сферы музыки, специфические особенности жан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учебнико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 небом Парижа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но-исторические памятники Парижа. Музыкальный Париж: многообразие стилей и жанров. Роль песни в исполнительском творчестве. Э. Пиаф. Слушание: Песни из репертуара Э. Пиаф; В. Косма музыка к к/ф «Игрушка», «Папаши».       Пение: фр.н.п. «Пастушка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дце Франции – Париж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.Пиаф. Эстрадные песни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 из французских кинофильм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 О.Поляковой, слова А.Сотникова. «Письма с войны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ых интересов. Уважение к музыкальной культуре Франции и его народа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ность к сотрудничеству с учителем и одноклассникам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ера высказы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эмоциональную отзывчивость, личностное отношение при восприятии и исполнении музыкальных произведений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музыкальные произведения разных жанров и стиле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рабочей тетрадью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ербург. Белые ночи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исциплинарная тема. Отражение явления белых ночей в произведениях искусства: прозе, поэзии, музыке. Соотнесение и сравнение образов художественных произведений. Слушание: П. Чайковский «Май. Белые ночи» из  ф-ного цикла «Времена года».               Пение: Г. Портнов «Белые ночи». Творческое задание: Импровизация в духе классического произведения «Белые ночи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чайший город мир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Чайковский. Фортепианный цикл «Времена года». Фрагмент «Май. Белые ночи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ва и музыка А. Паутова. «Летние каникулы».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Формирован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Овладение логическими действиями сравнения, анализа, синтеза, обоб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Формулировать собственное мнение и позицию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ать за музыкой в жизни человека и звучанием природы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носить и сравнивать содержание произведений литературы и музыки на уровне образ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ить сообщение о  Санкт-Петербурге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Москва! Как много в этом звуке…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 – крупнейший исторический, научный и культурный центр России и в мире (краткий культурно-исторический экскурс). Страницы истории, связанные с Москвой, запечатленные в произведениях литературы и искусства. Слушание: П. Чайковский Кантата «Москва» №3 хор; П. Чайковский Торжественная увертюра «1812 год» ; О. Газманов «Москва, звенят колокола»; А. Петров «Я иду, шагаю по Москве».          Пение: А. Петров «Я иду, шагаю по Москве».  Творческое задание: придумать четверостишие о Москве, распеть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-герой Москва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.Чайковский. Торжественная увертюра «1812 год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ва и музыка А. Паутова. «Летние каникулы»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моциональное осмысленное восприятие содержания художественного произведения. Развитие познавательного интереса к музыкально-художественной  деятельности 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эстетического восприятия в процессе знакомства с шедеврами отечественной музык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ть действовать по плану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: 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игать произведение искусства с разных сторон: художественной, научной, языков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оллективно обсуждать прослушанное ,  аргументировать собственное мнение, опираясь на музыку произведения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ять эмоциональную отзывчивость, личностное отношение при восприятии и исполнении музыкальных произведений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музыкальные произведения разных жанров и стилей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учить песню Г.Свиридова «Песня о Москве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оссия- священная наша держава, Россия – любимая наша страна»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мн Российской Федерации – звучащий символ государства. Знакомство с жанр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гимн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ом его содержания  и исполнения. Слушание: А. Александров «Государственный Гимн РФ»; П. Чайковский Торжественная увертюра «1812 год».Пение: Ж. Колмагорова «Мир детям».Творческое задание: импровизации на лучший стих о Родине. Просмотр видеофильма о ДМШ №2.             Слушание: А. Александров «Государственный Гимн РФ»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 – хвалебная песн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шание музык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.Александров. Гимн Российской Федерац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ровое п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лова и музыка А. Паутова. «Летние каникулы»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сознание своей этнической и национальной принадлеж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табилизация эмоционального состояния для решения различных задач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иобретение умения осознанного построения речевого высказывания о содержании, характер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учить гимн РФ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12:00Z</dcterms:created>
  <dc:creator>Admin</dc:creator>
  <dc:description/>
  <cp:keywords/>
  <dc:language>en-US</dc:language>
  <cp:lastModifiedBy>Ученик39</cp:lastModifiedBy>
  <dcterms:modified xsi:type="dcterms:W3CDTF">2020-05-18T08:27:00Z</dcterms:modified>
  <cp:revision>11</cp:revision>
  <dc:subject/>
  <dc:title>Муниципальное бюджетное образовательное учреждение «Куруильская средняя общеобразовательная школа Куруильского сельсовета Кувандыкского района Оренбургской области» </dc:title>
</cp:coreProperties>
</file>