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2410"/>
      </w:tblGrid>
      <w:tr>
        <w:trPr>
          <w:trHeight w:val="140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СКАЗОЧНАЯ ЭСТАФ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гре принимают участие 2 команды из двух классов, команды смешанные, сформированные заранее. Количество человек в команде 12. Соревнование начинается с выбора капитанов и название команды.(связанное со сказочными героя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обходимый инвентарь:</w:t>
            </w:r>
            <w:r>
              <w:rPr>
                <w:sz w:val="22"/>
                <w:szCs w:val="22"/>
              </w:rPr>
              <w:t xml:space="preserve"> 3 мяча, 3 воздушных шара, 3 толстые веревки, 3 ведра, 3 метлы,  кегли для эстафет, шишки, 3 пары сапог, обру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- Баба-Я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сонажи:</w:t>
            </w:r>
            <w:r>
              <w:rPr>
                <w:sz w:val="22"/>
                <w:szCs w:val="22"/>
              </w:rPr>
              <w:t xml:space="preserve">  Барон Мюнхгаузен, Кот в сапогах, Золушка, Буратино, Кощей, Мальв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ба-Яга:</w:t>
            </w:r>
            <w:r>
              <w:rPr>
                <w:sz w:val="22"/>
                <w:szCs w:val="22"/>
              </w:rPr>
              <w:t xml:space="preserve"> Здравствуйте, детишки:  девчонки и мальчишки!  Как я рада вас видеть!! Узнали меня? Да, я Бабуся Ягуся!  Я из сказки к вам пришла, наверняка вы знаете много сказок?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т хочу сегодня посмотреть, сможете ли вы выполнить спортивные упражнения эстафеты по сказкам. Команды попрошу подойти ко мне. Не боитесь?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глядим, чья же команда окажется быстрее, сильне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вот и наше справедливое жюри:________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будут по 3 бальной систем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стати, я сегодня к вам пришла не одна, а с гостями.  Вот и первый гость на поро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ня Буратин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 он, мой деревянный! Проходи , гостем будешь. Ну, чем милок обрадуешь - утешишь каргу старую да ребят - веселых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уратино:</w:t>
            </w:r>
            <w:r>
              <w:rPr>
                <w:sz w:val="22"/>
                <w:szCs w:val="22"/>
              </w:rPr>
              <w:t xml:space="preserve"> Есть у меня для ребят непростое задание. Команды, слушайте меня. Все вы знаете сказку про Конька- Горбунка.  Представьте, что вы - Конёк-Горбунок и ваша задача, согнувшись и держа рукой мяч на спине, пробежать до финиша, по пути обегая вокруг препятствий (кегл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ба Яга</w:t>
            </w:r>
            <w:r>
              <w:rPr>
                <w:sz w:val="22"/>
                <w:szCs w:val="22"/>
              </w:rPr>
              <w:t>: Жюри- оценки</w:t>
            </w:r>
            <w:r>
              <w:rPr>
                <w:b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 xml:space="preserve"> Ну, ребята, как вы видите, победила …..  коман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цы, и тебе Буратино, огромное спасибо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сня Барона Мюнхаузена..Узнали?А кто у нас на Луну на ядре летал? (Болельщики отвечаю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о, Барон Мюнхгаузен. Какие умные ребята здесь сегодня собрались. С чем же ты к нам, барон, пожалова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рон Мюнхгаузен:</w:t>
            </w:r>
            <w:r>
              <w:rPr>
                <w:sz w:val="22"/>
                <w:szCs w:val="22"/>
              </w:rPr>
              <w:t xml:space="preserve"> Привет, ребята! Сегодня и вы будете летать на ядре. Вы думаете, это невозможно? Ещё как возможно! Вот вам по ядру (воздушный шарик). Участник эстафеты должен «оседлать» его, зажав между колен. В таком положении нужно добежать до стула, обежать его и бежать обратно, затем передать «ядро» следующему игроку. Если «ядро» взрывается, команда считается проигравш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ба Яга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лодец, Барон Мюнхгаузен, утешил старуху Ваши оценки, уважаемое жюри! Победила  у нас команда....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кто же будет третьим гостем? Чувствую кошачьим духом пахнет!  Кот, кот , котик…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т Базилио? Нет. Кот Матроскин? Тоже нет. Кто же? (входит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 в сапогах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 в сапогах:</w:t>
            </w:r>
            <w:r>
              <w:rPr>
                <w:sz w:val="22"/>
                <w:szCs w:val="22"/>
              </w:rPr>
              <w:t xml:space="preserve"> Бабусенька-Ягусенька, ты, что же это своих уж не узнаешь? Это же я - Кот в сапогах и я пришел не с пустыми руками. У меня для вас, команды, вот такая эстафета. Я принес с собой сапоги-скороходы (резиновые сапог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ша задача - в этих сапогах добежать до стула, обежать его и вернувшись, отдать сапоги другому участнику. Ну, а так как в сказке кот был галантным, перед тем как начать бежать, кот должен поклониться    всем болельщика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ак,  Жюри..победила ….. команда!   Молодцы!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а Яг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рное, наши команды  утомились, а пока они отдыхают давайте-ка поиграем с болельщикам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а со зрителями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час мы с вами проведем разминку. Поднимите руки вверх, покачайте руками, покачайтесь как берез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едите руки в стороны, пожужжите, как самолет, помашите руками как птицы, покричите: «Кар!» Поздравляю, вы окончили школу огородных пугал! О о  о,к нам ещё кто то идёт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ка Золушки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й, смотрите, какая-то симпатичная девочка к нам идет: Да она же из знаменитой сказки Шарля Перро. Только вот имя её забыла.   Грязнулька? Нет, Дюймовочка? Нет.. А , вспомнила.. Белоснежка. Да?(Болельщики кричат: «Золушка!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олушка:</w:t>
            </w:r>
            <w:r>
              <w:rPr>
                <w:sz w:val="22"/>
                <w:szCs w:val="22"/>
              </w:rPr>
              <w:t xml:space="preserve"> Здравствуйте, милые ребятки! У меня для вас есть подарочек. Вы же знаете, как много работаю я по дому, как злая мачеха придумывает все новую и новую работу. Первый участник должен добежать, до обруча высыпать в него все шишки, передает корзину другому участнику который должен собрать все шишки и так дале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ба Яга: </w:t>
            </w:r>
            <w:r>
              <w:rPr>
                <w:sz w:val="22"/>
                <w:szCs w:val="22"/>
              </w:rPr>
              <w:t>Жюри, ваши оценки</w:t>
            </w:r>
            <w:r>
              <w:rPr>
                <w:b/>
                <w:sz w:val="22"/>
                <w:szCs w:val="22"/>
              </w:rPr>
              <w:t>..</w:t>
            </w:r>
            <w:r>
              <w:rPr>
                <w:sz w:val="22"/>
                <w:szCs w:val="22"/>
              </w:rPr>
              <w:t xml:space="preserve"> Побеждает команда…     Что то наш Буратино заскучал…А поняла. Я сарая, поняла.. Ну зови свою Мальвину.. зови.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львина.</w:t>
            </w:r>
            <w:r>
              <w:rPr>
                <w:sz w:val="22"/>
                <w:szCs w:val="22"/>
              </w:rPr>
              <w:t xml:space="preserve"> Здравствуйте, ребят а! Так .. у нас сейчас УРОК… Ой  извините.. Ребята, я для вас приготовила вот такую эстафету... Вот вам мяч, нужно провести его между кеглями, добежать до стула, взять мяч в руки и обратно бежать уже с мячом в руках, передать его другому участнику своей коман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а Яга:</w:t>
            </w:r>
            <w:r>
              <w:rPr>
                <w:sz w:val="22"/>
                <w:szCs w:val="22"/>
              </w:rPr>
              <w:t xml:space="preserve">  Оценки жюри.Побеждает команда.....  ну и повеселились же мы! Ой, братец мой пожаловал..Слышит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но вер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ЩЕЙ БЕСМЕРТНЫЙ:</w:t>
            </w:r>
            <w:r>
              <w:rPr>
                <w:sz w:val="22"/>
                <w:szCs w:val="22"/>
              </w:rPr>
              <w:t xml:space="preserve"> Здрасьте, здрасьте, ребятки. Прослышал я, Баба Яга, что ты весь чин сказочный собираешь, а чё меня-то не позвал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аба Яга:</w:t>
            </w:r>
            <w:r>
              <w:rPr>
                <w:sz w:val="22"/>
                <w:szCs w:val="22"/>
              </w:rPr>
              <w:t xml:space="preserve"> Да вот забыла.  Старая совсем стала.. Ты уж не серчай на свою старшую сестру.Ну с чем ты к нам пожалова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щей Бесмертный: Да я уж не с пустыми руками к вам пришел.</w:t>
            </w:r>
          </w:p>
          <w:p>
            <w:pPr>
              <w:pStyle w:val="Heading2"/>
              <w:jc w:val="both"/>
              <w:rPr>
                <w:b w:val="false"/>
                <w:b w:val="false"/>
                <w:color w:val="7E7E7E"/>
                <w:sz w:val="22"/>
                <w:szCs w:val="22"/>
              </w:rPr>
            </w:pPr>
            <w:r>
              <w:rPr>
                <w:rStyle w:val="Applestylespan"/>
                <w:b/>
                <w:sz w:val="22"/>
                <w:szCs w:val="22"/>
              </w:rPr>
              <w:t>Вдоль линии эстафеты на земле лежат 2 или 3 обруча. Стартуя, первый должен добежать до первого обруча, поднять его и продеть через себя. Затем со следующими обручами также. И так на обратном пути</w:t>
            </w:r>
            <w:r>
              <w:rPr>
                <w:b w:val="false"/>
                <w:sz w:val="22"/>
                <w:szCs w:val="22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ба Яга:</w:t>
            </w:r>
            <w:r>
              <w:rPr>
                <w:sz w:val="22"/>
                <w:szCs w:val="22"/>
              </w:rPr>
              <w:t xml:space="preserve"> А теперь ребятки давайте поиграем с нашими болельщи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гра с залом №2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а Я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йте за мной: «Когда моя бабушка жила в Бразилии, у неё были вот такие уши, (показать) вот такие глаза, вот такая шевелюра, вот такие руки, и она судорожно трясла правой ного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ба Яга:</w:t>
            </w:r>
            <w:r>
              <w:rPr>
                <w:sz w:val="22"/>
                <w:szCs w:val="22"/>
              </w:rPr>
              <w:t xml:space="preserve"> А теперь настал и мой черед объяснять эстафету.  Итак, как известно я путешествую в ступе, помогая движению помелом. Ступой у нас будет ведро, помелом - метла. Одну ногу нужно будет сунуть в ведро, а в другой руке держать метлу и так передвигаться, помогая себе метлой. Пройти дистанцию в таком положении и передать реквизит следующему участн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цы ребята! Победила команда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еперь наше уважаемое жюри подведёт итоги и объявит побе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сти прощаются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бабы я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 для жю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ня Буратин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всё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Барона Мюнхауз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ар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 скор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ь всё за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енка Золуш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учи, шишки, вёдра или корзи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всё зад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Коще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обру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02:00Z</dcterms:created>
  <dc:creator>саша</dc:creator>
  <dc:description/>
  <cp:keywords/>
  <dc:language>en-US</dc:language>
  <cp:lastModifiedBy>Админ</cp:lastModifiedBy>
  <dcterms:modified xsi:type="dcterms:W3CDTF">2021-04-04T11:41:00Z</dcterms:modified>
  <cp:revision>4</cp:revision>
  <dc:subject/>
  <dc:title/>
</cp:coreProperties>
</file>