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ЭЛЕКТРОННЫЕ ИНФОРМАЦИОННО-ОБРАЗОВАТЕЛЬНЫЕ РЕСУРСЫ КАК СРЕДСТВО ИЗУЧЕНИЯ МАТЕМАТИКИ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 работаю учителем математики в классе, где с 2012-2013 учебного года реализуются ФГОС ООО. Я считаю актуальным использовать при внедрении ФГОС второго поколения интерактивные методы обуче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ущность интерактивного обучения заключается в том, что учитель организует познавательно – учебную деятельность обучающегося таким образом, что ученик, опираясь на свои потенциальные возможности и уже полученные знания, самостоятельно разрешает определённые ситуации, проблемы в процессе взаимодействия различного рода. И одним из важнейших взаимодействий является именно взаимодействие «ученик – информация»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современном информационном мире уже трудно представить себе сферу деятельности, которая не требовала бы уверенного владения ИКТ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Дети и, к сожалению, большинство родителей, видят в компьютере только игрушку и на этом уровне превосходно владеют им. Большинству и в голову не приходит, что компьютер можно использовать в качестве инструмента, позволяющего научить школьника ставить и решать познавательные проблемы, а для этого необходимо находить, перерабатывать, использовать и создавать информацию, ориентироваться в информационном пространстве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этому одной из важнейших задач педагога является следующая: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показать учащимся и их родителям, как можно использовать компьютер в процессе обучения, и что этот процесс не менее увлекателен, как и игровой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сегодняшний день я активно использую в своей педагогической деятельности модули, разработанные и предложенные федеральным центром информационно-образовательных ресурсов (</w:t>
      </w:r>
      <w:hyperlink r:id="rId2">
        <w:r>
          <w:rPr>
            <w:rStyle w:val="InternetLink"/>
            <w:color w:val="0066FF"/>
            <w:sz w:val="27"/>
            <w:szCs w:val="27"/>
            <w:u w:val="none"/>
          </w:rPr>
          <w:t>http://fcior.edu.ru/</w:t>
        </w:r>
      </w:hyperlink>
      <w:r>
        <w:rPr>
          <w:color w:val="000000"/>
          <w:sz w:val="27"/>
          <w:szCs w:val="27"/>
        </w:rPr>
        <w:t>)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нформационные модули – для объяснения нового материала на уроках, а также для самостоятельного изучения темы, пропущенной учеником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актические модули – для закрепления изученного материала и самостоятельной работы дома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нтрольные модули – для повторения и коррекции знаний учащихся, а также для самостоятельной подготовки учащихся к диагностическим работам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роме того, я использую в работе презентации, созданные мной и учащимися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Такая система работы позволит выйти на путь к новому качеству образования, учить детей по новому, а педагогу качественней с наименьшими затратами времени подготовиться к уроку и его провести.</w:t>
      </w:r>
    </w:p>
    <w:p>
      <w:pPr>
        <w:pStyle w:val="Normal"/>
        <w:shd w:fill="FFFFFF" w:val="clear"/>
        <w:spacing w:lineRule="auto" w:line="360" w:before="0" w:after="1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fcior.edu.ru%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7:27:00Z</dcterms:created>
  <dc:creator>KONAMI</dc:creator>
  <dc:description/>
  <cp:keywords/>
  <dc:language>en-US</dc:language>
  <cp:lastModifiedBy>KONAMI</cp:lastModifiedBy>
  <dcterms:modified xsi:type="dcterms:W3CDTF">2021-04-05T17:29:00Z</dcterms:modified>
  <cp:revision>3</cp:revision>
  <dc:subject/>
  <dc:title/>
</cp:coreProperties>
</file>