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нистерство образования и науки Республики Бур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чурский район МБОУ «Мало - Куналей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Дня Толерант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 Все разные, но все-таки мы в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нькова Клавдия Александр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ывать чувство уважения друг к другу, к обычаям, традициям и культуре разных народ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, мультимедиа проектор, экран, презентации «Культура народов»,  баранки, самовар,  костюмы разных стран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Оформление и музыкальное сопровождение: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стенгазета в фойе; 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музыка разных стран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лакат «Земля – содружества», вырезанные рук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4"/>
          <w:szCs w:val="24"/>
        </w:rPr>
        <w:t>высказывания о толерант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"Истинное сострадание начинается только тогда, когда, поставив себя в воображении на место страдающего, испытываешь действительно сострадание". (</w:t>
      </w:r>
      <w:r>
        <w:rPr>
          <w:rFonts w:cs="Times New Roman" w:ascii="Times New Roman" w:hAnsi="Times New Roman"/>
          <w:iCs/>
          <w:sz w:val="24"/>
          <w:szCs w:val="24"/>
        </w:rPr>
        <w:t>Л.Толстой</w:t>
      </w:r>
      <w:r>
        <w:rPr>
          <w:rFonts w:cs="Times New Roman" w:ascii="Times New Roman" w:hAnsi="Times New Roman"/>
          <w:sz w:val="24"/>
          <w:szCs w:val="24"/>
        </w:rPr>
        <w:t>)</w:t>
        <w:br/>
        <w:t>2. </w:t>
      </w:r>
      <w:r>
        <w:rPr>
          <w:rFonts w:cs="Times New Roman" w:ascii="Times New Roman" w:hAnsi="Times New Roman"/>
          <w:iCs/>
          <w:sz w:val="24"/>
          <w:szCs w:val="24"/>
        </w:rPr>
        <w:t>«Толерантность не следует путать ни с пассивностью, ни с согласием или равнодушием. Это активное, положительное и ответственное отношение к человеческому разнообразию».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bCs/>
          <w:sz w:val="24"/>
          <w:szCs w:val="24"/>
        </w:rPr>
        <w:t>Кофи Аннан)</w:t>
      </w:r>
      <w:r>
        <w:rPr>
          <w:rFonts w:cs="Times New Roman" w:ascii="Times New Roman" w:hAnsi="Times New Roman"/>
          <w:sz w:val="24"/>
          <w:szCs w:val="24"/>
        </w:rPr>
        <w:br/>
        <w:t>3. "Сострадание правит миром". (</w:t>
      </w:r>
      <w:r>
        <w:rPr>
          <w:rFonts w:cs="Times New Roman" w:ascii="Times New Roman" w:hAnsi="Times New Roman"/>
          <w:iCs/>
          <w:sz w:val="24"/>
          <w:szCs w:val="24"/>
        </w:rPr>
        <w:t>Древнеиндийский афоризм</w:t>
      </w:r>
      <w:r>
        <w:rPr>
          <w:rFonts w:cs="Times New Roman" w:ascii="Times New Roman" w:hAnsi="Times New Roman"/>
          <w:sz w:val="24"/>
          <w:szCs w:val="24"/>
        </w:rPr>
        <w:t>)</w:t>
        <w:br/>
        <w:t>4. "Кто полон милосердия, непременно обладает мужеством". (</w:t>
      </w:r>
      <w:r>
        <w:rPr>
          <w:rFonts w:cs="Times New Roman" w:ascii="Times New Roman" w:hAnsi="Times New Roman"/>
          <w:iCs/>
          <w:sz w:val="24"/>
          <w:szCs w:val="24"/>
        </w:rPr>
        <w:t>Конфуций</w:t>
      </w:r>
      <w:r>
        <w:rPr>
          <w:rFonts w:cs="Times New Roman" w:ascii="Times New Roman" w:hAnsi="Times New Roman"/>
          <w:sz w:val="24"/>
          <w:szCs w:val="24"/>
        </w:rPr>
        <w:t>)</w:t>
        <w:br/>
        <w:t>5. "Милосердие состоит не только в вещественной помощи, сколько в духовной поддержке ближнего. Духовная же поддержка прежде всего не в осуждении ближнего, а в уважении его человеческого достоинства". (</w:t>
      </w:r>
      <w:r>
        <w:rPr>
          <w:rFonts w:cs="Times New Roman" w:ascii="Times New Roman" w:hAnsi="Times New Roman"/>
          <w:iCs/>
          <w:sz w:val="24"/>
          <w:szCs w:val="24"/>
        </w:rPr>
        <w:t>Л.Толстой</w:t>
      </w:r>
      <w:r>
        <w:rPr>
          <w:rFonts w:cs="Times New Roman" w:ascii="Times New Roman" w:hAnsi="Times New Roman"/>
          <w:sz w:val="24"/>
          <w:szCs w:val="24"/>
        </w:rPr>
        <w:t>)</w:t>
        <w:br/>
        <w:t>6. "Владеть собой настолько, чтобы уважать других, как самого себя, и поступать с ними так, как мы желаем, чтобы с нами поступали, – вот что можно назвать человеколюбием". (</w:t>
      </w:r>
      <w:r>
        <w:rPr>
          <w:rFonts w:cs="Times New Roman" w:ascii="Times New Roman" w:hAnsi="Times New Roman"/>
          <w:iCs/>
          <w:sz w:val="24"/>
          <w:szCs w:val="24"/>
        </w:rPr>
        <w:t>Конфуций</w:t>
      </w:r>
      <w:r>
        <w:rPr>
          <w:rFonts w:cs="Times New Roman" w:ascii="Times New Roman" w:hAnsi="Times New Roman"/>
          <w:sz w:val="24"/>
          <w:szCs w:val="24"/>
        </w:rPr>
        <w:t>)</w:t>
        <w:br/>
        <w:t>7. "Стоит лишь верить в человека больше, чем это обыкновенно бывает, чтобы вызвать наружу все лучшие стороны его характера". (</w:t>
      </w:r>
      <w:r>
        <w:rPr>
          <w:rFonts w:cs="Times New Roman" w:ascii="Times New Roman" w:hAnsi="Times New Roman"/>
          <w:iCs/>
          <w:sz w:val="24"/>
          <w:szCs w:val="24"/>
        </w:rPr>
        <w:t>С.Смайлс</w:t>
      </w:r>
      <w:r>
        <w:rPr>
          <w:rFonts w:cs="Times New Roman" w:ascii="Times New Roman" w:hAnsi="Times New Roman"/>
          <w:sz w:val="24"/>
          <w:szCs w:val="24"/>
        </w:rPr>
        <w:t>)</w:t>
        <w:br/>
        <w:t>8. "Чтобы поверить в добро, надо начать его делать". (</w:t>
      </w:r>
      <w:r>
        <w:rPr>
          <w:rFonts w:cs="Times New Roman" w:ascii="Times New Roman" w:hAnsi="Times New Roman"/>
          <w:iCs/>
          <w:sz w:val="24"/>
          <w:szCs w:val="24"/>
        </w:rPr>
        <w:t>Л.Толстой</w:t>
      </w:r>
      <w:r>
        <w:rPr>
          <w:rFonts w:cs="Times New Roman" w:ascii="Times New Roman" w:hAnsi="Times New Roman"/>
          <w:sz w:val="24"/>
          <w:szCs w:val="24"/>
        </w:rPr>
        <w:t>)</w:t>
        <w:br/>
        <w:t>9. «Терпимость не есть равнодушие к добру и злу; терпимость есть добродетель свободолюбия и человеколюбия, бережное отношение к человеческим душам, и их жизненному пути, всегда сложному и мучительному».( Николай Бердяев)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 каждом человеке природа всходит либо злаками, либо сорной травой; пусть же он своевременно поливает первое и истребляет второе. (Ф. Бэкон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Человек ненавидящий другой народ, не любит и свой собственный. (Н.Добролюб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Своим терпением мы можем достичь большего, чем силой. (Э. Берк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«Я не разделяю Вашего мнения но я готов отдать жизнь за Ваше право его свободно высказывать». (Вольтер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На экране карта мира с высказываниями; звучит музыка фанфары.)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все такие разные:</w:t>
        <w:br/>
        <w:t>Как гласные с согласными.</w:t>
        <w:br/>
        <w:t>Мы на земле живем.</w:t>
        <w:br/>
        <w:t xml:space="preserve">Религий у нас разных много, </w:t>
        <w:br/>
        <w:t>Ведь каждый здесь, любит другого,</w:t>
        <w:br/>
        <w:t>Земля одна, она для всех,</w:t>
        <w:br/>
        <w:t>И если будем толерантны,</w:t>
        <w:br/>
        <w:t>Ждет всех большой успе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ый день, дорогие учащиеся нашего замечательного ДОМА!!!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егодн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 ноября - Международный день толерантности (терпимости).</w:t>
      </w:r>
      <w:r>
        <w:rPr>
          <w:rFonts w:cs="Times New Roman" w:ascii="Times New Roman" w:hAnsi="Times New Roman"/>
          <w:sz w:val="24"/>
          <w:szCs w:val="24"/>
        </w:rPr>
        <w:t xml:space="preserve"> Этот праздник был учрежден в 1996 году по решению Генеральной Ассамблеи  ООН. День толерантности посвящен соблюдению принятой в 1995 году Декларации терпимости. Его цель заключается в том, чтобы снизить распространяющиеся в последнее время по всей планете случаи проявления насилия и экстремизма, понять, что мы все одна большая сем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Все люди рождаются свободными и равными в своем достоинстве и правах. Они наделены разумом и совестью, и должны поступать в отношении друг друга в духе братства". Выдержка из Статьи 1 Всеобщей декларации прав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но сегодня, в этот час мы почувствуем, друг друга братом и сестрой, окунемся в культуру разных народов нашей школы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 первый культуру своей страны представительницы Узбекистана, - государства, расположенного в центральной части Средней Азии, Содикова Маржона и Сафарова Сайера с  национальным танцем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 xml:space="preserve">Ведущий 1: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рекрасный танец, замечательная культура… и ее представительницы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, дальше мы окунемся в  Республику Армения и послушаем стихотворение  о красотах этой страны, которое нам прочтет Тонаканян Арпи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услышим национальные мотивы  этой страны, в исполнении Шигирян  Марине и Тонаканян Луси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ее наше путешествие будет в страну Азербайджан, где мы с вами познакомимся с национальными обычаями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государств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зербайджан расположенного 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в восточной част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Закавказья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на юго-западно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побережье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Каспийского мор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чаровательным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 великолепным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просто превосходными видами этой страны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А, представит нам их – Гюльмамедов Самир и Мурадова Айнура, учащиеся 9 кла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должении нашего праздничного концерта, мы  увидим зажигательный танец «Лизгинка» в исполнении представителей все той же страны</w:t>
      </w:r>
      <w:r>
        <w:rPr>
          <w:rStyle w:val="Applestylespan"/>
          <w:rFonts w:cs="Times New Roman" w:ascii="Times New Roman" w:hAnsi="Times New Roman"/>
          <w:sz w:val="24"/>
          <w:szCs w:val="24"/>
          <w:shd w:fill="FFFFFF" w:val="clear"/>
        </w:rPr>
        <w:t>- Гулиева Анара и его помощ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асибо, за зажигательный танец. Но в эту страну мы окунемся по - глубже, т.к. в нашей школы ее  замечательных представителей достаточно много. Продолжает концерт Мамедова Шамси, ученица 5 класса с национальной пес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и еще  один национальный танец этой страны, в исполнении прекрасной ученицы 5 класса -  Агафоновой Крист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красная куль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культуры, о которых мы знаем очень мало, именно об одной из них сегодня бы хотелась рассказать, это изиды, представительница данной культуры учащаяся 6 класса, Садоян Анна, которая не смогла присутствовать на нашем мероприятии, но нашла видео материал о своей стране и приготовила национальное блюдо хачапури, которое нам еще сегодня удастся попробывать. Итак, внимание!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ас в России проживает многочисленная диаспора разных культур, у которых очень много  традиций, обычаев, красивых танцев, интересных литературных произве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кусных бл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мы все живем в России, а именно на Урале, поэтому также, сегодня бы хотелось представить русскую культуру, полную загадо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концерт продолжает Истинная патриотка свой страны Мережникова Александра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сней -  Зажгите с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зию России представит - Галандарова Фаи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олерантность?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ота, любовь и смех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толерантность?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астье, дружба и успех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вежливость – в почете!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ый, честный, чистоплотный,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ит дружбу и друз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елый, ловкий и веселый,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идит малышей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куратный, чуткий, скромный,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ет природу, чест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 качества достойны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ерантными их счесть.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каждый друг к другу будет терпим,</w:t>
      </w:r>
    </w:p>
    <w:p>
      <w:pPr>
        <w:pStyle w:val="Normal"/>
        <w:shd w:fill="FFFFFF" w:val="clear"/>
        <w:spacing w:lineRule="auto" w:line="36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вместе мы сделаем толерантным наш мир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гие участники и зрители нашего сегодняшнего мероприятия, сегодня мы побывали в разных странах окунулись в разные культуры, увидели, что в каждой культуре есть, что – то необычное и интересное, чем можно восхититься, позаимствовать, о чем можно рассказать другу. Нужно понимать о том, что мы все разные…. В каждом из нас есть много интересного, познавательного и доброго. Будьте терпеливы, относитесь с уважением к друг другу и делайте все вместе, в содружеств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:                                                            Ведущий1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л к концу и этот ч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мы радовали ва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рок от нас получи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оровод наш оцените.)                                        И песню нашу оцен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и, гости дорогие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е к нам на ча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вар, поставив пыш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списью усатою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ем мы вас всех в кабинет девят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9;&#1091;&#1076;&#1072;&#1088;&#1089;&#1090;&#1074;&#1086;" TargetMode="External"/><Relationship Id="rId3" Type="http://schemas.openxmlformats.org/officeDocument/2006/relationships/hyperlink" Target="http://ru.wikipedia.org/wiki/&#1047;&#1072;&#1082;&#1072;&#1074;&#1082;&#1072;&#1079;&#1100;&#1077;" TargetMode="External"/><Relationship Id="rId4" Type="http://schemas.openxmlformats.org/officeDocument/2006/relationships/hyperlink" Target="http://ru.wikipedia.org/wiki/&#1055;&#1086;&#1073;&#1077;&#1088;&#1077;&#1078;&#1100;&#1077;" TargetMode="External"/><Relationship Id="rId5" Type="http://schemas.openxmlformats.org/officeDocument/2006/relationships/hyperlink" Target="http://ru.wikipedia.org/wiki/&#1050;&#1072;&#1089;&#1087;&#1080;&#1081;&#1089;&#1082;&#1086;&#1077;_&#1084;&#1086;&#1088;&#107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3:04:00Z</dcterms:created>
  <dc:creator>Anuta</dc:creator>
  <dc:description/>
  <cp:keywords/>
  <dc:language>en-US</dc:language>
  <cp:lastModifiedBy>Ученик39</cp:lastModifiedBy>
  <dcterms:modified xsi:type="dcterms:W3CDTF">2021-04-03T13:01:00Z</dcterms:modified>
  <cp:revision>45</cp:revision>
  <dc:subject/>
  <dc:title/>
</cp:coreProperties>
</file>