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Сценарий спектакля для кукольного театра</w:t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Пьеса «Дружба»</w:t>
      </w:r>
    </w:p>
    <w:p>
      <w:pPr>
        <w:pStyle w:val="Style16"/>
        <w:spacing w:before="0" w:after="0"/>
        <w:rPr/>
      </w:pPr>
      <w:r>
        <w:rPr>
          <w:sz w:val="32"/>
          <w:szCs w:val="32"/>
        </w:rPr>
        <w:t>Герои сказки:</w:t>
      </w:r>
      <w:r>
        <w:rPr>
          <w:rFonts w:cs="Verdana" w:ascii="Verdana" w:hAnsi="Verdana"/>
          <w:b/>
          <w:bCs/>
          <w:sz w:val="32"/>
          <w:szCs w:val="32"/>
        </w:rPr>
        <w:t> </w:t>
      </w:r>
      <w:r>
        <w:rPr>
          <w:sz w:val="32"/>
          <w:szCs w:val="32"/>
        </w:rPr>
        <w:t>Девочка</w:t>
      </w:r>
      <w:r>
        <w:rPr>
          <w:rFonts w:cs="Verdana" w:ascii="Verdana" w:hAnsi="Verdana"/>
          <w:b/>
          <w:bCs/>
          <w:sz w:val="32"/>
          <w:szCs w:val="32"/>
        </w:rPr>
        <w:t>, </w:t>
      </w:r>
      <w:r>
        <w:rPr>
          <w:sz w:val="32"/>
          <w:szCs w:val="32"/>
        </w:rPr>
        <w:t>Собачка</w:t>
      </w:r>
      <w:r>
        <w:rPr>
          <w:rFonts w:cs="Verdana" w:ascii="Verdana" w:hAnsi="Verdana"/>
          <w:b/>
          <w:bCs/>
          <w:sz w:val="32"/>
          <w:szCs w:val="32"/>
        </w:rPr>
        <w:t xml:space="preserve">, </w:t>
      </w:r>
      <w:r>
        <w:rPr>
          <w:sz w:val="32"/>
          <w:szCs w:val="32"/>
        </w:rPr>
        <w:t>Курочка</w:t>
      </w:r>
      <w:r>
        <w:rPr>
          <w:rFonts w:cs="Verdana" w:ascii="Verdana" w:hAnsi="Verdana"/>
          <w:b/>
          <w:bCs/>
          <w:sz w:val="32"/>
          <w:szCs w:val="32"/>
        </w:rPr>
        <w:t>, </w:t>
      </w:r>
      <w:r>
        <w:rPr>
          <w:sz w:val="32"/>
          <w:szCs w:val="32"/>
        </w:rPr>
        <w:t>Мышка</w:t>
      </w:r>
      <w:r>
        <w:rPr>
          <w:rFonts w:cs="Verdana" w:ascii="Verdana" w:hAnsi="Verdana"/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Кошка, Лиса, Ворона, Тень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Жила-была на свете маленькая Девочка, она была очень добрая и любила разных животных. И друзья у неё были животные. Жили они весело и дружно, но был у неё два недостатка - она была ленивая и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ворчливая. А когда о чём-нибудь у неё просили, обязательно требовала что-нибудь взамен. Каждый день у Девочки начинался с того, что ей приходилось кормить их и ухаживать за ними.</w:t>
      </w:r>
    </w:p>
    <w:p>
      <w:pPr>
        <w:pStyle w:val="Style16"/>
        <w:spacing w:before="0" w:after="0"/>
        <w:rPr/>
      </w:pPr>
      <w:r>
        <w:rPr>
          <w:sz w:val="32"/>
          <w:szCs w:val="32"/>
        </w:rPr>
        <w:t>Однажды прибежала собачка к Девочке и говорит: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Собачка:</w:t>
      </w:r>
      <w:r>
        <w:rPr>
          <w:sz w:val="32"/>
          <w:szCs w:val="32"/>
        </w:rPr>
        <w:t> ГАВ-ГАВ! Девочка, девочка дай мне воды и еды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А ты для меня что сделаешь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Собачка:</w:t>
      </w:r>
      <w:r>
        <w:rPr>
          <w:sz w:val="32"/>
          <w:szCs w:val="32"/>
        </w:rPr>
        <w:t> ГАВ-ГАВ-ГАВ! Я тебя целый день охранять буду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Ну, ладно. Вот тебе еда и  вода. Смотри хорошенько меня охраняй, а то соседи говорят, что появилась в лесу лиса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Собачка:</w:t>
      </w:r>
      <w:r>
        <w:rPr>
          <w:sz w:val="32"/>
          <w:szCs w:val="32"/>
        </w:rPr>
        <w:t> ГАВ-ГАВ! Хорошо, что сказала. Я побежала охранять снаружи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Только Девочка села отдыхать, тут прибежала курочка и говорит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Курочка:</w:t>
      </w:r>
      <w:r>
        <w:rPr>
          <w:sz w:val="32"/>
          <w:szCs w:val="32"/>
        </w:rPr>
        <w:t> Ко-Ко-Ко! Девочка, девочка дай зерна и воды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А ты для меня что сделаешь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Курочка:</w:t>
      </w:r>
      <w:r>
        <w:rPr>
          <w:sz w:val="32"/>
          <w:szCs w:val="32"/>
        </w:rPr>
        <w:t> Ко-ко-ко! А я ,тебе, яичко принесу, а ты себе завтрак приго-товишь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Ну, ладно. Вот тебе зернышко кусочек, и воды глоточек, неси свое яичко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Дала Девочка курочке зернышко и воды, взяла у нее яичко сварила и позавтракала. Девочка села отдыхать, но тут пришла мышка и говорит: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Мышка:</w:t>
      </w:r>
      <w:r>
        <w:rPr>
          <w:sz w:val="32"/>
          <w:szCs w:val="32"/>
        </w:rPr>
        <w:t> ПИ-ПИ-ПИ! Девочка, Девочка дай мне сыру и воды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А ты мне, что сделаешь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Мышка:</w:t>
      </w:r>
      <w:r>
        <w:rPr>
          <w:sz w:val="32"/>
          <w:szCs w:val="32"/>
        </w:rPr>
        <w:t> ПИ-ПИ-ПИ! А я тебе в огороде всех жуков и пауков переловлю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Ладно, вот тебе сыру кусочек и водички глоточек, а теперь иди, лови в огороде жуков и пауков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 xml:space="preserve"> Накормила девочка мышку, а та ей весь огород от паразитов очистила. 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И тут вдруг девочка слышит подозрительные звуки: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Кошка: </w:t>
      </w:r>
      <w:r>
        <w:rPr>
          <w:sz w:val="32"/>
          <w:szCs w:val="32"/>
        </w:rPr>
        <w:t>МУР-МУР, МЯУ-МЯУ. Девочка, девочка покорми меня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 </w:t>
      </w:r>
      <w:r>
        <w:rPr>
          <w:sz w:val="32"/>
          <w:szCs w:val="32"/>
        </w:rPr>
        <w:t>Ой еще одна, что мне с вами делать? А мне что за это будет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Котята:</w:t>
      </w:r>
      <w:r>
        <w:rPr>
          <w:sz w:val="32"/>
          <w:szCs w:val="32"/>
        </w:rPr>
        <w:t> МУР-МУР, МЯУ-МЯУ. А я твою кладовку с запасами от крыс охранять буду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 </w:t>
      </w:r>
      <w:r>
        <w:rPr>
          <w:sz w:val="32"/>
          <w:szCs w:val="32"/>
        </w:rPr>
        <w:t>Ну ладно, вот и тебе еда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 </w:t>
      </w:r>
      <w:r>
        <w:rPr>
          <w:sz w:val="32"/>
          <w:szCs w:val="32"/>
        </w:rPr>
        <w:t>Покормила девочка кошку. Села Девочка отдохнуть, вздохнула тяжело и говорит: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Как же я устала ни минуты покоя с этими друзьями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Тень:</w:t>
      </w:r>
      <w:r>
        <w:rPr>
          <w:sz w:val="32"/>
          <w:szCs w:val="32"/>
        </w:rPr>
        <w:t> У-У-УХ! А я как устала за тобой бегать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Кто ты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Тень:</w:t>
      </w:r>
      <w:r>
        <w:rPr>
          <w:sz w:val="32"/>
          <w:szCs w:val="32"/>
        </w:rPr>
        <w:t> Я твоя тень, за тобой целый день бегаю, и устала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Что ж поделать ведь они мои друзья, хотя и зануды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Тень:</w:t>
      </w:r>
      <w:r>
        <w:rPr>
          <w:sz w:val="32"/>
          <w:szCs w:val="32"/>
        </w:rPr>
        <w:t> А ты с ними не дружи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А с кем же мне тогда дружить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Тень:</w:t>
      </w:r>
      <w:r>
        <w:rPr>
          <w:sz w:val="32"/>
          <w:szCs w:val="32"/>
        </w:rPr>
        <w:t> Со мной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А тебе от меня чего нужно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Тень:</w:t>
      </w:r>
      <w:r>
        <w:rPr>
          <w:sz w:val="32"/>
          <w:szCs w:val="32"/>
        </w:rPr>
        <w:t> Ничего, а мне от тебя ничего не нужно. Просто будь собой, делай что хочешь. А я за тобой буду по пятам ходить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Стала Девочка с тенью дружить. Целый день лежит ничего не делает, свою тень – подружку разглядывает. Пришли её друзья - животные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говорят: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Животные</w:t>
      </w:r>
      <w:r>
        <w:rPr>
          <w:sz w:val="32"/>
          <w:szCs w:val="32"/>
        </w:rPr>
        <w:t>: Мы проголодались. Ты девочка забыла нас покормить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Идите, вы отсюда я с вами дружить не буду, у меня теперь другая подруга есть. Она не такая как вы, ей ничего от меня не нужно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Животные:</w:t>
      </w:r>
      <w:r>
        <w:rPr>
          <w:sz w:val="32"/>
          <w:szCs w:val="32"/>
        </w:rPr>
        <w:t> Ну, ты же с голоду помрёшь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Ничего со мной не будет, а есть захочу в лес пойду и ягод поем, их там много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Животные:</w:t>
      </w:r>
      <w:r>
        <w:rPr>
          <w:sz w:val="32"/>
          <w:szCs w:val="32"/>
        </w:rPr>
        <w:t> Но в лесу волк и лиса, они тебя съедят, не ходи в лес одна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А я не одна пойду, я со своей подругой-тенью пойду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Обиделись животные на девочку, отвернулись от неё и ушли. А девочка осталась одна со своей тенью сидит и песни поет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Ни к чему теперь друзья,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С тенью подружилась я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обидит тень меня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тому что мы друзья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Ничего не нужно ей,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Для неё ведь я важней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куда я не пойду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Вместе с тенью я иду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Прошло немного времени, Девочка проголодалась и говорит: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Тень, а Тень я есть хочу. Что делать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Тень:</w:t>
      </w:r>
      <w:r>
        <w:rPr>
          <w:sz w:val="32"/>
          <w:szCs w:val="32"/>
        </w:rPr>
        <w:t> Пойдем в лес там ягод много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Пошли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Пошли они в лес ягод поесть. А тень за Девочкой шла-шла, а как только Девочка в лес вошла она испугалась темноты и убежала. А Девочка ягоды собирала и не заметила, что тени рядом нет. А когда заметила, стала звать тень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Тень, где ты? А-У-У-У! А-У-У-У!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А в ответ тишина. А ворона увидала, что Девочку тень бросила и полетела искать её друзей-животных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Ворона :</w:t>
      </w:r>
      <w:r>
        <w:rPr>
          <w:sz w:val="32"/>
          <w:szCs w:val="32"/>
        </w:rPr>
        <w:t> Карррр-Карррр-КАрррр! Тень в лес завела, а сама убежала и бросила её там одну. А там, в лесу волк и лиса, они её съедят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А тем временем девочка в лесу аукала-аукала и привлекла внимание лисы. Она подошли к ней поближе и говорит: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Лисица:</w:t>
      </w:r>
      <w:r>
        <w:rPr>
          <w:sz w:val="32"/>
          <w:szCs w:val="32"/>
        </w:rPr>
        <w:t> Славно, вот у меня обед будет из маленькой девочки. Вкусный обед! Вот глупенькая одна в лес пришла, чтобы её съели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Стала лисица девочку догонять и вот-вот схватит, а тут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Откуда не возьмись послышалось, лай, рычание, мычание, гого-тание. Испугалась лисица и бросились прочь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</w:t>
      </w:r>
      <w:r>
        <w:rPr>
          <w:sz w:val="32"/>
          <w:szCs w:val="32"/>
        </w:rPr>
        <w:t>: Ой, дружочки мои, откуда вы здесь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Животные:</w:t>
      </w:r>
      <w:r>
        <w:rPr>
          <w:sz w:val="32"/>
          <w:szCs w:val="32"/>
        </w:rPr>
        <w:t xml:space="preserve"> Это нам ворона все увидала и нам рассказала 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Спасибо ей большое она меня от смерти спасла. настоящий друг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Вышли девочка со своими друзьями - животными из лесу, тут и тень появилась и давай за девочкой по пятам ходить</w:t>
      </w:r>
      <w:r>
        <w:rPr>
          <w:b/>
          <w:bCs/>
          <w:sz w:val="32"/>
          <w:szCs w:val="32"/>
        </w:rPr>
        <w:t>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Тень</w:t>
      </w:r>
      <w:r>
        <w:rPr>
          <w:sz w:val="32"/>
          <w:szCs w:val="32"/>
        </w:rPr>
        <w:t>: Девочка, ты опять с ними дружишь, что ли?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Да, Это мои настоящие друзья не то, что ты при первой же опасности бросила меня. Уходи, я с тобой дружить не буду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Тень:</w:t>
      </w:r>
      <w:r>
        <w:rPr>
          <w:sz w:val="32"/>
          <w:szCs w:val="32"/>
        </w:rPr>
        <w:t> Прости меня, пожалуйста, можно мне хотя бы у твоих ног лежать буду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Девочка:</w:t>
      </w:r>
      <w:r>
        <w:rPr>
          <w:sz w:val="32"/>
          <w:szCs w:val="32"/>
        </w:rPr>
        <w:t> Как хочешь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АВТОР:</w:t>
      </w:r>
      <w:r>
        <w:rPr>
          <w:sz w:val="32"/>
          <w:szCs w:val="32"/>
        </w:rPr>
        <w:t> Зажила Девочка со своими друзьями лучше прежнего. Как и раньше девочка ухаживала за своими животными, а они её кормили и помогали по хозяйству.</w:t>
      </w:r>
    </w:p>
    <w:p>
      <w:pPr>
        <w:pStyle w:val="Style16"/>
        <w:spacing w:before="0" w:after="0"/>
        <w:rPr/>
      </w:pPr>
      <w:r>
        <w:rPr>
          <w:b/>
          <w:bCs/>
          <w:sz w:val="32"/>
          <w:szCs w:val="32"/>
        </w:rPr>
        <w:t>ВМЕСТЕ:</w:t>
      </w:r>
      <w:r>
        <w:rPr>
          <w:sz w:val="32"/>
          <w:szCs w:val="32"/>
        </w:rPr>
        <w:t> Дружба крепкая не сломается,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расклеится от дождя и вьюг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Друг в беде не бросит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Лишнего не спросит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поссоримся и помиримся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разлей вода, шутят все вокруг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Друг в беде не бросит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Лишнего не спросит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868035" cy="546481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986145" cy="44894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11240" cy="673290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986145" cy="38925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406390" cy="40544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32375" cy="37744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50:00Z</dcterms:created>
  <dc:creator>USER</dc:creator>
  <dc:description/>
  <dc:language>en-US</dc:language>
  <cp:lastModifiedBy>USER</cp:lastModifiedBy>
  <cp:lastPrinted>2021-03-29T18:24:00Z</cp:lastPrinted>
  <dcterms:modified xsi:type="dcterms:W3CDTF">2021-04-05T18:50:00Z</dcterms:modified>
  <cp:revision>2</cp:revision>
  <dc:subject/>
  <dc:title/>
</cp:coreProperties>
</file>