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ценарий метапредметного урока»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ценарий урока: </w:t>
      </w:r>
    </w:p>
    <w:tbl>
      <w:tblPr>
        <w:tblW w:w="11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4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, класс, дата проведения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а, УМК 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и урока. 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76" w:before="120" w:after="120"/>
              <w:ind w:left="720" w:right="-81" w:hanging="360"/>
              <w:rPr>
                <w:szCs w:val="24"/>
              </w:rPr>
            </w:pPr>
            <w:r>
              <w:rPr>
                <w:b/>
                <w:szCs w:val="24"/>
              </w:rPr>
              <w:t xml:space="preserve">Цель, направленная  на достижение предметных результатов: 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76" w:before="120" w:after="120"/>
              <w:ind w:left="720" w:right="-81" w:hanging="360"/>
              <w:rPr/>
            </w:pPr>
            <w:r>
              <w:rPr>
                <w:b/>
                <w:szCs w:val="24"/>
              </w:rPr>
              <w:t xml:space="preserve">Цель, направленная на формирование метапредметных результатов (УУД): </w:t>
            </w: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76" w:before="120" w:after="120"/>
              <w:ind w:left="720" w:right="-81" w:hanging="36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Цель, направленная на формирование личностных результатов (УУД): </w:t>
            </w:r>
            <w:r>
              <w:rPr>
                <w:szCs w:val="24"/>
              </w:rPr>
              <w:t xml:space="preserve">  </w:t>
            </w:r>
          </w:p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7030A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 и материалы к уроку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 к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ундаментальные образовательные объекты (направленные на метапредметный результат)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ная проблема урока. Суть урока. 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, формы работы на уроке, обоснование целесообразности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214" w:leader="none"/>
              </w:tabs>
              <w:autoSpaceDE w:val="false"/>
              <w:spacing w:before="0" w:after="0"/>
              <w:ind w:left="0" w:right="14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ая технолог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ы и виды деятельности учеников (к каким УУД они относятся?)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описание методологических основ каждого этапа. </w:t>
            </w:r>
          </w:p>
        </w:tc>
      </w:tr>
      <w:tr>
        <w:trPr>
          <w:trHeight w:val="3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ка заданий ученикам на каждом этапе урока. Предполагаемые результаты. </w:t>
            </w:r>
          </w:p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ния по целеполаганию и рефлексии. 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 сценарий содержания урока (с комментариями к используемым приемам). Наиболее подробная часть конспекта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льтурно-исторические аналоги по рассматриваемой проблеме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исунки, задачи (с решением), схемы, таблицы, вид школьной доски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контроля и оценки результатов урока (метапредметный аспект)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я на дом (разные варианты на выбор или индивидуально)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комендуемые ученикам материалы 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numPr>
                <w:ilvl w:val="0"/>
                <w:numId w:val="3"/>
              </w:numPr>
              <w:snapToGrid w:val="false"/>
              <w:spacing w:before="280" w:after="0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исок литературы и других источников, использованных учителем для подготовки к уроку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280" w:after="0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C1"/>
          <w:rFonts w:ascii="Times New Roman" w:hAnsi="Times New Roman" w:cs="Times New Roman"/>
          <w:bCs/>
          <w:sz w:val="28"/>
          <w:szCs w:val="28"/>
          <w:lang w:eastAsia="ru-RU"/>
        </w:rPr>
      </w:pPr>
      <w:r>
        <w:rPr/>
      </w:r>
    </w:p>
    <w:sectPr>
      <w:footerReference w:type="default" r:id="rId2"/>
      <w:type w:val="nextPage"/>
      <w:pgSz w:w="11906" w:h="16838"/>
      <w:pgMar w:left="567" w:right="426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imes New Roman" w:hAnsi="Times New Roman" w:eastAsia="Arial-ItalicMT;MS Mincho" w:cs="Times New Roman"/>
        <w:i/>
        <w:i/>
        <w:iCs/>
        <w:color w:val="C00000"/>
      </w:rPr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>[</w:t>
    </w:r>
    <w:r>
      <w:rPr>
        <w:rFonts w:eastAsia="Arial-ItalicMT;MS Mincho" w:cs="Times New Roman" w:ascii="Times New Roman" w:hAnsi="Times New Roman"/>
        <w:i/>
        <w:iCs/>
        <w:color w:val="C0000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>]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7:26:00Z</dcterms:created>
  <dc:creator>User</dc:creator>
  <dc:description/>
  <dc:language>en-US</dc:language>
  <cp:lastModifiedBy>User</cp:lastModifiedBy>
  <dcterms:modified xsi:type="dcterms:W3CDTF">2015-09-12T17:26:00Z</dcterms:modified>
  <cp:revision>2</cp:revision>
  <dc:subject/>
  <dc:title/>
</cp:coreProperties>
</file>