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Эсс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Дорогой толерантности, мира и добр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На планете все мы – лю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ак давайте с вами 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носиться чуть добр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тем, кто в чём-то нас слаб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лавное – внутри, учт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 на внешность не смотри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сем нам хочется влюб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 работать, и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усть  же тот, кто не та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частье сыщет, как лю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человек – уникальный, непохожий на других. Мы все живём вместе, рядом, мы интересны друг другу от всей своей непохожести. П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слышать и чувствовать друг друг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ка людей по их внешнему виду и его умственным способностями характера для нашего образа жизни. Мы предвзято относимся не только к недостаткам, но и к таланту и даже к крас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дети, так или иначе отличающиеся, вызывают у нас особое и не всегда доброе отношение. Предрассудки являются составной частью нашей социальной структуры, и попытки избавиться от них могут вызвать глубо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е сопротивление. Может быть, поэтому, тема инвалидности всегда была проблемой для «нормального общества». Дети с аномальным развитием побуждают страх и агрес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следние годы становится всё больше детей, которые имеют те или иные проблемы со здоровьем. Государство проявляет заботу о них, однако порой, дети-инвалиды остаются один на один со своими проблемами, они не всегда могут общаться со здоровыми сверстниками, посещать общественные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ведь каждому ребёнку, каким бы он не был, необходимо чувствовать заботу и поддержку не только близких, но и окружающих, ведь эти дети, как и мы имеют право на счасть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считаю, что все дети одинаковы, просто они немножко «друг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временном обществе про инвалидов принято говорить «люди с ограниченными возможностями». И правда, они ведь тоже люди, как и мы с вами. Они все разные, но объединяющим моментом для них является не столько фактор наличия инвалидности, сколько явное желание жить и т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ногие люди с ограниченными возможностями сильные творческие личности, они занимаются спортом, пишут музыку, изучают иностранные языки. Некоторые из них добиваются успеха в своей профессиональной деятельности и становятся знаменитыми композиторами ( Людвиг ван Бетховен ), художниками ( Анри де Тулуз-Лотрен ), учёными ( Стивен Хокинг). Эти люди могут стать примером для каждого из нас. Их жизнь, труд, деятельность – огромный подвиг. Согласитесь, как иногда тяжело преступить преграды на пути к мечте. А теперь представьте что у них эти барьеры более обширные, глубокие и непреодолимые. Несмотря на трудности, они сумели взять себя в руки, собрать волю в кулак и приступить к активным действ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ди с ограниченными возможностями не обречены быть несчастными – благодаря своей силе духа и способности преодолевать трудности. Они достойны ув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льзя осуждать или отвергать человека только  из-за того, что он прикован к инвалидному креслу, или из-за того, что он не слышит или не видит, и просто из-за того, что он не может что-то сказать в свою защиту. Так нельзя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жно заглянуть человеку в душу. И может там вы найдёте любящего, ранимого, доброго, отзывчивого человека, которому нужна любовь и забота, и который тоже имеет право на друзей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ая проблема «особого» ребёнка заключается в ограничении его связи с миром, бедности контактов со сверстниками и взрослыми, в ограничении общения с природой, доступа к культурным ценностям, а иногда и к элементарному образованию. А также проблема негативного отношения к детям с ограниченными возможностями со стороны сверстников, наличие физических и психических барьеров, мешающих повышению качества образования « особых»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нормального развития и самореализации ребёнку с ограниченными возможностями нужна непосредственно многоаспектная взаимосвязь с обществом, которая устанавливается в процессе социализации, общения, коллективной деятельности. Мы все нуждаемся в любви, достойном отношении к себе, уважении, понимании, но в большей мере это необходимо людям с ограниченными возможн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ь так важно быть понятым и принятым в обществе, в этом огромном мире, так как все мы являемся частичками одного большого целого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собые» дети они словно крабики, спрятались в свой панцырь от всех трудностей и невзгод их и без того не простой жизни, и не вылезают от т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нужно приложить большие усилия, чтобы их оттуда выманить. Ведь они относятся ко всему с опаской и недоверием. Одной из главных трудностей является настороженное, а порой даже негативное отношение «особых» детей к окружающему миру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очь в решении данной проблемы может не жалость, а только толерантное отношение к таким детям. Так как толерантность – это проявление терпимости, понимания и уважения к личности другого человека независимо от каких-либо отли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всегда должны понимать, что дети с ограниченными возможностями – это просто дети, которым нужна забота и понимание. Да, жизнь нас сейчас не балует. Но эти дети иногда переносят невзгоды куда мужественнее, чем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этому толерантность, говоря научным языком – это сострадание, эмпатия, поддержка, но никак не равнодушие. Дети с ограниченными возможностями здоровья, это те же дети, что и здоровые. Не знаю, как можно их разграничивать.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лерантность обеспечивает равное отношение ко всем людям, каждый человек имеет право на общение и на то, чтобы его услыш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ме того толерантность это и готовность быть терпимым, снисходи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юди на свете рождаются разны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похожими, своеобраз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Чтобы других ты смог пони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ужно терпенье в себе восп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ужно с добром к людям в дом приход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ружбу, любовь в своём сердце храни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Если каждый друг к другу будет терпи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о вместе мы сделаем толерантным наш ми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  <w:szCs w:val="28"/>
    </w:rPr>
  </w:style>
  <w:style w:type="paragraph" w:styleId="2">
    <w:name w:val="Стиль2"/>
    <w:basedOn w:val="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13:00Z</dcterms:created>
  <dc:creator>Приют</dc:creator>
  <dc:description/>
  <cp:keywords/>
  <dc:language>en-US</dc:language>
  <cp:lastModifiedBy>Приют2</cp:lastModifiedBy>
  <dcterms:modified xsi:type="dcterms:W3CDTF">2020-04-17T05:55:00Z</dcterms:modified>
  <cp:revision>5</cp:revision>
  <dc:subject/>
  <dc:title/>
</cp:coreProperties>
</file>