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ВОСПИТАТЕЛЬНО-ОБРАЗОВАТЕЛЬНОЙ РАБОТЫ 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6.12.19  по 21.12.19  г.)</w:t>
      </w:r>
    </w:p>
    <w:p>
      <w:pPr>
        <w:pStyle w:val="Style20"/>
        <w:rPr/>
      </w:pPr>
      <w:r>
        <w:rPr>
          <w:rStyle w:val="Style13"/>
          <w:rFonts w:cs="Times New Roman" w:ascii="Times New Roman" w:hAnsi="Times New Roman"/>
          <w:b/>
          <w:i w:val="false"/>
          <w:sz w:val="24"/>
          <w:szCs w:val="24"/>
        </w:rPr>
        <w:t>Группа:  младшая группа</w:t>
      </w:r>
      <w:r>
        <w:rPr>
          <w:rStyle w:val="Style13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«Б»</w:t>
      </w:r>
      <w:r>
        <w:rPr>
          <w:rStyle w:val="Style13"/>
          <w:rFonts w:cs="Times New Roman" w:ascii="Times New Roman" w:hAnsi="Times New Roman"/>
          <w:b/>
          <w:i w:val="false"/>
          <w:sz w:val="24"/>
          <w:szCs w:val="24"/>
        </w:rPr>
        <w:t xml:space="preserve">.    </w:t>
      </w:r>
      <w:r>
        <w:rPr>
          <w:rStyle w:val="Style13"/>
          <w:rFonts w:cs="Times New Roman" w:ascii="Times New Roman" w:hAnsi="Times New Roman"/>
          <w:b/>
          <w:i w:val="false"/>
          <w:sz w:val="24"/>
          <w:szCs w:val="24"/>
          <w:lang w:val="ru-RU"/>
        </w:rPr>
        <w:t>Тема: «Транспорт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  <w:color w:val="000000"/>
        </w:rPr>
        <w:t xml:space="preserve"> формировать знания о различных видах транспорта, их назначениях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Уточнить представления, что машины движутся по проезжей части дороги, а пешеходы идут по тротуару.  Расширять представления о видах транспорта (грузовой, легковой), о его сходстве и отличиях, особенностях его передвижения. </w:t>
      </w:r>
      <w:r>
        <w:rPr>
          <w:rFonts w:cs="Times New Roman" w:ascii="Times New Roman" w:hAnsi="Times New Roman"/>
        </w:rPr>
        <w:t>Формировать умение употреблять обобщающие слово – «транспорт»; развивать связную речь, обогащать, активизирова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</w:rPr>
        <w:t xml:space="preserve">Итоговое мероприятие: </w:t>
      </w:r>
      <w:r>
        <w:rPr>
          <w:rFonts w:eastAsia="Calibri" w:cs="Times New Roman" w:ascii="Times New Roman" w:hAnsi="Times New Roman"/>
          <w:u w:val="single"/>
        </w:rPr>
        <w:t>Выставка дет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u w:val="single"/>
        </w:rPr>
        <w:t>Воспитатели</w:t>
      </w:r>
    </w:p>
    <w:p>
      <w:pPr>
        <w:pStyle w:val="Style20"/>
        <w:rPr>
          <w:rStyle w:val="Style13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58"/>
        <w:gridCol w:w="7"/>
        <w:gridCol w:w="1833"/>
        <w:gridCol w:w="2837"/>
        <w:gridCol w:w="142"/>
        <w:gridCol w:w="1703"/>
        <w:gridCol w:w="848"/>
        <w:gridCol w:w="1698"/>
        <w:gridCol w:w="289"/>
        <w:gridCol w:w="2123"/>
        <w:gridCol w:w="1842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70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Беседа и дид. игра «Назови одним словом», </w:t>
            </w: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формировать умение детей классифицировать предметы и называть их, одним словом. Дать обобщающее слово трансп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С подгруппой детей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Назови ласково - Что есть у машины» цель: активизация существительных с уменьшительно-ласкательными суффикс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одвижная игра «Цветные автомобили», </w:t>
            </w:r>
            <w:r>
              <w:rPr>
                <w:rFonts w:cs="Times New Roman" w:ascii="Times New Roman" w:hAnsi="Times New Roman"/>
                <w:iCs/>
              </w:rPr>
              <w:t>цель: закреплять знание цвета, совершенствовать ориентировку в пространстве, развивать реак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о транспорте, цель: формировать у детей первичные представления о транспортных средствах ближайшего окружения (грузовая, легковая машины), об улице, доро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Консультация для родителе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«Подвижные игры для детей младшего возрас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u w:val="single"/>
                <w:lang w:eastAsia="zh-CN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zh-CN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ширять представления о временах года, продолжительности дня, характерных особенностях зимней природы; закреплять навыки в образовании относительных прилагательных, однокоренных слов; пополнять словарный запас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.И. Пензулаева  стр.41 Занятие 15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Цель: Упражнять детей в ходьбе и  беге с остановкой по сигналу воспитателя; в прокатывании мяча между предметами, умении группироваться при лазании под дуг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свежевыпавшим снег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ли: формировать представление о зиме; вызывать эстетическое переживание от красоты зимней природы, радость от прогулки. Труд: уборка снега с участка. Цель: продолжать учить пользоваться скребком, лопато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гровое упражнение «Лошадки» ( Цок-цок-цок, я лошадка серы бок. Я копытцами стучу, если хочешь, прокачу) - согласовывать шаги галопа с ритмом песенки с подгруппой дет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буждать запоминать алгоритм одевания ,разучивая стихотворение «Возьмем Мишку на прогулку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носно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елки, лопатки, куклы, одетые по сезону Мешочки с песком, мячи, обручи, мелкие игрушки, формочки, печатки, палочки, ведерки, совоч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ХЛ: С Маршак «Сыплет, сыплет снег». развивать желание слушать стихотворение о зиме; воспитывать любовь к зи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учить чистоговорку «Волки рыщут – пищ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Г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Музыкальный досуг.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 xml:space="preserve">Бодрящая гимнастика. </w:t>
            </w:r>
            <w:r>
              <w:rPr>
                <w:bCs/>
                <w:iCs/>
                <w:lang w:eastAsia="ru-RU"/>
              </w:rPr>
              <w:t>хождение по массажным дорожкам «Самолет</w:t>
            </w:r>
            <w:r>
              <w:rPr>
                <w:iCs/>
                <w:lang w:eastAsia="ru-RU"/>
              </w:rPr>
              <w:t>», цель: Пробудить ребенка от сна, профилактика плоскостопия и простудных заболеваний.</w:t>
            </w:r>
          </w:p>
          <w:p>
            <w:pPr>
              <w:pStyle w:val="Style20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южетно-ролевой игре «Шоферы»: чтение стихотворения Б. Заходера «Шофер»; рассматривание альбома «Транспорт». Обогащать игровой опыт детей на основе ознакомления с художественной литературой, способствовать возникновению игр на темы из окружающей жизни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ры со строительным материалом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sz w:val="24"/>
                <w:szCs w:val="24"/>
                <w:lang w:eastAsia="ru-RU"/>
              </w:rPr>
              <w:t>Организовать игры детей с крупным строительным материалом, помочь построить гараж, обыграть постройки. Использовать навыки работы детей с конструктором, развивать фантазию, вообра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58"/>
        <w:gridCol w:w="7"/>
        <w:gridCol w:w="1689"/>
        <w:gridCol w:w="2131"/>
        <w:gridCol w:w="142"/>
        <w:gridCol w:w="851"/>
        <w:gridCol w:w="708"/>
        <w:gridCol w:w="1276"/>
        <w:gridCol w:w="709"/>
        <w:gridCol w:w="1701"/>
        <w:gridCol w:w="142"/>
        <w:gridCol w:w="141"/>
        <w:gridCol w:w="2122"/>
        <w:gridCol w:w="170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9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 эстетическое разви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седы: «Игры детей зимой». Цель: развивать связную речь дет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ить Прохора, Диму намыливать руки и смывать их водой.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рганизовать деятельность детей в соответствии с их желаниями, потребностя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ощрять желания детей самостоятельно подбирать игрушки и атрибуты для игры, использовать предметы-заместител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нижный угол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ллюстрации к стихотворению «Санки», снежинки. Картинки, изображающие зим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амостоятельная деятельность в центрах активност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сультация «Нетрадиционные техники в художественном творчестве детей 3-4 лет»</w:t>
            </w:r>
          </w:p>
        </w:tc>
      </w:tr>
      <w:tr>
        <w:trPr>
          <w:trHeight w:val="68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 плану музыкального руководител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ить сравнивать две равные группы предметов способом наложения, понимать значение слов по много, поровну</w:t>
            </w:r>
          </w:p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пражнять в ориентировании на собственном теле. Различать правую и левую руку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.А. Помораева стр.21 Занятие 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уникативное развити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вое развитие,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спокойно падающими снежин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ль: познакомить детей со свойствами снега. Труд: расчистка дорожек от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вижная игра «Зайка серенький сидит…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ороводная игра «Зимуш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зывать желание играть в совместные игры, обогащать двигательный опыт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развитию наблюдательн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гры со снегом: «Следы», «Украсим участок фигурами», «Раскрасим снег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ХЛ: заучивание пальчиковой игры «Мы во двор пришли гулять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7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имнастика пробуж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одьба босиком по массажному коври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филактические мероприятия. Упражнения для проф. простудных заболева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кспериментирование: «Угадай, что спряталось в ведерке?». Материал: ведерко с крупой, закрытое салфетко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ндив. работа: прыжки в длину с места. Привлечь Кирилла, Артема Г., Настю, Лён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ндив. работа по развитию основных движений упражнение «Зайки». Упражнять в прыжках, привлечь Максима, Софью, Аню, Таи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«Чтобы был порядок, всё должно лежать на своих местах» Беседы «что где лежит», «Как мы убираем игрушки»(Безопасность в быту)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ворческая мастерска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исование «Выпал бе-ленький снежок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сматривание картинок с изображением взрослых людей: «Что делают люди зимой». В уголке природы: подбирать картинки, помогать в создании альбома «Времена год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61"/>
        <w:gridCol w:w="1693"/>
        <w:gridCol w:w="286"/>
        <w:gridCol w:w="1844"/>
        <w:gridCol w:w="709"/>
        <w:gridCol w:w="6"/>
        <w:gridCol w:w="983"/>
        <w:gridCol w:w="142"/>
        <w:gridCol w:w="574"/>
        <w:gridCol w:w="143"/>
        <w:gridCol w:w="283"/>
        <w:gridCol w:w="136"/>
        <w:gridCol w:w="142"/>
        <w:gridCol w:w="423"/>
        <w:gridCol w:w="284"/>
        <w:gridCol w:w="1418"/>
        <w:gridCol w:w="6"/>
        <w:gridCol w:w="139"/>
        <w:gridCol w:w="284"/>
        <w:gridCol w:w="561"/>
        <w:gridCol w:w="1564"/>
        <w:gridCol w:w="1699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0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2.2019 г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седа «Почему детям не холодно». Цель: закреплять названия предметов одежды, развивать реч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.литературы «Рукавичка»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/и «Когда это бывает?» - закреплять понятие об зимних явлениях, активизация словаря по теме.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«Мозаика» «Собери снежинку» - развивать мышление, мелкую моторику рук, получать радость от работы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влечь родителей к украшению группы к Новому году.</w:t>
            </w:r>
          </w:p>
        </w:tc>
      </w:tr>
      <w:tr>
        <w:trPr>
          <w:trHeight w:val="7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(рисование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.С.Комарова стр. 71 «Грузовик»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ить создавать простой сюжет, применяя усвоенные приемы рисования. упражнять в умении изображать прямоугольные формы. Содействовать творческим проявлениям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9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.И. Пензулаева  стр.41 Занятие 15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Цель: Упражнять детей в ходьбе и  беге с остановкой по сигналу воспитателя; в прокатывании мяча между предметами, умении группироваться при лазании под дугу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Проезжая часть дороги. Цель: </w:t>
            </w:r>
            <w:r>
              <w:rPr/>
              <w:t>продолжать знакомить с проезжей частью дороги, с Правилами дорожного движения.</w:t>
            </w:r>
          </w:p>
          <w:p>
            <w:pPr>
              <w:pStyle w:val="Style20"/>
              <w:rPr/>
            </w:pPr>
            <w:r>
              <w:rPr>
                <w:bCs/>
              </w:rPr>
              <w:t xml:space="preserve">П /игра </w:t>
            </w:r>
            <w:r>
              <w:rPr/>
              <w:t>«Автомобили». Цель: развитие основных движений (ходьба, бег, прыжки), развивать физические качества (быстроту, ловкость) оздоровительные укреплять здоровье детей, развивать все системы организма, воспитывать у детей потребность в каждодневных занятиях физическими упражнениями.</w:t>
            </w:r>
          </w:p>
          <w:p>
            <w:pPr>
              <w:pStyle w:val="Style20"/>
              <w:rPr/>
            </w:pPr>
            <w:r>
              <w:rPr/>
              <w:t>С подгруппой детей: Д/и «Едет, плавает летает» цель: развитие внимания, сообразительности, формировать умение различать виды транспорта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Уборка мусора на участке.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Цел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учить пользоваться граблям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воспитывать бережное отношение к природе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w w:val="101"/>
                <w:sz w:val="24"/>
                <w:szCs w:val="24"/>
              </w:rPr>
              <w:t>закреплять умение трудиться в коллективе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Выносной материал: грабли, ведерки, совочки, формочки для песка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учивание стихотворения «Мчатся бешено машины…»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альчиковая игра «Будем пальчика сгибать, будем транспорт называть.»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 xml:space="preserve"> цель: развитие мелкой моторики, развитие речи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имнастика пробуж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каливающие процедуры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ечер стихов - вызвать интерес к прослушиванию музыкальных произведении и заучиванию стихов о зиме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стольная игра «Одежда» - обогащать знании детей о временах года, об одежде свойственной каждому времени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то как кричит?». Закреплять умение соотносить картинки домашних животных с соответствующими игрушками, развивать умение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легченные слова, звукоподраж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-ко-ко, ку-ка-ре-ку, пи-пи).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ружающ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центре ИЗО: пластилин, соленое тест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афареты – круги для закрашивания, восковые мелки, тонированная бумаг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0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 2019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седа «Как мы поможем птицам зимой?» - воспитывать любовь и сострадание к птицам, развивать речь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сматривание с детьми картин «Зимние забавы» - учить называть действия, изображенные на картинк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ть умение есть аккуратно, самостоятельно, проглатывать пищу, не оставляя ее за щекой. Побуждать пользоваться салфеткой.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сматривание с детьми картин «Зимние забавы» - учить называть действия, изображенные на картинка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сультация для родителей «Детский травматизм»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.руко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(чтение худ.литературы/развитие речи)</w:t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В.Гербова стр.50 Чтение сказки «Снегурушка и лисиц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русской народной сказкой «Снегурушка и лиса» (обраб. М.Булатова), с образом лисы (отличным от лисиц из других сказок) . Упражнять в выразительном чтении отрывка – причитания Снегуруш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растительность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ли: формировать знания о жизни растений зимой; воспитывать бережное отношение к природе. «Лиса и зайцы».Цель: учить бегать, не наталкиваясь друг на друга.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довая деятельность: сгребание снега лопатой, расчистка дорожек. Цель: учить работать сообща, добиваться выполнения цели общими усилиями.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носной материал: вертушки, лопатки, совоч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</w:rPr>
              <w:t>Заучивание стихов о зиме.(Приложение к теме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имнастика пробуждения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каливающие процедуры. Ходьба по рельефной поверх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южетно-ролевая игра «Шоферы» (Продолжать учить брать на себя роль, действовать в соответствии с ней, развивать речевое общение)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\и «Выпал беленький снежок» - уточнять и расширять словарь по теме, учить согласовывать слова с движения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енсорное упражнение «Собираем пирамидку» (развивать координацию кистей рук, учить различать кольца по величине, цвету, учить нанизывать кольца в определенной последовательности)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ружающи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«Гаражи» - учить возводить постройку для автомобиля, называя детали конструкто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ль: Учить самостоя-тельно развивать двига-тельную активность, силу, ловкость. В книжном уголке: стихи о зиме, р. н. сказка «Рукавичк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. 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– комплекс № 6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: « В магазин за подарками» Цель:формировать умение выполнять несколько действий с одним предметом и переносить знакомые действия с одного объекта на друго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взять на прогулку?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- «И на ветках снег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складывание пирамидки из 5-8 колец разной величины; складывание узора из геометрической мозаики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 о зиме. Показать детям, что зима – красивое время года; зимой не только можно любоваться красотой зимнего пейзажа, но и принимать активное участие в зимних развлечениях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Роль игры в развитии детей»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во (лепка/аппликация)</w:t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.В.Куцекова стр 61 Аппликация «Машины везут елки»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должать упражнять детей в создании несложных сюжетных изображений способом наклеивания нескольких готовых форм. Формировать навыки аккуратной работы. Содействовать проявлению творчества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 на воздухе</w:t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«Попади в цель» - закреплять бросание из-за головы, развивать глазомер, ловк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движений. «Перепрыгни через снежный вал» Цель: упражнять в прыжках на дух ногах через препятстви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вой природо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Познакомить детей с изменениями в природе. Учить различать, что где растет. Развивать память, мышл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- «Зайцы и волк» цель: упражнять в беге. Развивать внимание, ловк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Карусели» цель: учить согласовывать движения друг с другом и ритмом текста; развивать вним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азвитию движений. (игры с элементами спорта). Ходьба по короткой и длинной дорожке. Цель: закреплять представления о длине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Как правильн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еходить улиц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Познакомить детей со светофором, назначением каждого цвета. Выявить имеющиеся у детей сведения о светофор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детей к уборке листьев на участке.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активн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лет птиц». Цель:  развивать у детей выдержку, умение двигаться по сигналу. Упражнять в беге, лазании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ХЛ: «Зимовье зверей» - воспитывать умение внимательно слушать сказку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Ждем гостей»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гда это бывает?» - расширять словарь по теме, формировать представлении о временных отрезка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БТ. Обучение уборке игрушек. Игровая ситуация: Кубики устали, хотят к себе в коробку, уложи их так, чтобы им было удобно. Анализ: обратить внимание, что трудились вместе, в группе стало уютно, красиво.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в центрах активности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Style6">
    <w:name w:val="Верх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11">
    <w:name w:val="Верхний колонтитул Знак1"/>
    <w:basedOn w:val="Style5"/>
    <w:qFormat/>
    <w:rPr/>
  </w:style>
  <w:style w:type="character" w:styleId="Style7">
    <w:name w:val="Ниж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12">
    <w:name w:val="Нижний колонтитул Знак1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FontStyle253">
    <w:name w:val="Font Style253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ntStyle116">
    <w:name w:val="Font Style116"/>
    <w:basedOn w:val="Style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C55">
    <w:name w:val="c55"/>
    <w:basedOn w:val="Style5"/>
    <w:qFormat/>
    <w:rPr/>
  </w:style>
  <w:style w:type="character" w:styleId="C20">
    <w:name w:val="c20"/>
    <w:basedOn w:val="Style5"/>
    <w:qFormat/>
    <w:rPr/>
  </w:style>
  <w:style w:type="character" w:styleId="FontStyle217">
    <w:name w:val="Font Style217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C2">
    <w:name w:val="c2"/>
    <w:basedOn w:val="Style5"/>
    <w:qFormat/>
    <w:rPr/>
  </w:style>
  <w:style w:type="character" w:styleId="C0">
    <w:name w:val="c0"/>
    <w:basedOn w:val="Style5"/>
    <w:qFormat/>
    <w:rPr/>
  </w:style>
  <w:style w:type="character" w:styleId="C3">
    <w:name w:val="c3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1">
    <w:name w:val="Font Style21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C14">
    <w:name w:val="c14"/>
    <w:basedOn w:val="Style5"/>
    <w:qFormat/>
    <w:rPr/>
  </w:style>
  <w:style w:type="character" w:styleId="Style9">
    <w:name w:val="Без интервала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C13">
    <w:name w:val="c13"/>
    <w:basedOn w:val="Style5"/>
    <w:qFormat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5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6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7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Calibri" w:cs="Times New Roman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1">
    <w:name w:val="Название объекта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i/>
      <w:iCs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tachimage">
    <w:name w:val="attach-im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44:00Z</dcterms:created>
  <dc:creator>qwerty</dc:creator>
  <dc:description/>
  <cp:keywords/>
  <dc:language>en-US</dc:language>
  <cp:lastModifiedBy>Надюшка</cp:lastModifiedBy>
  <dcterms:modified xsi:type="dcterms:W3CDTF">2020-01-05T19:18:00Z</dcterms:modified>
  <cp:revision>5</cp:revision>
  <dc:subject/>
  <dc:title/>
</cp:coreProperties>
</file>