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ВОСПИТАТЕЛЬНО-ОБРАЗОВАТЕЛЬНОЙ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группа раннего возраста. Тема: «Цветы и насекомые» Воспитатель: Нестерова Н.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Дать детям первоначальные знания о садовых цветах, их строении, условиях роста и ухода, развивать желание любоваться цветущими растениями, обогащать и активизировать словарь по данной тем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мероприятие</w:t>
      </w:r>
      <w:r>
        <w:rPr>
          <w:rFonts w:cs="Times New Roman" w:ascii="Times New Roman" w:hAnsi="Times New Roman"/>
          <w:i/>
          <w:sz w:val="28"/>
          <w:szCs w:val="28"/>
        </w:rPr>
        <w:t xml:space="preserve">: «В гостях у бабушки Загадушки».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91"/>
        <w:gridCol w:w="2578"/>
        <w:gridCol w:w="2034"/>
        <w:gridCol w:w="2247"/>
        <w:gridCol w:w="2305"/>
        <w:gridCol w:w="2521"/>
        <w:gridCol w:w="162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5.2018 - понедельни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: «Что делали на выходных». Цель: развивать речь, желание делиться впечатле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и.: «Собери грибочки». Цель: побуждать детей фиксировать внимание на цветовых свойствах предметов; формировать простейшие приемы установления тождества и различия цвета и формы.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Альмирой и Викой  «Что я видел по дороге в детский сад». Цель: развивать речь, память, внимание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: «Такие разные цветы». Цель: дать детям первоначальные знания о садовых цветах, их строении.</w:t>
            </w:r>
          </w:p>
          <w:p>
            <w:pPr>
              <w:pStyle w:val="Normal"/>
              <w:spacing w:before="0" w:after="200"/>
              <w:ind w:firstLine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нижном уголке. Рассматривание иллюстраций, открыток с цветами Цель: приобщать детей к рассматриванию иллюстраций, развивать любознательность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забава «Зеркало». Цель: развивать внимание и координацию дви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уголках активности. Цель: учить детей занимательно проводить время, выбирать занятие по интересам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/>
              <w:t>Индивидуальные беседы и консультации по запросам родителей</w:t>
            </w:r>
            <w:r>
              <w:rPr>
                <w:rStyle w:val="C9"/>
                <w:color w:val="000000"/>
              </w:rPr>
              <w:t>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(ознакомление с окружающим миром)</w:t>
            </w:r>
          </w:p>
        </w:tc>
        <w:tc>
          <w:tcPr>
            <w:tcW w:w="9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точнить и обобщить представления детей о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</w:rPr>
              <w:t>насекомых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(внешний вид, способы передвижения, издаваемые звуки, условия, необходимые для жизни, место обитания) и 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цветах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(окраска, форма, разновидности, строение)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9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ебом. Цель: формировать представление о том, что летом небо бывает разное, что по небу плавают обла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: на прогулку собираемся сами обуваемся. Цель: формировать умение самостоятельно обуваться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. работа по развитию движений: по ступенькам мы спускаемся, за перила держаться стараемся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 «Веселый колокольчик». Цель: учить детей внимательно слушать и слышать звук колокольчика, упражнять в спокойном беге в одном направл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 «По ровненькой дорожке». Цель: приучать детей шагать друг за другом по тропинке на участк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 на прогулке с выносным материалом (песочными наборами, мячами, транспортом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по желанию детей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9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о цветах. Цель: формировать у детей эмоциональное восприятие и понимание содержания стихотвор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-гигиенических навыков: продолжать учить детей раздеваться и одеваться аккуратно, аккуратно вешать одежду на стульчик, оказывать посильную помощь другим детям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– побуд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уголке природы: предложить полить из леечки комнатные растения. Цель: развивать умение ухаживать за комнатными растениями, воспитывать любовь к цветам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сенсорному развитию с Артемом Г.  и Эльгизом. – пальчиковая гимнастика Цель: развивать мелкую моторику пальцев ру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раскраски с цветами. Цель: учить детей правильно держать карандаш, ритмично наносить след на бумаг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. «Солнышко и дождик». Цель: учить детей выполнять действия по сигналу, бегать не наталкиваясь друг на друг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ая игра «Автобус». Цель: продолжать развивать представления об окружающем мире, навык сюжетной 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деятельность под присмотром педагога. Цель: формировать умение обмениваться игрушками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ВОСПИТАТЕЛЬНО-ОБРАЗОВАТЕЛЬНОЙ РАБОТ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торая группа раннего возраста. Тема: «Цветы и насекомые</w:t>
      </w:r>
      <w:r>
        <w:rPr/>
        <w:t>» Воспитатель: Нестерова Н.М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104"/>
        <w:gridCol w:w="2169"/>
        <w:gridCol w:w="2085"/>
        <w:gridCol w:w="76"/>
        <w:gridCol w:w="1897"/>
        <w:gridCol w:w="113"/>
        <w:gridCol w:w="2085"/>
        <w:gridCol w:w="116"/>
        <w:gridCol w:w="1970"/>
        <w:gridCol w:w="1899"/>
      </w:tblGrid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5.2018 - вторни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 Свободное общение на разные т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, вкладыши. Цель: развивать мелкую моторику пальцев рук.</w:t>
            </w:r>
          </w:p>
          <w:p>
            <w:pPr>
              <w:pStyle w:val="Normal"/>
              <w:spacing w:before="0" w:after="0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. «Часики тикают». Цель закреплять произношение звуков по подражанию, развивать голосовой аппарат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отешки «Одуванчик».</w:t>
            </w:r>
          </w:p>
          <w:p>
            <w:pPr>
              <w:pStyle w:val="Normal"/>
              <w:spacing w:before="0" w:after="0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 одуванчик</w:t>
            </w:r>
          </w:p>
          <w:p>
            <w:pPr>
              <w:pStyle w:val="Normal"/>
              <w:spacing w:before="0" w:after="0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ый сарафанчик.</w:t>
            </w:r>
          </w:p>
          <w:p>
            <w:pPr>
              <w:pStyle w:val="Normal"/>
              <w:spacing w:before="0" w:after="0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стет – нарядится </w:t>
            </w:r>
          </w:p>
          <w:p>
            <w:pPr>
              <w:pStyle w:val="Normal"/>
              <w:spacing w:before="0" w:after="0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ленькое платьице.</w:t>
            </w:r>
          </w:p>
          <w:p>
            <w:pPr>
              <w:pStyle w:val="Normal"/>
              <w:spacing w:before="0" w:after="0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е, воздушное,</w:t>
            </w:r>
          </w:p>
          <w:p>
            <w:pPr>
              <w:pStyle w:val="Normal"/>
              <w:spacing w:before="0" w:after="0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ку послушное.</w:t>
            </w:r>
          </w:p>
          <w:p>
            <w:pPr>
              <w:pStyle w:val="Normal"/>
              <w:spacing w:before="0" w:after="0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звивать память, речь.</w:t>
            </w:r>
          </w:p>
          <w:p>
            <w:pPr>
              <w:pStyle w:val="Heading1"/>
              <w:spacing w:before="0" w:after="24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Style11"/>
                <w:sz w:val="24"/>
                <w:szCs w:val="24"/>
                <w:lang w:val="ru-RU"/>
              </w:rPr>
              <w:t>Ситуативный разговор «Опасные растения». Цель: дать детям первоначальные знания о полезных и опасных растениях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уголках активности. Цель: формировать умение проявлять интерес к игровым действиям сверстников, учить играть вместе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Почитай мне сказку, мама»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(ФЭМП)</w:t>
            </w:r>
          </w:p>
        </w:tc>
        <w:tc>
          <w:tcPr>
            <w:tcW w:w="8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формировать группы однородных предметов, различать их количество и обозначать их соответствующими слова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ин-много, много-один, много-много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функцию равновесия при ходьбе боком приставным шагом, по бровкам, и при ходьбе прямо. Упражнять детей в выполнении движений в игровой ситуации, развивать способность использовать привычные движения для преодоления препятствий.(Занятие 30 Н.В.Полтавцева)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собакой. Цель расширять представления о домашнем животном – собаке; воспитывать желание заботиться о животны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поручения: помочь собрать выносной материа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: формировать интерес к труду.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. работа по развитию движений: учимся перешагивать через «ручее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 «Зайки на полянке». Цель: закреплять умение прыгать на двух ногах с продвижением впер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 «Кто это?». Цель: продолжать учить детей называть имена друг друга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 на прогулке с выносным материалом (песочными наборами, мячами, транспортом). Игры по желанию детей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колыбельных песен. Цель: развивать слуховое восприятие, настроить детей на со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-гигиенических навыков: закреплять умение правильно сидеть за столом, придвигать стул ближе к столу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– побуд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ая игра «Столовая» - Цель: учит правильно называть предметы посуды, развивать сюжет, играть друж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развитию речи с Аликой  и Артемом Р., «Что на картинке - назови». Цель: обогащать словарь, развивать речь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Прокати мячик». Цель: закреплять умение в прокатывании мяча друг друг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игры:  «Дострой предметы». Цель: продолжать развивать умение строить из кирпичиков знакомые предме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в уголке ряженья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ВОСПИТАТЕЛЬНО-ОБРАЗОВАТЕЛЬНОЙ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торая группа раннего возраста Тема: «Цветы и насекомые</w:t>
      </w:r>
      <w:r>
        <w:rPr/>
        <w:t>» Воспитатель: Нестерова Н.М.</w:t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263"/>
        <w:gridCol w:w="2559"/>
        <w:gridCol w:w="2164"/>
        <w:gridCol w:w="7"/>
        <w:gridCol w:w="2040"/>
        <w:gridCol w:w="117"/>
        <w:gridCol w:w="2114"/>
        <w:gridCol w:w="50"/>
        <w:gridCol w:w="2165"/>
        <w:gridCol w:w="1993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16.05..2018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before="0" w:after="0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 «Дыхание». Цель: укреплять физиологическое дыхание у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уголке природы: предложить детям понаблюдать за тем, как нужно заботиться о комнатных растениях, протирать листочки от пыли. Предложить самостоятельно протереть листочк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Анэлие и Асману мозаику. Цель: развивать мелкую моторику пальцев рук.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. «Чего не стал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речь, желание отвечать на вопросы, зрительное восприятие, внимание.</w:t>
            </w:r>
          </w:p>
          <w:p>
            <w:pPr>
              <w:pStyle w:val="Normal"/>
              <w:spacing w:before="0" w:after="0"/>
              <w:ind w:left="-74" w:hanging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том, какую одежду надо одевать, когда на улице жарко.</w:t>
            </w:r>
          </w:p>
          <w:p>
            <w:pPr>
              <w:pStyle w:val="Normal"/>
              <w:spacing w:before="0" w:after="0"/>
              <w:ind w:left="-74" w:hanging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дать элементарные знания о сезонной одежде, о том, что нужна панама, чтобы не напекло голову солнцем, развивать речь.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. «У медведя во бору». Цель: приучать детей слушать текст и быстро реагировать на сигна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уголках активности. Цель: учить находить партнеров по игре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и консультации по запросам родителей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деятельность(развитие речи)</w:t>
            </w:r>
          </w:p>
        </w:tc>
        <w:tc>
          <w:tcPr>
            <w:tcW w:w="8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Дети кормят курицу и цыплят».Игра в цыпл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ить учить детей рассматривать картину (отвечать на вопросы, слушать пояснения воспитателя и сверстников)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8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рудом дворника. Цель: обратить внимание детей на работу дворника; отметить, что благодаря его труду на участке чисто, воспитывать у детей уважение к труду взрослы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рудовые поручения: собрать песок вокруг песочниц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: учить работать в коллективе.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. работа по развитию движений: медленный бег стайкой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. «Мы водители». Цель: учить бегать в определенном направлении, ориентировании в пространст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. «Пузырь». Цель: учить делать круг по щире, действовать по сигналу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 на прогулке с выносным материалом (песочными наборами, мячами, транспортом). Игры по желанию детей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выполнение пальчиковой гимнастики используя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Цель: развивать слуховое внимание и мелкую мускулатуру пальцев ру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-гигиенических навыков: формировать у детей умение следить за чистотой рук и лица, умываться после приема пищи, вытираться своим полотенцем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– побуд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В гостях у бабушки - Загадушки». Цель: создать атмосферу радостного настроения, учить отгадывать загадк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карандаши для свободного рисования. Цель: продолжать учить правильно держать карандаш, закреплять цвета.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пирамидки, вкладыши, волшебные кубы, мозаики. Цель: развивать мелкую моторику рук, воспитывать усидчивость.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ая игра «Больница». Цель: развивать интерес к ролевым играм, умение и желание играть вмес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ВОСПИТАТЕЛЬНО-ОБРАЗОВАТЕЛЬНОЙ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ая группа раннего возраста Тема: «Цветы и насекомые». Воспитатель: Нестерова Н.М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303"/>
        <w:gridCol w:w="2289"/>
        <w:gridCol w:w="1948"/>
        <w:gridCol w:w="2157"/>
        <w:gridCol w:w="2104"/>
        <w:gridCol w:w="2168"/>
        <w:gridCol w:w="2230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5.2018 - четвер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общение на разные темы.</w:t>
            </w:r>
          </w:p>
          <w:p>
            <w:pPr>
              <w:pStyle w:val="Normal"/>
              <w:spacing w:before="0" w:after="0"/>
              <w:ind w:lef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кукла Маша умывается». Цель: учить детей правильно мыть руки.</w:t>
            </w:r>
          </w:p>
          <w:p>
            <w:pPr>
              <w:pStyle w:val="Normal"/>
              <w:spacing w:before="0" w:after="0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знакомых стихотворений, потешек с Сафией М. и Софией Д. Цель: развивать речь, учить произносить слова четко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4" w:hanging="8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: «Пчелка мед нам принесет». Цель: дать первоначальные знания о том, что пчелка собирает пыльцу с цветов дл приготовления меда.</w:t>
            </w:r>
          </w:p>
          <w:p>
            <w:pPr>
              <w:pStyle w:val="Normal"/>
              <w:spacing w:before="0" w:after="0"/>
              <w:ind w:left="-74" w:hanging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Д.и. «Угадай, что звучит?». Цель: учить различать на слух звучание погремушки, барабана, колокольчик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 «Постой башню». Цель: развивать конструктивные способности, фантаз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 «Чудесный мешочек». Цель: учить детей узнавать на ощупь предметы по характерным призна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и консультации по запросам родителей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пражнении «Попади мешочком в коробку» упражнять детей в бросании одной рукой снизу на расстоянии 1,5м. Предложить детям самостоятельно оценить результативность своих действий и действий сверстников. (Занятие 30 Н.В.Полтавцева)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 (лепка)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«Украсим бабочку» 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Цель: Воспитывать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интерес к лепке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, как виду художественного творчества; воспитывать самостоятельность, аккуратность. Учить детей отщипывать кусочки пластилина от большого куска, и надавливающим движением указательного пальца прилеплять его на картон; учить создавать выразительный образ, развивать эстетическое и образное восприятие; развивать мелкую моторику, чувство формы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улка к цветочной клумбе. Цель: расширять представления о цветах: учить видеть прекрасно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поручения: собрать выносные игрушки, отряхнуть их от пес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: приучать детей к труду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. работа по развитию движений: учить спрыгивать с небольшой высоты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. «Кто меткий?». Цель: учить попадать мячом в обруч, развивать глазоме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. «У медведя во бору». Цель: приучать детей слушать текст и быстро реагировать на сигна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 на прогулке с выносным материалом (песочными наборами, мячами, транспортом). Игры по желанию детей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знакомых стихотворений и потешек. Цель: прививать любовь к фольклору. Развивать речевую активнос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-гигиенических навыков: продолжать работу по обучению детей навыкам раздевания и одевания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– побуд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уголке природы: Полить из леечки комнатные растения, воспитывать любовь к цвет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В саду». Цель: приобщать детей к рассматриванию картин, учить отвечать на вопросы по картине, воспитывать любознательность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. «Птички в гнездышке». Цель: учить ходить и бегать врассыпную не наталкиваясь друг на друга, действовать по сигналу воспита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. «Собери целое из частей». Цель: развивать умение собирать картинку из 2-3-х часте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ая игра «Делаем прическу кукле Кате». Цель: формировать начальные навыки ролевого поведения, связывать сюжетные действия с названием ро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в уголке ряженья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ВОСПИТАТЕЛЬНО-ОБРАЗОВАТЕЛЬНОЙ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ая группа раннего возраста Тема: «Цветы и насекомые» Воспитатель: Нестерова Н.М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258"/>
        <w:gridCol w:w="2118"/>
        <w:gridCol w:w="2830"/>
        <w:gridCol w:w="1949"/>
        <w:gridCol w:w="2157"/>
        <w:gridCol w:w="1983"/>
        <w:gridCol w:w="1985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5.2018 - пятниц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общение на разные темы.</w:t>
            </w:r>
          </w:p>
          <w:p>
            <w:pPr>
              <w:pStyle w:val="Normal"/>
              <w:spacing w:before="0" w:after="0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. «Одуванчик». Цель: развивать речевое дыхание, вырабатывать длительный, непрерывный ротовой выдох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 уголке изобразительной деятельности. Предложить детям пластилин, карандаши. Цель: закреплять приобретенные умения и навык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игра «Семья». Цель: продолжать знакомить детей с ролевыми играми, учить брать на себя определенную роль, воспроизводить домашний быт в игр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инсценировка «Как Маша зверей катала». Цель: продолжать учить детей участвовать в инсцениров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и консультации по запросам родителей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 (рисование)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" Красивы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цветы для пчелки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Цель: Поддерживать интерес к изобразительной деятельности; Продолжать учить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рисовать ладошкой и пальчиком на листе бумаги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; Закреплять знания красного и зеленого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цветов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; Развивать воображение; Воспитывать аккура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воздухе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быстром беге в подвижной игре «Принеси больше предметов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«Цветы на клумбе». Цель: продолжать ознакомление детей с цветами, учить видеть красивое в окружающем ми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: собрать веточки на участке. Цель: продолжать воспитывать у детей желание участвовать в труд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. работа по развитию движений: упражнять в ходьбе парам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. «У медведя во бору». Цель: упражнять детей в ходьбе и беге в соответствии со словами стихотво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. «Как тебя зовут?». Цель: продолжать учить детей называть свое им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 на прогулке с выносным материалом (песочными наборами, мячами, транспортом). Игры по желанию детей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юбимых сказок. Цель: прививать любовь к художественной литературе, развивать умение слушать, помогать рассказывать знакомые ска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-гигиенических навыков: продолжать учить детей благодарить после приема пищи, пользоваться салфет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– побуд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игровую ситуацию «Мама стирает». Цель: привлечь детей к стирке кукольного белья, дать знания о необходимости этого вида деятельности, создать трудовую атмосферу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 уголке изобразительной деятельности. Цель: учить детей самостоятельно выбирать материал для творчеств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рупным строителем. Цель: развивать конструктивные способности, фантаз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. «Лохматый пес». Цель: учить детей соблюдать правила игры, действовать по сигнал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ые игры по выбору детей. Цель: поощрять желание детей самостоятельно подбирать игры и атрибуты к н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entury Gothic" w:hAnsi="Century Gothic" w:eastAsia="Times New Roman" w:cs="Times New Roman"/>
      <w:caps/>
      <w:color w:val="632423"/>
      <w:spacing w:val="20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entury Gothic" w:hAnsi="Century Gothic" w:eastAsia="Century Gothic" w:cs="Times New Roman"/>
      <w:caps/>
      <w:color w:val="632423"/>
      <w:spacing w:val="15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entury Gothic" w:hAnsi="Century Gothic" w:eastAsia="Times New Roman" w:cs="Times New Roman"/>
      <w:caps/>
      <w:color w:val="622423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entury Gothic" w:hAnsi="Century Gothic" w:eastAsia="Times New Roman" w:cs="Times New Roman"/>
      <w:caps/>
      <w:color w:val="622423"/>
      <w:spacing w:val="1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entury Gothic" w:hAnsi="Century Gothic" w:eastAsia="Times New Roman" w:cs="Times New Roman"/>
      <w:caps/>
      <w:color w:val="622423"/>
      <w:spacing w:val="10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entury Gothic" w:hAnsi="Century Gothic" w:eastAsia="Times New Roman" w:cs="Times New Roman"/>
      <w:caps/>
      <w:color w:val="943634"/>
      <w:spacing w:val="1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entury Gothic" w:hAnsi="Century Gothic" w:eastAsia="Times New Roman" w:cs="Times New Roman"/>
      <w:i/>
      <w:iCs/>
      <w:caps/>
      <w:color w:val="943634"/>
      <w:spacing w:val="1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entury Gothic" w:hAnsi="Century Gothic" w:eastAsia="Times New Roman" w:cs="Times New Roman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entury Gothic" w:hAnsi="Century Gothic" w:eastAsia="Times New Roman" w:cs="Times New Roman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entury Gothic" w:hAnsi="Century Gothic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entury Gothic" w:hAnsi="Century Gothic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FontStyle207">
    <w:name w:val="Font Style207"/>
    <w:basedOn w:val="Style5"/>
    <w:qFormat/>
    <w:rPr>
      <w:rFonts w:ascii="Century Schoolbook" w:hAnsi="Century Schoolbook" w:cs="Century Schoolbook"/>
      <w:sz w:val="18"/>
      <w:szCs w:val="18"/>
    </w:rPr>
  </w:style>
  <w:style w:type="character" w:styleId="C9">
    <w:name w:val="c9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1">
    <w:name w:val="c1"/>
    <w:basedOn w:val="Style5"/>
    <w:qFormat/>
    <w:rPr/>
  </w:style>
  <w:style w:type="character" w:styleId="C10">
    <w:name w:val="c10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ascii="Century Gothic" w:hAnsi="Century Gothic" w:eastAsia="Times New Roman" w:cs="Times New Roman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52"/>
    </w:pPr>
    <w:rPr>
      <w:rFonts w:ascii="Century Gothic" w:hAnsi="Century Gothic" w:eastAsia="Century Gothic" w:cs="Times New Roman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ascii="Century Gothic" w:hAnsi="Century Gothic" w:eastAsia="Times New Roman" w:cs="Times New Roman"/>
      <w:caps/>
      <w:spacing w:val="20"/>
      <w:sz w:val="18"/>
      <w:szCs w:val="18"/>
      <w:lang w:val="en-US" w:bidi="en-US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ascii="Century Gothic" w:hAnsi="Century Gothic" w:eastAsia="Century Gothic" w:cs="Times New Roman"/>
      <w:lang w:val="en-US" w:bidi="en-US"/>
    </w:rPr>
  </w:style>
  <w:style w:type="paragraph" w:styleId="Style17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entury Gothic" w:hAnsi="Century Gothic" w:eastAsia="Century Gothic" w:cs="Times New Roman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52"/>
    </w:pPr>
    <w:rPr>
      <w:rFonts w:ascii="Century Gothic" w:hAnsi="Century Gothic" w:eastAsia="Times New Roman" w:cs="Times New Roman"/>
      <w:i/>
      <w:iCs/>
      <w:lang w:val="en-US" w:bidi="en-US"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entury Gothic" w:hAnsi="Century Gothic" w:eastAsia="Times New Roman" w:cs="Times New Roman"/>
      <w:caps/>
      <w:color w:val="622423"/>
      <w:spacing w:val="5"/>
      <w:sz w:val="20"/>
      <w:szCs w:val="20"/>
      <w:lang w:val="en-US" w:bidi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Century Gothic"/>
    </w:rPr>
  </w:style>
  <w:style w:type="paragraph" w:styleId="Style20">
    <w:name w:val="Обычный (веб)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7:11:00Z</dcterms:created>
  <dc:creator>Надюшка</dc:creator>
  <dc:description/>
  <cp:keywords/>
  <dc:language>en-US</dc:language>
  <cp:lastModifiedBy>Надюшка</cp:lastModifiedBy>
  <cp:lastPrinted>2018-04-12T18:51:00Z</cp:lastPrinted>
  <dcterms:modified xsi:type="dcterms:W3CDTF">2018-05-30T17:14:00Z</dcterms:modified>
  <cp:revision>3</cp:revision>
  <dc:subject/>
  <dc:title/>
</cp:coreProperties>
</file>