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19.10.2020 – 23.10.2020 г)</w:t>
      </w:r>
    </w:p>
    <w:p>
      <w:pPr>
        <w:pStyle w:val="Normal"/>
        <w:spacing w:lineRule="auto" w:line="240" w:before="0" w:after="0"/>
        <w:ind w:left="-142" w:firstLine="142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Группа: </w:t>
      </w:r>
      <w:r>
        <w:rPr>
          <w:rFonts w:cs="Times New Roman" w:ascii="Times New Roman" w:hAnsi="Times New Roman"/>
          <w:sz w:val="20"/>
          <w:szCs w:val="20"/>
        </w:rPr>
        <w:t xml:space="preserve">средняя  группа «Б» </w:t>
      </w:r>
      <w:r>
        <w:rPr>
          <w:rFonts w:cs="Times New Roman" w:ascii="Times New Roman" w:hAnsi="Times New Roman"/>
          <w:b/>
          <w:sz w:val="20"/>
          <w:szCs w:val="20"/>
        </w:rPr>
        <w:t>Тема: «Я и моя семья» Воспитатель: Нестерова Н.М.</w:t>
      </w:r>
    </w:p>
    <w:p>
      <w:pPr>
        <w:pStyle w:val="Style15"/>
        <w:spacing w:before="0" w:after="0"/>
        <w:rPr/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 xml:space="preserve">Социально-личностное развитие дошкольников, в процессе нравственного воспитания, через использование различных форм взаимодействия ДОУ и семьи. </w:t>
      </w:r>
    </w:p>
    <w:p>
      <w:pPr>
        <w:pStyle w:val="Style15"/>
        <w:spacing w:before="0" w:after="0"/>
        <w:rPr/>
      </w:pPr>
      <w:r>
        <w:rPr>
          <w:b/>
          <w:sz w:val="20"/>
          <w:szCs w:val="20"/>
        </w:rPr>
        <w:t>Задачи</w:t>
      </w:r>
      <w:r>
        <w:rPr>
          <w:sz w:val="20"/>
          <w:szCs w:val="20"/>
        </w:rPr>
        <w:t>: Способствовать развитию познавательной и творческой активности, познавательной мотивации и эмоциональной отзывчивости; формированию умения проявлять заботу о родных людях; формированию у детей представления о семейных традициях, семейных ценностях; обогащению  активного словаря детей; воспитанию  уважительного отношения и развития чувства принадлежности к своей семье; воспитанию нравственных качеств личности (честность, доброжелательность, отзывчивость).</w:t>
      </w:r>
    </w:p>
    <w:p>
      <w:pPr>
        <w:pStyle w:val="Style15"/>
        <w:spacing w:before="0" w:after="0"/>
        <w:rPr/>
      </w:pPr>
      <w:r>
        <w:rPr>
          <w:b/>
          <w:sz w:val="20"/>
          <w:szCs w:val="20"/>
        </w:rPr>
        <w:t>Итоговое мероприятие</w:t>
      </w:r>
      <w:r>
        <w:rPr>
          <w:sz w:val="20"/>
          <w:szCs w:val="20"/>
        </w:rPr>
        <w:t xml:space="preserve">: Оформление выставки детских работ «Моя семья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Дата проведения итогового мероприятия</w:t>
      </w:r>
      <w:r>
        <w:rPr>
          <w:rFonts w:cs="Times New Roman" w:ascii="Times New Roman" w:hAnsi="Times New Roman"/>
          <w:sz w:val="20"/>
          <w:szCs w:val="20"/>
        </w:rPr>
        <w:t xml:space="preserve">: 23.10.20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тветственный за проведение итогового мероприятия: </w:t>
      </w:r>
      <w:r>
        <w:rPr>
          <w:rFonts w:cs="Times New Roman" w:ascii="Times New Roman" w:hAnsi="Times New Roman"/>
          <w:b/>
          <w:sz w:val="20"/>
          <w:szCs w:val="20"/>
        </w:rPr>
        <w:t>воспита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921"/>
        <w:gridCol w:w="1978"/>
        <w:gridCol w:w="1673"/>
        <w:gridCol w:w="1988"/>
        <w:gridCol w:w="2436"/>
        <w:gridCol w:w="10"/>
        <w:gridCol w:w="2303"/>
        <w:gridCol w:w="1874"/>
      </w:tblGrid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ёрами</w:t>
            </w:r>
          </w:p>
        </w:tc>
      </w:tr>
      <w:tr>
        <w:trPr>
          <w:trHeight w:val="1025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817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 19.10.202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ём детей в групп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: «Моя семья». Цель: Ввести понятие «семья». Дать первоначальное представление о родственных отношениях в семье. Воспитывать чуткое отношение к самым близким людям – членам семь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и «Расскажи о членах своей семьи»-  закреплять умение называть  имена членов семь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туативная беседа по ЗОЖ. «Красота тела и души». Цель: Научить детей эстетическому восприятию человеческого тела; Показать значимость здорового образа жизни каждого из нас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И. «Части тела». Цель: Формировать представление о частях человеческого тела, и их внешних признаках и функциональном назначении (Кирилл Ш., Захар, Дима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о-печатные 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ощрять стремление детей освоить правила простейших настольно-печатных игр, учить подчиняться правилам в игре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ы о состоянии здоровья детей , их настро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spacing w:before="280" w:after="0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ые беседы и консультации по запросам родителей</w:t>
              <w:tab/>
            </w:r>
          </w:p>
        </w:tc>
      </w:tr>
      <w:tr>
        <w:trPr>
          <w:trHeight w:val="645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         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               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ое развитие</w:t>
            </w:r>
          </w:p>
        </w:tc>
        <w:tc>
          <w:tcPr>
            <w:tcW w:w="8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 плана музыкального руководител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</w:t>
            </w:r>
          </w:p>
        </w:tc>
        <w:tc>
          <w:tcPr>
            <w:tcW w:w="8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Я и Моя семья». Программное содержание: Формировать понятие «семья». Дать первоначальное представление о родственных отношениях в семье: каждый ребенок одновременно сын (дочь), брат (сестра); мама и папа - дочь и сын бабушки и дедушки. Воспитывать чуткое отношение к самым близким людям - членам семьи.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; физическое развит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общественной жизнью. Наблюдение за трудом почтальона.  Цели: закреплять конкретные представления о сезонных изменениях в природе; формировать представления о труде почтальона; воспитывать интерес и уважение к работе взрослых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. «Мы - шоферы», «Листопад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и: продолжать развивать двигательную активность детей; поощрять стремление отражать в игровой деятельности знания о труде взрослых.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развитию движений. (игры с элементами спорта). Пройти по дорожке (ходьба по ограниченной поверхности). Цель: развивать внимание, сохранять равновес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Не наступай на ноги пассажирам в транспорте. Проблемная ситуация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делаешь, ес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э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лучилось?»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детей на прогулке, игры по выбор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ить внимание на взаимоотношения детей, на выход из конфликтных ситуаций.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еред сн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-коммуни-кативное развитие;</w:t>
            </w:r>
          </w:p>
        </w:tc>
        <w:tc>
          <w:tcPr>
            <w:tcW w:w="8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последовательно раздеваться, аккуратно складывать вещи в свой шкафчик.Учить детей пользоваться мылом и полотенцем (чисто вымывать руки и насухо вытирать).КГН. Учить детей пользоваться мылом и полотенцем (чисто вымывать руки и насухо вытирать).Продолжать учить детей выполнять простейшие поручения: поставить салфетки на стол, разложить ложки.Учить выполнять поручения ответственно.За обедом продолжать учить кушать аккуратно, не набивать полный рот, доедать пищу, пользоваться салфеткой.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4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ожественной литературы Г.Браиловская «Наши мамы, наши папы ». Цель: Цель: познакомить детей с новым произведением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дидактическим материалом в центре экологического развит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то во что одет»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умение детей систематизировать животных по покрову тела (перья, чешуя, шерсть). Тимоша, Настя Б., Кирилл Ю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концерт «мы любим песни». Цель: Создание праздничной атмосферы. Развивать интерес к песням на тему семь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в центре физического развития.</w:t>
            </w:r>
          </w:p>
          <w:p>
            <w:pPr>
              <w:pStyle w:val="Normal"/>
              <w:spacing w:before="0" w:after="0"/>
              <w:ind w:right="-143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ень - метание предметов в вертикальную цель с расстояния из разных положений (стоя, стоя на коленях, сидя). Развитие: развивает глазомер, точность, ловкость движений.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119"/>
        <w:gridCol w:w="1817"/>
        <w:gridCol w:w="3917"/>
        <w:gridCol w:w="2045"/>
        <w:gridCol w:w="2030"/>
        <w:gridCol w:w="1934"/>
        <w:gridCol w:w="187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205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 20.10.2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 Утренняя  гимнас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«Ласковые имена моих близких людей» Формировать первоначальные представления о родственных отношениях в семье (сын, дочь, мама, папа и т.д.)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 «Где я?» - развивать умение определять положение предметов в пространстве относительно себ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уголке природы (полить цветы, протереть листочки, порыхлить почву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гры детей – воспитывать самостоятельность, дружелюбное отношение кдруг другу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 родителей</w:t>
              <w:tab/>
            </w:r>
          </w:p>
        </w:tc>
      </w:tr>
      <w:tr>
        <w:trPr>
          <w:trHeight w:val="2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 развитие (физическая культура) 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№ 19. Л.И.Пензул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ходьбу в колонне по одному, развивать глазомер и римичность при перешагивании через бруски; упражнять в прокатывании мяча в прямом направлении, в лазанье под дугу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 (ФЭМП)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4 стр.19. И.А. Помораева, В.А.По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ить учить считать в пределах 3, соотнося число с элементом множества, самостоятельно обозначать итоговое число, правильно отвечать на вопрос «Сколько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овать умение различать и называть геометрические фигуры (круг, квадрат, треугольник) независимо от их разм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звивать умение определять пространственное направление о себя: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верху, внизу, сзади, спереди, слева, справа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; физическое развит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осенним дождем. Цели: - продолжать формировать представления о сезонных изменениях в природе (небо затянуто облаками, стало пасмурно, пошел мелкий осенний дождь); воспитывать эстетическое чувство восприятия прир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. «Прыгай выше», «Ровным кругом»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учить быстро действовать по сигналу; воспитывать чувство товариществ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на развитие внимательности, активизация словаря. Игра  «Расскажи мы, отгадае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ситуация «Мама заболела»- формирование стремления к соблюдению моральных норм (взаимопомощь, забота), воспитания уважительного отношения к родителя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предметно-развивающей среды  на участ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двигательная активность) Выносной материал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а перед сн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-коммуникативное развитие;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с детьми о пользе дневного сна.Продолжать учить навыкам аккуратно складывать одежду на своих стульчиках.Слушание музыкальных произведений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гендерной принадлежности. «Я знаю пять имён...» Цель. Учить идентифицировать себя и окружающих по половому признаку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азови ласково»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Активировать нормативного словаря детей. Словообразование образов существительных с уменьшительным ласкательным суффиксом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ы в уголке театра (по выбору детей) Цель:Вызвать у детей потребность в эмоциональном общени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гры детей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118"/>
        <w:gridCol w:w="1817"/>
        <w:gridCol w:w="3917"/>
        <w:gridCol w:w="2045"/>
        <w:gridCol w:w="2030"/>
        <w:gridCol w:w="1934"/>
        <w:gridCol w:w="1873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64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 21.10.2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о членах семьи «С кем ты приходишь в д.с». Развитие диалогической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И. «Полезно-вредно» - развивать потребность в соблюдении режима пита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едложений о семье: «Бабушка, носок, спицы»«Мама, компот, варить» «Папа стул, чинить».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ние загадок о семь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мамы она дочка -кто она для брата? …Развитие логического мышления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Разноцветные обручи». Цель: Учить детей подбирать предметы по цвету, активизировать в речи соответствующие понятия, воспитывать любознательность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дидактическим материалом в центре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апка - передвижка «Сезон ОРВИ. Как уберчь ребенка от заболевания»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лана музыкального руководителя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Художественно-эстетическое развитие (Аппликация/лепка)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984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ликация. «Портрет семьи». Программные задачи: Способствовать воспитанию у детей доброго отношения к папе, маме, себе. Познакомить со способами передачи этих образов в аппликации  доступными средствами выразительности. Способствовать формированию умения составлять изображение используя геометрические фигуры (круг, квадрат, треугольник, прямоугольник) ; завершать замысел используя  дополнительные материалы (карандаши. Фломастеры); развитию умения видеть эмоциональное состояние, передавать радость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; физическое развит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улка. «Пешеходный переход»  Цель: закрепить правила поведения на улице, учить переходить улицу по специально выделенному знаку - «зебр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. «Прятки», «Кто быстрее?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быстро бегать, действовать по сигналу воспитателя, соблюдать правила игры.</w:t>
              <w:tab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на развитие двигательной актив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ывание загадок о природных явлениях. Развитие памяти и слухового вним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И. «Виды транспорта». Способствовать развитию умения  различать и называть виды транспортных средств, развивать память, речь, воспитывать уважительное отношение к профессии водителя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предметно-развивающей среды 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а перед сн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-коммуникативное разви-тие;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ать учить детей последовательно раздеваться, аккуратно складывать вещи в свой шкафчик.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ГН. Учить детей пользоваться мылом и полотенцем (чисто вымывать руки и насухо вытирать).Продолжать учить детей выполнять простейшие поручения: поставить салфетки на стол, разложить ложки. Учить выполнять поручения ответств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обедом продолжать учить кушать аккуратно, не набивать полный рот, доедать пищу, пользоваться салфеткой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южетно-ролевая игра.   «Семья» Цель: Цель: обогащение социально- игрового опыта между детьми; развитие игровых умений по сюжету «Семья». Закреплять представления детей о семье, об обязанностях членов семь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работа  Ходьба по дорожкам (короткая, длинная)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чему нужно знать фамилию, имя и отчество родителей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зыкальная карусель. Цель: учить детей различать изменение темпа в музыке. Игры с дидактическим материалом в центре музыкального развития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 22.10.2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 «Я похож на маму (папу)» - учить составлять рассказы из личного опы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для формирования умений оказывать себе элементарную помощь при ушиба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работа на развитие зрительного внимания «Кого не стало?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Помогаем  маме» - соблюдение правил безопасности при организации домашнего тру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в центре художественной литературы. Рассматривание иллюстраций к сказкам «Сестрица Алёнушка и братец Иванушка», «Гуси – лебеди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седа о предстоящем празднике осени. консультирование по запросам родителей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(чтение худ.литературы/развитие речи)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Гербова стр.34 Занятие №4 . Чтение стихотворений об осени. Составление рассказов – описаний игр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иобщить детей к восприятию поэтической речи. Продолжать учить рассказывать об игрушке по определенному плану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ие (Физическая культура на воздухе)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№ 20. Л.И.Пензул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ять детей в ходьбе с выполнением различных заданий в прыжках, закреплять умение действовать по сигналу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; физическое развит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ветром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точнять и расширять знания о многообразии неживой природы: воздух, ветер, причина его возникнов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.« С кочки на кочку». Цель: познакомить с новой игр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умение действовать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ки в высоту на месте «Поймай комарика»  (Настя, Кирилл Ш., Дима) 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 «Почему нельзя мусорить на улице» -воспитывать уважение  к труд взрослых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на прогул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ирование с ветр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о-ролевые игры по желанию дете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а перед сн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-коммуникативное разви-тие;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ак вести себя за столом?»- объяснить необходимость есть аккуратно (пищу брать понемногу, тщательно пережевывать), не стучать ложками, пользоваться салфетко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есная игра «Накроем на стол»-повторить правила сервировки стол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И. «У нас порядок». Цель: закрепить знания о помещениях в доме, развивать реч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ние «Послушай и ответь на вопрос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естра старше брата, но младше мамы .Кто самый старший?. Развитие логического мыш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работ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азвитию мелкой моторики «Умные шнуровки»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важности самостоятельного мытья рук перед едой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южетно-ролевая игра Семья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побуждать детей использовать в играх знания об окружающей жизни. Воспитывать доброжелательность, умение справедливо решать спор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ывание «Мое любимое занятие дома»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грация образовательных областей</w:t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79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 23.10.2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комнатными растениями. Цель: Продолжать учить различать среди природных объектов растения. Закреплять знания об их строении. Учить ухаживать за комнатными растениями (правильно держать лейку, направлять струю воды, лить воду небольшой струйкой, удалять пыль с растений влажной тряпкой)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– (лепка). «Праздничный торт». Цель: Формировать представление об украшении кондитерских издел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у детей эстетическое восприя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мелкую моторику пальцев, умение подбирать пластилин по цвету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 (самообслуживание) Дежурство на занятии. Цель: Учить детей самостоятельно выполнять обязанности дежурных, организовывать работу товарищ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е игры в центре сенсорного развития. Игра «аукцион». Цель: совершенствовать знания детей в различении тканей по качеству, закрепить знание цветов и их оттенков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сультация для родителей: «Рисование – как средство выражения детей»</w:t>
            </w:r>
          </w:p>
        </w:tc>
      </w:tr>
      <w:tr>
        <w:trPr>
          <w:trHeight w:val="39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(физическая культура)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21. Л.И. Пензул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ходьбе и беге между предметами,  поставленными произвольно по всей площадке; в прокатывании обручей, в прыжках с продвижением вперед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Художественно-эстетическое развитие  (рисование)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сование карандашами. «Члены моей  семьи». Программные задачи: Способствовать воспитанию у детей доброго отношения к папе, маме, себе. Познакомить со способами передачи этих образов в рисунке доступными средствами выразительности. Способствовать формированию умения рисовать круглые и овальные формы; развитию умения видеть эмоциональное состояние, передавать радость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чевое развитие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ое развит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березой и рябиной осенью. Цели: учить проводить сравнительный анализ внешнего вида деревьев (сходство и различия); закреплять представления о характерных особенностях деревьев, условиях, необходимых для роста дере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ая беседа. «Незабываемый выходной». Цель: Продолжать формировать у детей понятие «семейный отдых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У меня дома живет кот (собака)» - соблюдение правил обращения с домашними животными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р игра «Приготовим обед и накормим семью» - совершенствовать умение брать на себя роль и выполнять действия согласно принятой рол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на прогулке с выносным материалом (песочными наборами, мячами, транспортом). Игры по желанию детей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а перед сн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-коммуни-кативное разви-тие;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навыкам аккуратно складывать одежду на своих стульч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ожественной литературы «Солнце в доме» Е.Серова   (чтение стихотворений). Цель: учить детей эмоционально воспринимать и осознавать образное содержание поэтического текста, отвечать на вопросы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И. «Назови чей?».Цель: образование притяжательных прилагательных на тему «Семья» (мама – мамин…)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 Скажи о друге ласковое слово». Цель: Воспитывать у детей чувство осознанной необходимости друг в друге, понимание взаимопомощи, дружбы; развивать воображение и учить детей высказываться; учить восприятию сюжета игры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ighlight">
    <w:name w:val="highlight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Y5black">
    <w:name w:val="y5_black"/>
    <w:basedOn w:val="Style11"/>
    <w:qFormat/>
    <w:rPr/>
  </w:style>
  <w:style w:type="character" w:styleId="Url">
    <w:name w:val="url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Times New Roman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2">
    <w:name w:val="c2"/>
    <w:basedOn w:val="Style11"/>
    <w:qFormat/>
    <w:rPr/>
  </w:style>
  <w:style w:type="character" w:styleId="C13">
    <w:name w:val="c13"/>
    <w:basedOn w:val="Style11"/>
    <w:qFormat/>
    <w:rPr/>
  </w:style>
  <w:style w:type="character" w:styleId="C0">
    <w:name w:val="c0"/>
    <w:basedOn w:val="Style11"/>
    <w:qFormat/>
    <w:rPr/>
  </w:style>
  <w:style w:type="character" w:styleId="C17">
    <w:name w:val="c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14">
    <w:name w:val="стиль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ort">
    <w:name w:val="sh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jc w:val="center"/>
      <w:outlineLvl w:val="9"/>
    </w:pPr>
    <w:rPr>
      <w:rFonts w:ascii="Cambria" w:hAnsi="Cambria" w:eastAsia="Calibri" w:cs="Times New Roman"/>
      <w:b w:val="false"/>
      <w:bCs w:val="false"/>
      <w:caps/>
      <w:color w:val="632423"/>
      <w:spacing w:val="20"/>
      <w:kern w:val="0"/>
      <w:sz w:val="28"/>
      <w:szCs w:val="28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4"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8:04:00Z</dcterms:created>
  <dc:creator>алена рябченко</dc:creator>
  <dc:description/>
  <dc:language>en-US</dc:language>
  <cp:lastModifiedBy>USER</cp:lastModifiedBy>
  <cp:lastPrinted>2020-11-01T22:04:00Z</cp:lastPrinted>
  <dcterms:modified xsi:type="dcterms:W3CDTF">2020-11-01T18:04:00Z</dcterms:modified>
  <cp:revision>2</cp:revision>
  <dc:subject/>
  <dc:title>планирование</dc:title>
</cp:coreProperties>
</file>