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color w:val="6633CC"/>
          <w:sz w:val="24"/>
          <w:szCs w:val="24"/>
          <w:shd w:fill="FFFFF0" w:val="clear"/>
        </w:rPr>
        <w:t>ЗАГАДКИ ПРО КОСМОС</w:t>
      </w:r>
      <w:r>
        <w:rPr>
          <w:color w:val="000066"/>
          <w:sz w:val="24"/>
          <w:szCs w:val="24"/>
        </w:rPr>
        <w:br/>
      </w:r>
    </w:p>
    <w:tbl>
      <w:tblPr>
        <w:tblW w:w="480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00"/>
      </w:tblGrid>
      <w:tr>
        <w:trPr/>
        <w:tc>
          <w:tcPr>
            <w:tcW w:w="4800" w:type="dxa"/>
            <w:tcBorders/>
            <w:shd w:fill="FFFFF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1. Самый первый в космо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Летел с огромной скорост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Отважный русский парен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Наш космонавт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2. На корабле воздушн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Космическом, послушном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Мы, обгоняя ветер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Несемся на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3. Есть специальная труб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В ней Вселенная видн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Видят звезд калейдоско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Астрономы в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4. Посчитать совсем не про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Ночью в темном небе звез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Знает все напере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Звезды в небе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5. Сверкая огромным хвостом в темнот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Несется среди ярких звезд в пуст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Она не звезда, не план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Загадка Вселенной -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6. Осколок от плане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Средь звезд несется где-т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Он много лет летит-лети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Космически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7. Специальный космический есть аппара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Сигналы на Землю он шлет всем подря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Как одинокий таинственный путни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Летит по орбите искусственный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8. Освещает ночью пу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Звездам не дает засну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Пусть все спят, ей не до сн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В небе светит нам 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9. Планета голуба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Любимая, родна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Она твоя, она мо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А называется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10. Океан бездонный, океан бескрайни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Безвоздушный, темный и необычайны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>В нем живут Вселенные, звезды и коме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  <w:t xml:space="preserve">Есть и обитаемые, может быть, плане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66"/>
                <w:sz w:val="24"/>
                <w:szCs w:val="24"/>
              </w:rPr>
            </w:pPr>
            <w:r>
              <w:rPr>
                <w:color w:val="00006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1">
    <w:name w:val="n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20:05:00Z</dcterms:created>
  <dc:creator>евросеть</dc:creator>
  <dc:description/>
  <dc:language>en-US</dc:language>
  <cp:lastModifiedBy>Светлана</cp:lastModifiedBy>
  <dcterms:modified xsi:type="dcterms:W3CDTF">2020-04-08T20:05:00Z</dcterms:modified>
  <cp:revision>2</cp:revision>
  <dc:subject/>
  <dc:title>ЗАГАДКИ ПРО КОСМОС</dc:title>
</cp:coreProperties>
</file>