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b/>
          <w:bCs/>
          <w:color w:val="00000A"/>
          <w:sz w:val="32"/>
          <w:szCs w:val="32"/>
        </w:rPr>
        <w:t>Занятие по аппликации «Яблоня в цвету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Цели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Продолжать освоение объемной аппликации из цветной бумаг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Развивать у детей интерес к художественно-эстетической деятельности, аккуратности, усидчивости, воображения и творческих способностей: чувство цвета, используя нетрадиционный способ аппликации – объемная аппликация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Расширять знания детей о разновидностях деревьев;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Знакомить с отличительными признаками окраски яблони;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Воспитывать эстетические чувства радости, любви к природе родного края; желание проявлять заботу о других, любить природ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Демонстрационный материал:</w:t>
      </w:r>
      <w:r>
        <w:rPr>
          <w:color w:val="00000A"/>
          <w:sz w:val="27"/>
          <w:szCs w:val="27"/>
        </w:rPr>
        <w:t> презентация с иллюстрациями яблоневого сад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Раздаточный материал:</w:t>
      </w:r>
      <w:r>
        <w:rPr>
          <w:color w:val="00000A"/>
          <w:sz w:val="27"/>
          <w:szCs w:val="27"/>
        </w:rPr>
        <w:t>  разные оттенки цветной бумаги с изображением дерева,  клей ПВА.</w:t>
        <w:br/>
      </w:r>
      <w:r>
        <w:rPr>
          <w:b/>
          <w:bCs/>
          <w:color w:val="00000A"/>
          <w:sz w:val="27"/>
          <w:szCs w:val="27"/>
        </w:rPr>
        <w:t>Ход занятия.</w:t>
      </w:r>
      <w:r>
        <w:rPr>
          <w:color w:val="00000A"/>
          <w:sz w:val="27"/>
          <w:szCs w:val="27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Воспитатель.</w:t>
      </w:r>
      <w:r>
        <w:rPr>
          <w:color w:val="00000A"/>
          <w:sz w:val="27"/>
          <w:szCs w:val="27"/>
        </w:rPr>
        <w:t> Ребята, какое сейчас время года? (весна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Почему вы так решили?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(Всё вокруг зеленое, появилась трава, распускаются цветы и т.д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A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A"/>
          <w:sz w:val="21"/>
          <w:szCs w:val="21"/>
        </w:rPr>
        <w:t> </w:t>
      </w:r>
      <w:r>
        <w:rPr>
          <w:color w:val="00000A"/>
          <w:sz w:val="27"/>
          <w:szCs w:val="27"/>
        </w:rPr>
        <w:t>Правильно. Скажите, а где вы видели цветы и какие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Ребята, а деревья цветут? Назовите их. (Яблоня, вишня, сирень, черемуха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A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A"/>
          <w:sz w:val="21"/>
          <w:szCs w:val="21"/>
        </w:rPr>
        <w:t> </w:t>
      </w:r>
      <w:r>
        <w:rPr>
          <w:color w:val="00000A"/>
          <w:sz w:val="27"/>
          <w:szCs w:val="27"/>
        </w:rPr>
        <w:t>Послушайте стихотворение Ольги Зориной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Снежно-белые метели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Вновь укрыли старый сад,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Из весенней колыбели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Льётся нежный аромат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В белом кружевном наряде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Яблонька прекрасней всех,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И в её лукавом взгляде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Слышится весенний смех..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A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«Прекрасна яблоня в цвету». Автор: Юрий Крымский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Посыпал с неба яблонь цвет,</w:t>
        <w:br/>
        <w:t>Живыми хлопьями снежинок,</w:t>
        <w:br/>
        <w:t>Нас, погрузив в цветобалет,</w:t>
        <w:br/>
        <w:t>Прекрасных цветобалеринок.</w:t>
        <w:br/>
        <w:br/>
        <w:t>Они порхают, веселятся,</w:t>
        <w:br/>
        <w:t>В порывах ветерка играя,</w:t>
        <w:br/>
        <w:t>И по ребячески резвятся,</w:t>
        <w:br/>
        <w:t>К себе внимание привлекая.</w:t>
        <w:br/>
        <w:br/>
        <w:t>Всё в белорозовых цветах,</w:t>
        <w:br/>
        <w:t>Мир жизни яблоневого цвета,</w:t>
        <w:br/>
        <w:t>Рай наяву, а не в мечтах,</w:t>
        <w:br/>
        <w:t>Пейзаж – находка для поэта.</w:t>
        <w:br/>
        <w:br/>
        <w:t>Прекрасна яблоня в цвету,</w:t>
        <w:br/>
        <w:t>Стоит невинно в платье белом,</w:t>
        <w:br/>
        <w:t>В мир излучая красоту,</w:t>
        <w:br/>
        <w:t>Сияет яблоневым снегом.</w:t>
        <w:b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«Яблонька» Автор: Ирина Токмакова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Маленькая яблонька</w:t>
        <w:br/>
        <w:t>У меня в саду.</w:t>
        <w:br/>
        <w:t>Белая-пребелая</w:t>
        <w:br/>
        <w:t>Вся стоит в цвету.</w:t>
        <w:br/>
        <w:t>Я надела платьице</w:t>
        <w:br/>
        <w:t>С белою каймой.</w:t>
        <w:br/>
        <w:t>Маленькая яблонька,</w:t>
        <w:br/>
        <w:t>Подружись со мной.</w:t>
        <w:br/>
        <w:b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A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A"/>
          <w:sz w:val="21"/>
          <w:szCs w:val="21"/>
        </w:rPr>
        <w:t> </w:t>
      </w:r>
      <w:r>
        <w:rPr>
          <w:color w:val="00000A"/>
          <w:sz w:val="27"/>
          <w:szCs w:val="27"/>
        </w:rPr>
        <w:t>Вам понравились стихотворения? О каком дереве он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A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A"/>
          <w:sz w:val="21"/>
          <w:szCs w:val="21"/>
        </w:rPr>
        <w:t> </w:t>
      </w:r>
      <w:r>
        <w:rPr>
          <w:color w:val="00000A"/>
          <w:sz w:val="27"/>
          <w:szCs w:val="27"/>
        </w:rPr>
        <w:t>Какие части дерева вы знаете? (Дети называют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A"/>
          <w:sz w:val="21"/>
          <w:szCs w:val="21"/>
        </w:rPr>
        <w:t>–</w:t>
      </w:r>
      <w:r>
        <w:rPr>
          <w:rStyle w:val="Appleconvertedspace"/>
          <w:rFonts w:cs="Arial" w:ascii="Arial" w:hAnsi="Arial"/>
          <w:color w:val="00000A"/>
          <w:sz w:val="21"/>
          <w:szCs w:val="21"/>
        </w:rPr>
        <w:t> </w:t>
      </w:r>
      <w:r>
        <w:rPr>
          <w:color w:val="00000A"/>
          <w:sz w:val="27"/>
          <w:szCs w:val="27"/>
        </w:rPr>
        <w:t>Сегодня мы с вами сделаем из бумаги цветущую яблоню. Давайте все вместе произнесём волшебные слова, чтобы наши яблони зацвели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Воспитатель </w:t>
      </w:r>
      <w:r>
        <w:rPr>
          <w:color w:val="00000A"/>
          <w:sz w:val="27"/>
          <w:szCs w:val="27"/>
        </w:rPr>
        <w:t>(показывает изображение яблони).</w:t>
        <w:br/>
        <w:t>Солнышко весеннее</w:t>
        <w:br/>
        <w:t>Ярче с каждым днем.</w:t>
        <w:br/>
        <w:t>Мы сажаем яблоньку</w:t>
        <w:br/>
        <w:t>В садике своем.</w:t>
        <w:br/>
        <w:t>Маленькую яблоньку</w:t>
        <w:br/>
        <w:t>Мы водой польем.</w:t>
        <w:br/>
        <w:t>Песенку веселую</w:t>
        <w:br/>
        <w:t>Про нее споем:</w:t>
        <w:br/>
        <w:t>«Расти, расти, яблонька,</w:t>
        <w:br/>
        <w:t>Подрастай!</w:t>
        <w:br/>
        <w:t>Цвети, цвети, яблонька,</w:t>
        <w:br/>
        <w:t>Расцветай!»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Воспитатель</w:t>
      </w:r>
      <w:r>
        <w:rPr>
          <w:color w:val="00000A"/>
          <w:sz w:val="27"/>
          <w:szCs w:val="27"/>
        </w:rPr>
        <w:t>. Давайте ветки сделаем из пряжи. Какая ветка яблоньки выросла! Жаль только, нет на ней ни листьев, ни цветов. Давайте все вместе поможем яблоне одеться в зеленые листочк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Воспитатель.</w:t>
      </w:r>
      <w:r>
        <w:rPr>
          <w:color w:val="00000A"/>
          <w:sz w:val="27"/>
          <w:szCs w:val="27"/>
        </w:rPr>
        <w:t> Вот и распустились листья на нашей яблоньке. Сколько на ней свежих зеленых листьев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Физкультминутка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Утром бабочка проснулась,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Улыбнулась, потянулась,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Раз – росой она умылась,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Два – изящно покружилась,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Три – нагнулась и присела,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На четыре – улетел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A"/>
          <w:sz w:val="21"/>
          <w:szCs w:val="21"/>
        </w:rPr>
        <w:t> </w:t>
      </w:r>
      <w:r>
        <w:rPr>
          <w:color w:val="00000A"/>
          <w:sz w:val="27"/>
          <w:szCs w:val="27"/>
        </w:rPr>
        <w:t>Дети выполняют движения в соответствии со словами. Игра повторяется два раз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Воспитатель.</w:t>
      </w:r>
      <w:r>
        <w:rPr>
          <w:color w:val="00000A"/>
          <w:sz w:val="27"/>
          <w:szCs w:val="27"/>
        </w:rPr>
        <w:t> Ребята, а сейчас мы с вами приступим ко второй части нашего занятия и сделаем цветущую яблон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Дети рассаживаются на свои места и выполняют работ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Воспитатель</w:t>
      </w:r>
      <w:r>
        <w:rPr>
          <w:color w:val="00000A"/>
          <w:sz w:val="27"/>
          <w:szCs w:val="27"/>
        </w:rPr>
        <w:t>. Ребята, посмотрите, какие красивые яблони в цвету у нас получились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Анализ детских работ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Воспитатель</w:t>
      </w:r>
      <w:r>
        <w:rPr>
          <w:color w:val="00000A"/>
          <w:sz w:val="27"/>
          <w:szCs w:val="27"/>
        </w:rPr>
        <w:t>. Какая она, наша яблоня? (Дети подбирают эпитеты.)</w:t>
        <w:br/>
        <w:t>Какие еще деревья и кустарники расцветают весной? Что появляется на плодовых деревьях, когда они отцветают? (Ответы детей.)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A"/>
          <w:sz w:val="27"/>
          <w:szCs w:val="27"/>
        </w:rPr>
        <w:t>Воспитатель.</w:t>
      </w:r>
      <w:r>
        <w:rPr>
          <w:color w:val="00000A"/>
          <w:sz w:val="27"/>
          <w:szCs w:val="27"/>
        </w:rPr>
        <w:t> Ребята о чем мы сегодня с вами говорили, какое дерево мы с вами делали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A"/>
          <w:sz w:val="27"/>
          <w:szCs w:val="27"/>
        </w:rPr>
        <w:t>Какие красивые яблони у вас получились! Целый цветущий яблоневый сад!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8:02:00Z</dcterms:created>
  <dc:creator>Пользователь</dc:creator>
  <dc:description/>
  <cp:keywords/>
  <dc:language>en-US</dc:language>
  <cp:lastModifiedBy>Пользователь</cp:lastModifiedBy>
  <cp:lastPrinted>2021-04-01T22:04:00Z</cp:lastPrinted>
  <dcterms:modified xsi:type="dcterms:W3CDTF">2021-04-01T18:06:00Z</dcterms:modified>
  <cp:revision>2</cp:revision>
  <dc:subject/>
  <dc:title>Занятие по аппликации «Яблоня в цвету»</dc:title>
</cp:coreProperties>
</file>