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ВОСПИТАТЕЛЬНО-ОБРАЗОВАТЕ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ая группа раннего возраста. Тема: «Зима» Воспитатель: Нестерова Н.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познакомить детей с характерными признаками зимы, свойствами снега, с изменениями в жизни птиц и диких животных; учить устанавливать простейшие причинно-следственные связи; развивать слуховое и зрительное внимание, мелкую моторику; активизировать словарь; учить отвечать на поставленные вопросы. воспитывать интерес к познанию природы и отражению своих впечатлений в изобразительной деятельности.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91"/>
        <w:gridCol w:w="2567"/>
        <w:gridCol w:w="2045"/>
        <w:gridCol w:w="2247"/>
        <w:gridCol w:w="2305"/>
        <w:gridCol w:w="2521"/>
        <w:gridCol w:w="16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12.2018 - понедельни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Прием  и осмотр детей. Утренняя гимнастика 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Рассматривание плаката и беседа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 на тему: «Зима»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Целя: формировать у детей представление о первых признаках зимы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Д/и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 «Найди такой же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Цель: Нахождение предметов по сходству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Д/и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 «Разложи картинки по порядку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 xml:space="preserve">Цель: систематизация представления детей о здоровье и здоровом образе жизни, развитие речи, внимания, памяти.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Игра – беседа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«Тоненький ледок»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Цель: создание условий для формирования навыков безопасности при гололед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Обеспечить 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детей игровым, дидактическим материалом (предметные картинки «Времена года») для развития умения различать признаки времен года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Настольные игры 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по желанию дете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1. Беседа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 с родителями «Осторожно, гололед!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30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. Беседа с родителями о досуге детей, чем сегодня занимались, каких успехов добились и на что надо обратить вним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й картины мира(ознакомление с окружающим миром)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знакомить детей с характерными признаками зимы, свойствами снега, с изменениями в жизни птиц и диких животных, рассказать о зимних забавах, и зимних праздниках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2. Н.В.Полтавцева При прокатывании большого мяча побуждать детей к энергичному отталкиванию. Упражнять детей в мягком приземлении при выполнении прыжков в обруч. В подвижной игре «Кролики» упражнять детей в подлезании не задевая препятств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Наблюдение за зимним небом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color w:val="000000"/>
              </w:rPr>
              <w:t>Цель: создание условий для обогащения словаря существительными (ясно,</w:t>
              <w:br/>
              <w:t>облачно, пасмурно, облака, тучи)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Подвижные игры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«Кто дальше бросит снежок?»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Цель: приучать к правилам очередности в игре, требующим одинаковых действий с одним общим предметом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Подвижная игра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«Живой лабиринт»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Цель: развитие чувства равновесия, ловкости, быстроты движений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Напомнить 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последовательность одевания. Продолжать учить детей самост-но одевать колготки и носочки на прогулку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Создать условия для самостоятельной деятельности детей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Выносной материа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Лопатки, совочки, ведерки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9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Формирование культурно-гигиенических навыков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: приучать детей самостоятельно находить свое полотенце, мыть руки с мылом, насухо вытирать руки; формировать навык раздевания перед сн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Прослушивание 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колыбельных пес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Гимнастика после сна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"Мы проснулись"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Д/и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 «Запомни движение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Цель: упражнение в умении осознавать, запоминать и воспроизводить показанные движения, развитие память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Чтение худ. лит-ры: 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русская народная сказка «Теремок». Цель: познакомить детей со сказкой, вызвать желание поиграть в сказку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С/р игра 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«Магазин «Овощи-форукты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Цель: уточнение знания детей об овощах и фруктах, их качества (цвет, форма, вкус, запах), закрепление умения узнавать их по картинке и давать краткое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</w:rPr>
              <w:t>Беседа </w:t>
            </w:r>
            <w:r>
              <w:rPr>
                <w:rFonts w:cs="OpenSans;Times New Roman" w:ascii="OpenSans;Times New Roman" w:hAnsi="OpenSans;Times New Roman"/>
                <w:color w:val="000000"/>
              </w:rPr>
              <w:t>о порядке в группе и в игровых уголках. Воспитывать уважительное отношение к труду взрослых и к производимым ими продуктам и веща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Создать условия для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</w:rPr>
            </w:pPr>
            <w:r>
              <w:rPr>
                <w:rFonts w:cs="OpenSans;Times New Roman" w:ascii="OpenSans;Times New Roman" w:hAnsi="OpenSans;Times New Roman"/>
                <w:color w:val="000000"/>
              </w:rPr>
              <w:t>С/р. игры «Магазин» Цель: познакомить детей с деятельностью продавца, кассира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. Тема: «Зима</w:t>
      </w:r>
      <w:r>
        <w:rPr/>
        <w:t>» Воспитатель: Нестерова Н.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04"/>
        <w:gridCol w:w="2169"/>
        <w:gridCol w:w="2161"/>
        <w:gridCol w:w="1897"/>
        <w:gridCol w:w="2314"/>
        <w:gridCol w:w="1970"/>
        <w:gridCol w:w="1899"/>
      </w:tblGrid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2.2018 - вторни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 xml:space="preserve">Утренняя гимнастика 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музыкальная игра «Заинька серенький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и: вовлечение детей в игровую ситуацию; вызвать эмоциональную реакцию в ответ на музыкальные и игровые образы; пробудить двигательную активность детей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гра-хоровод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Снежиночки-пушиночки». Развивать творческое воображение (превращение в холодных снежинок), уметь двигаться по кругу, ориентироваться в групповом пространстве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Потешки при умывании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одичка, водичка,</w:t>
              <w:br/>
              <w:t>Умой наше личико,</w:t>
              <w:br/>
              <w:t>Чтобы глазоньки блестели,</w:t>
              <w:br/>
              <w:t>Чтобы щёчки краснели,</w:t>
              <w:br/>
              <w:t>Чтоб смеялся роток,</w:t>
              <w:br/>
              <w:t>Чтоб кусался зубок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Бесед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Морозные деньки» Цель: формирование представлений о зиме и ее признаках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/и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Угадай по звуку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формирование представления о помощнике человека (уши), развивать навыки исследования предметов с помощью соответствующего органа чувств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Внесение атрибутов: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льбом «Времена года - зима»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Картинки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с изображением зимних явлений (снегопад, иней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интересующим вопросам.</w:t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ФЭМП)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я различать контрастные по величине шарики и называть их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ольшой шарик, маленький шар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едметных действий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музыкального руководителя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Наблюдение за вороной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расширять представление о зимующих птицах,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учить замечать как передвигаются птицы, учить отгадывать загадки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,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развивать наблюдательность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Подвижные игры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Раз. Два, три к чему-нибудь беги»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и: упражнять детей в беге в разных направлениях, не наталкиваясь друг на друг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Подвижная игра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Вот как мы умеем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 Упражнять в ходьбе в разных направлениях, с высоким подниманием колен (учить не шаркать ногами, топать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Инд. работа с Лёней, Альмирой, Аней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Загадка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Кар-кар-кар! - кричит плутовка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у и ловкая воровка!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се блестящие вещицы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Очень любит эта птица!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И она вам всем знакома,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Как зовут её?..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(Ворона)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Похвалить</w:t>
            </w:r>
            <w:r>
              <w:rPr>
                <w:rFonts w:cs="OpenSans;Times New Roman" w:ascii="OpenSans;Times New Roman" w:hAnsi="OpenSans;Times New Roman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детей за то, что они самостоятельно смогли одеть колготки и носочк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Выносной материал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мячи, совочки, ведерки, формочки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  <w:shd w:fill="FFFFFF" w:val="clear"/>
              </w:rPr>
              <w:t>Чтение колыбельной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shd w:fill="FFFFFF" w:val="clear"/>
              </w:rPr>
              <w:t>«Сказка о глупом мышонке» Цель: знакомство с назначением колыбельных и некоторыми особенностями содержания и формы (помощники мамушек - кот и гуленьки, ласковые обращения к детям). Поощрять участие детей в исполнении колыбельных в игровых ситуациях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Гимнастика после сн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. 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Конструирование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из конструктора. Цель: активизация интереса к конструированию, желания играть друг с другом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Чтение художественной литературы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: стихотворение А. Парошина «Ах, ты, зимушка-зим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ид. игр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Часы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Развитие речевое внимание детей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ндивидуальная работ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в рисовании округлых форм с Артемом, Мариной, Сафие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гра-разминк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для пальчиков «Пальчики»: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Этот пальчик – маленький,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Этот пальчик – славненький,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Этот пальчик – самый длинный, Этот пальчик – самый сильный,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Этот пальчик – толстячок,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у а вместе – кулачок!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Обеспечить детей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игровым материалом: конструктор, пазлы, домино, мозаика.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ОВАНИЕ ВОСПИТАТЕЛЬНО-ОБРАЗОВАТЕЛЬ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Зима</w:t>
      </w:r>
      <w:r>
        <w:rPr/>
        <w:t>» Воспитатель: Нестерова Н.М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65"/>
        <w:gridCol w:w="2563"/>
        <w:gridCol w:w="2129"/>
        <w:gridCol w:w="2109"/>
        <w:gridCol w:w="2047"/>
        <w:gridCol w:w="2174"/>
        <w:gridCol w:w="1981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12.2018 - сре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.Утренняя гимнастика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Рассматривание иллюстраций, плакатов с изображением зимнего леса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Бесед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: «А у нас за окном»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Настольно-печатная игр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: мозаика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формирование умения составлять из частей цело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нд. работ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с Верникой, Таиром,Артемом Р. – отщипывать от большого куска пластилина маленькие и скатывать из них комочки. Цель: закрепление умения отщипывать кусочки и скатывать комочки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Чтение: С. Михалков «Песенка друзей»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Рассказ воспитателя о каждом ребёнке. Способствовать установлению доброжелательных отношений между детьми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нести иллюстрации, плакаты с изображением зимнего леса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Предложить детям настольные игры: «Мозаика», конструктор, пластилин. Цель: развивать усидчивость, воображение, мелкую моторику рук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(развитие речи)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В. Абрамова стр.24 «В гости бабушка пришл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равнивать знакомые предметы. Вызывать интерес детей к предметам ближнего окружения. обогащать словарь детей прилагательными, обозначающим величину и цвет предметов, существительными, обозначающими названия предметов.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12. Н.В.Полтавцева При прокатывании большого мяча побуждать детей к энергичному отталкиванию. Упражнять детей в мягком приземлении при выполнении прыжков в обруч. В подвижной игре «Кролики» упражнять детей в подлезании не задевая препятств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Наблюдение за легковой машиной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и: знакомство с транспортом (Рассказать, что машина едет не сама, ее ведет шофер. У машины есть кузов, кабина, колесо, руль. Эта машина легковая, она возит людей, едет по дороге, она может гудеть.)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Подвижные игры:</w:t>
            </w:r>
            <w:r>
              <w:rPr>
                <w:rFonts w:cs="OpenSans;Times New Roman" w:ascii="OpenSans;Times New Roman" w:hAnsi="OpenSans;Times New Roman"/>
                <w:b/>
                <w:bCs/>
                <w:i/>
                <w:iCs/>
                <w:color w:val="000000"/>
                <w:sz w:val="21"/>
                <w:szCs w:val="21"/>
              </w:rPr>
              <w:t>«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Поезд»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Цель: научить детей ходить и бегать друг за другом небольшими группами. Сначала держась друг за друга, затем не держась. Действие по сигнал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нд. работа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/и.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Как гудит машина?» Закрепить произношение согласных звуков. Отработка силы, громкости голоса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(Сафия, Василина, Максим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Художественное слово: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Легковой автомобиль,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Легковой автомобиль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По дороге мчится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 за ним густая пыль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Тучею клубится...»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Выносной материал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совочки, ведерки, формочки, машинки.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  <w:lang w:eastAsia="ru-RU"/>
              </w:rPr>
              <w:t>Напомнить детям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 что, при раздевании ко сну сначала снимать платье или рубашку, затем обувь, правильно снимать колготки, вешать одежду на стульчик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  <w:lang w:eastAsia="ru-RU"/>
              </w:rPr>
              <w:t>Чтение худ. литературы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 К. Чуковский «Муха - цокот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  <w:shd w:fill="FFFFFF" w:val="clear"/>
              </w:rPr>
              <w:t>Похвалить</w:t>
            </w:r>
            <w:r>
              <w:rPr>
                <w:rFonts w:cs="OpenSans;Times New Roman" w:ascii="OpenSans;Times New Roman" w:hAnsi="OpenSans;Times New Roman"/>
                <w:b/>
                <w:bCs/>
                <w:i/>
                <w:iCs/>
                <w:color w:val="000000"/>
                <w:sz w:val="21"/>
                <w:szCs w:val="21"/>
                <w:shd w:fill="FFFFFF" w:val="clear"/>
              </w:rPr>
              <w:t>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shd w:fill="FFFFFF" w:val="clear"/>
              </w:rPr>
              <w:t>детей за то, что они хорошо запомнили свои индивидуальные вещи в садике: полотенца, горшки, кроватки, шкафчики, стульчики.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Гимнастика после сн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. 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/и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Собери пирамидку» Цель: формировать умение складывать предметы по величине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/и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Запомни движение» Цель: упражнение в умении запоминать и воспроизводить показанные движения, 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Чтение худ. лит-ры :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чтение русской народной сказки "Лиса и заяц" (в обр. В.Даля)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 создание условий для знакомства детей со сказкой "Лиса и заяц", помочь понять смысл произведения (мал удалец, да храбрец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Заучивание потешки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Этот пальчик» с Варей М.,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нд. работ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по рисованию. Учить Настю, Максима, Злату, Артема Г. закрашивать круг, не заходя за контур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br/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гры малой и средней подвижности. 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малоподвижная игра «Угадай, чей голосок?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Где спрятался мышонок?»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гровая ситуация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Нравится ли вам зима» Цель: придумать небольшой рассказ о зиме по сюжетным картинкам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Уголок дидактических игр: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Обеспечить необходимое оборудование: пазлы, разрезные картинки, кубики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нести сюжетные картинки на тему «Зима».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Зима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96"/>
        <w:gridCol w:w="2264"/>
        <w:gridCol w:w="2170"/>
        <w:gridCol w:w="2046"/>
        <w:gridCol w:w="2083"/>
        <w:gridCol w:w="2136"/>
        <w:gridCol w:w="2216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2.2018 - четвер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Утренняя гимнастик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Рассмотреть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с детьми плакат «Зимние забавы», провести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 беседу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Как мы играем на улице зимой?» Цель: учить называть игры, предметы с которыми дети сталкиваются в игре на прогулке, расширять пассивный словарь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/и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Во что я играю дома» (с мячом) Цель: развивать диалогическую речь по типу: «вопрос-ответ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\и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Подбери по цвету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закреплять знание цветов, формировать умение находить несколько предметов одного цвета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(Рената, Амир Эмиля, Соня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Д\у «Научим медвежонка здороваться». Учить культуре поведения в группе (здороваться при встрече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нести плакат «Зимние забавы», тематические картинки «Зима».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консультирование по вопрос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лепка)</w:t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4F4F4" w:val="clear"/>
              <w:spacing w:lineRule="auto" w:line="240" w:before="90" w:after="9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темы зима.</w:t>
            </w:r>
          </w:p>
          <w:p>
            <w:pPr>
              <w:pStyle w:val="Normal"/>
              <w:numPr>
                <w:ilvl w:val="0"/>
                <w:numId w:val="2"/>
              </w:numPr>
              <w:shd w:fill="F4F4F4" w:val="clear"/>
              <w:spacing w:lineRule="atLeast" w:line="338" w:before="30" w:after="30"/>
              <w:ind w:left="48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называть основные приметы зимнего периода,</w:t>
            </w:r>
          </w:p>
          <w:p>
            <w:pPr>
              <w:pStyle w:val="Normal"/>
              <w:numPr>
                <w:ilvl w:val="0"/>
                <w:numId w:val="2"/>
              </w:numPr>
              <w:shd w:fill="F4F4F4" w:val="clear"/>
              <w:spacing w:lineRule="atLeast" w:line="338" w:before="30" w:after="30"/>
              <w:ind w:left="48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ить снеговика из пластилина;</w:t>
            </w:r>
          </w:p>
          <w:p>
            <w:pPr>
              <w:pStyle w:val="Normal"/>
              <w:numPr>
                <w:ilvl w:val="0"/>
                <w:numId w:val="2"/>
              </w:numPr>
              <w:shd w:fill="F4F4F4" w:val="clear"/>
              <w:spacing w:lineRule="atLeast" w:line="338" w:before="30" w:after="30"/>
              <w:ind w:left="48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ть пластилин на три разные части (большой, средний и маленький);</w:t>
            </w:r>
          </w:p>
          <w:p>
            <w:pPr>
              <w:pStyle w:val="Normal"/>
              <w:numPr>
                <w:ilvl w:val="0"/>
                <w:numId w:val="2"/>
              </w:numPr>
              <w:shd w:fill="F4F4F4" w:val="clear"/>
              <w:spacing w:lineRule="atLeast" w:line="338" w:before="30" w:after="30"/>
              <w:ind w:left="48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единить части, назвать цвет пластилина;</w:t>
            </w:r>
          </w:p>
          <w:p>
            <w:pPr>
              <w:pStyle w:val="Normal"/>
              <w:numPr>
                <w:ilvl w:val="0"/>
                <w:numId w:val="2"/>
              </w:numPr>
              <w:shd w:fill="F4F4F4" w:val="clear"/>
              <w:spacing w:lineRule="atLeast" w:line="338" w:before="30" w:after="30"/>
              <w:ind w:left="48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одить задуманное до конца;</w:t>
            </w:r>
          </w:p>
          <w:p>
            <w:pPr>
              <w:pStyle w:val="Normal"/>
              <w:numPr>
                <w:ilvl w:val="0"/>
                <w:numId w:val="2"/>
              </w:numPr>
              <w:shd w:fill="F4F4F4" w:val="clear"/>
              <w:spacing w:lineRule="atLeast" w:line="338" w:before="30" w:after="30"/>
              <w:ind w:left="48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самосто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 на воздухе</w:t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сохранять равновесие при преодолении препятствий разной высоты: организовать ходьбу с перешагиванием через ленточки, палочки, мячи среднего размера, расположенных на расстоянии одного шага. А подвижной игре «Кот и мыши» упражнять детей в беге в рассыпную, не наталкиваясь друг на друга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Наблюдение за ветром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(Ветер сильный, холодный, качает деревья)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Подвижные игры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У медведя в бору»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формирование навыка бегать, не наталкиваясь друг на друга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Ловишки»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упражнение в быстром беге с увертыванием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нд. работа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</w:t>
            </w:r>
            <w:r>
              <w:rPr>
                <w:rFonts w:cs="OpenSans;Times New Roman" w:ascii="OpenSans;Times New Roman" w:hAnsi="OpenSans;Times New Roman"/>
                <w:b/>
                <w:bCs/>
                <w:i/>
                <w:iCs/>
                <w:color w:val="000000"/>
                <w:sz w:val="21"/>
                <w:szCs w:val="21"/>
              </w:rPr>
              <w:t>«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Какой ветер?</w:t>
            </w:r>
            <w:r>
              <w:rPr>
                <w:rFonts w:cs="OpenSans;Times New Roman" w:ascii="OpenSans;Times New Roman" w:hAnsi="OpenSans;Times New Roman"/>
                <w:b/>
                <w:bCs/>
                <w:i/>
                <w:iCs/>
                <w:color w:val="000000"/>
                <w:sz w:val="21"/>
                <w:szCs w:val="21"/>
              </w:rPr>
              <w:t>»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сильный, холодный. «Как поет ветер?» дети изображают гудение ветра. Цель: расширение словарного запаса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(Даша И., Ангелин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Художественное слово: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Где ночует ветерок?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У развилки трёх дорог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а высокой на сосне, Часто падая во сне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А вокруг не шевелятся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и травинка, ни листок - Разбудить они боятся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Задремавший ветерок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Выносной материал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мячи, ведерки, лопатки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  <w:shd w:fill="FFFFFF" w:val="clear"/>
              </w:rPr>
              <w:t>Потешки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  <w:shd w:fill="FFFFFF" w:val="clear"/>
              </w:rPr>
              <w:t> Вот и люди спят, Вот и звери спят. Птицы спят на веточках, Лисы спят на горочках, Зайцы спят на травушке, Утки - на муравушке, ' Детки все по люлечкам... Спят-поспят, всему миру спать велят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Гимнастика после сна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Словесно-дидактическая игр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Про сороку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формировать умение слушать воспитателя, улавливать ритм потешки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Клубный час: кружок «Сорока-белобока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Тема: «Рассказывание сказки «Колобок» (Помочь детям понять смысл сказки; побуждать проговаривать слова в песенках Колобка, принять участие в драматизации отрывка из сказк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\и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Собери снежки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Различать предметы по величине, составлять по порядку от меньшего к большему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(Артем Г, Настя, Альмира, Таир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Закреплять навыки умывания: проявлять аккуратность; не мочить одежду, не разбрызгивать воду, аккуратно намыливать ручки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С/р игр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Кукла Катя заболела» Цель: развивать игровые умения; учить обыгрывать взаимозависимые роли в сюжете; взаимод-ть с партнером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Создать условия для с/р игры «Кукла Катя заболела»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нести иллюстрации к сказке «Колобок», атрибуты и костюмы для драматизации.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ОСПИТАТЕЛЬНО-ОБРАЗОВАТЕЛЬНОЙ РАБОТ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торая группа раннего возраста Тема: «Зима</w:t>
      </w:r>
      <w:r>
        <w:rPr/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72"/>
        <w:gridCol w:w="2145"/>
        <w:gridCol w:w="2265"/>
        <w:gridCol w:w="1979"/>
        <w:gridCol w:w="2306"/>
        <w:gridCol w:w="2013"/>
        <w:gridCol w:w="2120"/>
      </w:tblGrid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вивающей среды для самостоятельной деятельности детей(центры активности, все помещения группы)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я с родителями, социальными партнерами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12.2018 - пятниц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, Физическое, Социально-коммуникативное, Художественно-эстетическое, речевое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тренняя гимнастика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</w:t>
            </w: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Игра на гармонизацию отношений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 Назови меня ласково» Цель: Укрепление психологического комфорта в группе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С/р игра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Я - шофер»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 Активизировать и развивать речь детей, раскрыть игровой замысел. Формировать начальные навыки ролевого поведе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Логопедическая игра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разучивание стихотворения: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Я перчатку надеваю, Я в нее не попадаю!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Сосчитайте-ка, ребятки, Сколько пальцев у перчатки.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Начинаем вслух считать: «Раз, два, три, четыре, пять!» (Сафия, Марина, Максим)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Д/и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«Убери на место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закрепление представления о правилах безопасного поведения, формирование знания о том, что для безопасности все предметы надо убирать на свои места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Внести атрибуты для сюжетно-ролевой игр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консультирование по вопроса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творчество (рисование)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Обогащать представление детей о времени года зима. Познакомить со свойствами </w:t>
            </w:r>
            <w:r>
              <w:rPr>
                <w:rStyle w:val="C5"/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снега</w:t>
            </w:r>
            <w:r>
              <w:rPr>
                <w:rStyle w:val="C4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Обогащать активную речь </w:t>
            </w:r>
            <w:r>
              <w:rPr>
                <w:rStyle w:val="C4"/>
                <w:rFonts w:cs="Times New Roman" w:ascii="Times New Roman" w:hAnsi="Times New Roman"/>
                <w:color w:val="111111"/>
                <w:sz w:val="24"/>
                <w:szCs w:val="24"/>
                <w:u w:val="single"/>
                <w:shd w:fill="FFFFFF" w:val="clear"/>
              </w:rPr>
              <w:t>словами</w:t>
            </w:r>
            <w:r>
              <w:rPr>
                <w:rStyle w:val="C4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 </w:t>
            </w:r>
            <w:r>
              <w:rPr>
                <w:rStyle w:val="C3"/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снежный»</w:t>
            </w:r>
            <w:r>
              <w:rPr>
                <w:rStyle w:val="C4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Style w:val="C3"/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</w:t>
            </w:r>
            <w:r>
              <w:rPr>
                <w:rStyle w:val="C5"/>
                <w:rFonts w:cs="Times New Roman" w:ascii="Times New Roman" w:hAnsi="Times New Roman"/>
                <w:b/>
                <w:bCs/>
                <w:i/>
                <w:iCs/>
                <w:color w:val="111111"/>
                <w:sz w:val="24"/>
                <w:szCs w:val="24"/>
                <w:shd w:fill="FFFFFF" w:val="clear"/>
              </w:rPr>
              <w:t>снегопад</w:t>
            </w:r>
            <w:r>
              <w:rPr>
                <w:rStyle w:val="C3"/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»</w:t>
            </w:r>
            <w:r>
              <w:rPr>
                <w:rStyle w:val="C4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Style w:val="C3"/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пушистый»</w:t>
            </w:r>
            <w:r>
              <w:rPr>
                <w:rStyle w:val="C4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, </w:t>
            </w:r>
            <w:r>
              <w:rPr>
                <w:rStyle w:val="C3"/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t>«ложится»</w:t>
            </w:r>
            <w:r>
              <w:rPr>
                <w:rStyle w:val="C4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 и др. Вызвать интерес к созданию образа </w:t>
            </w:r>
            <w:r>
              <w:rPr>
                <w:rStyle w:val="C5"/>
                <w:rFonts w:cs="Times New Roman" w:ascii="Times New Roman" w:hAnsi="Times New Roman"/>
                <w:b/>
                <w:bCs/>
                <w:color w:val="111111"/>
                <w:sz w:val="24"/>
                <w:szCs w:val="24"/>
                <w:shd w:fill="FFFFFF" w:val="clear"/>
              </w:rPr>
              <w:t>снегопада</w:t>
            </w:r>
            <w:r>
              <w:rPr>
                <w:rStyle w:val="C1"/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. Совершенствовать умение рисовать снежные хлопья ватными палочками, формировать представление о белом цвете. Развивать мелкую моторику. Воспитывать доброе отношение к при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деятельность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а музыкального руководителя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речево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Наблюдение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за одеждой прохожих. Цель: Обратить внимание детей на то, что наступила зима, стало холодно, люди одели: теплые шапки, пальто, сапоги. В такой одежде людям не холодно, а тепло. Предложить детям рассказать о своей одежде, во что они одеты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П/и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</w:t>
            </w:r>
            <w:r>
              <w:rPr>
                <w:rFonts w:cs="OpenSans;Times New Roman" w:ascii="OpenSans;Times New Roman" w:hAnsi="OpenSans;Times New Roman"/>
                <w:b/>
                <w:bCs/>
                <w:i/>
                <w:iCs/>
                <w:color w:val="000000"/>
                <w:sz w:val="21"/>
                <w:szCs w:val="21"/>
              </w:rPr>
              <w:t>«Пузырь»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 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Закреплять у детей умение становиться в круг, постепенно расширять и сужать его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«Раздувайся, пузырь, раздувайся, большой,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1"/>
                <w:szCs w:val="21"/>
              </w:rPr>
              <w:t>Оставайся такой, да не лопайся»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Собрать игрушки в корзину, очистить от снега. Воспитывать желание трудитьс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Выносной материал: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Лопатки, ведерки, мячи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 (работа перед сном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  <w:lang w:eastAsia="ru-RU"/>
              </w:rPr>
              <w:t>Чтение книг 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по желанию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  <w:lang w:eastAsia="ru-RU"/>
              </w:rPr>
              <w:t>Формирование культурно-гигиенических навыков: 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1"/>
                <w:szCs w:val="21"/>
                <w:lang w:eastAsia="ru-RU"/>
              </w:rPr>
              <w:t>воспитывать умение правильно держать ложку, кушать аккурат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, Физическое, Социально-коммуникативное, Художественно-эстетическое, речево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Развлечение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Первый день зимы»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Цель: создание условий для творчества, получения положительных эмоций от совместной игры,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обогатить детей знаниями о зиме, о явлениях природы, приметах. Продолжать подпевать песенки, выполнять ритмические движения, сопровождать пение игровыми движениям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Пальчиковая игра</w:t>
            </w:r>
          </w:p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Мылом мылю…»</w:t>
            </w:r>
          </w:p>
          <w:p>
            <w:pPr>
              <w:pStyle w:val="Style20"/>
              <w:spacing w:before="0" w:after="300"/>
              <w:rPr/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(Вероника, Злата, Эмилия).</w:t>
            </w:r>
          </w:p>
          <w:p>
            <w:pPr>
              <w:pStyle w:val="Style20"/>
              <w:spacing w:before="0" w:after="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cs="OpenSans;Times New Roman" w:ascii="OpenSans;Times New Roman" w:hAnsi="OpenSans;Times New Roman"/>
                <w:b/>
                <w:bCs/>
                <w:color w:val="000000"/>
                <w:sz w:val="21"/>
                <w:szCs w:val="21"/>
              </w:rPr>
              <w:t>Рассматривание тематического альбома:</w:t>
            </w:r>
            <w:r>
              <w:rPr>
                <w:rFonts w:cs="OpenSans;Times New Roman" w:ascii="OpenSans;Times New Roman" w:hAnsi="OpenSans;Times New Roman"/>
                <w:b/>
                <w:bCs/>
                <w:i/>
                <w:iCs/>
                <w:color w:val="000000"/>
                <w:sz w:val="21"/>
                <w:szCs w:val="21"/>
              </w:rPr>
              <w:t> </w:t>
            </w: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«Зим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300"/>
              <w:rPr>
                <w:rFonts w:ascii="OpenSans;Times New Roman" w:hAnsi="OpenSans;Times New Roman" w:cs="OpenSans;Times New Roman"/>
                <w:color w:val="000000"/>
                <w:sz w:val="21"/>
                <w:szCs w:val="21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1"/>
                <w:szCs w:val="21"/>
              </w:rPr>
              <w:t>Создать условия проведения развлечения: приготовить презентацию «Зимушка-зима», игровые песни о морозе, снеге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entury Gothic" w:hAnsi="Century Gothic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entury Gothic" w:hAnsi="Century Gothic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C1">
    <w:name w:val="c1"/>
    <w:basedOn w:val="Style5"/>
    <w:qFormat/>
    <w:rPr/>
  </w:style>
  <w:style w:type="character" w:styleId="FontStyle12">
    <w:name w:val="Font Style12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">
    <w:name w:val="Font Style20"/>
    <w:basedOn w:val="Style5"/>
    <w:qFormat/>
    <w:rPr>
      <w:rFonts w:ascii="Arial Narrow" w:hAnsi="Arial Narrow" w:cs="Arial Narrow"/>
      <w:sz w:val="10"/>
      <w:szCs w:val="10"/>
    </w:rPr>
  </w:style>
  <w:style w:type="character" w:styleId="FontStyle207">
    <w:name w:val="Font Style207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5">
    <w:name w:val="c5"/>
    <w:basedOn w:val="Style5"/>
    <w:qFormat/>
    <w:rPr/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/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entury Gothic"/>
    </w:rPr>
  </w:style>
  <w:style w:type="paragraph" w:styleId="Style20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6:16:00Z</dcterms:created>
  <dc:creator>Надюшка</dc:creator>
  <dc:description/>
  <dc:language>en-US</dc:language>
  <cp:lastModifiedBy>Надюшка</cp:lastModifiedBy>
  <cp:lastPrinted>2018-04-01T21:17:00Z</cp:lastPrinted>
  <dcterms:modified xsi:type="dcterms:W3CDTF">2018-11-29T16:16:00Z</dcterms:modified>
  <cp:revision>2</cp:revision>
  <dc:subject/>
  <dc:title/>
</cp:coreProperties>
</file>