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ВОСПИТАТЕЛЬНО-ОБРАЗОВАТЕЛЬНОЙ РАБОТЫ  (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13.01.2020г по 17.01.2020г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: младшая «Б»                                                          Тема: Зимние забав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Цель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ментарных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ений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зиме,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имних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влениях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живой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живой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роде,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имних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лечениях. Развивать и поддерживать потребность ребенка в общении;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йствовать активизации словаря: называние предметов, их признаков, качеств,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войств. Побуждать детей к эмоциональному отклику в процессе решения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блемных ситуаций: в подвижных, хороводных играх и в игровых упражнениях. </w:t>
      </w:r>
    </w:p>
    <w:p>
      <w:pPr>
        <w:pStyle w:val="Normal"/>
        <w:rPr/>
      </w:pPr>
      <w:r>
        <w:rPr>
          <w:rStyle w:val="Style13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Итоговое мероприятия:  Дата:17.01.2020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58"/>
        <w:gridCol w:w="7"/>
        <w:gridCol w:w="1833"/>
        <w:gridCol w:w="2341"/>
        <w:gridCol w:w="496"/>
        <w:gridCol w:w="142"/>
        <w:gridCol w:w="1703"/>
        <w:gridCol w:w="848"/>
        <w:gridCol w:w="1631"/>
        <w:gridCol w:w="67"/>
        <w:gridCol w:w="289"/>
        <w:gridCol w:w="2123"/>
        <w:gridCol w:w="1842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703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1.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тренняя гимнастика. Утро радостных встреч. «В гости на санках к нам приехала кукла Маша» - беседа с детьми о том, в какие игры они любят играть на улице зимой. Дид. игра «Зимняя полянка» - формировать умение детей группировать предметы по цвету, закреплять знания о геометрической фигуре круг, о понятия много - один, большой – маленький, развивать мелкую моторику.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упражнение «Самые аккуратные» - формирование культурно- гигиенических навыков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. игра «Один, много» - формировать умение различать количество предметов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лить водой  формы для застывания цветного льд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развивающей среды в уголке природы. Дети поливают комнатные растения вместе с воспитателем и помощником воспитателя.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родителей с неделей зимних забав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с родителями, консультации по запросу родителей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шив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снежных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очков»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нтепона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ждого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>ребен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Цель: формирование и расширение представлений детей о забавах характерных для зимы.</w:t>
            </w:r>
          </w:p>
          <w:p>
            <w:pPr>
              <w:pStyle w:val="Style20"/>
              <w:rPr/>
            </w:pPr>
            <w:r>
              <w:rPr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реплять знания дете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мних природных явлениях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мних забав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ировать диалогическую речь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ести в активный словарь детей имена существительны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анки, лыжи, коньки, снежки, ледянки, каток и д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ктивизировать глагольный словарь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кататься, лепить, скользить и д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нятие 18. Упражнять детей в ходьбе колонной по одному, беге врассыпную; в прыжках на двух ногах между предметами; в прокатывании мяча, развивая ловкость и глазомер. Л.И. Пензулаева стр.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ое развитие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ко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гулка: целевая прогулка по участку «Зима в гости к нам пришла» - закрепить знания детей и элементарные представления о признаках зимы, обратить внимание на снег. Активизировать в речи и уточнить соответствующие понятия. Дид. игра «Построим снеговика» - предложить детям самостоятельно слепить снегов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: помочь собрать выпавший снег лопаткой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изация речи – «Что ты знаешь о предметах зимней одежды и обуви?»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ая ситуация «Собираем кукол на прогулку» - формировать умение применять в игре освоенные навыки самообслуживания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ые игры с выносным материало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.</w:t>
            </w:r>
          </w:p>
        </w:tc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художественной литературы. Сказка «Волк и семеро козлят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кгн (обучать детей самостоятельному снятию одежды перед сном)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ительная гимнастика после сна. Сюжетно-ролевая игра «Мама готовит обед» - формировать у детей умение выполнять отдельные ролевые действия, формировать навык ролевого поведения, подводить детей к пониманию роли в игре. Дидактическое пособие «что в окне?» - рассматривание картинки «Зимние забавы» - беседа с детьми о том, в какие игры играют зимой дети на улице.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 (развитие речи) – «Кукла хочет спать» - учить четкому произношению звука а в словах, четко артикулировать звук у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упражнение «Самые аккуратные» - формирование культурно-гигиенических навык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кажем дюймовочке наш уголок природы». Продолжить формировать представление об уголке природы: это место, где находятся раст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558"/>
        <w:gridCol w:w="7"/>
        <w:gridCol w:w="1689"/>
        <w:gridCol w:w="2840"/>
        <w:gridCol w:w="142"/>
        <w:gridCol w:w="851"/>
        <w:gridCol w:w="708"/>
        <w:gridCol w:w="1276"/>
        <w:gridCol w:w="709"/>
        <w:gridCol w:w="850"/>
        <w:gridCol w:w="851"/>
        <w:gridCol w:w="142"/>
        <w:gridCol w:w="1129"/>
        <w:gridCol w:w="1700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130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1.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о- эстетическое развитие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ренняя гимнастика. Игра «Угадай, кто кричит» - воспитание у детей умения сосредоточивать слуховое внимание, учить детей определять игрушку по звукоподражанию. Рассматривание тематического альбома с изображением детей в зимней одежде. Беседа с детьми на тему: «Какую одежду носят зимой», обогащать словарь детей по теме «Одежда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.игра «Какой?» - развитие речевой актив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и проговаривание потешки «Заинька, попляши» - развивать память, обогащать словарный запас, поддерживать интерес к устному народному твор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с бельевыми прищепками на 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Внести настольный  театр «Заюшкина избушка».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комендации для родителей по вопросам проблем воспитания детей  дошкольного возраста</w:t>
            </w:r>
          </w:p>
        </w:tc>
      </w:tr>
      <w:tr>
        <w:trPr>
          <w:trHeight w:val="685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 плану музыкального руководител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</w:t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Занятие 1. Учить сравнивать два предмета, контрастных по ширине, используя приемы наложения и приложения; обозначать результаты сравнения словами </w:t>
            </w:r>
            <w:r>
              <w:rPr>
                <w:rStyle w:val="Style13"/>
                <w:rFonts w:cs="Times New Roman" w:ascii="Times New Roman" w:hAnsi="Times New Roman"/>
                <w:sz w:val="24"/>
                <w:szCs w:val="24"/>
                <w:lang w:val="ru-RU"/>
              </w:rPr>
              <w:t>широкий – узкий, шире-уже</w:t>
            </w: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. И.А.Помораева  стр.23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евое развитие,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гулка: целевая прогулка по участку «Зима в гости к нам пришла» - закрепить знания детей и элементарные представления о признаках зимы, обратить внимание на снег. Активизировать в речи и уточнить соответствующие понятия. Дид. игра «Построим снеговика» - предложить детям самостоятельно слепить снегов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ое поручение: помочь собрать выпавший снег лопаткой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изация речи – «Что ты знаешь о предметах зимней одежды и обуви?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овая ситуация «Собираем кукол на прогулку» - формировать умение применять в игре освоенные навыки самообслужива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ые игры с выносным материалом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.</w:t>
            </w:r>
          </w:p>
        </w:tc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художественной литературы. Сказка «Волк и семеро козлят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кгн (обучать детей самостоятельному снятию одежды перед сном)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92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ительная гимнастика после сна. Сюжетно-ролевая игра «Мама готовит обед» - формировать у детей умение выполнять отдельные ролевые действия, формировать навык ролевого поведения, подводить детей к пониманию роли в игре. Дидактическое пособие «что в окне?» - рассматривание картинки «Зимние забавы» - беседа с детьми о том, в какие игры играют зимой дети на улиц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 (развитие речи) – «Кукла хочет спать» - учить четкому произношению звука а в словах, четко артикулировать звук 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упражнение «Самые аккуратные» - формирование культурно-гигиенических навык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окажем дюймовочке наш уголок природы». Продолжить формировать представление об уголке природы: это место, где находятся раст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97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 за снегопадом. Худ. слово «Снегопад, снегопад» - обратить внимание детей на то, как падают снежинки, познакомить с явлением снегопад, формировать интерес к худ.слову, учить любоваться явлениями природы. Игра с зеркалом «Солнечные зайчики». Элементарное детское экспериментирование: растопим снег в ладошках. Трудовое поручение: сбор игрушек на участке. Свободная самостоятельная деятельность - игры с зеркалом, лопатками, ведерка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560"/>
        <w:gridCol w:w="1693"/>
        <w:gridCol w:w="286"/>
        <w:gridCol w:w="1844"/>
        <w:gridCol w:w="432"/>
        <w:gridCol w:w="134"/>
        <w:gridCol w:w="143"/>
        <w:gridCol w:w="6"/>
        <w:gridCol w:w="425"/>
        <w:gridCol w:w="574"/>
        <w:gridCol w:w="143"/>
        <w:gridCol w:w="283"/>
        <w:gridCol w:w="136"/>
        <w:gridCol w:w="142"/>
        <w:gridCol w:w="423"/>
        <w:gridCol w:w="1418"/>
        <w:gridCol w:w="6"/>
        <w:gridCol w:w="139"/>
        <w:gridCol w:w="284"/>
        <w:gridCol w:w="137"/>
        <w:gridCol w:w="2694"/>
        <w:gridCol w:w="1699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нед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05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 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5.01.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У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В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ости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лочке»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«Высокая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лка»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И.п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тоя,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оги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легка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сставлены,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уки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внизу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Поднять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уки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верх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посмотреть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их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И.п.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за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«Украшаем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лку»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«Радуемся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лке»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И.п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о.с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прыжки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месте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двух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огах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за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учение к мытью рук и умыванию с одно</w:t>
              <w:softHyphen/>
              <w:t>временным прослушива</w:t>
              <w:softHyphen/>
              <w:t>нием русской народной песенки «Водичка, во</w:t>
              <w:softHyphen/>
              <w:t>дичка. ..».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авилами гигиены: нужно мыть руки водой с мылом несколько раз в день; нужно причесываться, вытирать нос платком, аккуратно есть лож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елкой моторики рук (шну</w:t>
              <w:softHyphen/>
              <w:t>ровки, игрушки с пуговицами, молниями, крюч</w:t>
              <w:softHyphen/>
              <w:t>ками и т. д.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Картинки «Зимние забавы» для появления в дидактическом пособии «Что в окне?»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Советы заботливым родителям»: - «Мы счастливы, потому что мы вместе!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оль микроклимата семьи в воспитании личностных качеств детей)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(рисование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Снеговик на лыжах»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Цель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  <w:lang w:val="ru-RU"/>
              </w:rPr>
              <w:t xml:space="preserve">: Создать условия для передачи движения в рисунке. Развития умения задумывать содержание своего рисунка и доводить замысел до конца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Продолжать рисовать с использованием всех известных приемов рисова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ая культура</w:t>
            </w:r>
          </w:p>
        </w:tc>
        <w:tc>
          <w:tcPr>
            <w:tcW w:w="9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Style13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нятие 18. Упражнять детей в ходьбе колонной по одному, беге врассыпную; в прыжках на двух ногах между предметами; в прокатывании мяча, развивая ловкость и глазомер. Л.И. Пензулаева стр.45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аблюдение за вороно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Цел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: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ширять представление о зимующих птицах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ь замечать как передвигаются птиц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ь отгадывать загадки.-развивать наблюдательность. - воспитывать любовь и бережное отношение к зимующим птицам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одвижная игра « Ворона и собачка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южетно-отобразительная игра на улиц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« Накормим куклу Машу»  - учить детей лепить и создавать разные формы из снега, закрепить умение использовать формочки.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тание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Цель: 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ражнять в метании на дальность правой и левой рукой. -развивать глазомер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спитывать желание выполнять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Трудовая деятельность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чистка дорожек от снега и мусор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«Кукла Маша на прогулке» - учить детей играть с куклой на улице в сюжетно-отобразительные игр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Материал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патки, мусорный пакет, маска собаки, мешочек с пе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.</w:t>
            </w:r>
          </w:p>
        </w:tc>
        <w:tc>
          <w:tcPr>
            <w:tcW w:w="9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тение</w:t>
            </w:r>
            <w:r>
              <w:rPr>
                <w:rStyle w:val="Appleconvertedspace"/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ешек о пользе сна. </w:t>
            </w:r>
            <w:r>
              <w:rPr>
                <w:rStyle w:val="C5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ирование культурно-гигиенических навыков</w:t>
            </w:r>
            <w:r>
              <w:rPr>
                <w:rStyle w:val="C5"/>
                <w:rFonts w:cs="Times New Roman" w:ascii="Times New Roman" w:hAnsi="Times New Roman"/>
                <w:color w:val="000000"/>
                <w:sz w:val="24"/>
                <w:szCs w:val="24"/>
              </w:rPr>
              <w:t>: приучать детей самостоятельно находить свое полотенце, мыть руки с мылом, насухо вытирать руки; формировать навык раздевания перед с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здоровительная гимнастика после сна. Сюжетно-ролевая игра « Повар готовит обед» - формировать умение выполнять несколько действий с одним предметом и переносить знакомые действия с одного объекта на другой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сильную помощь при накрывании на стол, помогать няне ставить салфетницы на стол.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про «Зимние забавы»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троительным матери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ниг – в центре «кни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– ролевая игра «Дочки – матер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нед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10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1.2020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 Игра «Угадай, кто кричит» - воспитание у детей умения сосредоточивать слуховое внимание, учить детей определять игрушку по звукоподражанию. «Кукла хочет спать» - учить четкому произношению звука а в словах, четко артикулировать звук у.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дороваться при входе в груп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говорить: «Приятного аппетита», благодарить воспитателя и помощника воспитателя после еды (сказав «спасибо» или кивком голов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Моем машинки». Цель: учить детей ухаживать за игрушками, мыть их, вытирать насухо, складывать на место (в гараж).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центре сенсорного развития - предложить для игры крупную мозаику. Цель: развивать мелкую моторику рук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нтр экспериментирования - опыты со снегом. Цель: дать понятие о том, что снег белый (его цвет), холодный (свойства), тает в теплом мес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как быстро тает сне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лану музыкального руководител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икативная деятельность(чтение худ.литературы/развитие речи)</w:t>
            </w:r>
          </w:p>
        </w:tc>
        <w:tc>
          <w:tcPr>
            <w:tcW w:w="9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ать представление о признаках зимы и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имних забав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тгадывать стихотворения-загадки о зи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и обогащать словарный запас существительными зима, мороз, снег, снежинка, снегопад, вьюга, образовывать от существительного прилагательные, отвечать на вопросы по содержанию картины, составлять описательный рассказ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блюдение за снегопадо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Цели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Знакомить со свойствами сне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 -Развивать наблюдательность, эстетическое восприятие. -Воспитывать любознательность. Привлечь внимание детей к падающему снегу. Подвижная игра: « Снег кружится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Художественное творчество «Украсим снежные постройки цветными льдинками» - закрепить знания свойств снега (твердый, мягкий, липкий, пушистый), названия основных цветов. Воспитание желания украситьРисование на снегу «Следы» - учить оставлять следы ладошек на снегу.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44444"/>
                <w:sz w:val="24"/>
                <w:szCs w:val="24"/>
                <w:lang w:val="ru-RU" w:eastAsia="ru-RU"/>
              </w:rPr>
              <w:t>Индивидуальная работа: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ru-RU" w:eastAsia="ru-RU"/>
              </w:rPr>
              <w:t>метание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444444"/>
                <w:sz w:val="24"/>
                <w:szCs w:val="24"/>
                <w:lang w:val="ru-RU" w:eastAsia="ru-RU"/>
              </w:rPr>
              <w:t>Цель: -</w:t>
            </w:r>
            <w:r>
              <w:rPr>
                <w:rFonts w:cs="Times New Roman" w:ascii="Times New Roman" w:hAnsi="Times New Roman"/>
                <w:bCs/>
                <w:iCs/>
                <w:color w:val="444444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ru-RU" w:eastAsia="ru-RU"/>
              </w:rPr>
              <w:t>упражнять в метании на дальность правой и левой рукой. -развивать глазомер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  <w:t>-воспитывать желание выполнять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44444"/>
                <w:sz w:val="24"/>
                <w:szCs w:val="24"/>
                <w:lang w:val="ru-RU" w:eastAsia="ru-RU"/>
              </w:rPr>
              <w:t xml:space="preserve">Трудовая деятельность.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ru-RU" w:eastAsia="ru-RU"/>
              </w:rPr>
              <w:t>Расчистка дорожек от снега и мусор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444444"/>
                <w:sz w:val="24"/>
                <w:szCs w:val="24"/>
                <w:lang w:val="ru-RU" w:eastAsia="ru-RU"/>
              </w:rPr>
              <w:t>Цель: -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ru-RU" w:eastAsia="ru-RU"/>
              </w:rPr>
              <w:t xml:space="preserve">учить пользоваться лопатками. -развивать двигательную активность. </w:t>
            </w:r>
            <w:r>
              <w:rPr>
                <w:rFonts w:cs="Times New Roman" w:ascii="Times New Roman" w:hAnsi="Times New Roman"/>
                <w:iCs/>
                <w:color w:val="444444"/>
                <w:sz w:val="24"/>
                <w:szCs w:val="24"/>
                <w:lang w:eastAsia="ru-RU"/>
              </w:rPr>
              <w:t> -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воспитывать трудолюбие, желание доводить начатое дело до</w:t>
            </w:r>
            <w:r>
              <w:rPr>
                <w:rFonts w:cs="Times New Roman" w:ascii="Times New Roman" w:hAnsi="Times New Roman"/>
                <w:bCs/>
                <w:color w:val="444444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конца.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444444"/>
                <w:sz w:val="24"/>
                <w:szCs w:val="24"/>
                <w:lang w:val="ru-RU" w:eastAsia="ru-RU"/>
              </w:rPr>
              <w:t>Материалы:</w:t>
            </w:r>
            <w:r>
              <w:rPr>
                <w:rFonts w:cs="Times New Roman" w:ascii="Times New Roman" w:hAnsi="Times New Roman"/>
                <w:bCs/>
                <w:color w:val="444444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ru-RU" w:eastAsia="ru-RU"/>
              </w:rPr>
              <w:t>лопатки, мусорный пакет, маска собаки, мешочек с пе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ru-RU"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.</w:t>
            </w:r>
          </w:p>
        </w:tc>
        <w:tc>
          <w:tcPr>
            <w:tcW w:w="9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 перед сном: прослушивание музыкальной композиции «Колыбельные природы». Воспитание КГН, навыков самообслуживания и взаимопомощи при раздевании. Цель: учить детей аккуратно снимать и складывать одежду, выворачивать вещи налицо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здоровительная гимнастика после сна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имнастика для глаз (дети следят глазами за предмет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босиком по ребристым дорожкам. Самомассаж (детям предлагается погладить свои ладошки, локотки, плечи, коленки, живо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могать няне накрывать на стол во время полдника (раскладывать ложечки, салфетницы). Цель: формирование навыков самообслуживания.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тивный разговор о игрушках, о том, что к ним надо бережно относиться. Что в садике их очень много, поэтому в садике всегда интересно.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в центре театральной деятельности.</w:t>
            </w:r>
          </w:p>
          <w:p>
            <w:pPr>
              <w:pStyle w:val="Style20"/>
              <w:jc w:val="both"/>
              <w:rPr/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борка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ихов,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казов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име,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тских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ниг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имней 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4"/>
                <w:rFonts w:cs="Times New Roman" w:ascii="Times New Roman" w:hAnsi="Times New Roman"/>
                <w:sz w:val="24"/>
                <w:szCs w:val="24"/>
                <w:lang w:val="ru-RU"/>
              </w:rPr>
              <w:t>тематикой.</w:t>
            </w:r>
          </w:p>
          <w:p>
            <w:pPr>
              <w:pStyle w:val="Normal"/>
              <w:spacing w:lineRule="auto" w:line="240" w:before="0" w:after="0"/>
              <w:rPr>
                <w:rStyle w:val="C4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нед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родителями/ социальными партнера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ая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145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–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1.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У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В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ости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лочке»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«Высокая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лка»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И.п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тоя,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оги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слегка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сставлены,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уки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внизу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Поднять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уки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верх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посмотреть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их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И.п.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за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«Украшаем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лку»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«Радуемся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лке»</w:t>
            </w:r>
            <w:r>
              <w:rPr>
                <w:rStyle w:val="C3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И.п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о.с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прыжки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месте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двух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ногах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/>
              </w:rPr>
              <w:t>раза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группой детей: Из чего сделано? -учить группировать предметы по материалу.</w:t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: «За столом». Цель: закреплять умение пользоваться салфеткой по мере необходимости.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ы в центрах активности по интересам. Игры в строительном уголке.</w:t>
            </w:r>
          </w:p>
          <w:p>
            <w:pPr>
              <w:pStyle w:val="Style2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  <w:lang w:val="ru-RU"/>
              </w:rPr>
              <w:t>Внести дидактическую куклу Машу с набором зимней одежды.</w:t>
            </w:r>
          </w:p>
          <w:p>
            <w:pPr>
              <w:pStyle w:val="Normal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Style20"/>
              <w:jc w:val="both"/>
              <w:rPr>
                <w:rStyle w:val="C1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3E4DE" w:val="clear"/>
                <w:lang w:val="ru-RU"/>
              </w:rPr>
              <w:t>Беседа «Возможные формы совместного отдыха родителей и детей».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во (лепка/аппликация)</w:t>
            </w:r>
          </w:p>
        </w:tc>
        <w:tc>
          <w:tcPr>
            <w:tcW w:w="9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F4F4F4" w:val="clear"/>
              <w:spacing w:before="90" w:after="9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Лепка:  «Зимние забавы»</w:t>
            </w:r>
          </w:p>
          <w:p>
            <w:pPr>
              <w:pStyle w:val="Style25"/>
              <w:shd w:fill="F4F4F4" w:val="clear"/>
              <w:spacing w:before="90" w:after="9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Цель: Продолжать учить детей отщипывать от куска пластилина небольшие кусочки и катать из них шарики. Познакомить с новым способом украшения картины "налепом". Развивать творчество детей.</w:t>
            </w:r>
          </w:p>
          <w:p>
            <w:pPr>
              <w:pStyle w:val="Style20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3"/>
                <w:szCs w:val="23"/>
                <w:lang w:val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Style w:val="Style13"/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ая культура на воздухе</w:t>
            </w:r>
          </w:p>
        </w:tc>
        <w:tc>
          <w:tcPr>
            <w:tcW w:w="9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ть у детей умение сохранять равновесие при преодолении препятствий разной высоты: организовать ходьбу с перешагиванием через ленточки, палочки, мячи среднего размера, расположенных на расстоянии одного шага. А подвижной игре «Кот и мыши» упражнять детей в беге в рассыпную, не наталкиваясь друг на друга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блюдение за снегопадом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Цели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Знакомить со свойствами сне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Развивать наблюдательность, эстетическое восприятие. -Воспитывать любознательность. Привлечь внимание детей к падающему снегу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вижная игра: « Снег кружится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  <w:lang w:val="ru-RU"/>
              </w:rPr>
              <w:t>Зимняя музыкальная игра «Как на горке снег, снег…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одьба через предмет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Упражнять в ходьбе по прямой дорожке с перешагиванием через предмет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звивать чувство равновеси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удовая деятельность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оружение построек из снег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Цель: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ить сгребать снег с помощью лопаток в определенное мест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Развивать двигательную активнос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Воспитывать трудолюбие.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носной материал. Самостоятельные игры дете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еред сно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 эстетическое развитие.</w:t>
            </w:r>
          </w:p>
        </w:tc>
        <w:tc>
          <w:tcPr>
            <w:tcW w:w="96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итание КГН, навыков само-ния и взаимопомощи при раздевании - учить детей аккуратно снимать и складывать одежду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знаватель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-коммуникативное развитие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доровительная гимнастика после сна. Постепенный подъём. Гимнастика после дневного сна, воздушные ванны, ходьба по массажному коврику, закаливающие процедуры: формировать представление о том, что физические упражнения способствуют хорошему настроению; воспитание бережного отношения к своему здоровью. Самостоятельная деятельность детей. Игровая ситуация «Ребёнок и огонь». Чтение С. Маршака «Пожар».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группой детей – закрепить знания о частях суток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Ж – правила безопасности во время прогулки.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ить детям помочь отремонтировать книги в книжном уголке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Times New Roman" w:cs="Times New Roman"/>
      <w:caps/>
      <w:color w:val="632423"/>
      <w:spacing w:val="20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Times New Roman" w:cs="Times New Roman"/>
      <w:caps/>
      <w:color w:val="632423"/>
      <w:spacing w:val="15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Times New Roman"/>
      <w:caps/>
      <w:color w:val="622423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Times New Roman" w:cs="Times New Roman"/>
      <w:caps/>
      <w:color w:val="943634"/>
      <w:spacing w:val="1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Times New Roman"/>
      <w:i/>
      <w:iCs/>
      <w:caps/>
      <w:color w:val="943634"/>
      <w:spacing w:val="1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Times New Roman" w:cs="Times New Roman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Times New Roman" w:cs="Times New Roman"/>
      <w:i/>
      <w:iCs/>
      <w:caps/>
      <w:spacing w:val="10"/>
      <w:sz w:val="20"/>
      <w:szCs w:val="20"/>
      <w:lang w:val="en-US" w:bidi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aps/>
      <w:color w:val="632423"/>
      <w:spacing w:val="20"/>
      <w:sz w:val="28"/>
      <w:szCs w:val="28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aps/>
      <w:color w:val="632423"/>
      <w:spacing w:val="15"/>
      <w:sz w:val="24"/>
      <w:szCs w:val="24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aps/>
      <w:color w:val="622423"/>
      <w:sz w:val="24"/>
      <w:szCs w:val="24"/>
      <w:lang w:val="en-US" w:bidi="en-US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aps/>
      <w:color w:val="943634"/>
      <w:spacing w:val="10"/>
      <w:lang w:val="en-US" w:bidi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aps/>
      <w:color w:val="943634"/>
      <w:spacing w:val="10"/>
      <w:lang w:val="en-US" w:bidi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aps/>
      <w:spacing w:val="10"/>
      <w:sz w:val="20"/>
      <w:szCs w:val="20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aps/>
      <w:spacing w:val="10"/>
      <w:sz w:val="20"/>
      <w:szCs w:val="20"/>
      <w:lang w:val="en-US" w:bidi="en-US"/>
    </w:rPr>
  </w:style>
  <w:style w:type="character" w:styleId="Style6">
    <w:name w:val="Верхний колонтитул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11">
    <w:name w:val="Верхний колонтитул Знак1"/>
    <w:basedOn w:val="Style5"/>
    <w:qFormat/>
    <w:rPr/>
  </w:style>
  <w:style w:type="character" w:styleId="Style7">
    <w:name w:val="Нижний колонтитул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12">
    <w:name w:val="Нижний колонтитул Знак1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FontStyle253">
    <w:name w:val="Font Style253"/>
    <w:basedOn w:val="Style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FontStyle116">
    <w:name w:val="Font Style116"/>
    <w:basedOn w:val="Style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C55">
    <w:name w:val="c55"/>
    <w:basedOn w:val="Style5"/>
    <w:qFormat/>
    <w:rPr/>
  </w:style>
  <w:style w:type="character" w:styleId="C20">
    <w:name w:val="c20"/>
    <w:basedOn w:val="Style5"/>
    <w:qFormat/>
    <w:rPr/>
  </w:style>
  <w:style w:type="character" w:styleId="FontStyle217">
    <w:name w:val="Font Style217"/>
    <w:basedOn w:val="Style5"/>
    <w:qFormat/>
    <w:rPr>
      <w:rFonts w:ascii="Microsoft Sans Serif" w:hAnsi="Microsoft Sans Serif" w:cs="Microsoft Sans Serif"/>
      <w:sz w:val="14"/>
      <w:szCs w:val="14"/>
    </w:rPr>
  </w:style>
  <w:style w:type="character" w:styleId="C2">
    <w:name w:val="c2"/>
    <w:basedOn w:val="Style5"/>
    <w:qFormat/>
    <w:rPr/>
  </w:style>
  <w:style w:type="character" w:styleId="C0">
    <w:name w:val="c0"/>
    <w:basedOn w:val="Style5"/>
    <w:qFormat/>
    <w:rPr/>
  </w:style>
  <w:style w:type="character" w:styleId="C3">
    <w:name w:val="c3"/>
    <w:basedOn w:val="Style5"/>
    <w:qFormat/>
    <w:rPr/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1">
    <w:name w:val="Font Style21"/>
    <w:basedOn w:val="Style5"/>
    <w:qFormat/>
    <w:rPr>
      <w:rFonts w:ascii="Microsoft Sans Serif" w:hAnsi="Microsoft Sans Serif" w:cs="Microsoft Sans Serif"/>
      <w:sz w:val="14"/>
      <w:szCs w:val="14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i/>
      <w:iCs/>
      <w:sz w:val="18"/>
      <w:szCs w:val="18"/>
    </w:rPr>
  </w:style>
  <w:style w:type="character" w:styleId="C14">
    <w:name w:val="c14"/>
    <w:basedOn w:val="Style5"/>
    <w:qFormat/>
    <w:rPr/>
  </w:style>
  <w:style w:type="character" w:styleId="Style9">
    <w:name w:val="Без интервала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C13">
    <w:name w:val="c13"/>
    <w:basedOn w:val="Style5"/>
    <w:qFormat/>
    <w:rPr/>
  </w:style>
  <w:style w:type="character" w:styleId="Style10">
    <w:name w:val="Название Знак"/>
    <w:basedOn w:val="Style5"/>
    <w:qFormat/>
    <w:rPr>
      <w:rFonts w:ascii="Cambria" w:hAnsi="Cambria" w:eastAsia="Times New Roman" w:cs="Times New Roman"/>
      <w:caps/>
      <w:color w:val="632423"/>
      <w:spacing w:val="50"/>
      <w:sz w:val="44"/>
      <w:szCs w:val="44"/>
      <w:lang w:val="en-US" w:bidi="en-US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Times New Roman"/>
      <w:caps/>
      <w:spacing w:val="20"/>
      <w:sz w:val="18"/>
      <w:szCs w:val="18"/>
      <w:lang w:val="en-US" w:bidi="en-US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lang w:val="en-US" w:bidi="en-US"/>
    </w:rPr>
  </w:style>
  <w:style w:type="character" w:styleId="Style12">
    <w:name w:val="Выделенная цитата Знак"/>
    <w:basedOn w:val="Style5"/>
    <w:qFormat/>
    <w:rPr>
      <w:rFonts w:ascii="Cambria" w:hAnsi="Cambria" w:eastAsia="Times New Roman" w:cs="Times New Roman"/>
      <w:caps/>
      <w:color w:val="622423"/>
      <w:spacing w:val="5"/>
      <w:sz w:val="20"/>
      <w:szCs w:val="20"/>
      <w:lang w:val="en-US" w:bidi="en-US"/>
    </w:rPr>
  </w:style>
  <w:style w:type="character" w:styleId="Style13">
    <w:name w:val="Слабое выделение"/>
    <w:qFormat/>
    <w:rPr>
      <w:i/>
      <w:iCs/>
    </w:rPr>
  </w:style>
  <w:style w:type="character" w:styleId="Style14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5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6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7">
    <w:name w:val="Название книги"/>
    <w:qFormat/>
    <w:rPr>
      <w:caps/>
      <w:color w:val="622423"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1">
    <w:name w:val="c1"/>
    <w:basedOn w:val="Style5"/>
    <w:qFormat/>
    <w:rPr/>
  </w:style>
  <w:style w:type="character" w:styleId="C5">
    <w:name w:val="c5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ascii="Cambria" w:hAnsi="Cambria" w:eastAsia="Times New Roman" w:cs="Times New Roman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Times New Roman" w:cs="Times New Roman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 w:before="0" w:after="0"/>
      <w:jc w:val="center"/>
    </w:pPr>
    <w:rPr>
      <w:rFonts w:ascii="Century Schoolbook" w:hAnsi="Century Schoolbook" w:eastAsia="Calibri" w:cs="Times New Roman"/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en-US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1">
    <w:name w:val="Название объекта"/>
    <w:basedOn w:val="Normal"/>
    <w:next w:val="Normal"/>
    <w:qFormat/>
    <w:pPr>
      <w:spacing w:lineRule="auto" w:line="252"/>
    </w:pPr>
    <w:rPr>
      <w:rFonts w:ascii="Cambria" w:hAnsi="Cambria" w:eastAsia="Times New Roman" w:cs="Times New Roman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eastAsia="Times New Roman" w:cs="Times New Roman"/>
      <w:caps/>
      <w:spacing w:val="20"/>
      <w:sz w:val="18"/>
      <w:szCs w:val="18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52"/>
    </w:pPr>
    <w:rPr>
      <w:rFonts w:ascii="Cambria" w:hAnsi="Cambria" w:eastAsia="Times New Roman" w:cs="Times New Roman"/>
      <w:i/>
      <w:iCs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Times New Roman" w:cs="Times New Roman"/>
      <w:caps/>
      <w:color w:val="622423"/>
      <w:spacing w:val="5"/>
      <w:sz w:val="20"/>
      <w:szCs w:val="20"/>
      <w:lang w:val="en-US" w:bidi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ttachimage">
    <w:name w:val="attach-imag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6:48:00Z</dcterms:created>
  <dc:creator>qwerty</dc:creator>
  <dc:description/>
  <dc:language>en-US</dc:language>
  <cp:lastModifiedBy>Надюшка</cp:lastModifiedBy>
  <dcterms:modified xsi:type="dcterms:W3CDTF">2020-01-10T16:48:00Z</dcterms:modified>
  <cp:revision>2</cp:revision>
  <dc:subject/>
  <dc:title/>
</cp:coreProperties>
</file>