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руппа раннего возраста. Тема: «Зима» Воспитатель: Нестерова Н.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Style w:val="C62"/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rStyle w:val="C43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Формирование  элементарных    представлений  о зиме,  о  зимних  явлениях  в  живой  и  неживой  природе,  о  зимних  развлечениях. Развивать и поддерживать потребность ребенка в общении;  содействовать активизации словаря: называние предметов, их признаков, качеств,  свойств. Побуждать детей к эмоциональному отклику в процессе решения  проблемных ситуаций: в подвижных, хороводных играх и в игровых упражнениях.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1"/>
        <w:gridCol w:w="2567"/>
        <w:gridCol w:w="2045"/>
        <w:gridCol w:w="2247"/>
        <w:gridCol w:w="2305"/>
        <w:gridCol w:w="2521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.2018 - понедельн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Утренняя гимнастика. Утро радостных встреч. «В гости на санках к нам приехала кукла Маша» - беседа с детьми о том, в какие игры они любят играть на улице зимой. Дид. игра «Зимняя полянка» - формировать умение детей группировать предметы по цвету, закреплять знания о геометрической фигуре круг, о понятия много - один, большой – маленький, развивать мелкую моторику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Практическое упражнение «Самые аккуратные» - формирование культурно- гигиенических навык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Дид. игра «Один, много» - формировать умение различать количество предметов.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Залить водой  формы для застывания цветного льд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Организация развивающей среды в уголке природы. Дети поливают комнатные растения вместе с воспитателем и помощником воспитателя.  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(ознакомление с окружающим миром)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знания детей о зимних природных явлениях, о зимних забава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активизировать диалогическую реч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вести в активный словарь детей имена существительные (санки, лыжи, коньки, снежки, ледянки, каток и др.); активизировать глагольный словарь (кататься, лепить, скользить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13. Н.В.Полта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умении придавать мячу определенное направление при прокатывании больш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ать детей к энергичному отталкиванию и мягкому приземлению в прыжках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ижной игре «Кролики» развивать умение подлезать, не задевая препятствия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Прогулка: целевая прогулка по участку «Зима в гости к нам пришла» - закрепить знания детей и элементарные представления о признаках зимы, обратить внимание на снег. Активизировать в речи и уточнить соответствующие понятия. Дид. игра «Построим снеговика» - предложить детям самостоятельно слепить снеговика. Трудовое поручение: помочь собрать выпавший снег лопаткой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Активизация речи – «Что ты знаешь о предметах зимней одежды и обуви?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Игровая ситуация «Собираем кукол на прогулку» - формировать умение применять в игре освоенные навыки самообслужив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Самостоятельные игры с выносным материалом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Чтение художественной литературы. Сказка «Волк и семеро козлят»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Формирование кгн (обучать детей самостоятельному снятию одежды перед сном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3"/>
                <w:color w:val="000000"/>
              </w:rPr>
              <w:t>Оздоровительная гимнастика после сна.</w:t>
            </w:r>
            <w:r>
              <w:rPr>
                <w:rStyle w:val="C39"/>
                <w:color w:val="000000"/>
              </w:rPr>
              <w:t> </w:t>
            </w:r>
            <w:r>
              <w:rPr>
                <w:rStyle w:val="C6"/>
                <w:color w:val="000000"/>
              </w:rPr>
              <w:t>Сюжетно-ролевая игра «Мама готовит обед» - формировать у детей умение выполнять отдельные ролевые действия, формировать навык ролевого поведения, подводить детей к пониманию роли в игре. Дидактическое пособие «что в окне?» - рассматривание картинки «Зимние забавы» - беседа с детьми о том, в какие игры играют зимой дети на улице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Коммуникативная деятельность (развитие речи) – «Кукла хочет спать» - учить четкому произношению звука а в словах, четко артикулировать звук 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Практическое упражнение «Самые аккуратные» - формирование культурно-гигиенических навы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«Покажем дюймовочке наш уголок природы». Продолжить формировать представление об уголке природы: это место, где находятся растения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. Тема: «Зимние забавы</w:t>
      </w:r>
      <w:r>
        <w:rPr/>
        <w:t>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04"/>
        <w:gridCol w:w="2169"/>
        <w:gridCol w:w="2161"/>
        <w:gridCol w:w="1897"/>
        <w:gridCol w:w="2314"/>
        <w:gridCol w:w="1970"/>
        <w:gridCol w:w="1899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.2018 - вторни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9"/>
                <w:color w:val="000000"/>
              </w:rPr>
              <w:t>Утренняя гимнастика.</w:t>
            </w:r>
            <w:r>
              <w:rPr>
                <w:rStyle w:val="C44"/>
                <w:rFonts w:cs="Arial" w:ascii="Calibri" w:hAnsi="Calibri"/>
                <w:color w:val="000000"/>
              </w:rPr>
              <w:t> </w:t>
            </w:r>
            <w:r>
              <w:rPr>
                <w:rStyle w:val="C8"/>
                <w:color w:val="000000"/>
              </w:rPr>
              <w:t>Игра «Угадай, кто кричит» - воспитание у детей умения сосредоточивать слуховое внимание, учить детей определять игрушку по звукоподражанию. Рассматривание тематического альбома с изображением детей в зимней одежде. Беседа с детьми на тему: «Какую одежду носят зимой», обогащать словарь детей по теме «Одежда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Дид.игра «Какой?» - развитие речевой актив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Чтение и проговаривание потешки «Заинька, попляши» - развивать память, обогащать словарный запас, поддерживать интерес к устному народному творчеству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 </w:t>
            </w:r>
            <w:r>
              <w:rPr>
                <w:rStyle w:val="C8"/>
                <w:color w:val="000000"/>
              </w:rPr>
              <w:t>Игры с бельевыми прищепками на развитие мелкой моторики.</w:t>
            </w:r>
          </w:p>
          <w:p>
            <w:pPr>
              <w:pStyle w:val="C47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Внести настольный  театр «Заюшкина избушка»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Рекомендации для родителей по вопросам проблем воспитания детей  до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ФЭМП)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зличать контрастные по величине кубики и шарики. Формирование умения группировать предметы по величине.  И.А. Помораева стр.18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музыкального руководител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Наблюдение за снегопадом. Худ. слово «Снегопад, снегопад» - обратить внимание детей на то, как падают снежинки, познакомить с явлением снегопад, формировать интерес к худ.слову, учить любоваться явлениями природы. Игра с зеркалом «Солнечные зайчики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«Прыгни через ручеек» - развивать координацию движ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Элементарное детское экспериментирование: растопим снег в ладошках. Трудовое поручение: сбор игрушек на участк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Свободная самостоятельная деятельность - игры с лопатками, ведеркам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лушание произведения Вивальди «Времена года» («Зима»)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Оздоровительная гимнастика после сна. Дидактические игры: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-«Оденем куклу Машу на прогулку» - учить детей одеваться последовательно, самостоятельно.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-«Подбери по размеру» - закрепить умение подбирать по размеру предметы для большой и маленькой куко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Дид.игра «Светофор» - развивать мелкую моторику рук, сенсорику, связную речь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Двигательная деятельность – развивать двигательную активность, учить ползать, лазать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Игры со строительным материалом – продолжать формировать умение экспериментировать с деталями, создавать устойчивые постройки, обыгрывать их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Зимние забавы</w:t>
      </w:r>
      <w:r>
        <w:rPr/>
        <w:t>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66"/>
        <w:gridCol w:w="2566"/>
        <w:gridCol w:w="2171"/>
        <w:gridCol w:w="2106"/>
        <w:gridCol w:w="1959"/>
        <w:gridCol w:w="2206"/>
        <w:gridCol w:w="1993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2.2018 - сре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Утренняя гимнастика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Рассматривание иллюстраций, плакатов с изображением зимнего леса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Беседа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: «А у нас за окном»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Настольно-печатная игра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: мозаик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формирование умения составлять из частей целое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Приучение к мытью рук и умыванию с одновременным прослушиванием русской народной песенки «Водичка, водичка. ..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3"/>
                <w:color w:val="000000"/>
              </w:rPr>
              <w:t>Ознакомление с правилами гигиены: нужно мыть руки водой с мылом несколько раз в день; нужно причесываться, вытирать нос платком, аккуратно есть ложко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 </w:t>
            </w:r>
            <w:r>
              <w:rPr>
                <w:rStyle w:val="C6"/>
                <w:color w:val="000000"/>
              </w:rPr>
              <w:t>Игры на развитие мелкой моторики рук (шнуровки, игрушки с пуговицами, молниями, крючками и т. д.)</w:t>
            </w:r>
          </w:p>
          <w:p>
            <w:pPr>
              <w:pStyle w:val="C47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9"/>
                <w:color w:val="000000"/>
              </w:rPr>
              <w:t>Картинки «Зимние забавы» для появления в дидактическом пособии «Что в окне?»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</w:rPr>
              <w:t>«Советы заботливым родителям»: - «Мы счастливы, потому что мы вместе!» (Роль микроклимата семьи в воспитании личностных качеств детей).</w:t>
            </w:r>
          </w:p>
          <w:p>
            <w:pPr>
              <w:pStyle w:val="C4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День добрых дел «Снежные постройки! » - раскрашивание цветными красками постройки из сне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(развитие речи)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2. Инсценирование сказки В.Сутеева «Кто сказал «мяу»?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стр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вым произведением, доставить малышам удовольствие от восприятия сказки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13. Н.В.Полта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умении придавать мячу определенное направление при прокатывании больш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ать детей к энергичному отталкиванию и мягкому приземлению в прыжках из обруча в обр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ижной игре «Кролики» развивать умение подлезать, не задевая препятствия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C27"/>
              </w:rPr>
              <w:t>Наблюдение за вороной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C27"/>
              </w:rPr>
              <w:t>Цели:-расширять представление о зимующих птицах, учить замечать как передвигаются птицы.-учить отгадывать загадки.-развивать наблюдательность. - воспитывать любовь и бережное отношение к зимующим птицам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Style w:val="C43"/>
              </w:rPr>
              <w:t>Подвижная игра « Ворона и собачка»</w:t>
            </w:r>
            <w:r>
              <w:rPr>
                <w:rStyle w:val="C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Сюжетно-отобразительная игра на улице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Style w:val="C6"/>
                <w:color w:val="000000"/>
              </w:rPr>
              <w:t>- « Накормим куклу Машу»  - учить детей лепить и создавать разные формы из снега, закрепить умение использовать формочк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C27"/>
              </w:rPr>
              <w:t>Индивидуальная работа: метание.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C27"/>
              </w:rPr>
              <w:t>Цель: - упражнять в метании на дальность правой и левой рукой. -развивать глазомер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Style w:val="C27"/>
              </w:rPr>
              <w:t>-воспитывать желание выполнять упражнения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Style w:val="C43"/>
              </w:rPr>
              <w:t>Трудовая деятельность. Расчистка дорожек от снега и мусора.</w:t>
            </w:r>
            <w:r>
              <w:rPr>
                <w:rStyle w:val="C6"/>
                <w:color w:val="000000"/>
              </w:rPr>
              <w:t> -«Кукла Маша на прогулке» - учить детей играть с куклой на улице в сюжетно-отобразительные игры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ение потешек о пользе сна. Формирование культурно-гигиенических навыков: приучать детей самостоятельно находить свое полотенце, мыть руки с мылом, насухо вытирать руки; формировать навык раздевания перед сном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Оздоровительная гимнастика после сна. Сюжетно-ролевая игра « Повар готовит обед» - формировать умение выполнять несколько действий с одним предметом и переносить знакомые действия с одного объекта на друго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3"/>
                <w:color w:val="000000"/>
              </w:rPr>
              <w:t>Оказывать посильную помощь при накрывании на стол, помогать няне ставить салфетницы на сто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Чтение стихов про «Зимние забавы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Уголок дидактических игр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Обеспечить необходимое оборудование: пазлы, разрезные картинки, кубики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Внести сюжетные картинки на тему «Зима»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Зимние забавы</w:t>
      </w:r>
      <w:r>
        <w:rPr/>
        <w:t>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58"/>
        <w:gridCol w:w="2130"/>
        <w:gridCol w:w="2327"/>
        <w:gridCol w:w="2231"/>
        <w:gridCol w:w="1959"/>
        <w:gridCol w:w="2473"/>
        <w:gridCol w:w="190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.2018 - четвер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тренняя гимнастика. Игра «Угадай, кто кричит» - воспитание у детей умения сосредоточивать слуховое внимание, учить детей определять игрушку по звукоподражанию. «Кукла хочет спать» - учить четкому произношению звука а в словах, четко артикулировать звук 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Учить здороваться при входе в групп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Учить говорить: «Приятного аппетита», благодарить воспитателя и помощника воспитателя после еды (сказав «спасибо» или кивком головы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Дидактическая игра «Моем машинки». Цель: учить детей ухаживать за игрушками, мыть их, вытирать насухо, складывать на место (в гараж)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 </w:t>
            </w:r>
            <w:r>
              <w:rPr>
                <w:rStyle w:val="C6"/>
                <w:color w:val="000000"/>
              </w:rPr>
              <w:t>В центре сенсорного развития - предложить для игры крупную мозаику. Цель: развивать мелкую моторику рук.</w:t>
            </w:r>
          </w:p>
          <w:p>
            <w:pPr>
              <w:pStyle w:val="C32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Центр экспериментирования - опыты со снегом. Цель: дать понятие о том, что снег белый (его цвет), холодный (свойства), тает в теплом месте. Наблюдать как быстро тает снег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8"/>
                <w:color w:val="000000"/>
              </w:rPr>
              <w:t>«Учусь быть здоровым»:</w:t>
            </w:r>
          </w:p>
          <w:p>
            <w:pPr>
              <w:pStyle w:val="C3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8"/>
                <w:color w:val="000000"/>
              </w:rPr>
              <w:t>-«Профилактики телевизионной зависимости у детей.»</w:t>
            </w:r>
          </w:p>
          <w:p>
            <w:pPr>
              <w:pStyle w:val="C4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Наглядная информация:  «Зимние забавы », «Пословицы и поговорки о зиме», «Зимние игры».</w:t>
            </w:r>
          </w:p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лепка)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нятие по лепке: «Саноч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одолжать знакомить детей с Зимними забавами.</w:t>
            </w:r>
          </w:p>
          <w:p>
            <w:pPr>
              <w:pStyle w:val="Normal"/>
              <w:shd w:fill="FFFFFF" w:val="clear"/>
              <w:spacing w:lineRule="auto" w:line="240" w:before="375" w:after="45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умения раскатывать пластилин между ладонями ( столбик)</w:t>
            </w:r>
          </w:p>
          <w:p>
            <w:pPr>
              <w:pStyle w:val="Normal"/>
              <w:shd w:fill="FFFFFF" w:val="clear"/>
              <w:spacing w:lineRule="auto" w:line="240" w:before="375" w:after="45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у детей сочувствие, желание помо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воздухе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охранять равновесие при преодолении препятствий разной высоты: организовать ходьбу с перешагиванием через ленточки, палочки, мячи среднего размера, расположенных на расстоянии одного шага. А подвижной игре «Кот и мыши» упражнять детей в беге в рассыпную, не наталкиваясь друг на друга.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/>
            </w:pPr>
            <w:r>
              <w:rPr>
                <w:rStyle w:val="C27"/>
              </w:rPr>
              <w:t>Наблюдение за вороной</w:t>
            </w:r>
          </w:p>
          <w:p>
            <w:pPr>
              <w:pStyle w:val="C14"/>
              <w:shd w:fill="FFFFFF" w:val="clear"/>
              <w:spacing w:before="0" w:after="0"/>
              <w:jc w:val="both"/>
              <w:rPr/>
            </w:pPr>
            <w:r>
              <w:rPr>
                <w:rStyle w:val="C27"/>
              </w:rPr>
              <w:t>Цели:-расширять представление о зимующих птицах, учить замечать как передвигаются птицы.-учить отгадывать загадки.-развивать наблюдательность. - воспитывать любовь и бережное отношение к зимующим птицам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3"/>
              </w:rPr>
              <w:t>Подвижная игра « Ворона и собачка». </w:t>
            </w:r>
            <w:r>
              <w:rPr>
                <w:rStyle w:val="C6"/>
              </w:rPr>
              <w:t>Рисование</w:t>
            </w:r>
            <w:r>
              <w:rPr>
                <w:rStyle w:val="C6"/>
                <w:color w:val="000000"/>
              </w:rPr>
              <w:t xml:space="preserve"> на снегу «Следы» - учить оставлять следы ладошек на снегу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7"/>
              </w:rPr>
              <w:t>Индивидуальная работа: метание.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7"/>
              </w:rPr>
              <w:t>Цель: - упражнять в метании на дальность правой и левой рукой. -развивать глазомер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7"/>
              </w:rPr>
              <w:t>-воспитывать желание выполнять упражн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7"/>
              </w:rPr>
              <w:t>Трудовая деятельность. Расчистка дорожек от снега и мусора.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43"/>
              </w:rPr>
              <w:t>Цель: -учить пользоваться лопатками. -развивать двигательную активность.  -воспитывать трудолюбие, желание доводить начатое дело до конц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атериалы: лопатки, мусорный пакет, маска собаки, мешочек с песком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лаксация перед сном: прослушивание музыкальной композиции «Колыбельные природы». Воспитание КГН, навыков самообслуживания и взаимопомощи при раздевании. Цель: учить детей аккуратно снимать и складывать одежду, выворачивать вещи налицо.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3"/>
                <w:color w:val="000000"/>
              </w:rPr>
              <w:t>Оздоровительная гимнастика после сна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Гимнастика для глаз (дети следят глазами за предметом).</w:t>
            </w:r>
          </w:p>
          <w:p>
            <w:pPr>
              <w:pStyle w:val="C3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3"/>
                <w:color w:val="000000"/>
              </w:rPr>
              <w:t>Ходьба босиком по ребристым дорожкам. Самомассаж (детям предлагается погладить свои ладошки, локотки, плечи, коленки, живот).</w:t>
            </w:r>
          </w:p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Учить помогать няне накрывать на стол во время полдника (раскладывать ложечки, салфетницы). Цель: формирование навыков самообслужи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Ситуативный разговор о игрушках, о том, что к ним надо бережно относиться. Что в садике их очень много, поэтому в садике всегда интересно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Игры в центре театральной деятельности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Подборка  стихов,  рассказов  о  зиме,  детских  книг  с  зимней  тематикой.</w:t>
            </w:r>
          </w:p>
          <w:p>
            <w:pPr>
              <w:pStyle w:val="Style20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Зимние забавы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67"/>
        <w:gridCol w:w="2135"/>
        <w:gridCol w:w="2204"/>
        <w:gridCol w:w="1962"/>
        <w:gridCol w:w="2175"/>
        <w:gridCol w:w="2395"/>
        <w:gridCol w:w="203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.2018 - пят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Утренняя гимнастик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Рассмотреть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с детьми плакат «Зимние забавы», провести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 беседу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Как мы играем на улице зимой?» Цель: учить называть игры, предметы с которыми дети сталкиваются в игре на прогулке, расширять пассивный словарь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Во что я играю дома» (с мячом) Цель: развивать диалогическую речь по типу: «вопрос-ответ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С группой детей: Из чего сделано? -учить группировать предметы по материалу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Беседа: «За столом». Цель: закреплять умение пользоваться салфеткой по мере необходимост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 </w:t>
            </w:r>
            <w:r>
              <w:rPr>
                <w:rStyle w:val="C6"/>
                <w:color w:val="000000"/>
              </w:rPr>
              <w:t>Игры в центрах активности по интересам. Игры в строительном уголке.</w:t>
            </w:r>
          </w:p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Внести дидактическую куклу Машу с набором зимней одежды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рисование)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ыполнение рисунка способом примакивания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1) создать эмоционально-положительный фон занятия;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2) учить рисовать красками приёмом «примакивания» используя кисть, распределяя изображения по всему листу;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3) воспитывать интерес и положительное отношение к рисованию;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4) развивать внимание, учить соотносить слово и действие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музыкального руководител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Наблюдение за снегопадом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Цели:-Знакомить со свойствами снега П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-Развивать наблюдательность, эстетическое восприятие. -Воспитывать любознательность. Привлечь внимание детей к падающему снегу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Подвижная игра: « Снег кружится».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Зимняя музыкальная игра «Как на горке снег, снег…»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Ходьба через предметы.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-Упражнять в ходьбе по прямой дорожке с перешагиванием через предметы  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-Развивать чувство равновес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 </w:t>
            </w:r>
            <w:r>
              <w:rPr>
                <w:rStyle w:val="C6"/>
                <w:color w:val="000000"/>
              </w:rPr>
              <w:t>Трудовая деятельность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Сооружение построек из снега.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Цель:- Учить сгребать снег с помощью лопаток в определенное место  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-Развивать двигательную активность  </w:t>
            </w:r>
          </w:p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-Воспитывать трудолюбие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Материалы: лопатки, кубики 5 шт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лушивание классической музыки. Воспитание КГН, навыков само-ния и взаимопомощи при раздевании - учить детей аккуратно снимать и складывать одежду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Оздоровительная гимнастика после сна. Постепенный подъём. Гимнастика после дневного сна, воздушные ванны, ходьба по массажному коврику, закаливающие процедуры: формировать представление о том, что физические упражнения способствуют хорошему настроению; воспитание бережного отношения к своему здоровью. Самостоятельная деятельность детей. Игровая ситуация «Ребёнок и огонь». Чтение С. Маршака «Пожар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С группой детей – закрепить знания о частях суто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ОБЖ – правила безопасности во время прогулк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color w:val="000000"/>
              </w:rPr>
              <w:t>Предложить детям помочь отремонтировать книги в книжном уголке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entury Gothic" w:hAnsi="Century Gothic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entury Gothic" w:hAnsi="Century Gothic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C1">
    <w:name w:val="c1"/>
    <w:basedOn w:val="Style5"/>
    <w:qFormat/>
    <w:rPr/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">
    <w:name w:val="Font Style20"/>
    <w:basedOn w:val="Style5"/>
    <w:qFormat/>
    <w:rPr>
      <w:rFonts w:ascii="Arial Narrow" w:hAnsi="Arial Narrow" w:cs="Arial Narrow"/>
      <w:sz w:val="10"/>
      <w:szCs w:val="10"/>
    </w:rPr>
  </w:style>
  <w:style w:type="character" w:styleId="FontStyle207">
    <w:name w:val="Font Style207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5">
    <w:name w:val="c5"/>
    <w:basedOn w:val="Style5"/>
    <w:qFormat/>
    <w:rPr/>
  </w:style>
  <w:style w:type="character" w:styleId="C3">
    <w:name w:val="c3"/>
    <w:basedOn w:val="Style5"/>
    <w:qFormat/>
    <w:rPr/>
  </w:style>
  <w:style w:type="character" w:styleId="C62">
    <w:name w:val="c62"/>
    <w:basedOn w:val="Style5"/>
    <w:qFormat/>
    <w:rPr/>
  </w:style>
  <w:style w:type="character" w:styleId="C43">
    <w:name w:val="c43"/>
    <w:basedOn w:val="Style5"/>
    <w:qFormat/>
    <w:rPr/>
  </w:style>
  <w:style w:type="character" w:styleId="C6">
    <w:name w:val="c6"/>
    <w:basedOn w:val="Style5"/>
    <w:qFormat/>
    <w:rPr/>
  </w:style>
  <w:style w:type="character" w:styleId="C39">
    <w:name w:val="c39"/>
    <w:basedOn w:val="Style5"/>
    <w:qFormat/>
    <w:rPr/>
  </w:style>
  <w:style w:type="character" w:styleId="C44">
    <w:name w:val="c44"/>
    <w:basedOn w:val="Style5"/>
    <w:qFormat/>
    <w:rPr/>
  </w:style>
  <w:style w:type="character" w:styleId="C8">
    <w:name w:val="c8"/>
    <w:basedOn w:val="Style5"/>
    <w:qFormat/>
    <w:rPr/>
  </w:style>
  <w:style w:type="character" w:styleId="C27">
    <w:name w:val="c27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entury Gothic"/>
    </w:rPr>
  </w:style>
  <w:style w:type="paragraph" w:styleId="Style20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38:00Z</dcterms:created>
  <dc:creator>Надюшка</dc:creator>
  <dc:description/>
  <cp:keywords/>
  <dc:language>en-US</dc:language>
  <cp:lastModifiedBy>Надюшка</cp:lastModifiedBy>
  <cp:lastPrinted>2018-04-01T21:17:00Z</cp:lastPrinted>
  <dcterms:modified xsi:type="dcterms:W3CDTF">2018-12-09T19:38:00Z</dcterms:modified>
  <cp:revision>3</cp:revision>
  <dc:subject/>
  <dc:title/>
</cp:coreProperties>
</file>