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90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6946" w:leader="none"/>
              </w:tabs>
              <w:spacing w:lineRule="auto" w:line="360"/>
              <w:ind w:firstLine="567"/>
              <w:jc w:val="center"/>
              <w:outlineLvl w:val="0"/>
              <w:rPr>
                <w:rFonts w:eastAsia="SimSun;宋体"/>
                <w:b/>
                <w:b/>
                <w:bCs/>
                <w:caps/>
                <w:kern w:val="2"/>
                <w:lang w:val="en-US" w:bidi="hi-IN"/>
              </w:rPr>
            </w:pPr>
            <w:r>
              <w:rPr>
                <w:rFonts w:eastAsia="SimSun;宋体"/>
                <w:b/>
                <w:bCs/>
                <w:caps/>
                <w:kern w:val="2"/>
                <w:lang w:val="en-US" w:bidi="hi-IN"/>
              </w:rPr>
              <w:object w:dxaOrig="1752" w:dyaOrig="10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65pt;height:46.3pt" filled="f" o:ole="">
                  <v:imagedata r:id="rId3" o:title=""/>
                </v:shape>
                <o:OLEObject Type="Embed" ProgID="" ShapeID="ole_rId2" DrawAspect="Content" ObjectID="_1465292815" r:id="rId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СНОСЕЛЬСКОГО РАЙОНА САНКТ-ПЕТЕРБУР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дошколь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 30 комбинированного в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               </w:t>
            </w:r>
            <w:r>
              <w:rPr>
                <w:b/>
                <w:u w:val="single"/>
              </w:rPr>
              <w:t>Красносельского района Санкт-Петербурга</w:t>
              <w:tab/>
              <w:tab/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(ГБДОУ детский сад № 30 Красносельского района СПб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60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1"/>
              <w:gridCol w:w="5229"/>
            </w:tblGrid>
            <w:tr>
              <w:trPr/>
              <w:tc>
                <w:tcPr>
                  <w:tcW w:w="50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ЯТ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/>
                  </w:pPr>
                  <w:r>
                    <w:rPr/>
                    <w:t>Педагогическим совет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pacing w:before="120" w:after="0"/>
                    <w:rPr/>
                  </w:pPr>
                  <w:r>
                    <w:rPr/>
                    <w:t>Протокол  от «____» ________ 20__г. №___</w:t>
                  </w:r>
                </w:p>
              </w:tc>
              <w:tc>
                <w:tcPr>
                  <w:tcW w:w="52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/>
                  </w:pPr>
                  <w:r>
                    <w:rPr/>
                    <w:t>Приказом №____ от «___» ______201__г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pacing w:before="120" w:after="0"/>
                    <w:rPr/>
                  </w:pPr>
                  <w:r>
                    <w:rPr/>
                    <w:t>Заведующий _______________ Е.В. Воище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я логопеда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детей 6-7 лет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группы компенсирующей направленности №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программы 2019-2020 учебный год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445" w:type="dxa"/>
              <w:jc w:val="left"/>
              <w:tblInd w:w="4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3105"/>
            </w:tblGrid>
            <w:tr>
              <w:trPr>
                <w:trHeight w:val="263" w:hRule="atLeast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втор:</w:t>
                  </w:r>
                </w:p>
              </w:tc>
              <w:tc>
                <w:tcPr>
                  <w:tcW w:w="31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учитель-логопе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Ефременко Елена   Геннадьевна</w:t>
                  </w:r>
                </w:p>
              </w:tc>
              <w:tc>
                <w:tcPr>
                  <w:tcW w:w="310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/>
            </w:pPr>
            <w:r>
              <w:rPr/>
              <w:t>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112"/>
        <w:spacing w:before="24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14"/>
        <w:gridCol w:w="99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1" w:leader="none"/>
              </w:tabs>
              <w:autoSpaceDE w:val="false"/>
              <w:jc w:val="both"/>
              <w:rPr/>
            </w:pPr>
            <w:r>
              <w:rPr/>
              <w:t xml:space="preserve">Пояснительная записка 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ТЕЛЬНЫЙ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тельная деятельность по образовательной области «речевое развит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формы взаимодействия с родителями (законными представителями)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развивающей предметно-пространственной среды логопедического кабин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3</w:t>
            </w:r>
          </w:p>
        </w:tc>
      </w:tr>
      <w:tr>
        <w:trPr>
          <w:trHeight w:val="75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одическое обеспечение образовательной деятельности (список литературы, ЭОР,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4</w:t>
            </w:r>
          </w:p>
        </w:tc>
      </w:tr>
      <w:tr>
        <w:trPr>
          <w:trHeight w:val="71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Целевой раздел рабоче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1. Пояснительная записк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454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содержания адаптированной основной образовательной программы  дошкольного 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разработки рабочей программы (документы и программно-методические материалы)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/>
              <w:t xml:space="preserve">Адаптированная образовательная программа дошкольного образования для детей с тяжелыми нарушениями речи </w:t>
            </w:r>
            <w:r>
              <w:rPr>
                <w:bCs/>
                <w:iCs/>
              </w:rPr>
              <w:t>ГБДОУ детского сада №30 комбинированного вида Красносельского района Санкт-Петербург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- Положение о порядке разработки и утверждения рабочей программы педагога, реализующего Адаптированную образовательную программу</w:t>
            </w:r>
            <w:r>
              <w:rPr/>
              <w:t xml:space="preserve"> для детей с тяжелыми нарушениями речи</w:t>
            </w:r>
            <w:r>
              <w:rPr>
                <w:bCs/>
                <w:iCs/>
              </w:rPr>
              <w:t xml:space="preserve"> дошкольного образования ГБДОУ детского сада №30 Красносельского района Санкт-Петербурга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рабочей программы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-2020 учебный год</w:t>
            </w:r>
          </w:p>
          <w:p>
            <w:pPr>
              <w:pStyle w:val="Normal"/>
              <w:jc w:val="both"/>
              <w:rPr/>
            </w:pPr>
            <w:r>
              <w:rPr/>
              <w:t>(Сентябрь 2019 - июнь 2020 года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риентиры освоения воспитанниками группы образовате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/>
              <w:t>К концу возрастного этапа ребен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/>
              <w:t>-</w:t>
            </w: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обладает сформированной мотивацией к школьному обуч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усваивает значения новых слов на основе знаний о предметах и явлениях окружающего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употребляет слова, обозначающие личностные характеристики, многозначны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умеет подбирать слова с противоположным и сходным значе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равильно употребляет основные грамматические формы сло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составляет различные виды описательных рассказов (описание, повествование, с элементами рассуждения) с соблюдением цельности и связности высказывания, составляет творческие рассказ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владеет простыми формами фонематического анализа, способен осуществлять сложные формы фонематического анализа (с постепенным переводом речевых умений во внутренний план), осуществляет операции фонематического синте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осознает слоговое строение слова, осуществляет слоговой анализ и синтез слов (двухсложных с открытыми, закрытыми слогами, трехсложных с открытыми слогами, односложных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равильно произносит звуки (в соответствии с онтогенезо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ередает как можно более точное сообщение другому, проявляя внимание к собеседни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rFonts w:eastAsia="SimSun;宋体"/>
                <w:kern w:val="2"/>
                <w:lang w:eastAsia="hi-IN" w:bidi="hi-IN"/>
              </w:rPr>
              <w:t>использует в процессе продуктивной деятельности все виды словесной регуляции: словесного отчета, словесного сопровождения и словесного планирования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>
                <w:rFonts w:eastAsia="SimSun;宋体"/>
                <w:kern w:val="2"/>
                <w:lang w:eastAsia="hi-IN" w:bidi="hi-IN"/>
              </w:rPr>
              <w:t>определяет времена года, части сут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самостоятельно получает новую информацию (задает вопросы, экспериментируе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пересказывает литературные произведения, составляет рассказ по иллюстративному материалу (картинкам, картинам, фотографиям), содержание которых отражает эмоциональный, игровой, трудовой, познавательный опыт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/>
              <w:t>составляет рассказы по сюжетным картинкам и по серии сюжетных картинок, используя графические схемы, наглядные опо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составляет с помощью взрослого небольшие сообщения, рассказы из личного опы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SchoolBookAC;MS Mincho"/>
              </w:rPr>
              <w:t>–</w:t>
            </w:r>
            <w:r>
              <w:rPr>
                <w:lang w:val="en-US"/>
              </w:rPr>
              <w:t> </w:t>
            </w:r>
            <w:r>
              <w:rPr/>
              <w:t>владеет предпосылками овладения грамотой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Содержательный разде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.1. Содержание коррекционно-образовательной работы с детьми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64"/>
        <w:gridCol w:w="6418"/>
        <w:gridCol w:w="101"/>
        <w:gridCol w:w="3669"/>
      </w:tblGrid>
      <w:tr>
        <w:trPr>
          <w:trHeight w:val="161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яц, неделя, те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речевого развития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сическая тема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и содержание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 (занятия, упражнения).</w:t>
            </w:r>
          </w:p>
        </w:tc>
      </w:tr>
      <w:tr>
        <w:trPr>
          <w:trHeight w:val="90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ртал</w:t>
            </w:r>
          </w:p>
        </w:tc>
      </w:tr>
      <w:tr>
        <w:trPr>
          <w:trHeight w:val="14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индивидуального развития  детей учителем-логопедом и воспитателями. Заполнение речевых карт учителем-логопедом и альбома диагностики индивидуального развития детей воспитателями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звукопроизношения и артикуляционной мотор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состояния фонематического слуха и пассивной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общей и ручной мотори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зрительно- пространственного праксиса, конструктивного праксис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следование лексики, грамматического строя реч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следование связной речи.</w:t>
            </w:r>
          </w:p>
        </w:tc>
      </w:tr>
      <w:tr>
        <w:trPr>
          <w:trHeight w:val="3037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тский сад. Профессии в детском саду. День знани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дружеские, доброжелательные отношения между детьми. Продолжать знакомить с детским садом, как ближайшим социальным окружением ребенка, расширять представления о профессиях сотрудников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ществительные:. заведующий, воспитатель, учитель-логопед, помощник воспитателя, музыкальный руководитель, врач, дворник и т.д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агательные: добрый, заботливый, трудолюбивый, ласковый, терпеливый и т.д. </w:t>
            </w:r>
          </w:p>
          <w:p>
            <w:pPr>
              <w:pStyle w:val="Normal"/>
              <w:jc w:val="both"/>
              <w:rPr/>
            </w:pPr>
            <w:r>
              <w:rPr/>
              <w:t>Глаголы: играть, лечить, учить, заботиться, готови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бирать, и т.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ить и обобщить представления детей о школе, об учёбе, о школьных принадлежностях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школа, класс, урок, учитель, ученик, перемена, ранец, пенал, учебник, линейка, тетрадь, ручка, карандаш, линейка, краски, кисточка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 интересный, увлекательный, первый, умный, нов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  учиться, читать, писать, считать, узнавать, знакомиться, трудитьс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здания детского сада из деталей конструктора и бросового материала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F2F2F"/>
                <w:sz w:val="24"/>
                <w:szCs w:val="24"/>
              </w:rPr>
              <w:t>«Составление предложений по демонстрации действия» Арефьева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 «Собери портфель в школу» (назвать школьные принадлежности)  «Четвертый лишний» Агранович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ить в речи формы ед. и мн. ч. существительных; продолжить работу  согласованию слов в предложении в роде, числе, падеже. Совершенствовать умение согласовывать  прилагательные и числительные с существительными. </w:t>
            </w:r>
          </w:p>
          <w:p>
            <w:pPr>
              <w:pStyle w:val="Normal"/>
              <w:jc w:val="both"/>
              <w:rPr>
                <w:color w:val="FF0000"/>
                <w:sz w:val="40"/>
                <w:szCs w:val="40"/>
              </w:rPr>
            </w:pPr>
            <w:r>
              <w:rPr/>
              <w:t>Закреплять умение правильно употреблять в речи простые предлоги, уточнить понимание их значений.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глаголы единственного и множественного числа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Один-много», «Что делали? Что делают?», «Мой, моя»</w:t>
            </w:r>
          </w:p>
          <w:p>
            <w:pPr>
              <w:pStyle w:val="Normal"/>
              <w:rPr/>
            </w:pPr>
            <w:r>
              <w:rPr/>
              <w:t>Предлоги «в», «на»</w:t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ам, выделение предлога из предложения, соотнесения предлога с его схемой.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bCs/>
                <w:color w:val="000000"/>
              </w:rPr>
              <w:t>«Образование глаголов множественного числа».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составлять рассказ по серии картинок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ерия картинок «День в детском саду»</w:t>
            </w:r>
            <w:r>
              <w:rPr>
                <w:color w:val="FF0000"/>
              </w:rPr>
              <w:t xml:space="preserve"> </w:t>
            </w:r>
            <w:r>
              <w:rPr/>
              <w:t>Нищева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>
                <w:sz w:val="28"/>
                <w:szCs w:val="26"/>
              </w:rPr>
            </w:pPr>
            <w:r>
              <w:rPr/>
              <w:t>Познакомить детей с неречевыми и речевыми звуками. Подготовить ребенка к усвоению звуко-слогового ряда в процессе ознакомления со сказкой «Репка». Научить ребенка узнавать музыкальные инструменты по звуку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ое упражнение «Узнай музыкальный ин</w:t>
              <w:softHyphen/>
              <w:t>струмент по звуку», дидактическое упражнение «Репка». Агранович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Научить ребенка внимательно слушать и различать неречевые звуки. Сформировать понятие «звук»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.и «Что ты слышишь», произнесение гласных звуков на плавном длительном выдохе вслед за взрослым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ень. Признаки осен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ять знания детей об осени, формировать обобщенное представление об осени как времени года. Формировать представления о трех периодах осени; учить определять по картинам периоды осени, называя их признаки; устанавливать связь между изменениями в живой и неживой природе.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потребление предложно - падежных конструкций, приставочных глаголов. Продолжить работу по обучению образованию относи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вести  в активный словарь: 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осень, дождь, туман, слякоть, ветер, туча, листопад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хмурый, дождливый, ненастный, пасмурный, яркий, короткий,  длинный, относительные прилагательные, сложные прилагательны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голы: идти, дуть, опадать, желтеть, приставочные глаголы по теме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Скажи наоборот»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 фактических ошибок: «Исправь ошибки», поиск соответствующего понятия «Я начну, а ты законч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потребление предложно - падежных конструкций, приставочных глаголов. Продолжить работу по обучению образованию относи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зови ласково», «Один-много», «Назови, какая погода?», «Скажи со словом «осенний»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учить построению связного рассказа по плану, совершенствовать навык пересказа небольшого тек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роение монолога «Расскажи об осени по плану». Пересказ рассказа «Осень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Звуки [А,О,У,И]. Продолжать учить детей четко произносить звуки [А, О,У , И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jc w:val="both"/>
              <w:rPr/>
            </w:pPr>
            <w:r>
              <w:rPr/>
              <w:t xml:space="preserve">Продолжать учить выделять звуки [А, О, У, И] в начале, середине, конце слова. 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 и синтез слогов: «АУ; УА; ИА; АИ; ИУ; УИ» и т.п. Определение места в словах пройденных звуков. </w:t>
            </w:r>
          </w:p>
          <w:p>
            <w:pPr>
              <w:pStyle w:val="Normal"/>
              <w:rPr/>
            </w:pPr>
            <w:r>
              <w:rPr/>
              <w:t>Д.и: «Гласные звуки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АОУИ. Совершенствовать навык написания букв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гов с изучаемыми буквами. Д/и «Узнай букву», обводка, штриховка изучаемых букв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ревья и кустарники осенью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должать знакомить с плодовыми и лиственными деревьями и кустарниками. Формировать представление о хвойных деревьях, с использованием моделей строения деревьев и кустарников.</w:t>
            </w:r>
          </w:p>
          <w:p>
            <w:pPr>
              <w:pStyle w:val="Normal"/>
              <w:rPr/>
            </w:pPr>
            <w:r>
              <w:rPr/>
              <w:t>Сформировать представление детей об осени, как о времени года, о существенных признаках осени. Закрепить умения узнавать деревья по листьям и семенам; упражнять в определении породы деревьев по внешнему виду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парк. Беседа и объяснение детям примет осени</w:t>
            </w:r>
          </w:p>
          <w:p>
            <w:pPr>
              <w:pStyle w:val="Normal"/>
              <w:jc w:val="center"/>
              <w:rPr/>
            </w:pPr>
            <w:r>
              <w:rPr/>
              <w:t>«Какие слова подходят», «Сначала и потом». Тимоне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 речи формы ед. и мн. ч. существительных; продолжать</w:t>
            </w:r>
          </w:p>
          <w:p>
            <w:pPr>
              <w:pStyle w:val="Normal"/>
              <w:rPr/>
            </w:pPr>
            <w:r>
              <w:rPr/>
              <w:t>работу по обучению согласованию слов в предложении в роде, числе, падеже. Продолжать работу по обучению употреблению относительных прилагательных на материале листьев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предлоги, уточнить понимание их значений.</w:t>
            </w:r>
          </w:p>
          <w:p>
            <w:pPr>
              <w:pStyle w:val="Normal"/>
              <w:rPr/>
            </w:pPr>
            <w:r>
              <w:rPr/>
              <w:t xml:space="preserve">Ввести 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лист, листопад, ствол, ветка, корень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яркий, осенний, разноцветный, кленовый, дубовый, березовый, прекрасный, грустный, богатый, алый, багряный и т.д.</w:t>
            </w:r>
          </w:p>
          <w:p>
            <w:pPr>
              <w:pStyle w:val="Normal"/>
              <w:rPr/>
            </w:pPr>
            <w:r>
              <w:rPr/>
              <w:t>Глаголы: опадать, желтеть, расти, питаться,  падать, лететь, шелестеть, шуршать, моросить, убирать, улетать, сохнуть, желтеть, краснет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Сосчитай листочки», «Какое слово не подходит?», «Лист какой?», «Один – много».</w:t>
            </w:r>
          </w:p>
          <w:p>
            <w:pPr>
              <w:pStyle w:val="Normal"/>
              <w:jc w:val="center"/>
              <w:rPr/>
            </w:pPr>
            <w:r>
              <w:rPr/>
              <w:t>Предлог «под».</w:t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ам, выделение предлога из предложения, соотнесения предлога с его схемой.</w:t>
            </w:r>
          </w:p>
          <w:p>
            <w:pPr>
              <w:pStyle w:val="Normal"/>
              <w:shd w:fill="FFFFFF" w:val="clear"/>
              <w:spacing w:before="53" w:after="0"/>
              <w:ind w:firstLine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ть составлению описательного рассказа с опорой на схему. Развивать умение задавать вопросы и отвечать на них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описательного рассказа о дереве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ind w:firstLine="284"/>
              <w:jc w:val="both"/>
              <w:rPr/>
            </w:pPr>
            <w:r>
              <w:rPr/>
              <w:t xml:space="preserve">Звуки [Э,Ы]. Учить ребенка внимательно слушать и различать музыкальные ритмы. Учить воспроизводить простой музыкальный ритм по образцу. Учить слухо-произносительной дифференциации звуков </w:t>
            </w:r>
            <w:r>
              <w:rPr>
                <w:bCs/>
              </w:rPr>
              <w:t>[Э]</w:t>
            </w:r>
            <w:r>
              <w:rPr>
                <w:b/>
                <w:bCs/>
              </w:rPr>
              <w:t xml:space="preserve"> </w:t>
            </w:r>
            <w:r>
              <w:rPr/>
              <w:t>— [Ы].</w:t>
              <w:tab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дактические упражнения «Сравни песенки», «Повтори за мной», «Хлопни в ладоши, если услышишь звук </w:t>
            </w:r>
            <w:r>
              <w:rPr>
                <w:bCs/>
              </w:rPr>
              <w:t>[Э]</w:t>
            </w:r>
            <w:r>
              <w:rPr>
                <w:b/>
                <w:bCs/>
              </w:rPr>
              <w:t>,</w:t>
            </w:r>
            <w:r>
              <w:rPr/>
              <w:t xml:space="preserve"> [Ы]»</w:t>
            </w:r>
          </w:p>
          <w:p>
            <w:pPr>
              <w:pStyle w:val="Normal"/>
              <w:jc w:val="center"/>
              <w:rPr/>
            </w:pPr>
            <w:r>
              <w:rPr/>
              <w:t>Д.и: «Гласные звуки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 Э, Ы. Совершенствовать умение составлять слоги из букв, читать слоги, навыки письма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Дифференциация букв Э — Ы, Составление из знакомых букв разрезной азбуки слогов. Анализ этих слогов, чтение, списывание печатными бук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ород. Овощ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об овощах, месте их произрастания; как их убирают, как употребляют в пищу. Дать представление о промышленной переработке овощей. Познакомить с сельскохозяйственными профессиями.</w:t>
            </w:r>
          </w:p>
          <w:p>
            <w:pPr>
              <w:pStyle w:val="Normal"/>
              <w:rPr/>
            </w:pPr>
            <w:r>
              <w:rPr/>
              <w:t>Ввести в активный словарь</w:t>
            </w:r>
          </w:p>
          <w:p>
            <w:pPr>
              <w:pStyle w:val="Normal"/>
              <w:rPr/>
            </w:pPr>
            <w:r>
              <w:rPr/>
              <w:t>Существительные: огород, сад, грядки, дерево, названия овощей,  урожай, парник, теплица.</w:t>
            </w:r>
          </w:p>
          <w:p>
            <w:pPr>
              <w:pStyle w:val="Normal"/>
              <w:rPr/>
            </w:pPr>
            <w:r>
              <w:rPr/>
              <w:t>Прилагательные: спелый, сочный, ароматный, гладкий, красный, оранжевый, жёлтый, хрустящий, аппетитный и т.д.</w:t>
            </w:r>
          </w:p>
          <w:p>
            <w:pPr>
              <w:pStyle w:val="Normal"/>
              <w:rPr/>
            </w:pPr>
            <w:r>
              <w:rPr/>
              <w:t>Глаголы: зреть, собирать, убирать, заготавливать,  копать, срезать, подкармливать, окапывать, пахать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 об овощах  Игры: «Убираем урожай», «Какие слова обозначают овощи?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употреблять в речи существительные в форме единственного и множественного числа; учить согласовывать слова в предложение в роде, числе, падеже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картофель – картофельный, томат – томатный и т.д.)</w:t>
            </w:r>
          </w:p>
          <w:p>
            <w:pPr>
              <w:pStyle w:val="Normal"/>
              <w:jc w:val="both"/>
              <w:rPr/>
            </w:pPr>
            <w:r>
              <w:rPr/>
              <w:t>Уточнить понимание детьми значений глаголов с различными приставками и начать обучать их образованию и практическому употреблению (окапывать, подкармливать, пригибать, подвязывать)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предлоги, уточнить понимание их знач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 «Назови, какой, какая?», «Один-много», «Мы считаем», «Сбор урожая», «Скажи наоборот».</w:t>
            </w:r>
          </w:p>
          <w:p>
            <w:pPr>
              <w:pStyle w:val="Normal"/>
              <w:rPr/>
            </w:pPr>
            <w:r>
              <w:rPr/>
              <w:t>Предлог «над».</w:t>
            </w:r>
          </w:p>
          <w:p>
            <w:pPr>
              <w:pStyle w:val="Normal"/>
              <w:rPr/>
            </w:pPr>
            <w:r>
              <w:rPr/>
              <w:t>Составление предложений по картинкам, выделение предлога из предложения, соотнесения предлога с его схемой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оиск соответствующего глагола «Убираем урожай» Арефь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описательного рассказа по теме «Овощи» с опорой на схему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Звуки [М], [М’]. Подготавливать ребенка к усвоению звуко-слогового ряда путем формирования пространственно-временных представл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Научить  четко произносить звуки [М] и [М'], дифферен</w:t>
              <w:softHyphen/>
              <w:t>цировать звуки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Ввести в пассивный и активный словарь ребенка понятия: «соглас</w:t>
              <w:softHyphen/>
              <w:t>ный звук», «твердый (мягкий) согласный звук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jc w:val="both"/>
              <w:rPr/>
            </w:pPr>
            <w:r>
              <w:rPr/>
              <w:t>Продолжать учить определять место звуков [М], [М'] в начале, середине и конц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58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слоги типа АМ, МА,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ое упражнение «Перед — между — после». Дифференциация звуков [М] — [М']. Дидактическое упражнение «Хлопни в ладошки, если услышишь звук [М]», «Скажи наоборот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63" w:hanging="0"/>
              <w:jc w:val="both"/>
              <w:rPr>
                <w:spacing w:val="-19"/>
              </w:rPr>
            </w:pPr>
            <w:r>
              <w:rPr/>
              <w:t>Буква М. Продолжать учить звуко-буквенному анализу слогов и слов. Формирование умения осознанно читать слоги, слова  с 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4" w:hanging="0"/>
              <w:jc w:val="both"/>
              <w:rPr>
                <w:spacing w:val="-18"/>
              </w:rPr>
            </w:pPr>
            <w:r>
              <w:rPr>
                <w:spacing w:val="-1"/>
              </w:rPr>
              <w:t>Закрепление умения выкладывать букву из палочек, ку</w:t>
              <w:softHyphen/>
              <w:t xml:space="preserve">биков, мозаики;  узнавать </w:t>
            </w:r>
            <w:r>
              <w:rPr>
                <w:spacing w:val="-5"/>
              </w:rPr>
              <w:t xml:space="preserve">буквы с недостающими элементами или «зашумленные» буквы; </w:t>
            </w:r>
            <w:r>
              <w:rPr>
                <w:spacing w:val="-1"/>
              </w:rPr>
              <w:t>различать правильно и неправильно «напечатанные» буквы.</w:t>
            </w:r>
          </w:p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нализ слогов, слов: АМ, МА, ОМ, ИМ, ЭМ, ЫМ, МО, МИ, МО, МЭ, МУ, МАМА, УМ Составление схем. (Согласный звук — синий квадрат с колокольчиком, гласный звук — красный квадрат.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из букв разрезной азбуки слогов, слов. Чтение, спи</w:t>
              <w:softHyphen/>
              <w:t>сывание, письмо печатными буквами под диктовку. 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. Фрукт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о фруктах:  внешний вид,</w:t>
            </w:r>
          </w:p>
          <w:p>
            <w:pPr>
              <w:pStyle w:val="Normal"/>
              <w:jc w:val="both"/>
              <w:rPr/>
            </w:pPr>
            <w:r>
              <w:rPr/>
              <w:t>где растут, как их убирают, как употребляют в пищу.  Расширить представление о труде взрослых в садах осенью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сад, грядка, древо; названия фруктов.</w:t>
            </w:r>
          </w:p>
          <w:p>
            <w:pPr>
              <w:pStyle w:val="Normal"/>
              <w:rPr/>
            </w:pPr>
            <w:r>
              <w:rPr/>
              <w:t xml:space="preserve">Прилагательные: спелый, сочный, ароматный, гладкий, красный, оранжевый, жёлтый; относительные прилагательные. </w:t>
            </w:r>
          </w:p>
          <w:p>
            <w:pPr>
              <w:pStyle w:val="Normal"/>
              <w:rPr/>
            </w:pPr>
            <w:r>
              <w:rPr/>
              <w:t>Глаголы: зреть, собирать, убирать, заготавливать, окапывать, срыват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«Чудесный мешочек» (закреплять умение правильно определять на ощупь фрукты и овощи, называть их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Узнай по вкусу», «Узнай по запах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яблоко – яблочный, груша – грушевый и т.д.)</w:t>
            </w:r>
          </w:p>
          <w:p>
            <w:pPr>
              <w:pStyle w:val="Normal"/>
              <w:jc w:val="both"/>
              <w:rPr/>
            </w:pPr>
            <w:r>
              <w:rPr/>
              <w:t>Уточнить понимание детьми значений глаголов с различными приставками и обучать их образованию и практическому употреблению (окапывать, подкармливать, пригибать, подвязывать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Назови ласково», «Один — много»,  «По</w:t>
              <w:softHyphen/>
              <w:t>считай фрукты»</w:t>
            </w:r>
            <w:r>
              <w:rPr>
                <w:bCs/>
                <w:color w:val="000000"/>
              </w:rPr>
              <w:t>, «Назови, какой сок?», Поиск соответствующего глагола «Убираем урожай» Арефьва</w:t>
            </w:r>
          </w:p>
          <w:p>
            <w:pPr>
              <w:pStyle w:val="Normal"/>
              <w:shd w:fill="FFFFFF" w:val="clear"/>
              <w:spacing w:before="106" w:after="0"/>
              <w:ind w:right="29" w:firstLine="278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72" w:after="0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описательного рассказа по теме «Овощи» с опорой на схему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 xml:space="preserve">Звуки [Б], [Б’]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 выделять элемент ритмического рисунка ударени</w:t>
              <w:softHyphen/>
              <w:t>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Развивать  динамический праксис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четко произносить звуки [Б], [Б'], дифференци</w:t>
              <w:softHyphen/>
              <w:t>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делить на слоги двух-трехсложные слова без сте</w:t>
              <w:softHyphen/>
              <w:t>чения согласных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упражнения: «Слушай и повтори», «Делай, как я», «Веселый мяч», «Хлопни, если услышишь звук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Б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Научить делить на слоги двух-трехсложные слова без сте</w:t>
              <w:softHyphen/>
              <w:t>чения согласны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Продолжать учить подбирать родственные слова к заданному слов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Учить звуковому анализу слов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вуковой анализ слов (составление схем слов из круж</w:t>
              <w:softHyphen/>
              <w:t>ков, анализ): баба, Бим. Составление слов из букв разрезной азбуки, чтение, списывание, письмо печатными буквами под диктовку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с. Грибы. Лесные ягод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накомить с разнообразием  грибов и ягод,</w:t>
            </w:r>
          </w:p>
          <w:p>
            <w:pPr>
              <w:pStyle w:val="Normal"/>
              <w:rPr/>
            </w:pPr>
            <w:r>
              <w:rPr/>
              <w:t>выделив группы съедобных и несъедобных; продолжать знакомить с растениями осеннего леса.</w:t>
            </w:r>
          </w:p>
          <w:p>
            <w:pPr>
              <w:pStyle w:val="Normal"/>
              <w:rPr/>
            </w:pPr>
            <w:r>
              <w:rPr/>
              <w:t>Ввести в речь:</w:t>
            </w:r>
          </w:p>
          <w:p>
            <w:pPr>
              <w:pStyle w:val="Normal"/>
              <w:rPr/>
            </w:pPr>
            <w:r>
              <w:rPr/>
              <w:t>Существительные: мухомор, боровик, подосиновик, лисичка, земляника, гриб, ягода, ножка, шляпка, поляна, мох, пень, грибница, грибник, чаща, лукошко</w:t>
            </w:r>
          </w:p>
          <w:p>
            <w:pPr>
              <w:pStyle w:val="Normal"/>
              <w:rPr/>
            </w:pPr>
            <w:r>
              <w:rPr/>
              <w:t>Прилагательные: ядовитый, съедобный, спелый, сладкий,  мягкий, душистый, ароматная, ядовитый,  кислый,  ароматный, старый, грибной, рыхлый.</w:t>
            </w:r>
          </w:p>
          <w:p>
            <w:pPr>
              <w:pStyle w:val="Normal"/>
              <w:rPr/>
            </w:pPr>
            <w:r>
              <w:rPr/>
              <w:t>Глаголы: собирать, сушить, варить, мариновать, резать, солить, жарить,  искать, наклоняться, различать, заблудиться, прятатьс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35" w:after="0"/>
              <w:rPr>
                <w:color w:val="000000"/>
              </w:rPr>
            </w:pPr>
            <w:r>
              <w:rPr>
                <w:color w:val="000000"/>
              </w:rPr>
              <w:t>«Скажи наоборот»</w:t>
            </w:r>
          </w:p>
          <w:p>
            <w:pPr>
              <w:pStyle w:val="Normal"/>
              <w:jc w:val="both"/>
              <w:rPr/>
            </w:pPr>
            <w:r>
              <w:rPr/>
              <w:t>Актуализация словаря по теме.  Д,и: «Съедобный-несъедобный», «Узнай по описанию», «Найди одинаковые гриб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предлоги, уточнить понимание их значений. Начать формировать у детей  умение употреблять простые предлог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гриб – грибной, малина – малиновый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firstLine="283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«Назови ласково», «Один — много», «Продолжи предложения», вставить в предлжение пропущенный предлог </w:t>
            </w:r>
            <w:r>
              <w:rPr>
                <w:i/>
                <w:color w:val="000000"/>
              </w:rPr>
              <w:t xml:space="preserve">в,на, под. </w:t>
            </w:r>
            <w:r>
              <w:rPr>
                <w:color w:val="000000"/>
              </w:rPr>
              <w:t>Агранович</w:t>
            </w:r>
          </w:p>
          <w:p>
            <w:pPr>
              <w:pStyle w:val="Normal"/>
              <w:jc w:val="both"/>
              <w:rPr/>
            </w:pPr>
            <w:r>
              <w:rPr/>
              <w:t>«Назови варенье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пересказывать рассказ близко к тексту с опорой на сюжетные картины. Развивать умение точно отвечать на поставленные вопросы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рассказа В.Катаева «Грибы».  «Объясни выражения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Звуки [Д], [Д’]. Совершенствовать умение определять количество услышанных им зву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Учить вслушиваться в шепот. Научить ребенка четко произносить звуки [Д], [Д'], дифференци</w:t>
              <w:softHyphen/>
              <w:t>ровать их на слух и в произношении. Закрепить умение определять место звуков в начале и середин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Учить  удерживать в памяти и воспроизводить слоговой ряд из 3—4 элементов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упражнения «Слушай внимательно», «Выполняй команды», «Хлопни в ладоши», «Скажи наоборот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Буква Д. Объяснить, что имена людей пишутся с большой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jc w:val="both"/>
              <w:rPr/>
            </w:pPr>
            <w:r>
              <w:rPr/>
              <w:t>Учить анализировать слова: дом, Ди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Звуковой анализ слов </w:t>
            </w:r>
            <w:r>
              <w:rPr>
                <w:i/>
                <w:iCs/>
              </w:rPr>
              <w:t xml:space="preserve">дом, Дима, </w:t>
            </w:r>
            <w:r>
              <w:rPr>
                <w:iCs/>
              </w:rPr>
              <w:t>составление схем.</w:t>
            </w:r>
            <w:r>
              <w:rPr/>
              <w:t xml:space="preserve"> Составление слов из букв разрезной азбуки, чтение, списывание пе</w:t>
              <w:softHyphen/>
              <w:t>чатными буквами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5-я нед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. Семь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формировать представление о строении человека и назначении частей его тела; формировать представление о возрастных изменениях человека. Формировать представления о составе семьи.</w:t>
            </w:r>
          </w:p>
          <w:p>
            <w:pPr>
              <w:pStyle w:val="Normal"/>
              <w:rPr/>
            </w:pPr>
            <w:r>
              <w:rPr/>
              <w:t>Существительные: название членов семьи, частей тела, семья, родственник.</w:t>
            </w:r>
          </w:p>
          <w:p>
            <w:pPr>
              <w:pStyle w:val="Normal"/>
              <w:rPr/>
            </w:pPr>
            <w:r>
              <w:rPr/>
              <w:t>Прилагательные: высокий, низкий, длинноволосый, стриженый, старший, младший, заботливая, добрая, взрослая, послушный, плечистый, кудрявый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Глаголы: Заботиться, любить, уважать, стараться, помогать, ухаживать, нахмурить, морщить, расчесывать, кивать, улыбаться, гладить, разогнуть, согну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лкование пословиц и фразеологизмов «Когда так говорят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 соответствующего понятия «Я начну, а ты закончи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Закрепить умение образовывать существительные множественного числа. Изменять существительные и с помощью уменьшительно-ласкательных суффиксов, подбирать слова – антонимы. Закрепить умение образовывать сложные слова (Рыжеволосый, большеглазый, длинноногий)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/>
              <w:t>Формировать умение образовывать и использовать имена прилагательные в сравнительной степени (высокий, выше, самый высокий)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рос, растет, будет расти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вырос, подрос, перерос, доро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Назови по образцу», «Скажи наоборот», «Четвертый лишний», «Назови ласково», «Правильно ли это?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составлять рассказ по вопросам и опорным схемам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о своей семье по плану и опорным схемам.</w:t>
            </w:r>
          </w:p>
          <w:p>
            <w:pPr>
              <w:pStyle w:val="Normal"/>
              <w:jc w:val="center"/>
              <w:rPr/>
            </w:pPr>
            <w:r>
              <w:rPr/>
              <w:t>«Как ты думаешь, что случится, если человек перестанет?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Звуки [Н], [Н’]. Учить ребенка определять, далеко или близко находится звучащий объект, воспроизводить звукокомплексы различным по силе голос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Учить ориентироваться на листе бума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Научить ребенка четко произносить звуки [Н], [Н'], дифференци</w:t>
              <w:softHyphen/>
              <w:t>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Учить ребенка удерживать в памяти ряд слов, находить пропущен</w:t>
              <w:softHyphen/>
              <w:t>ное слово в ряду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Далеко-близко», «Хлопни, если услышишь», «Что изменилось», «Подари подарки Нине и Нате»</w:t>
            </w:r>
          </w:p>
          <w:p>
            <w:pPr>
              <w:pStyle w:val="Normal"/>
              <w:jc w:val="center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Буква Н. Учить анализировать и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короткий текст, находить предло</w:t>
              <w:softHyphen/>
              <w:t>жение с предлог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Анализ слов </w:t>
            </w:r>
            <w:r>
              <w:rPr>
                <w:i/>
                <w:iCs/>
              </w:rPr>
              <w:t xml:space="preserve">Ната, Нина </w:t>
            </w:r>
            <w:r>
              <w:rPr/>
              <w:t>Составление схем, выкладывание из букв разрезной азбуки, чтение, списывание, пись</w:t>
              <w:softHyphen/>
              <w:t>мо под диктовку печатными буквами. Преобразование слов с помощью букв разрезной азбуки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летные птиц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учить различать перелетных птиц по местам их обитания, особенностях их строения, внешних признаках, повадках, способах передвижения и их поведении осенью.</w:t>
            </w:r>
          </w:p>
          <w:p>
            <w:pPr>
              <w:pStyle w:val="Normal"/>
              <w:rPr/>
            </w:pPr>
            <w:r>
              <w:rPr/>
              <w:t xml:space="preserve">Ввести 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названия перелетных птиц и их птенцов.</w:t>
            </w:r>
          </w:p>
          <w:p>
            <w:pPr>
              <w:pStyle w:val="Normal"/>
              <w:rPr/>
            </w:pPr>
            <w:r>
              <w:rPr/>
              <w:t>Прилагательные:  относительные прилагательные, сложные прилагательные.</w:t>
            </w:r>
          </w:p>
          <w:p>
            <w:pPr>
              <w:pStyle w:val="Normal"/>
              <w:rPr/>
            </w:pPr>
            <w:r>
              <w:rPr/>
              <w:t xml:space="preserve">Глаголы:  приставочные глаголы по теме.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иск соответствующего понятия «Кто, как кричит?», «Угадай и назови», «Четвертый лишний», «Чьи крылья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разовывать названия птенцов птиц, сложные прилагательные (длинный клюв – длинноклювая). Закрепить умение образовывать  существительные множественного числа именительного и родительного падежей (грач – грачи – грачей). Закрепить употребление предложно - падежных конструкций, приставочных глаголов. Продолжить работу по обучению образованию относительных прилагательных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Назови ласково», «Назови детеныша», «Назови, какая стая», «Один-много», «Продолжи предложение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составлять рассказ по плану, с опорой на схемы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рассказа о птице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>Звуки [В], [В’]. Продолжать учить внимательно вслушиваться и различать неречевые зву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>Уточнить умение четко произносить звуки [В], [В'], дифференци</w:t>
              <w:softHyphen/>
              <w:t>ровать их на слух и в произношении. Учить четко воспроизводить слоговой ряд со стечением согласных из 2—4 элемен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дактическое упражнен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, опре</w:t>
              <w:softHyphen/>
              <w:t>дели первый звук в этом слове, составь с ним предложение», «Мама и дети», «Подари подарки Вите и Вале», «Хлопни, если услышишь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 xml:space="preserve">Буква В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 xml:space="preserve">Продолжить знакомство с предлогами </w:t>
            </w:r>
            <w:r>
              <w:rPr>
                <w:i/>
                <w:iCs/>
              </w:rPr>
              <w:t xml:space="preserve">в, у. </w:t>
            </w:r>
            <w:r>
              <w:rPr/>
              <w:t>Составление предложений с этими предлог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  <w:t>Учить анализировать слова и предложения. Правило правописания предлогов со словами. Продолжать учить выполнять графические упражн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дактическое упражнение «Продолжи строчку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, опре</w:t>
              <w:softHyphen/>
              <w:t>дели первый звук в этом слове, составь с ним предложение»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Звуковой анализ слов </w:t>
            </w:r>
            <w:r>
              <w:rPr>
                <w:i/>
                <w:iCs/>
              </w:rPr>
              <w:t xml:space="preserve">Вова, вата. </w:t>
            </w:r>
            <w:r>
              <w:rPr/>
              <w:t>Составление схем, количественный и позиционный анализ слов. Чтение и анализ предложений, правило написания предлогов в предложении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. Обувь. Головные уборы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и расширить представления детей об одежде и ее назначении, существенных признаках одежды, материалах из которых она сделана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понятия: верхняя, нижняя (белье), праздничная, повседневная, демисезонная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одежда, куртка, платье, брюки, рубашка, рукав, подол, капюшон, пуговица, петля, манжета,  и т.д.</w:t>
            </w:r>
          </w:p>
          <w:p>
            <w:pPr>
              <w:pStyle w:val="Normal"/>
              <w:rPr/>
            </w:pPr>
            <w:r>
              <w:rPr/>
              <w:t>Прилагательные: шерстяной, шелковый, удобный, кожаный,  модный, осенний, нарядны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носить, надевать, снимать, стирать, чистить, застегивать, складывать, ухаживать, вешать и т.д.</w:t>
            </w:r>
          </w:p>
          <w:p>
            <w:pPr>
              <w:pStyle w:val="Normal"/>
              <w:rPr/>
            </w:pPr>
            <w:r>
              <w:rPr/>
              <w:t xml:space="preserve">Уточнить и расширить представление детей об обуви и головных уборах, их назначении (сезонность), углубить представления о материалах,  из которых они сделаны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обувь, галоши, сапоги, ботинки, туфли, кроссовки, шляпа, шапка, панама, берет, косынка, фуражка, кепка, бескозырка, ушанка</w:t>
            </w:r>
          </w:p>
          <w:p>
            <w:pPr>
              <w:pStyle w:val="Normal"/>
              <w:rPr/>
            </w:pPr>
            <w:r>
              <w:rPr/>
              <w:t>Прилагательные: резиновый, кожаный, удобная, легкая, теплая, вязаная, фетровая, соломенная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носить, обувать, чистить, надевать, стирать и т.д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туализация словаря по теме.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Поиск соответствующего понятия и развития монологиче</w:t>
              <w:softHyphen/>
              <w:t>ской речи «Беседа по теме»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Д/И «Из чего сделано?», «Какой, какая, какие?», «Исправь ошибку», «Когда надеть?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амматический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й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относительных прилагательных (меховой, кожаный, драповый и т.д.)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станавливать родовую принадлежность (моя шапка, мое пальто, мои ботинки и т.д.)</w:t>
            </w:r>
          </w:p>
          <w:p>
            <w:pPr>
              <w:pStyle w:val="Normal"/>
              <w:rPr/>
            </w:pPr>
            <w:r>
              <w:rPr/>
              <w:t>Закреплять умение правильно употреблять в речи простые и сложные предлоги уточнить понимание их значени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Назови, какой, какая?», «из какого материала сделана?», «Поможем Тане и Ване одеться», «Жадина», «Подбирай, называй, запоминай», «скажи наоборот». Знакомство с предлог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 и над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рать нужный предлог», «Составить предложение из заданных слов.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предметах одежды, обуви, головных уборах по предложенному плану. Продолжать совершенствовать умение составлять рассказ по плану.</w:t>
            </w:r>
            <w:r>
              <w:rPr>
                <w:rFonts w:cs="Times New Roman CYR" w:ascii="Times New Roman CYR" w:hAnsi="Times New Roman CYR"/>
              </w:rPr>
              <w:t xml:space="preserve"> Развивать умение составлять распространен</w:t>
              <w:softHyphen/>
              <w:t>ные предложени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е «Расскажи-ка»</w:t>
            </w:r>
          </w:p>
          <w:p>
            <w:pPr>
              <w:pStyle w:val="Normal"/>
              <w:jc w:val="center"/>
              <w:rPr/>
            </w:pPr>
            <w:r>
              <w:rPr/>
              <w:t>«Объясни словечк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Звуки [Г], [Г’]. Продолжать произносить серию одинаковых по сло</w:t>
              <w:softHyphen/>
              <w:t>говой структур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Учить ребенка понимать и четко выполнять команды (понимание сложных инструкций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Уточнить умение четко произносить звуки [Г], [Г'], дифференциро</w:t>
              <w:softHyphen/>
              <w:t>вать их на слух и в произнош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еста звуков в словах, звуковой анализ слов, разучивание чистоговорок, упражнение в словообразовании, дифференциация звуков [Г], [Г’]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Буква Г. Продолжать учить писать зрительные диктанты, совершенствовать навыки чтения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анализ предложения. Зрительный диктант, игры с буквами («На что похожа буква»)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и. Орудия труда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знания  о профессиях, профессиональных действиях людей, об инструментах, орудиях труда нужных представителям разных професс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ать знания о том, что для облегчения труда людей используется разнообразная техника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названия профессий и инструментов</w:t>
            </w:r>
          </w:p>
          <w:p>
            <w:pPr>
              <w:pStyle w:val="Normal"/>
              <w:rPr/>
            </w:pPr>
            <w:r>
              <w:rPr/>
              <w:t>Прилагательные: трудный, интересный, нужный, полезный, значимый, кожаный, металлический, дровяной, пуховый, стеклянный.</w:t>
            </w:r>
          </w:p>
          <w:p>
            <w:pPr>
              <w:pStyle w:val="Normal"/>
              <w:rPr/>
            </w:pPr>
            <w:r>
              <w:rPr/>
              <w:t>Глаголы: использовать, применять, трудиться, работать,  создавать, лечить, учить, выдавать, готовить, шить, читать, чинить, стрич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Д. Родар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/И «Кто, что делает?», «Кому, что надо для работы?», «Угадай профессию», «Путаница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образовывать и употреблять существительные в косвенных падежах без предлогов и с предлогами.  Совершенствовать навыки согласования и использования в речи прилагательных и числительных с существительными в роде, числе, падеже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работал, работает, будет работа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И «Один-много», «Назови по образцу», «Подбери действия», «Четвертый лишний», «Где лежат, откуда возьмем?», «Назови ласково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ъясни словечко», «От каких профессий произошли фамилии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 xml:space="preserve">Звуки [П], [П’]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Уточнить умение четко произносить звуки [П], [П'], дифференци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Продолжать учить произносить серию слогов со стечением согласных зву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Продолжать развивать  фонематические представл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5" w:leader="none"/>
              </w:tabs>
              <w:autoSpaceDE w:val="false"/>
              <w:jc w:val="both"/>
              <w:rPr/>
            </w:pPr>
            <w:r>
              <w:rPr/>
              <w:t>Совершенствовать навык самостоятельно анализировать слова</w:t>
            </w:r>
            <w:r>
              <w:rPr>
                <w:i/>
                <w:iCs/>
              </w:rPr>
              <w:t xml:space="preserve">, </w:t>
            </w:r>
            <w:r>
              <w:rPr/>
              <w:t>составлять пред</w:t>
              <w:softHyphen/>
              <w:t>ложения по опорным слов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упражнения «Скажи наоборот», «Что изменилось?», «Чего не стало?», «Доскажи словечко», «Подобрать слова по первому слогу», дифференциация звуков П], [П’]. Звукослоговой анализ слов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рмировать умение осознанно читать слоги, слова, предложения, тексты с пройденными буквами.  Формировать умение составлять предложения по опорным слов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слов из букв разрезной азбуки, нахождение одинаковых букв. Чтение, письмо печатными буквами под диктовку. Составление предложений по опорным словам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. Профессии на транспорт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и закрепить представления о видах транспорта (водный, воздушный, наземный и т.д.) Упражнять в умении выделять основные части разных видов транспорта; проследить вместе с детьми историю развития транспор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рить представление детей о труде работников транспорта. Дать знания о том, что для обеспечения труда людей используется разнообразная техника. 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вез, везет, будет везти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съехал, поехал, переехал)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умения образовывать сложные прилагательные (железнодорожный, снегоуборочный) и существительные (пароход, тепловоз, теплоход, самолет)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ествительные: машина, грузовик, цистерна, пассажир, груз, перевозка, шофёр, шофёр, водитель, машинист, лётчик, капитан, кондуктор, остановка, вокзал, пристань, аэропорт, билет, гараж.</w:t>
            </w:r>
          </w:p>
          <w:p>
            <w:pPr>
              <w:pStyle w:val="Normal"/>
              <w:rPr/>
            </w:pPr>
            <w:r>
              <w:rPr/>
              <w:t>Прилагательные: смелый, умный, сильный, грузовой, пассажирский, нужный, автомобильный, железнодорожный, наземный, речной, полезный, трудный, интересный, необходим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 ехать, везти, перевозить, управлять, выруливать, ремонтировать, чинить, ломаться, отчаливать, тормозить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Поиск соответствующего понятия «Кто, чем управляет».</w:t>
            </w:r>
          </w:p>
          <w:p>
            <w:pPr>
              <w:pStyle w:val="Normal"/>
              <w:shd w:fill="FFFFFF" w:val="clear"/>
              <w:spacing w:before="77" w:after="0"/>
              <w:rPr>
                <w:bCs/>
                <w:color w:val="323232"/>
              </w:rPr>
            </w:pPr>
            <w:r>
              <w:rPr>
                <w:bCs/>
                <w:color w:val="323232"/>
              </w:rPr>
              <w:t>Классификация понятий «Назови лишнее».</w:t>
            </w:r>
          </w:p>
          <w:p>
            <w:pPr>
              <w:pStyle w:val="Normal"/>
              <w:shd w:fill="FFFFFF" w:val="clear"/>
              <w:spacing w:before="77" w:after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иск соответствующего понятия «Угадай и назови</w:t>
            </w:r>
            <w:r>
              <w:rPr>
                <w:bCs/>
                <w:color w:val="323232"/>
              </w:rPr>
              <w:t xml:space="preserve"> слово».</w:t>
            </w:r>
          </w:p>
          <w:p>
            <w:pPr>
              <w:pStyle w:val="Normal"/>
              <w:shd w:fill="FFFFFF" w:val="clear"/>
              <w:spacing w:before="53" w:after="0"/>
              <w:rPr>
                <w:bCs/>
                <w:color w:val="323232"/>
              </w:rPr>
            </w:pPr>
            <w:r>
              <w:rPr>
                <w:bCs/>
                <w:color w:val="32323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ть навыки согласования и использования в речи прилагательных и числительных с существительными в роде, числе, падеже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вез, везет, будет везт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23232"/>
                <w:spacing w:val="4"/>
              </w:rPr>
            </w:pPr>
            <w:r>
              <w:rPr>
                <w:bCs/>
                <w:color w:val="323232"/>
                <w:spacing w:val="4"/>
              </w:rPr>
              <w:t>Д/И  «Назови одним словом», «Сосчитай до пяти», «Скажи наоборот», «Что может делать»</w:t>
            </w:r>
          </w:p>
          <w:p>
            <w:pPr>
              <w:pStyle w:val="Normal"/>
              <w:jc w:val="both"/>
              <w:rPr>
                <w:bCs/>
                <w:color w:val="323232"/>
                <w:spacing w:val="4"/>
              </w:rPr>
            </w:pPr>
            <w:r>
              <w:rPr>
                <w:bCs/>
                <w:color w:val="323232"/>
                <w:spacing w:val="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color w:val="323232"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23232"/>
                <w:spacing w:val="4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«Собери предложение», «Составь предложение по картине» Крупенчу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Звуки [Т], [Т’]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Учить ребенка внимательно вслушиваться в речь взрослого, нахо</w:t>
              <w:softHyphen/>
              <w:t>дить пропущенный элемент в автоматизированном речевом ря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Уточнить умение правильно произносить звуки [Т] и [Т'], дифференцировать их на слух и в произношении; познакомить ребенка с глухими соглас</w:t>
              <w:softHyphen/>
              <w:t>ными звук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Продолжить учить воспроизводить слоговой ряд из двух элементов с выделением голосом ударного сло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 xml:space="preserve">Продолжить учить анализировать и сравнивать слова, </w:t>
            </w:r>
            <w:r>
              <w:rPr>
                <w:i/>
                <w:iCs/>
              </w:rPr>
              <w:t xml:space="preserve"> </w:t>
            </w:r>
            <w:r>
              <w:rPr/>
              <w:t>закрепить пра</w:t>
              <w:softHyphen/>
              <w:t>вило правописания большой буквы в собственных имена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/У «Что пропущено?», «Скажи наоборот», «Закончи слово», звуковой анализ слов. Дифференциация звуков </w:t>
            </w:r>
            <w:r>
              <w:rPr>
                <w:lang w:val="en-US"/>
              </w:rPr>
              <w:t>[</w:t>
            </w:r>
            <w:r>
              <w:rPr/>
              <w:t>Т], [Т’]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/>
            </w:pPr>
            <w:r>
              <w:rPr/>
              <w:t>Буква Т. Продолжать  учить читать и списывать простые предложения по образцу (поня</w:t>
              <w:softHyphen/>
              <w:t>тие о раздельном написании слов в предложении, точке в конце пред</w:t>
              <w:softHyphen/>
              <w:t>ложения, употреблении большой буквы в начале предлож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Анализ и сравнение слов </w:t>
            </w:r>
            <w:r>
              <w:rPr>
                <w:i/>
                <w:iCs/>
              </w:rPr>
              <w:t xml:space="preserve">Тим, Том </w:t>
            </w:r>
            <w:r>
              <w:rPr/>
              <w:t>(составление схем из кружков, чтение, составление из букв разрезной азбуки)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Составление коротких предложений с помощью взрослого из разрез</w:t>
              <w:softHyphen/>
              <w:t>ной азбуки, чтение, списывание, письмо печатными буквами под дик</w:t>
              <w:softHyphen/>
              <w:t>тов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а. Приметы зим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я детей о зиме, ее приметах, сезонных изменениях в природе.  Расширение, уточнение и активизация словаря на основе систематизации и обобщения знаний об окружающем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хлопья, снегопад, гололед и т.д. </w:t>
            </w:r>
          </w:p>
          <w:p>
            <w:pPr>
              <w:pStyle w:val="Normal"/>
              <w:rPr/>
            </w:pPr>
            <w:r>
              <w:rPr/>
              <w:t>Глаголы: замерзать, покрывать, выпадать, заметать  и т.д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снежный, морозный, вьюжный, ледяной и т.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/>
            </w:pPr>
            <w:r>
              <w:rPr/>
              <w:t>Поиск соответствующего понятия «Каким бывает?», построение монолога, развитие умения сравнивать понятия «Чем похожи и не похожи?», поиск соответствующего понятия «Закончи предложение», толкование пословиц и поговорок «Объясни, как ты пони</w:t>
              <w:softHyphen/>
              <w:t>маешь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совершенствование умения образовывать и использовать в речи существительные с уменьшительно-ласкательными суффиксами,  глаголов с различными приставками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по обучению употреблению притяжательных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мение употреблять в речи глаголов с различными приставкам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Скажи наоборот», «Подбирай, называй, запоминай», «Из чего, какой?», «Считай и называй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умение составлять распространен</w:t>
              <w:softHyphen/>
              <w:t>ные предложения</w:t>
            </w:r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тать ребенку стихотворение, обсудит его, найти в нём признаки зимы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тихотворение «Зимние картинки» Г. Ладонщиков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вуки [Ф], [Ф’]. Учить воспроизводить изменения характера, тембра и эмоциональ</w:t>
              <w:softHyphen/>
              <w:t>ной окраски одного и того же звука. Уточнить четкое произношение звуков [Ф], [Ф'], дифференци</w:t>
              <w:softHyphen/>
              <w:t>ровать их на слух и в произношении. Закрепить навык слогового анализа и синтез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Расширить объем слухо-речевой памя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/>
              <w:t>Развивать интонационную выразительность реч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Кто это?», «Скажи звук [А] по-разному», «Узнай по артикуляции»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Ф] — [Ф']. Звуко-слоговой анализ слов. Составление схем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Буква Ф. </w:t>
            </w:r>
            <w:r>
              <w:rPr/>
              <w:t>Учить анализировать короткий текст, подсчиты</w:t>
              <w:softHyphen/>
              <w:t>вать количество предложений</w:t>
            </w:r>
            <w:r>
              <w:rPr>
                <w:sz w:val="28"/>
                <w:szCs w:val="26"/>
              </w:rPr>
              <w:t>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слов из букв разрезной азбуки, чтение, списывание, письмо под диктовку печатными буквами. Чтение и анализ короткого текста, границ пред</w:t>
              <w:softHyphen/>
              <w:t>ложения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ие животные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ить представления детей о жизни домашних животных зимой, их внешнем виде, повадках, образе жизни в зимний период.  Учить устанавливать простейшие связи между зимними условиями и особенностями поведения зверей.  Добиться понимания детьми роли человека в подготовке домашних животных к зиме. 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ествительные: стадо, ферма, конюшня, </w:t>
            </w:r>
            <w:r>
              <w:rPr>
                <w:lang w:val="en-US"/>
              </w:rPr>
              <w:t>c</w:t>
            </w:r>
            <w:r>
              <w:rPr/>
              <w:t xml:space="preserve">ено, пойло, грива, копыто, лошадь, собака, кот, отара. свора и т. 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агательные: густой, пушистый, шелковистый, толстый, рогатый, добрый, гладкий, свирепый, ласковый, злобный, упрямый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охранять, сторожить, жевать, хрюкать, мычать, блеять, бодаться, кусаться, царап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обобщающего понятия. Д/И  «Что, у кого?», «Подбирай, называй», «Кто как голос подает?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образовывать и использовать в речи притяжательные прилагательные (коровий, собачий, лошадиный и т.д.). Продолжать работу по обучению образованию однокоренных слов.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умение правильно употреблять в речи простые и сложные предло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ять в употреблении существительных с суффиксами –онок, -енок, -ик, -чик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Скажи одним словом», «Считай и называй», «Назови ласково»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разование названий детёнышей. Отличие предлогов: из-за и из-под» по книге «Буся играет в прятки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описательного рас</w:t>
              <w:softHyphen/>
              <w:t>сказа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авление рассказов- описаний «Кошка», «Дружок»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Звуки [К],[К’]. Продолжать учить запоминать серию одинаковых по слоговой структур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Уточнить произношение звуков [К], [К'], дифференци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звуковому синтезу коротких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простые слова (самостоятельно, без помощи взрослого),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 xml:space="preserve">Познакомить ребенка с предлогами </w:t>
            </w:r>
            <w:r>
              <w:rPr>
                <w:i/>
                <w:iCs/>
              </w:rPr>
              <w:t>к, от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звуко-слоговой анализ слов. Выкла</w:t>
              <w:softHyphen/>
              <w:t>дывание схем слов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Звуки [К],[К’]. Продолжать учить запоминать серию одинаковых по слоговой структуре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Уточнить произношение звуков [К], [К'], дифференциро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звуковому синтезу коротких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>Продолжать учить анализировать простые слова (самостоятельно, без помощи взрослого),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4" w:leader="none"/>
              </w:tabs>
              <w:autoSpaceDE w:val="false"/>
              <w:jc w:val="both"/>
              <w:rPr/>
            </w:pPr>
            <w:r>
              <w:rPr/>
              <w:t xml:space="preserve">Познакомить ребенка с предлогами </w:t>
            </w:r>
            <w:r>
              <w:rPr>
                <w:i/>
                <w:iCs/>
              </w:rPr>
              <w:t>к, от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звуко-слоговой анализ слов. Выкла</w:t>
              <w:softHyphen/>
              <w:t>дывание схем слов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ие птиц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ть и расширять представления о домашних птицах, об их среде обитания; знать их строение, внешние признаки, повадки, как передвигаются. Дать сведения о звуковых сигналах птиц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ществительные: </w:t>
            </w:r>
            <w:r>
              <w:rPr/>
              <w:t>названия домашних птиц,  их птенцов,  названия частей тела (крылья, лапы, хвост, клюв, шея, перья), насест, несуш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илагательные: </w:t>
            </w:r>
            <w:r>
              <w:rPr/>
              <w:t>домашние, водоплавающие, голосистый, юркие, быстрые, легкие, проворный, заботливый, дружный и т.д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Глаголы: лететь, нырять, клевать, заглатывать, гоготать, кудахтать, высиживать, заботи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ind w:firstLine="284"/>
              <w:rPr/>
            </w:pPr>
            <w:r>
              <w:rPr>
                <w:bCs/>
                <w:color w:val="000000"/>
              </w:rPr>
              <w:t>Поиск соответствующего понятия «Кто как кричит?»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>поиск соответствующего понятия «Назовите родителей»,</w:t>
            </w:r>
            <w:r>
              <w:rPr/>
              <w:t xml:space="preserve"> п</w:t>
            </w:r>
            <w:r>
              <w:rPr>
                <w:bCs/>
                <w:color w:val="000000"/>
              </w:rPr>
              <w:t>оиск определения «Назови, какой и какая птица?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умение образовывать названия птенцов птиц; сложные прилагательные (красные лапы – краснолапый),   относительные прилагательные. Закрепить умение образовывать  существительные множественного числа именительного и родительного падежей (гусь – гуси – гусей). 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/И «Один много», «Назови ласково», «Сравни и назови по образцу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описательного рас</w:t>
              <w:softHyphen/>
              <w:t>сказа.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5"/>
              <w:ind w:hanging="0"/>
              <w:rPr>
                <w:rFonts w:cs="Arial"/>
                <w:color w:val="333333"/>
                <w:szCs w:val="24"/>
              </w:rPr>
            </w:pPr>
            <w:r>
              <w:rPr>
                <w:rFonts w:cs="Arial"/>
                <w:color w:val="333333"/>
                <w:szCs w:val="24"/>
              </w:rPr>
              <w:t>Составление описательных рассказов по плану. Кузнецо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Звуки [Х], [Х’].</w:t>
            </w:r>
            <w:r>
              <w:rPr>
                <w:sz w:val="28"/>
                <w:szCs w:val="26"/>
              </w:rPr>
              <w:t xml:space="preserve"> </w:t>
            </w:r>
            <w:r>
              <w:rPr/>
              <w:t xml:space="preserve">Познакомить с предлогом </w:t>
            </w:r>
            <w:r>
              <w:rPr>
                <w:i/>
                <w:iCs/>
              </w:rPr>
              <w:t xml:space="preserve">под, </w:t>
            </w:r>
            <w:r>
              <w:rPr/>
              <w:t xml:space="preserve">учить различать предлоги </w:t>
            </w:r>
            <w:r>
              <w:rPr>
                <w:i/>
                <w:iCs/>
              </w:rPr>
              <w:t xml:space="preserve">под, над </w:t>
            </w:r>
            <w:r>
              <w:rPr/>
              <w:t>по значени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точнить умение правильно произносить звуки [</w:t>
            </w:r>
            <w:r>
              <w:rPr>
                <w:lang w:val="en-US"/>
              </w:rPr>
              <w:t>X</w:t>
            </w:r>
            <w:r>
              <w:rPr/>
              <w:t>] — [</w:t>
            </w:r>
            <w:r>
              <w:rPr>
                <w:lang w:val="en-US"/>
              </w:rPr>
              <w:t>X</w:t>
            </w:r>
            <w:r>
              <w:rPr/>
              <w:t>'], дифференциро</w:t>
              <w:softHyphen/>
              <w:t>вать их на слух и в произнош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Закрепить навык слогового анализа и синтеза слов, учить подбирать слова с определенным количеством слог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Продолжать учить производить самостоятельно полный звуко-слоговой анализ коротких слов, преобразовывать сл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Продолжать учить писать зрительные диктант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/У «Составь слово», «Договори последний звук в слове», «Хлопни, если услышишь звук», «Придумай слова на зв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Х], [Х’]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стоятельный звуко-слоговой анализ слов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>
                <w:bCs/>
              </w:rPr>
              <w:t>Буква Х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Совершенствовать навыки чтения и письма с пройденными буквами</w:t>
            </w:r>
            <w:r>
              <w:rPr/>
              <w:t>. Продолжать учить писать зрительные диктанты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Выкладывание схем из кружков. Выкладывание слов из букв разрез</w:t>
              <w:softHyphen/>
              <w:t>ной азбуки, чтение, списывание, письмо под диктовку печатными бук</w:t>
              <w:softHyphen/>
              <w:t>вами. Преобразование слов с помощью букв разрезной азбуки. Чтение и запись предложения по памяти после зрительного предъяв</w:t>
              <w:softHyphen/>
              <w:t>ления:</w:t>
            </w:r>
          </w:p>
          <w:p>
            <w:pPr>
              <w:pStyle w:val="Normal"/>
              <w:shd w:fill="FFFFFF" w:val="clear"/>
              <w:ind w:left="2160"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ый год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и расширить знания детей о новогоднем празднике.  Закрепить знание о том, что в году 12 месяцев, что год начинается 1 января. Дать представления о том, как встречают новогодний праздник в разных странах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Дед Мороз, Снегурочка, украшение, подарок, гость, поздравление, карнавал, хоровод, елка. </w:t>
            </w:r>
          </w:p>
          <w:p>
            <w:pPr>
              <w:pStyle w:val="Normal"/>
              <w:rPr/>
            </w:pPr>
            <w:r>
              <w:rPr/>
              <w:t>Прилагательные: праздничный, шумный, нарядный,  радостный, красивый, новогодни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выступать, отмечать, поздравлять, дарить, зажигать, украшать, встречать, веш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аздник елки, сюрпризов. Костюмированный бал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стихов к праздни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образовывать и использовать в речи однокоренные слова.</w:t>
            </w:r>
          </w:p>
          <w:p>
            <w:pPr>
              <w:pStyle w:val="Normal"/>
              <w:rPr/>
            </w:pPr>
            <w:r>
              <w:rPr/>
              <w:t xml:space="preserve">Совершенствовать умение образовывать и использовать в речи существительные в единственном и множественном числе. </w:t>
            </w:r>
          </w:p>
          <w:p>
            <w:pPr>
              <w:pStyle w:val="Normal"/>
              <w:rPr/>
            </w:pPr>
            <w:r>
              <w:rPr/>
              <w:t xml:space="preserve">Закрепить умение использовать в речи простые и сложные предлоги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бери признак к предмету» «Собери предложение», «Один-мног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" w:hAnsi="Times New Roman"/>
                <w:sz w:val="24"/>
                <w:szCs w:val="24"/>
              </w:rPr>
              <w:t xml:space="preserve">Развивать  умение  грамматически   правильно строить своё высказывание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умение составлять распространенные предлож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рассказа из личного опыта «Как я украшал новогоднюю елку» Агранович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 предложений без предлогов (схемы предложений)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К] и [Г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Учить выделять из ряда одинаковых по слоговому составу отличное по звуковому составу слов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 xml:space="preserve">Уточнить значение предлога </w:t>
            </w:r>
            <w:r>
              <w:rPr>
                <w:i/>
                <w:iCs/>
              </w:rPr>
              <w:t xml:space="preserve">в, </w:t>
            </w:r>
            <w:r>
              <w:rPr/>
              <w:t xml:space="preserve">познакомить  с предлогом </w:t>
            </w:r>
            <w:r>
              <w:rPr>
                <w:i/>
                <w:iCs/>
              </w:rPr>
              <w:t>и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Учить слухо-произносительной дифференциации звуков [К] — [Г]. [К'] - [Г'], [К] - [</w:t>
            </w:r>
            <w:r>
              <w:rPr>
                <w:lang w:val="en-US"/>
              </w:rPr>
              <w:t>X</w:t>
            </w:r>
            <w:r>
              <w:rPr/>
              <w:t>], [К'] - [</w:t>
            </w:r>
            <w:r>
              <w:rPr>
                <w:lang w:val="en-US"/>
              </w:rPr>
              <w:t>X</w:t>
            </w:r>
            <w:r>
              <w:rPr/>
              <w:t>'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Закрепить навык слогового и позиционного звукового анализа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Продолжать учить самостоятельно составлять предложения с задан</w:t>
              <w:softHyphen/>
              <w:t>ным словом, используя изученные предлог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jc w:val="both"/>
              <w:rPr/>
            </w:pPr>
            <w:r>
              <w:rPr/>
              <w:t>Учить анализировать слова со стечением согласных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Хлопни на один раз боль</w:t>
              <w:softHyphen/>
              <w:t xml:space="preserve">ше (меньше)», 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звуков [К] — [Г]. Звуко-слоговой анализ слов со стечением согласных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уквы К, Г. Дальнейшее совершенствование умения «печатать» буквы, слоги, слова, предложения с пройденными буквами. Закрепление умения выкладывать буквы из палочек, шнур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к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помнить графический образ букв К, Г которыми на письме обозначают звуки [К], [К'], [Г], [Г']. Преобразовывать слова с помощью букв разрез</w:t>
              <w:softHyphen/>
              <w:t>ной азбуки</w:t>
            </w:r>
            <w:r>
              <w:rPr>
                <w:sz w:val="28"/>
                <w:szCs w:val="26"/>
              </w:rPr>
              <w:t xml:space="preserve">. </w:t>
            </w:r>
            <w:r>
              <w:rPr/>
              <w:t>Выкладывание слов из букв разрезной азбуки, чтение, списывание, письмо печатными буквами по памяти.  Списывание предложени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ние каникул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ждеств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ать знакомить детей с народными традициями, обычаями и праздниками на Руси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развлечения, забавы, игры, хороводы, традиции, обычаи, карнавал.</w:t>
            </w:r>
          </w:p>
          <w:p>
            <w:pPr>
              <w:pStyle w:val="Normal"/>
              <w:rPr/>
            </w:pPr>
            <w:r>
              <w:rPr/>
              <w:t>Прилагательные: праздничный, шумный, нарядный, радостный, красивый, искристый, липкий, рождественский, крещенские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забавляться, развлекаться, кружиться, радоваться, наряжаться, гад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с ребенком вспомнить, сколько месяцев в году, и повторить их названия. «Обьясни словечко», «Чем украсим ёлку».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умения употреблять в речи  слова – антонимы. Совершенствовать умение совершенствовать и использовать имена прилагательных в сравнительной степени (ярче, шире, красивее, самый красив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Скажи наоборот», «Подбери признак к предмету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/>
              <w:t xml:space="preserve">Совершенствование навыков ведения диалога, умения задавать вопросы, отвечать на них полно и кратко. </w:t>
            </w:r>
            <w:r>
              <w:rPr>
                <w:rFonts w:cs="Times New Roman CYR"/>
              </w:rPr>
              <w:t>Обучать детей составлению пересказа текста по опорным картинкам. Развивать  умение  грамматически   правильно и  логически  последовательно  строить 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пересказ по вопросам.</w:t>
            </w:r>
          </w:p>
          <w:p>
            <w:pPr>
              <w:pStyle w:val="Normal"/>
              <w:jc w:val="center"/>
              <w:rPr/>
            </w:pPr>
            <w:r>
              <w:rPr/>
              <w:t>Рассказ «Рождественский ангел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ind w:right="14" w:hanging="0"/>
              <w:jc w:val="both"/>
              <w:rPr>
                <w:spacing w:val="-17"/>
              </w:rPr>
            </w:pPr>
            <w:r>
              <w:rPr/>
              <w:t>Совершенствование умения дифференцировать соглас</w:t>
              <w:softHyphen/>
              <w:t>ные звуки [В] и [Ф]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jc w:val="both"/>
              <w:rPr>
                <w:spacing w:val="-17"/>
              </w:rPr>
            </w:pPr>
            <w:r>
              <w:rPr>
                <w:spacing w:val="-17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скажи словечко», «Телеграф». Преобразование слов. 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spacing w:before="110" w:after="0"/>
              <w:ind w:left="360" w:right="14" w:hanging="0"/>
              <w:jc w:val="both"/>
              <w:rPr>
                <w:b/>
                <w:b/>
                <w:bCs/>
                <w:spacing w:val="-28"/>
              </w:rPr>
            </w:pPr>
            <w:r>
              <w:rPr>
                <w:spacing w:val="-2"/>
              </w:rPr>
              <w:t>Дальнейшее совершенствование умения «печатать» бук</w:t>
              <w:softHyphen/>
            </w:r>
            <w:r>
              <w:rPr/>
              <w:t>вы, слоги, слова, предложения с пройденными буквами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8"/>
              </w:rPr>
            </w:pPr>
            <w:r>
              <w:rPr>
                <w:b/>
                <w:bCs/>
                <w:spacing w:val="-2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слов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Зимние забав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представления о зимних развлечениях. Уточнить понимание детьми значений глаголов с различными приставками. Совершенствовать умение употреблять глаголы с различными приставками (ехал, доехал, съехал, доехал).</w:t>
            </w:r>
          </w:p>
          <w:p>
            <w:pPr>
              <w:pStyle w:val="Normal"/>
              <w:rPr/>
            </w:pPr>
            <w:r>
              <w:rPr/>
              <w:t>Существительные: развлечения, забавы, игры, хороводы, традиции, обычаи, карнавал, трамплин, полозья, слалом, прорубь, трасса.</w:t>
            </w:r>
          </w:p>
          <w:p>
            <w:pPr>
              <w:pStyle w:val="Normal"/>
              <w:rPr/>
            </w:pPr>
            <w:r>
              <w:rPr/>
              <w:t>Прилагательные:  скользкий, быстрый, санный, искристый, липкий, снежный, морозн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забавляться, развлекаться, скользить, отталкиваться, сгребать, скрипеть, кататься, лепи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Обьясни словечко», «Кто больше назовёт» Тимонен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ехал, доехал, съехал, доеха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с глаголами движения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Назови ласково»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сюжетной картине «Зимние забавы»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предложений без предлогов.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С] и [С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 xml:space="preserve">ные звуки по твердости — мягкости, звонкости — глухости, по акустическим признакам и месту образования. Выполнять звуковой анализ и синтез слов, состоящих </w:t>
            </w:r>
            <w:r>
              <w:rPr>
                <w:spacing w:val="-1"/>
              </w:rPr>
              <w:t>из четырех звуков (при условии, что написание слов не рас</w:t>
              <w:softHyphen/>
            </w:r>
            <w:r>
              <w:rPr>
                <w:spacing w:val="-2"/>
              </w:rPr>
              <w:t>ходится с произношением)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С] и [С’]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», «Угадай звук», «Телеграф». Агр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spacing w:val="-19"/>
              </w:rPr>
            </w:pPr>
            <w:r>
              <w:rPr/>
              <w:t xml:space="preserve">Ознакомление с буквой С. </w:t>
            </w:r>
            <w:r>
              <w:rPr>
                <w:spacing w:val="-3"/>
              </w:rPr>
              <w:t xml:space="preserve">Формирование умения </w:t>
            </w:r>
            <w:r>
              <w:rPr>
                <w:spacing w:val="-4"/>
              </w:rPr>
              <w:t>осознанно читать слова, предложения, тексты с эти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8"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1"/>
              </w:rPr>
              <w:t xml:space="preserve">Формирование умения решать кроссворды, разгадывать </w:t>
            </w:r>
            <w:r>
              <w:rPr/>
              <w:t>ребус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/>
              <w:t>Формирование умения правильно называть буквы рус</w:t>
              <w:softHyphen/>
              <w:t>ского алфавита.</w:t>
            </w:r>
          </w:p>
          <w:p>
            <w:pPr>
              <w:pStyle w:val="Normal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адывание слогов, слов с буквой С. Преобразование слов с пройденной буквой.  Знакомство со схемой предложения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имующие птиц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  представления о зимующих птицах. Расширение, уточнение и активизация словаря на основе систематизации и обобщения знаний об окружающем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названия зимующих птиц.</w:t>
            </w:r>
          </w:p>
          <w:p>
            <w:pPr>
              <w:pStyle w:val="Normal"/>
              <w:rPr/>
            </w:pPr>
            <w:r>
              <w:rPr/>
              <w:t>Глаголы: замерзать, покрывать, выпадать, заметать, кормить, прилетать, улетать, клевать, нахохлиться и т.д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снежный, морозный, вьюжный, ледяной, шустрый, голодный, юркий, красногрудый и т.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Угадай, кто улетел?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Составь из частей птицу»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моги Незнайк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по описанию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йшее совершенствование умения образовывать и использовать в речи глаголов с различными приставками </w:t>
            </w:r>
            <w:r>
              <w:rPr>
                <w:i/>
                <w:iCs/>
              </w:rPr>
              <w:t>(прилететь, улететь, подлететь, отлететь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работу по обучению употреблению притяжательных прилагательных (голубиный, вороний, воробьиный т.д.)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мение употреблять в речи глаголов с различными приставками (прилетел, улетел, подлетел, облетел и 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Один - много» (с названиями птиц) голубь - голуби воробей - воробьи и т. д. 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Сосчитай воробьев»;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как говорит?»; «Продолжи предложени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ем больше, тем лучше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 умение  грамматически   правильно строить свое высказывание; обучать детей составлению рассказа по серии сюжетных картин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рассказ «Кормушка» по серии сюжетных картин. Гомзя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З] и [З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 xml:space="preserve">ные звуки по твердости — мягкости, звонкости — глухости, по акустическим признакам и месту образования. Выполнять звуковой анализ и синтез слов, состоящих </w:t>
            </w:r>
            <w:r>
              <w:rPr>
                <w:spacing w:val="-1"/>
              </w:rPr>
              <w:t>из четырех звуков (при условии, что написание слов не рас</w:t>
              <w:softHyphen/>
            </w:r>
            <w:r>
              <w:rPr>
                <w:spacing w:val="-2"/>
              </w:rPr>
              <w:t>ходится с произношением)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З] и [З’]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звук», «Телеграф». Агранови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 ВАЗА, ЗАМОК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rPr/>
            </w:pPr>
            <w:r>
              <w:rPr/>
              <w:t>Ознакомление с буквой З. Закрепление умения выкладывать буквы с недостающими элементами; различать правильно и неправильно напечатанные буквы. Формировать умение правильно называть буквы рус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З. Выкладывание слогов, слов с буквой З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хня. Посуд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ть и расширять представление о посуде, ее назначении, деталях и частях, из которых она состоит, материалов, из которых она сделана, классифицировать посуду (чайная, столовая, кухонная)</w:t>
            </w:r>
          </w:p>
          <w:p>
            <w:pPr>
              <w:pStyle w:val="Normal"/>
              <w:rPr/>
            </w:pPr>
            <w:r>
              <w:rPr/>
              <w:t>Образование существительных с суффиксом –иц, -ик, -онк, -ёнк (сахарница, молочник, солонка, масленка)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посуда, поднос, чайник, чашка, конфетница, масленка, солонка, поварешка, ковш, сервиз, кофейник, вкус, запах, аромат, дуршлаг, противень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стеклянный, фарфоровый, чугунный, эмалированный, чайный, столовый, кухонный, глубокий, мелкий, кофейны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лаголы: пить, есть, готовить, жарить, мыть, чистить, резать, варить, выпекать, угощать, тушить, накрывать, сервиров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: Назвать посуду по материалу (хрустальный, стеклянный, металлический);</w:t>
            </w:r>
          </w:p>
          <w:p>
            <w:pPr>
              <w:pStyle w:val="Normal"/>
              <w:rPr/>
            </w:pPr>
            <w:r>
              <w:rPr/>
              <w:t>И: «Что где лежит?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Закрепить умение образовывать  существительные с уменьшительно – ласкательным суффиксом; согласовывать числительные с существительными; подбирать слова – антонимы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Совершенствовать умение употреблять глаголы с различными приставками (наливать, выливать, переливать)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ела, ест, съест)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 Один - много» по предметам посуды; «Сосчитай до пяти», «Скажи наоборот» Крупенчук, «Назови одну» «Составь предложения по картинкам»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 CYR"/>
              </w:rPr>
              <w:t>Развивать  умение  грамматически   правильно строить свое высказывани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Узнай по описанию»;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по картинке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3" w:leader="none"/>
              </w:tabs>
              <w:autoSpaceDE w:val="false"/>
              <w:ind w:right="14" w:hanging="0"/>
              <w:jc w:val="both"/>
              <w:rPr>
                <w:spacing w:val="-17"/>
              </w:rPr>
            </w:pPr>
            <w:r>
              <w:rPr/>
              <w:t>Совершенствование умения дифференцировать соглас</w:t>
              <w:softHyphen/>
              <w:t>ные звуки [С] и [З]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rPr>
                <w:b/>
                <w:b/>
                <w:bCs/>
                <w:spacing w:val="-17"/>
              </w:rPr>
            </w:pPr>
            <w:r>
              <w:rPr>
                <w:b/>
                <w:bCs/>
                <w:spacing w:val="-17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оскажи словечко», «Телеграф». Преобразование слов СИМА-ЗИМ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З, С. Выкладывание слогов, слов с буквой З, С. Преобразование слов с пройденными буквами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бель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ять и углублять представления о мебели и истории ее возникновения, ее назначении, деталях и частях, материалах, из которых она сделана. </w:t>
            </w:r>
          </w:p>
          <w:p>
            <w:pPr>
              <w:pStyle w:val="Normal"/>
              <w:jc w:val="both"/>
              <w:rPr/>
            </w:pPr>
            <w:r>
              <w:rPr/>
              <w:t>Расширять представления о бытовых приборах и их значении для людей, о правилах безопасного пользования ими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 xml:space="preserve">Существительные: названия мебели, электроприборов, части мебели (ножка, спинка, сиденье, дверца, подлокотник. </w:t>
            </w:r>
          </w:p>
          <w:p>
            <w:pPr>
              <w:pStyle w:val="Normal"/>
              <w:rPr/>
            </w:pPr>
            <w:r>
              <w:rPr/>
              <w:t>Прилагательные: кожаный, деревянный, дубовый, нужный полезный, необходимый, незаменимый, электрический и т. д.</w:t>
            </w:r>
          </w:p>
          <w:p>
            <w:pPr>
              <w:pStyle w:val="Normal"/>
              <w:rPr/>
            </w:pPr>
            <w:r>
              <w:rPr/>
              <w:t xml:space="preserve">Глаголы: ставить, сидеть, лежать, отдыхать, спать, чинить, ремонтировать, использовать, включать, выключать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й деталей мебели.  И: «В мебельном магазине» Тимонен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навыки согласования и использования в речи прилагательных и числительных с существительными в роде, числе, падеж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ь правильному  употреблению в речи относительных и прилагатель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ять умение использовать в речи простые и сложные предлоги. </w:t>
            </w:r>
          </w:p>
          <w:p>
            <w:pPr>
              <w:pStyle w:val="Normal"/>
              <w:rPr/>
            </w:pPr>
            <w:r>
              <w:rPr/>
              <w:t>Закрепление умения употреблять в речи  слова – антонимы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над умением образовывать и употреблять в речи глаголы с различными приставками (включать, выключать, переключать отключа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: «Один-много», Сосчитай до пяти», «Скажи наоборот» Крупенчук«Назови, какой, какая, какие?», «Что делали, что делают, что будут делать?», «Составь предложения со словами </w:t>
            </w:r>
            <w:r>
              <w:rPr>
                <w:i/>
              </w:rPr>
              <w:t>от, к, над под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описательного рас</w:t>
              <w:softHyphen/>
              <w:t>сказа;</w:t>
            </w:r>
          </w:p>
          <w:p>
            <w:pPr>
              <w:pStyle w:val="Normal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предлогами «в», «на», «под»,…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- описаний по предметам мебели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Ц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звонкости — глухости, по акустическим признакам и месту образования. Совершенствование умения дифференцировать соглас</w:t>
              <w:softHyphen/>
              <w:t>ные звуки [С] и [Ц]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Ц]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 звук», «Телеграф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Ц]. «Хлопни, если услышишь зв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Ц]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гранович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слоги слов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буквой Ц. Закрепление умения выкладывать буквы с недостающими элементами; различать правильно и неправильно напечатанные буквы. Формировать умение правильно называть буквы рус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Ц. Выкладывание слогов, слов с буквой Ц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 читаем Е. Чарушина. Дикие животные зимо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ить представления детей о жизни диких животных зимой, углубить представления детей о подготовке животных к зиме. 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заяц, лиса, волк, лось кабан,  и т. д. нора,  берлога, клыки, мех, шкура. </w:t>
            </w:r>
          </w:p>
          <w:p>
            <w:pPr>
              <w:pStyle w:val="Normal"/>
              <w:rPr/>
            </w:pPr>
            <w:r>
              <w:rPr/>
              <w:t>Прилагательные: хитрый, ловкий, косолапый, куцый, хищный, бурый, длинноухи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запасать, засыпать, впадать в спячку, рыскать, скакать,  рычать, вы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етвёртый лишний» (домашние/дикие животные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умение детей образовывать и использовать в речи существительные в единственном и множественном числе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согласовывать числительные 2 и 5 с существительны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должать работу по обучению употреблению притяжательных прилагательных (волчий, лисий, медвежий и т.д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реплять умение правильно употреблять в речи простые и сложные предлоги, уточнить понимание их значений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распространять предложения, используя однородные члены предложения (у лисы шерсть (какая?) пушистая, густая, рыжая и т.д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ять в употреблении существительных с суффиксами –онок, -енок, -чик. Учить образовывать и использовать в речи притяжательные прилагательны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«Один много»,  образование названий детёнышей, «Один, два, много».</w:t>
            </w:r>
            <w:r>
              <w:rPr>
                <w:color w:val="000000"/>
              </w:rPr>
              <w:t xml:space="preserve"> Д/И «Скажи, чей?»,  </w:t>
            </w:r>
            <w:r>
              <w:rPr/>
              <w:t>«Кто как говорит?», «Продолжи предложение»,</w:t>
            </w:r>
          </w:p>
          <w:p>
            <w:pPr>
              <w:pStyle w:val="TextBody"/>
              <w:spacing w:lineRule="auto" w:line="276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Чем больше, тем лучше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Скажи одним словом», «Считай и называй», «»Вставь предлог», «Придумай предложение с предлогам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з, 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Развивать умение логически последовательно выстраивать свое высказывание;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Продолжи предложения»,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по картинке.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Ш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звонкости — глухости, по акустическим признакам и месту образования. Совершенствование умения дифференцировать соглас</w:t>
              <w:softHyphen/>
              <w:t>ные звуки [С] и [Ш]. Учить самостоятельно производить звуко-слоговой анализ сл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думывание сл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Ш]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 звук», «Телеграф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Ш]. «Хлопни, если услышишь зву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Ш]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гранович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слоги слов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ой разбор слов: ШАПКА, ШУБА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буквой Ш. Закрепление умения выкладывать буквы с недостающими элементами; различать правильно и неправильно напечатанные буквы. Формировать умение правильно называть буквы рус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буквой Ш. Выкладывание слогов, слов с буквой Ш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февраля. Наша арм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сширять представления детей о Российской Армии. Рассказать о трудной, но почетной обязанности защищать Родину. Расширить представления детей о военных профессиях.  Рассказать о трудной, но почетной обязанности защищать Родину, охранять ее спокойствие и безопасность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пограничник, моряк, танкист, Родина, солдат, герой, отвага, противник.</w:t>
            </w:r>
          </w:p>
          <w:p>
            <w:pPr>
              <w:pStyle w:val="Normal"/>
              <w:rPr/>
            </w:pPr>
            <w:r>
              <w:rPr/>
              <w:t>Прилагательные: интересный, необходимый, важный, храбрый, мужественный, героический, отважный, смелый, трусливый, доблестны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защищать, охранять, служить, воевать, победить, сражаться, сопротивляться, вылечи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февраля – День защитника Отече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детьми, которая способствует возникновению уважительного отношения к армии и защитникам Отечеств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лишний и почему?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авыка согласования и использования в речи прилагательных и числительных с существительными в роде, числе, падеже. Совершенствовать умение образовывать и употреблять существительные в косвенных падежах без предлогов и с предлогами.  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защищал, защищает, будет защищать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прилетел, взлетел, улете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Сосчитай до пяти»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  <w:r>
              <w:rPr>
                <w:bCs/>
              </w:rPr>
              <w:t xml:space="preserve"> Д/И «Один-много», «Посчитай», «Назови по образцу», «Вставь предлог», «Исправь ошибку», «Что делает, что делал, что будет делать?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ставление предложений с глаголами движения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Учить детей отвечать на вопросы и задавать их;</w:t>
              <w:br/>
            </w:r>
            <w:r>
              <w:rPr/>
              <w:t>Учить правильно строить и использовать в речи сложноподчиненные и сложносочиненные предложе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Объясни словечко»,</w:t>
            </w:r>
          </w:p>
          <w:p>
            <w:pPr>
              <w:pStyle w:val="Normal"/>
              <w:jc w:val="center"/>
              <w:rPr/>
            </w:pPr>
            <w:r>
              <w:rPr/>
              <w:t>Построение предложений: «Чем занимаются военные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Ж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Научить правильно произносить звук [Ж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ребенка определять последовательность звуков в заданном слов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звивать звуко-слоговые представления ребе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«Хлопни в ладошки, если услышишь звук [Ж]». Отгадать загадки, назвать первый звук в отгадках, найти самое длинное и самое короткое слово. Самостоятельный звуко-слоговой анализ слов: жук, жуки, кожа, жаба, жабы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составлять предложения с заданным слов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самостоятельно производить звуко-слоговой анализ слов.</w:t>
            </w:r>
          </w:p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Написание слов с буквой Ж. Выкладывание слогов, слов с буквой Ж. Преобразование слов с пройденной буквой </w:t>
            </w:r>
          </w:p>
          <w:p>
            <w:pPr>
              <w:pStyle w:val="Normal"/>
              <w:shd w:fill="FFFFFF" w:val="clear"/>
              <w:ind w:left="1440" w:firstLine="720"/>
              <w:jc w:val="both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одина – Россия. Москва – столица Росси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знания детей о России, о стране, как многонациональном государстве. Воспитывать чувство гордости за Родину. Расширить представление о Москве – главном городе, столице России. Закрепить знания детей о лавных  достопримечательностях  Москвы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>Существительные: Родина, страна, государство, край, Россия, граница, столица, Москва, проспект, площадь, река, москвичи, холм, бульвар, достопримечательность, турист,</w:t>
            </w:r>
          </w:p>
          <w:p>
            <w:pPr>
              <w:pStyle w:val="Normal"/>
              <w:rPr/>
            </w:pPr>
            <w:r>
              <w:rPr/>
              <w:t>экскурсия.</w:t>
            </w:r>
          </w:p>
          <w:p>
            <w:pPr>
              <w:pStyle w:val="Normal"/>
              <w:rPr/>
            </w:pPr>
            <w:r>
              <w:rPr/>
              <w:t>Прилагательные:  любимая, единственная, огромная, прекрасная, златоглавая, великая, известный, знамениты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  любить, беречь, охранять, стоять, раскинуться, приезжать, любоваться, фотографироваться, запоминать, восхищ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с детьми о нашей родине, столице, реках, других городах России. Нищева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умение согласовывать  прилагательные с  числительными и существительными. 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го словаря наиболее употребляемыми словами- синонимами (большой-огромный-громадный, красный-красивый)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высокий, выше, самый высокий)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над умением образовывать в речи глаголы с различнымиприставками. Закрепить умение образовывать однокоренные слова, использовать их в речи (Москва, москвичи, московский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: «Подбери признак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 «Скажи одним слово», «Назови национальность», «Какой, какая, какие?», «Я начну, а ты закончи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 пересказа небольших тек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пересказ по вопроса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осква- столица России» Нищ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Научить произносить звук [Щ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чить определять количество звуков в слове на слух без зрительной опо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чить составлять схемы простых предложений без предлога, опре</w:t>
              <w:softHyphen/>
              <w:t>делять место слова в предложен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jc w:val="both"/>
              <w:rPr/>
            </w:pPr>
            <w:r>
              <w:rPr/>
              <w:t>Упражнять в произнесении слов сложной слоговой структур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ind w:firstLine="284"/>
              <w:jc w:val="both"/>
              <w:rPr/>
            </w:pPr>
            <w:r>
              <w:rPr/>
              <w:t xml:space="preserve">«Скажи наоборот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ind w:firstLine="284"/>
              <w:jc w:val="both"/>
              <w:rPr/>
            </w:pPr>
            <w:r>
              <w:rPr/>
              <w:t>«закончить слово одинаковым звуком [Щ]»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й звуко-слоговой анализ слов: ЩУК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составлять предложения с заданным слов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самостоятельно производить звуко-слоговой анализ слов.</w:t>
            </w:r>
          </w:p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ях найти слова со звуком [Щ]. Сколько слов в каждом предложении? Нарисовать схему каждого предложения.</w:t>
            </w:r>
          </w:p>
        </w:tc>
      </w:tr>
      <w:tr>
        <w:trPr/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 кварта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е марта. Профессии наших мам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детей о празднике 8 марта, дать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о женских профессиях. 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пришивать, зашивать, вышивать)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названия профессий, мимоза, подарок, поздравление, цветы, букет, сюрприз. </w:t>
            </w:r>
          </w:p>
          <w:p>
            <w:pPr>
              <w:pStyle w:val="Normal"/>
              <w:rPr/>
            </w:pPr>
            <w:r>
              <w:rPr/>
              <w:t>Прилагательные: красивая, умная, замечательная, добрая, заботливая, ласковая, родная, трудолюбивая, вежливая, послушная.</w:t>
            </w:r>
          </w:p>
          <w:p>
            <w:pPr>
              <w:pStyle w:val="Normal"/>
              <w:jc w:val="both"/>
              <w:rPr/>
            </w:pPr>
            <w:r>
              <w:rPr/>
              <w:t>Глаголы: поздравлять, дарить, уважать, любить, трудиться, помогать, накрывать, растить, ухаживать и т.д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утренник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марта – Международный женский день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: «Какая твоя мама»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 речи глаголы, обозначающие трудовые действия и прилагательные по теме. Закрепить в речи  употребление простых и сложных предлогов, продолжать работу по обучению согласованию существительных с прилагательными в роде, числе, падеже, образованию и употреблению существительных с уменьшительно-ласкательными суффиксами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шила,  шьет, сошьет)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ть умение употреблять глаголы с различными приставками (пришивать, зашивать, вышивать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: «Назови отчества женщин и мужчин»,  «Исправь предложения», «Сосчитай до пяти»</w:t>
            </w:r>
            <w:r>
              <w:rPr>
                <w:bCs/>
              </w:rPr>
              <w:t xml:space="preserve">,  «Назови, чей?», «Назови, какой», «Назови ласково», «Один-много», «Закончи предложения», «Вставь предлог», «Придумай предложение с предлогом </w:t>
            </w:r>
            <w:r>
              <w:rPr>
                <w:bCs/>
                <w:i/>
              </w:rPr>
              <w:t xml:space="preserve">за, из-за, в, на», </w:t>
            </w:r>
            <w:r>
              <w:rPr>
                <w:bCs/>
              </w:rPr>
              <w:t>«Скажи похоже». Составление предложений с глаголами движения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дивидуальные способности детей в творческой речев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умение логически последовательно выстраива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ъясни пословицы», «Кто лишний и почему»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Научить правильно произносить звук [Ч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ознакомить ребенка с понятиями: имя, отчество, фамилия; вспом</w:t>
              <w:softHyphen/>
              <w:t>нить правило правописания собственных имен существительны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 xml:space="preserve">Познакомить ребенка с употреблением предлога </w:t>
            </w:r>
            <w:r>
              <w:rPr>
                <w:i/>
                <w:iCs/>
              </w:rPr>
              <w:t>через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производить самостоятельный звуко-слоговой анализ сл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«Заменить первый звук в слове на звук [Ч]. Какие слова получились?», «Из ряда нарисованных предметов выбрать только те, в названии которых встречается звук [Ч], разделить слова на слоги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накомство с предлогом через. Агранович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Учить преобразовывать слова с помощью букв разрезной азбуки, читать и писать печатными буквами короткие пред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Разбор слов: УДАЧА, ЧАСЫ.</w:t>
            </w:r>
          </w:p>
          <w:p>
            <w:pPr>
              <w:pStyle w:val="Normal"/>
              <w:jc w:val="center"/>
              <w:rPr/>
            </w:pPr>
            <w:r>
              <w:rPr/>
              <w:t>Преобразование слов с помощью букв разрезной азбуки. Игры с буквой. Агранович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сна. Приметы весн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. Приметы весны.</w:t>
            </w:r>
          </w:p>
          <w:p>
            <w:pPr>
              <w:pStyle w:val="Normal"/>
              <w:rPr/>
            </w:pPr>
            <w:r>
              <w:rPr/>
              <w:t>Обобщить представления детей о типичных весенних явлениях в живой и неживой природе. Продолжать знакомить детей с весенними месяцами. Закрепить представления о том,  что изменения в мире природы связаны с потеплением и появлением необходимых условий для жизни растений и животных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оттепель, солнце, капель, сосулька, проталина, лужа, ледоход, ледолом, почка, ручей, половодье.</w:t>
            </w:r>
          </w:p>
          <w:p>
            <w:pPr>
              <w:pStyle w:val="Normal"/>
              <w:rPr/>
            </w:pPr>
            <w:r>
              <w:rPr/>
              <w:t>Прилагательные: чистый, теплый, звонкий, красивый, весенний, солнечный, лучистый, искрящийся, погожий, яркий.</w:t>
            </w:r>
          </w:p>
          <w:p>
            <w:pPr>
              <w:pStyle w:val="Normal"/>
              <w:rPr/>
            </w:pPr>
            <w:r>
              <w:rPr/>
              <w:t>Глаголы: наступать, таять, светить, набухать, журчать, пробиваться, просыпаться, ломаться, трещать, пробуждаться, выводи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«Назови, какое, какая?»</w:t>
            </w:r>
            <w:r>
              <w:rPr>
                <w:bCs/>
                <w:color w:val="000000"/>
              </w:rPr>
              <w:t>, п</w:t>
            </w:r>
            <w:r>
              <w:rPr>
                <w:bCs/>
                <w:color w:val="323232"/>
              </w:rPr>
              <w:t xml:space="preserve">оиск соответствующего понятия, выраженного глаголом, «Что делает? Что делают?» </w:t>
            </w:r>
            <w:r>
              <w:rPr/>
              <w:t>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навыка употребления прилагательными с уменьшительно-ласкательными суффиксами.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богащение экспрессивного словаря наиболее употребляемыми словами-антонимами. Совершенствование умения изменять по падежам, числам и родам имена прилагательные. Закреплять умение использовать в речи простые и сложные предлоги. 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сравнительные прилагательные (теплый – самый теплый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зови ласково», «Один-много», «Посчитай», «Скажи со словом весенний».  Арефьева</w:t>
            </w:r>
            <w:r>
              <w:rPr>
                <w:bCs/>
              </w:rPr>
              <w:t>«Посчитай», «Закончи правильно»,  «Скажи со словом «весенний», «Скажи наоборот», «Вставь предлог», составление предложений по опорным словам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пересказывать рассказ близко к тексту и по плану;  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, ответы на вопросы, пересказ.  «Подснежники».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Учить слухо-произносительной дифференциации звуков </w:t>
            </w:r>
            <w:r>
              <w:rPr>
                <w:bCs/>
              </w:rPr>
              <w:t>[Щ]</w:t>
            </w:r>
            <w:r>
              <w:rPr>
                <w:b/>
                <w:bCs/>
              </w:rPr>
              <w:t xml:space="preserve"> </w:t>
            </w:r>
            <w:r>
              <w:rPr/>
              <w:t>— [Ш]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жи наоборот»,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«Закончить слово нужным звуком ([Ш] — </w:t>
            </w:r>
            <w:r>
              <w:rPr>
                <w:bCs/>
              </w:rPr>
              <w:t>[Щ]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Формирование умения правильно называть буквы рус</w:t>
              <w:softHyphen/>
              <w:t>ского алфавита. Учить преобразовывать слова с помощью букв разрезной азбуки, читать и писать печатными буквами короткие предлож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360" w:right="67" w:hanging="0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  <w:p>
            <w:pPr>
              <w:pStyle w:val="Normal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Вспомнить буквы, которыми обозначаются на письме звуки </w:t>
            </w:r>
            <w:r>
              <w:rPr>
                <w:bCs/>
              </w:rPr>
              <w:t>[Ш]</w:t>
            </w:r>
            <w:r>
              <w:rPr>
                <w:b/>
                <w:bCs/>
              </w:rPr>
              <w:t xml:space="preserve"> </w:t>
            </w:r>
            <w:r>
              <w:rPr/>
              <w:t>и [Щ], найти в них общее и различие. Конструирование и реконструкция букв с помощью счетных палочек. Игры с буквами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Преобразование слов с помощью букв разрезной азбуки: чаша — чаща; пиши — пищи, пишу — пищу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й мир морей и океанов. Речные и аквариумные рыбы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у детей представления о жизни морей и океанов. Расширить представление о жизни рыб пресноводных водоемов. Систематизировать и расширить представления об аквариумных рыбах. Уточнить и расширить знания детей о внешнем виде, названиях частей тела рыб и обитателей морей и океанов. 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названия обитателей морей и океанов,  пресноводных и аквариумных рыб, названия частей тела (туловище, хвост, спина, плавники, чешуя, жабры)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быстрая, сверкающая, блестящая, юркая, мелкая, крупная, хищная, морская, пресноводная, аквариумная, подводный,  глубоководная,  разнообразный,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плавать, нырять, заплывать, отплывать, плескаться, всплывать, погруж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5" w:leader="none"/>
              </w:tabs>
              <w:autoSpaceDE w:val="false"/>
              <w:spacing w:lineRule="exact" w:line="288" w:before="149" w:after="0"/>
              <w:rPr>
                <w:color w:val="323232"/>
                <w:spacing w:val="-22"/>
              </w:rPr>
            </w:pPr>
            <w:r>
              <w:rPr>
                <w:color w:val="323232"/>
                <w:spacing w:val="3"/>
              </w:rPr>
              <w:t xml:space="preserve"> </w:t>
            </w:r>
            <w:r>
              <w:rPr>
                <w:color w:val="323232"/>
                <w:spacing w:val="3"/>
              </w:rPr>
              <w:t>Познакомить детей с названиями рыб (щука,</w:t>
              <w:br/>
            </w:r>
            <w:r>
              <w:rPr>
                <w:color w:val="323232"/>
                <w:spacing w:val="1"/>
              </w:rPr>
              <w:t>сельдь, меченосец, золотая рыбка, скалярия, окунь, рыба-молот, ерш, камбала, сом).</w:t>
              <w:br/>
            </w:r>
            <w:r>
              <w:rPr>
                <w:color w:val="323232"/>
                <w:spacing w:val="-4"/>
              </w:rPr>
              <w:t>Закрепить в словаре обобщающие понятия «морские рыбы», «пресноводные рыбы», «ак</w:t>
              <w:softHyphen/>
              <w:t>вариумные рыбы»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23232"/>
                <w:spacing w:val="-22"/>
              </w:rPr>
            </w:pPr>
            <w:r>
              <w:rPr>
                <w:b/>
                <w:bCs/>
                <w:color w:val="323232"/>
                <w:spacing w:val="-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согласовывать существительные и прилагательные с числительными; образовывать существительные с помощью уменьшительно-ласкательных суффиксов, существительные множественного числа, образовывать относительные прилагательные. 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ктуализация словаря по теме, отгадывание загадок, толкование отгадо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23232"/>
                <w:spacing w:val="3"/>
              </w:rPr>
              <w:t xml:space="preserve">Упражнение «Чьи хвосты?» </w:t>
            </w:r>
            <w:r>
              <w:rPr/>
              <w:t xml:space="preserve">«Назови ласково»,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пересказывать рассказ близко к тексту и по плану; развивать у детей умение точно отвечать на поставленные вопрос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, ответы на вопросы. Рассказ  «Рыбы». Арбеко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ересказ рассказа Е.Пермяка «Первая рыбка»</w:t>
            </w:r>
          </w:p>
          <w:p>
            <w:pPr>
              <w:pStyle w:val="Normal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Учить слухо-произносительной дифференциации звуков </w:t>
            </w:r>
            <w:r>
              <w:rPr>
                <w:bCs/>
              </w:rPr>
              <w:t>[Ц]</w:t>
            </w:r>
            <w:r>
              <w:rPr>
                <w:b/>
                <w:bCs/>
              </w:rPr>
              <w:t xml:space="preserve"> </w:t>
            </w:r>
            <w:r>
              <w:rPr/>
              <w:t>— [Ч].</w:t>
            </w:r>
          </w:p>
          <w:p>
            <w:pPr>
              <w:pStyle w:val="Normal"/>
              <w:rPr/>
            </w:pPr>
            <w:r>
              <w:rPr/>
              <w:t>Закрепить навыки слогового анализа и синтеза слов, состоящих из одного, двух, трех сл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кажи наоборот»,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lang w:val="en-US"/>
              </w:rPr>
            </w:pPr>
            <w:r>
              <w:rPr/>
              <w:t xml:space="preserve">«Закончить слово нужным звуком ([Ш] — </w:t>
            </w:r>
            <w:r>
              <w:rPr>
                <w:bCs/>
              </w:rPr>
              <w:t>[Щ])».</w:t>
            </w:r>
            <w:r>
              <w:rPr/>
              <w:t xml:space="preserve"> Слоговые ряды (2,1,3 слога). Разбор ЦАПЛИ. Слоговые ряды ЦА-ЧА-ЧА-ЦА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Формирование умения правильно называть буквы рус</w:t>
              <w:softHyphen/>
              <w:t>ского алфавита. Учить преобразовывать слова с помощью букв разрезной азбуки, читать и писать печатными буквами короткие предлож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360" w:right="67" w:hanging="0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помнить буквы, которыми обозначаются на письме звуки </w:t>
            </w:r>
            <w:r>
              <w:rPr>
                <w:bCs/>
              </w:rPr>
              <w:t>[Ц]</w:t>
            </w:r>
            <w:r>
              <w:rPr>
                <w:b/>
                <w:bCs/>
              </w:rPr>
              <w:t xml:space="preserve"> </w:t>
            </w:r>
            <w:r>
              <w:rPr/>
              <w:t>и [Ч].  Конструирование и реконструкция букв с помощью счетных палочек. Игры с буквами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й мир полярных районов земли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детей о животных полярных районов земли,   о животных жарких стран, об их повадках, поведении, образе жизни, детенышах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Морж, тюлень, пингвин, морской котик, белый медведь; названия детенышей животных, :крокодил, жираф, слон, лев, тигр, носорог, антилопа, бегемот пустыня, охота,; детенышей животных, </w:t>
            </w:r>
          </w:p>
          <w:p>
            <w:pPr>
              <w:pStyle w:val="Normal"/>
              <w:rPr/>
            </w:pPr>
            <w:r>
              <w:rPr/>
              <w:t>Прилагательные: морозный, холодный, снежный, тёплый, выносливый,  жаркий, знойный, южный, опасный, хищный, хитрый, толстый, неповоротливый, выносливый, полосатый, пятнистый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лежать, плыть, нападать, маскироваться, питаться, добывать, кормить,   жевать, ухаживать, охотиться, прятаться, скрываться, жить, прыгать, лазать, защищаться, подкрадыв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бери признак»: морж (какой?),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знай животного по описанию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употреблении в речи существительных с уменьшительно – ласкательными суффиксами, учить согласовывать числительные 2 и 5  с существительными.</w:t>
            </w:r>
          </w:p>
          <w:p>
            <w:pPr>
              <w:pStyle w:val="Normal"/>
              <w:rPr/>
            </w:pPr>
            <w:r>
              <w:rPr/>
              <w:t>Учить образовывать и использовать в речи притяжательные прилагательные. Закрепить употребление в речи приставочных глаголов. Упражнять в употреблении существительных с суффиксами –онок, -енок, -чик.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возвратные глаголы, глаголы в разных временных формах (охотился, охотится, будет охотится)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большой, больше, самый большой)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и: «Сосчитай животных», образование названий детёнышей, </w:t>
            </w:r>
            <w:r>
              <w:rPr>
                <w:bCs/>
              </w:rPr>
              <w:t xml:space="preserve"> «Назови ласково», «Один-много», «Скажи наоборот», «Скажи, какой?». Составление предложений с глаголами движения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</w:rPr>
              <w:t xml:space="preserve">развивать умение составлять сложносочиненные предложения с союзом </w:t>
            </w:r>
            <w:r>
              <w:rPr>
                <w:rFonts w:cs="Times New Roman CYR"/>
                <w:i/>
                <w:iCs/>
              </w:rPr>
              <w:t>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ить сравнительный рассказ о белом и буром медведях. Агранович</w:t>
            </w:r>
          </w:p>
          <w:p>
            <w:pPr>
              <w:pStyle w:val="Normal"/>
              <w:jc w:val="center"/>
              <w:rPr/>
            </w:pPr>
            <w:r>
              <w:rPr/>
              <w:t>Д.и: «Медведи» (по ролям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ом [Й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Научить правильно произносить звук [й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Продолжать учить ребенка определять последовательность звуков в заданном слов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вать звуко-слоговые представления ребенк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jc w:val="both"/>
              <w:rPr/>
            </w:pPr>
            <w:r>
              <w:rPr/>
              <w:t xml:space="preserve">Учить слухо-произносительной дифференциации звуков </w:t>
            </w:r>
            <w:r>
              <w:rPr>
                <w:bCs/>
              </w:rPr>
              <w:t>[й]</w:t>
            </w:r>
            <w:r>
              <w:rPr>
                <w:b/>
                <w:bCs/>
              </w:rPr>
              <w:t xml:space="preserve"> </w:t>
            </w:r>
            <w:r>
              <w:rPr/>
              <w:t>— [и] в словах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еста  [й] в словах.</w:t>
            </w:r>
          </w:p>
          <w:p>
            <w:pPr>
              <w:pStyle w:val="Normal"/>
              <w:jc w:val="both"/>
              <w:rPr/>
            </w:pPr>
            <w:r>
              <w:rPr/>
              <w:t>Разбор: МАЙКА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Формирование умения правильно называть буквы рус</w:t>
              <w:softHyphen/>
              <w:t>ского алфавита. Учить преобразовывать слова с помощью букв разрезной азбуки, читать и писать печатными буквами короткие предложе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помнить буквы, которыми обозначаются на письме звуки </w:t>
            </w:r>
            <w:r>
              <w:rPr>
                <w:bCs/>
              </w:rPr>
              <w:t>[й]</w:t>
            </w:r>
            <w:r>
              <w:rPr>
                <w:b/>
                <w:bCs/>
              </w:rPr>
              <w:t xml:space="preserve"> </w:t>
            </w:r>
            <w:r>
              <w:rPr/>
              <w:t>и [и].  Конструирование и реконструкция букв с помощью счетных палочек. Игры с буквами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азин. Продукты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редставления о продуктах питания, их которых готовят пищу; о способах обработке продуктов и приготовления разнообразных блюд. Закрепить знания детей о названиях отделов магазин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Ввести в словарь детей такие термины как, мучные изделия, молочные продукты, мясные продукты.</w:t>
            </w:r>
          </w:p>
          <w:p>
            <w:pPr>
              <w:pStyle w:val="Normal"/>
              <w:jc w:val="both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jc w:val="both"/>
              <w:rPr/>
            </w:pPr>
            <w:r>
              <w:rPr/>
              <w:t>Существительные: название продуктов питания; вкус, запах, аромат, специи, соус; конфетница, масленка, солонка, салатник.</w:t>
            </w:r>
          </w:p>
          <w:p>
            <w:pPr>
              <w:pStyle w:val="Normal"/>
              <w:jc w:val="both"/>
              <w:rPr/>
            </w:pPr>
            <w:r>
              <w:rPr/>
              <w:t>Прилагательные: молочный, мясной, овощной, мучной, кондитерский, хлебобулочный, сливочный, копченый, жирный, кислый, вкусный, холодный, горячий, свежий</w:t>
            </w:r>
          </w:p>
          <w:p>
            <w:pPr>
              <w:pStyle w:val="Normal"/>
              <w:rPr/>
            </w:pPr>
            <w:r>
              <w:rPr/>
              <w:t xml:space="preserve">Глаголы: пить, есть, готовить, жарить, резать, варить, тушить, взбивать, мазать, выпекать, угощать, остужать, подогревать, накрывать,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74" w:after="0"/>
              <w:jc w:val="both"/>
              <w:rPr/>
            </w:pPr>
            <w:r>
              <w:rPr>
                <w:color w:val="323232"/>
              </w:rPr>
              <w:t>Д.и: «На</w:t>
              <w:softHyphen/>
              <w:t>зови со словом "нет"». Арефьева. «Перечисли известные тебе продукты». Крупенчу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23232"/>
              </w:rPr>
            </w:pPr>
            <w:r>
              <w:rPr>
                <w:b/>
                <w:bCs/>
                <w:color w:val="323232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 образовывать существительные с уменьшительно – ласкательным суффиксом; согласовывать числительные с существительными; подбирать слова – антонимы. Продолжать работу по обучению употреблению относительных прилаг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: «Один-много»,</w:t>
            </w:r>
          </w:p>
          <w:p>
            <w:pPr>
              <w:pStyle w:val="Normal"/>
              <w:jc w:val="center"/>
              <w:rPr/>
            </w:pPr>
            <w:r>
              <w:rPr/>
              <w:t>«Что где лежит?», «Скажи наоборот»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</w:rPr>
              <w:t xml:space="preserve">Развивать  умение  грамматически   правильно строить свое высказывание. </w:t>
            </w:r>
            <w:r>
              <w:rPr>
                <w:rFonts w:cs="Times New Roman CYR" w:ascii="Times New Roman CYR" w:hAnsi="Times New Roman CYR"/>
              </w:rPr>
              <w:t>Развивать умение составлять распространен</w:t>
              <w:softHyphen/>
              <w:t>ные предложен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 лишнее и почему?»</w:t>
            </w:r>
          </w:p>
          <w:p>
            <w:pPr>
              <w:pStyle w:val="Normal"/>
              <w:jc w:val="center"/>
              <w:rPr/>
            </w:pPr>
            <w:r>
              <w:rPr/>
              <w:t>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Л] и [Л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слова: ЛИПА-ЛАПА-ЛУПА-ЛУНА-ЛУНК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кажи словечко», «Угадай звук», «Телеграф». Агранович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spacing w:val="-19"/>
              </w:rPr>
            </w:pPr>
            <w:r>
              <w:rPr/>
              <w:t xml:space="preserve">Ознакомление с буквой Л. </w:t>
            </w:r>
            <w:r>
              <w:rPr>
                <w:spacing w:val="-3"/>
              </w:rPr>
              <w:t xml:space="preserve">Формирование умения </w:t>
            </w:r>
            <w:r>
              <w:rPr>
                <w:spacing w:val="-4"/>
              </w:rPr>
              <w:t>осознанно читать слова, предложения, тексты с эти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8"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1"/>
              </w:rPr>
              <w:t xml:space="preserve">Формирование умения решать кроссворды, разгадывать </w:t>
            </w:r>
            <w:r>
              <w:rPr/>
              <w:t>ребус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/>
              <w:t>Формирование умения правильно называть буквы рус</w:t>
              <w:softHyphen/>
              <w:t>ского алфави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>
                <w:spacing w:val="-18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ладывание слогов, слов с буквой Л. Преобразование слов с пройденной буквой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мос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формировать представления о космосе, освоении космоса людьми,  вызывать интерес к космическому пространству; расширить представление детей о профессии космонав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космос, космонавт, ракета, корабль, орбитальная станция, спутник, полет, затмение, созвездие, скафандр, орбита.</w:t>
            </w:r>
          </w:p>
          <w:p>
            <w:pPr>
              <w:pStyle w:val="Normal"/>
              <w:rPr/>
            </w:pPr>
            <w:r>
              <w:rPr/>
              <w:t>Прилагательные: первый, космический, орбитальный, солнечный, лунный, земной, искусственный, межпланетный.</w:t>
            </w:r>
          </w:p>
          <w:p>
            <w:pPr>
              <w:pStyle w:val="Normal"/>
              <w:rPr/>
            </w:pPr>
            <w:r>
              <w:rPr/>
              <w:t>Глаголы: осваивать, запускать, летать, приземляться, прилуняться, взлетать, падать, отраж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12 апреля – Всемирный день Авиации и Космонавтики.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бери признак»: космонавт (какой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образовывать существительные во множественном числе, использовать в речи простые предлоги, согласовывать числительные 2 и 5 с существительными.</w:t>
            </w:r>
          </w:p>
          <w:p>
            <w:pPr>
              <w:pStyle w:val="Normal"/>
              <w:rPr/>
            </w:pPr>
            <w:r>
              <w:rPr/>
              <w:t>Упражнять в подборе однокоренных слов.  Обогащение словаря наиболее употребляемыми словами-антонимами.</w:t>
            </w:r>
          </w:p>
          <w:p>
            <w:pPr>
              <w:pStyle w:val="Normal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: «Скажи наоборот», «Сосчитай до пяти», «Собери предложения». Крупенчук</w:t>
            </w:r>
          </w:p>
          <w:p>
            <w:pPr>
              <w:pStyle w:val="Normal"/>
              <w:rPr/>
            </w:pPr>
            <w:r>
              <w:rPr/>
              <w:t>Составление предложений со словами «к» и «от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/>
              <w:t>Обучать детей пересказывать рассказ близко к тексту и по плану. Развивать у детей умение точно отвечать на поставленные вопросы. 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гадай загадки и объясни, что тебе помогло их отгадать», Чтение, ответы на вопросы, пересказ. Р: «Почему солнце всходит и заходит?» Крупенчук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подбирать слова на заданный звук. Ознакомление со звуками [Р] и [Р’]. Формировать умение выделять эти звуки на фоне слова, подбирать слова с этими звуками. Совершенствование умения дифференцировать соглас</w:t>
              <w:softHyphen/>
              <w:t>ные звуки по твердости — мягкости, звонкости — глухости, по акустическим признакам и месту образова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[Р] и [Р’] в словах в любой позици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п. и: «Слоговое лото», «Дин-Дон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умение «печатать» буквы, слоги, слова, предложения с пройденны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0" w:hanging="0"/>
              <w:jc w:val="both"/>
              <w:rPr>
                <w:spacing w:val="-19"/>
              </w:rPr>
            </w:pPr>
            <w:r>
              <w:rPr/>
              <w:t xml:space="preserve">Ознакомление с буквой Р. </w:t>
            </w:r>
            <w:r>
              <w:rPr>
                <w:spacing w:val="-3"/>
              </w:rPr>
              <w:t xml:space="preserve">Формирование умения </w:t>
            </w:r>
            <w:r>
              <w:rPr>
                <w:spacing w:val="-4"/>
              </w:rPr>
              <w:t>осознанно читать слова, предложения, тексты с этими букв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8"/>
              </w:rPr>
            </w:pPr>
            <w:r>
              <w:rPr>
                <w:spacing w:val="-1"/>
              </w:rPr>
              <w:t>Узнавать буквы с недостающими элементами или «зашумленные» бук</w:t>
              <w:softHyphen/>
            </w:r>
            <w:r>
              <w:rPr/>
              <w:t>вы; различать правильно и неправильно напечатанные бу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7"/>
              </w:rPr>
            </w:pPr>
            <w:r>
              <w:rPr>
                <w:spacing w:val="-1"/>
              </w:rPr>
              <w:t xml:space="preserve">Формирование умения решать кроссворды, разгадывать </w:t>
            </w:r>
            <w:r>
              <w:rPr/>
              <w:t>ребус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right="14" w:hanging="0"/>
              <w:jc w:val="both"/>
              <w:rPr>
                <w:spacing w:val="-18"/>
              </w:rPr>
            </w:pPr>
            <w:r>
              <w:rPr/>
              <w:t>Формирование умения правильно называть буквы рус</w:t>
              <w:softHyphen/>
              <w:t>ского алфавит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кладывание слогов, слов с буквой Р. Преобразование слов с пройденной буквой.  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етные птицы весной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ять и расширять представления о перелетных птицах, об их жизни в весенний период; знать их строение, внешние признаки, повадки, как передвигаются. Дать сведения о звуковых сигналах птиц, о видах гнезд и их размещени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ществительные: </w:t>
            </w:r>
            <w:r>
              <w:rPr/>
              <w:t>названия перелетных птиц,  их птенцов,  названия частей тела (крылья, лапы, хвост, клюв, шея, перья), выводок, кладк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илагательные: </w:t>
            </w:r>
            <w:r>
              <w:rPr/>
              <w:t>перелетные, водоплавающие, юркие, быстрые, легкие, задорный, проворный, заботливый, дружный и т.д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ы: </w:t>
            </w:r>
            <w:r>
              <w:rPr/>
              <w:t>лететь, нырять, клевать, заглатывать, курлыкать, щебетать, куковать, щелкать, курлыкать, звенеть, прилетать, вить, высиживать, заботи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апреля – Международный день птиц. </w:t>
            </w:r>
          </w:p>
          <w:p>
            <w:pPr>
              <w:pStyle w:val="Normal"/>
              <w:shd w:fill="FFFFFF" w:val="clear"/>
              <w:spacing w:before="53" w:after="0"/>
              <w:rPr/>
            </w:pPr>
            <w:r>
              <w:rPr>
                <w:color w:val="000000"/>
              </w:rPr>
              <w:t>Д.и: «Четвертый лишний», «Кто как кричит?».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образовывать названия птенцов птиц; сложные прилагательные (красный клюв – красноклювая),   относительные прилагательные. Закрепить умение образовывать  существительные множественного числа именительного и родительного падежей (грач – грачи – грачей). Закрепить употребление предложно - падежных конструкций, приставочных глаголов.</w:t>
            </w:r>
          </w:p>
          <w:p>
            <w:pPr>
              <w:pStyle w:val="Normal"/>
              <w:rPr/>
            </w:pPr>
            <w:r>
              <w:rPr/>
              <w:t xml:space="preserve">Закрепление умения образовывать и использовать возвратные глаголы, глаголы в разных временных формах (вила, вьет, совьет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9" w:after="0"/>
              <w:ind w:right="101" w:firstLine="283"/>
              <w:jc w:val="both"/>
              <w:rPr/>
            </w:pPr>
            <w:r>
              <w:rPr>
                <w:color w:val="000000"/>
              </w:rPr>
              <w:t>«Назови ласково», «Один — много», «Назови детеныша»,  «Скажи, ка</w:t>
              <w:softHyphen/>
              <w:t>кая стая?». Арефь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умение логически последовательно выстраива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firstLine="284"/>
              <w:rPr/>
            </w:pPr>
            <w:r>
              <w:rPr>
                <w:color w:val="000000"/>
              </w:rPr>
              <w:t>Построение монолога «Расскажи о птице по плану».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вершенствование умения дифференцировать соглас</w:t>
              <w:softHyphen/>
              <w:t>ные звуки по твердости — мягкости, звонкости — глухости, по акустическим признакам и месту образ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-п. и: «Слоговое лото», «Дин-Дон».</w:t>
            </w:r>
          </w:p>
          <w:p>
            <w:pPr>
              <w:pStyle w:val="Normal"/>
              <w:rPr/>
            </w:pPr>
            <w:r>
              <w:rPr/>
              <w:t>Разбор: КОНЬ, СУХАРЬ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Познакомить ребенка с буквой 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е с ребенком сравнить пары слов, обратив вни</w:t>
              <w:softHyphen/>
              <w:t>мание на то, что с появлением Ь меняется смысл слова. Агранович</w:t>
            </w:r>
          </w:p>
          <w:p>
            <w:pPr>
              <w:pStyle w:val="Normal"/>
              <w:jc w:val="center"/>
              <w:rPr/>
            </w:pPr>
            <w:r>
              <w:rPr/>
              <w:t>Чтение слов с «Ь»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сенние работы на селе. Откуда хлеб пришел?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ь знания о сельскохозяйственных профессиях, воспитывать уважение к труду людей, работающих в поле. Закреплять представления о том, как на наших столах появляется хлеб, какой длинный путь он проходит, прежде чем мы его съедим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 xml:space="preserve">Существительные: лопата, грабли, теплица, грядка, огород, сад, клумба, трактор, поле, посадка, семена, рассада, саженцы, комбайн, мельник, мука, пекарь, тесто, булка, сдоба. </w:t>
            </w:r>
          </w:p>
          <w:p>
            <w:pPr>
              <w:pStyle w:val="Normal"/>
              <w:rPr/>
            </w:pPr>
            <w:r>
              <w:rPr/>
              <w:t xml:space="preserve">Прилагательные: ранний, поздний, яровая, золотой, тяжелый, белый, свежий, ржаной, вкусный, сдобный,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растить, ухаживать, убирать, молоть, печь, сажать, сеять, поливать, белить, обрезать, удобрять, копать, окапывать, откапывать, закапывать, пересажив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: «На</w:t>
              <w:softHyphen/>
              <w:t>зови со словом "нет"». Арефьева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32323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обрать родственные слова»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го словаря наиболее употребляемыми словами-антонимами и словами-синонимами.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числительные 2 и 5 с существительными.</w:t>
            </w:r>
          </w:p>
          <w:p>
            <w:pPr>
              <w:pStyle w:val="Normal"/>
              <w:rPr/>
            </w:pPr>
            <w:r>
              <w:rPr/>
              <w:t>Совершенствования навыка употребления простых и сложных предлогов, закрепление умения использовать их в речи.  Закрепление умения образовывать и использовать возвратные глаголы, глаголы в разных временных формах (пахал, пашет, вспашет). Закрепить употребление в речи приставочных глаго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ставь предложения с парами слов», «Выбери правильный ответ» Крупенчук</w:t>
            </w:r>
          </w:p>
          <w:p>
            <w:pPr>
              <w:pStyle w:val="Normal"/>
              <w:shd w:fill="FFFFFF" w:val="clear"/>
              <w:spacing w:before="91" w:after="0"/>
              <w:ind w:right="14" w:firstLine="278"/>
              <w:jc w:val="both"/>
              <w:rPr>
                <w:color w:val="323232"/>
              </w:rPr>
            </w:pPr>
            <w:r>
              <w:rPr>
                <w:color w:val="323232"/>
              </w:rPr>
              <w:t>«По</w:t>
              <w:softHyphen/>
              <w:t>считать от двух до десяти парами и обратно» Арефьев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азвивать у детей умение точно отвечать на поставленные вопросы. 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0" w:after="0"/>
              <w:ind w:right="38" w:firstLine="278"/>
              <w:jc w:val="both"/>
              <w:rPr/>
            </w:pPr>
            <w:r>
              <w:rPr>
                <w:color w:val="000000"/>
              </w:rPr>
              <w:t>Поиск соответствующих понятий и построение монолога «Сравни и назови» Арефьев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ознакомить ребенка с буквой Ъ. Формирование представления о том, что буква Ъ не обозначают звука. Продолжить работу над  трех-, четырех-, пятисложными словами со сложной звуковой структурой (динозавр, градусник, перекресток, температура) и введением их в предложения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: «Делим на слоги», «Логопедическое лот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новой буквой Ъ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right="67" w:hanging="0"/>
              <w:jc w:val="both"/>
              <w:rPr>
                <w:spacing w:val="-13"/>
              </w:rPr>
            </w:pPr>
            <w:r>
              <w:rPr>
                <w:spacing w:val="-2"/>
              </w:rPr>
              <w:t xml:space="preserve">Совершенствование умения узнавать буквы, написанные </w:t>
            </w:r>
            <w:r>
              <w:rPr/>
              <w:t>разными шрифтами, различать правильно и неправильно на</w:t>
              <w:softHyphen/>
              <w:t>печатанные буквы, а также буквы, наложенные друг на друга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ind w:left="360" w:right="67" w:hanging="0"/>
              <w:jc w:val="both"/>
              <w:rPr/>
            </w:pPr>
            <w:r>
              <w:rPr/>
              <w:t>Выбор из текста слов с [Р] и [Р’].</w:t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отные жарких стран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детей о животных жарких стран,   об их повадках, поведении, образе жизни, детенышах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большой, больше, самый большой)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крокодил, жираф, слон, лев, тигр, носорог, антилопа, бегемот пустыня, охота,; детенышей животных, </w:t>
            </w:r>
          </w:p>
          <w:p>
            <w:pPr>
              <w:pStyle w:val="Normal"/>
              <w:rPr/>
            </w:pPr>
            <w:r>
              <w:rPr/>
              <w:t>Прилагательные: жаркий, знойный, южный, опасный, хищный, хитрый, толстый, неповоротливый, выносливый, полосатый, пятнистый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: лежать, плыть, нападать, маскироваться, питаться, добывать, кормить,   жевать, ухаживать, охотиться, прятаться, скрываться, жить, прыгать, лазать, защищаться, подкрадываться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и: «Подбери признак». Прослушать стихотворение. Про каких животных говорится в стихотворении? «Где обедал воробей» (С. Маршак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Четвертый лишний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ть в употреблении в речи существительных с уменьшительно – ласкательными суффиксами, учить согласовывать числительные 2 и 5  с существительными.</w:t>
            </w:r>
          </w:p>
          <w:p>
            <w:pPr>
              <w:pStyle w:val="Normal"/>
              <w:rPr/>
            </w:pPr>
            <w:r>
              <w:rPr/>
              <w:t>Учить образовывать и использовать в речи притяжательные прилагательные. Закрепить употребление в речи приставочных глаголов. Упражнять в употреблении существительных с суффиксами –онок, -енок, -чик.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возвратные глаголы, глаголы в разных временных формах (охотился, охотится, будет охотиться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: «Чей, чья, чье, чьи?», «Продолжи предложение», «Объясни словечко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разование названий детёныш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йшее совершенствование умения составлять описательные рассказы о предметах и объектах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вивать умение отбирать для творческих рассказов самые интересные и существенные события и эпизоды, находя исходную форму передачи, включая в повествование описания природы, окружающей действительност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/>
              <w:t xml:space="preserve"> </w:t>
            </w:r>
            <w:r>
              <w:rPr>
                <w:rFonts w:cs="Times New Roman CYR"/>
              </w:rPr>
              <w:t>Составление описательного рассказа по теме «животные жарких стран» с придумыванием слов-действий и слов-признаков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А] — [Я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 «Договори окончание слова». Придумывание слов с Я в разных позициях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b/>
                <w:b/>
                <w:bCs/>
                <w:spacing w:val="-25"/>
              </w:rPr>
            </w:pPr>
            <w:r>
              <w:rPr/>
              <w:t>Познакомить ребенка с буквой Я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b/>
                <w:b/>
                <w:bCs/>
                <w:spacing w:val="-25"/>
              </w:rPr>
            </w:pPr>
            <w:r>
              <w:rPr>
                <w:b/>
                <w:bCs/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е м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убить знания детей о войне. Воспитывать чувство гордости за Родину. Расширять знания о героях Великой Отечественной войны, о победе нашей страны в войне, о праздновании 9 мая в нашей стране. </w:t>
            </w:r>
          </w:p>
          <w:p>
            <w:pPr>
              <w:pStyle w:val="Normal"/>
              <w:rPr/>
            </w:pPr>
            <w:r>
              <w:rPr/>
              <w:t xml:space="preserve">Закрепить в речи простые и сложные предлоги. Продолжать работу по обучению согласованию прилагательных с существительными. </w:t>
            </w:r>
          </w:p>
          <w:p>
            <w:pPr>
              <w:pStyle w:val="Normal"/>
              <w:rPr/>
            </w:pPr>
            <w:r>
              <w:rPr/>
              <w:t>.Закрепить умение образовывать однокоренные слова, использовать их в речи (война, военный, воинский). Обогащение словаря наиболее употребляемыми словами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тонимами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ествительные: война, голод, блокада, разруха, победа, мужество, сплоченность, ветераны, вечный огонь, памятник, победитель.</w:t>
            </w:r>
          </w:p>
          <w:p>
            <w:pPr>
              <w:pStyle w:val="Normal"/>
              <w:rPr/>
            </w:pPr>
            <w:r>
              <w:rPr/>
              <w:t>Прилагательные: сильный, великий, мужественный, стойкий, русский, военный, храбрый.</w:t>
            </w:r>
          </w:p>
          <w:p>
            <w:pPr>
              <w:pStyle w:val="Normal"/>
              <w:jc w:val="both"/>
              <w:rPr/>
            </w:pPr>
            <w:r>
              <w:rPr/>
              <w:t>Глаголы: воевать, побеждать, помнить, возлагать, чтить, возлагать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ая – День Побед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Возложение цветов к мемориальной доске и чтение стихотворений на военную тематику. </w:t>
            </w:r>
          </w:p>
          <w:p>
            <w:pPr>
              <w:pStyle w:val="Normal"/>
              <w:rPr/>
            </w:pPr>
            <w:r>
              <w:rPr/>
              <w:t>Объяснение детям значение слов и словосочетаний «подвиг», «победа», «героический поступок». «защитник», «ветеран»; объяснение пословицы «Мир строит, а война разрушает»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в речи простые и сложные предлоги. Продолжать работу по обучению согласованию прилагательных с существительными. Закрепить умение образовывать однокоренные слова, использовать их в речи (война, военный, воинский). Обогащение словаря наиболее употребляемыми словами-антонимами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бобрать синонимы к словам-признакам. Подобрать родственные слова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учать детей составлению пересказа текста с помощью сюжетных картинок. Развивать  умение  грамматически   правильно и  логически  последовательно  строить 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Чтение и пересказ рассказа Паустовского «Приключение жука-носорога»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У] — [Ю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 «Договори окончание слова»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b/>
                <w:b/>
                <w:bCs/>
                <w:spacing w:val="-25"/>
              </w:rPr>
            </w:pPr>
            <w:r>
              <w:rPr/>
              <w:t>Познакомить ребенка с буквой Ю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b/>
                <w:b/>
                <w:bCs/>
                <w:spacing w:val="-25"/>
              </w:rPr>
            </w:pPr>
            <w:r>
              <w:rPr>
                <w:b/>
                <w:bCs/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расширить представления детей о лете и летних явлениях. Закрепить и систематизировать знания о садовых и полевых цветах.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 корень, стебель, лист, бутон, аромат, нектар, пыльца, букет, гербарий, поле, луг, поляна, клумба.</w:t>
            </w:r>
          </w:p>
          <w:p>
            <w:pPr>
              <w:pStyle w:val="Normal"/>
              <w:rPr/>
            </w:pPr>
            <w:r>
              <w:rPr/>
              <w:t>Прилагательные: вредный, полезный, майский, ароматный, душистый, полевые, садовые, многолетние.</w:t>
            </w:r>
          </w:p>
          <w:p>
            <w:pPr>
              <w:pStyle w:val="Normal"/>
              <w:rPr/>
            </w:pPr>
            <w:r>
              <w:rPr/>
              <w:t>Глаголы: уничтожать, помогать,  срезать, срывать, ухаживать, поливать, рыхлить, восхищатьс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и лишнее: комнатные/луговые цветы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согласовывать числительные 2 и 5  с существительными.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цветов: «1, 2, много» Крупенчук. «Чем отличается?»</w:t>
            </w:r>
          </w:p>
          <w:p>
            <w:pPr>
              <w:pStyle w:val="Normal"/>
              <w:jc w:val="both"/>
              <w:rPr/>
            </w:pPr>
            <w:r>
              <w:rPr/>
              <w:t>Ландыш-колокольчик.</w:t>
            </w:r>
          </w:p>
          <w:p>
            <w:pPr>
              <w:pStyle w:val="Normal"/>
              <w:jc w:val="both"/>
              <w:rPr/>
            </w:pPr>
            <w:r>
              <w:rPr/>
              <w:t>Разбор слова подснежник (происхождение)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Times New Roman CYR"/>
              </w:rPr>
            </w:pPr>
            <w:r>
              <w:rPr>
                <w:rFonts w:cs="Times New Roman CYR"/>
              </w:rPr>
              <w:t>Составление описательного рассказа по теме «Цветы» (пион, анютины глазки, подснежник, колокольчик)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Е] — [Э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 «Договори окончание слова»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«Пион»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b/>
                <w:b/>
                <w:bCs/>
                <w:spacing w:val="-25"/>
              </w:rPr>
            </w:pPr>
            <w:r>
              <w:rPr/>
              <w:t>Познакомить ребенка с буквой Е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b/>
                <w:b/>
                <w:bCs/>
                <w:spacing w:val="-25"/>
              </w:rPr>
            </w:pPr>
            <w:r>
              <w:rPr>
                <w:b/>
                <w:bCs/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комы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Обобщить и расширить представления детей о лете и летних явлениях. Расширить представления о насекомых, особенностях их внешнего вида и образе жизни. </w:t>
            </w:r>
          </w:p>
          <w:p>
            <w:pPr>
              <w:pStyle w:val="Normal"/>
              <w:rPr/>
            </w:pPr>
            <w:r>
              <w:rPr/>
              <w:t xml:space="preserve">Ввести в активный словарь: </w:t>
            </w:r>
          </w:p>
          <w:p>
            <w:pPr>
              <w:pStyle w:val="Normal"/>
              <w:rPr/>
            </w:pPr>
            <w:r>
              <w:rPr/>
              <w:t>Существительные: лето, жара, солнце, пляж, загар, купание, бабочка, жук, кокон, гусеница, муха, пчела, оса.</w:t>
            </w:r>
          </w:p>
          <w:p>
            <w:pPr>
              <w:pStyle w:val="Normal"/>
              <w:rPr/>
            </w:pPr>
            <w:r>
              <w:rPr/>
              <w:t>Прилагательные: жаркий, прохладный, дождливое, солнечный, вредный, полезный, майский.</w:t>
            </w:r>
          </w:p>
          <w:p>
            <w:pPr>
              <w:pStyle w:val="Normal"/>
              <w:rPr/>
            </w:pPr>
            <w:r>
              <w:rPr/>
              <w:t>Глаголы: отдыхать, загорать, играть, ездить, летать, вредить, уничтожать, грызть, помогать, лежать, ползать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и: «Слоговая копилка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ь согласовывать числительные 2 и 5  с существительными. </w:t>
            </w:r>
          </w:p>
          <w:p>
            <w:pPr>
              <w:pStyle w:val="Normal"/>
              <w:jc w:val="both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сравнительную степень прилагательных (Утром светло, а днем еще светлее)</w:t>
            </w:r>
          </w:p>
          <w:p>
            <w:pPr>
              <w:pStyle w:val="Normal"/>
              <w:rPr/>
            </w:pPr>
            <w:r>
              <w:rPr/>
              <w:t>Закрепление умения образовывать и использовать в речи притяжательные прилагательные.</w:t>
            </w:r>
          </w:p>
          <w:p>
            <w:pPr>
              <w:pStyle w:val="Normal"/>
              <w:rPr/>
            </w:pPr>
            <w:r>
              <w:rPr/>
              <w:t>Закрепить умение образовывать относительные прилагательные (летний, солнечны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насекомых: «1, 2, много», «Назови ласково», повторение предлогов движения с картинкой шмеля и ромашки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Учить детей составлять пересказ логично, последовательно и близко к тексту. </w:t>
            </w:r>
            <w:r>
              <w:rPr/>
              <w:t>Учить составлять простые предложения; повторять за взрослыми рассказы – описания.</w:t>
            </w:r>
          </w:p>
          <w:p>
            <w:pPr>
              <w:pStyle w:val="Normal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обсуждение рассказа «Майский жук», составление рассказов-описаний (комар, муравьи, шмель)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/>
            </w:pPr>
            <w:r>
              <w:rPr/>
              <w:t>Научить слухо-произносительной дифференциации звуков [Ё] — [О]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      </w:r>
          </w:p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жи наоборот» «Договори окончание слова». «Составь слово из звуков» ([Ж]-[У]-[К])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173" w:after="0"/>
              <w:ind w:right="91" w:hanging="0"/>
              <w:jc w:val="both"/>
              <w:rPr>
                <w:spacing w:val="-25"/>
              </w:rPr>
            </w:pPr>
            <w:r>
              <w:rPr/>
              <w:t>Познакомить ребенка с буквой Ё. Формирование умения правильно называть буквы.</w:t>
            </w:r>
            <w:r>
              <w:rPr>
                <w:spacing w:val="-2"/>
              </w:rPr>
              <w:t xml:space="preserve"> Закрепление навыков осознанного чтения и «печатания» </w:t>
            </w:r>
            <w:r>
              <w:rPr/>
              <w:t>слов, предложений, небольших текстов.</w:t>
            </w:r>
          </w:p>
          <w:p>
            <w:pPr>
              <w:pStyle w:val="Normal"/>
              <w:rPr>
                <w:spacing w:val="-25"/>
              </w:rPr>
            </w:pPr>
            <w:r>
              <w:rPr>
                <w:spacing w:val="-25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Запись слов под диктовку печатными буквами с пос</w:t>
              <w:softHyphen/>
              <w:t>ледующим прочтением.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неделя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нкт-Петербург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Лексик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Расширять знания об истории города, продолжать знакомить с его достопримечательностями.  Воспитывать чувство гордости за родной город. Расширить и закрепить знания детей о правилах дорожного движения.</w:t>
            </w:r>
          </w:p>
          <w:p>
            <w:pPr>
              <w:pStyle w:val="Normal"/>
              <w:rPr/>
            </w:pPr>
            <w:r>
              <w:rPr/>
              <w:t>Ввести в активный словарь:</w:t>
            </w:r>
          </w:p>
          <w:p>
            <w:pPr>
              <w:pStyle w:val="Normal"/>
              <w:rPr/>
            </w:pPr>
            <w:r>
              <w:rPr/>
              <w:t xml:space="preserve">существительные: город, Нева, Мойка, Фонтанка, река, канал, мост, проспект, адрес, улица, площадь, парк, музей, театр, петербуржец, движение, дорога, тротуар, переход, светофор, остановка, милиционер, регулировщик, жезл, свисток, мостовая, арка, район, храм. </w:t>
            </w:r>
          </w:p>
          <w:p>
            <w:pPr>
              <w:pStyle w:val="Normal"/>
              <w:rPr/>
            </w:pPr>
            <w:r>
              <w:rPr/>
              <w:t>Прилагательные: дорожный, пешеходный, прекрасный, ослепительный, просторный, культурный, шумный, жилой, многоэтажный, парковый,  блистательный, величавый, городской, петербургский, широк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голы:  жить строить, перестраивать, переезжать, расти, хорошеть, переходить, соблюдать, нарушать, регулировать, следить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7" w:after="0"/>
              <w:rPr>
                <w:color w:val="000000"/>
              </w:rPr>
            </w:pPr>
            <w:r>
              <w:rPr>
                <w:color w:val="000000"/>
              </w:rPr>
              <w:t>«Назови, какой, какая?»</w:t>
            </w:r>
          </w:p>
          <w:p>
            <w:pPr>
              <w:pStyle w:val="Normal"/>
              <w:shd w:fill="FFFFFF" w:val="clear"/>
              <w:spacing w:before="77" w:after="0"/>
              <w:rPr>
                <w:color w:val="000000"/>
              </w:rPr>
            </w:pPr>
            <w:r>
              <w:rPr>
                <w:color w:val="000000"/>
              </w:rPr>
              <w:t>«Скажи наоборот» Арефьева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матический строй речи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потребление предложно - падежных конструкций, приставочных глаголов.</w:t>
            </w:r>
          </w:p>
          <w:p>
            <w:pPr>
              <w:pStyle w:val="23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экспрессивного словаря наиболее употребляемыми словами- синонимами (большой-огромный-громадный).</w:t>
            </w:r>
          </w:p>
          <w:p>
            <w:pPr>
              <w:pStyle w:val="Normal"/>
              <w:rPr/>
            </w:pPr>
            <w:r>
              <w:rPr/>
              <w:t>Совершенствовать умение образовывать и использовать имена прилагательные в сравнительной степени (красивый, краше, самый красивый).</w:t>
            </w:r>
          </w:p>
          <w:p>
            <w:pPr>
              <w:pStyle w:val="Normal"/>
              <w:jc w:val="both"/>
              <w:rPr/>
            </w:pPr>
            <w:r>
              <w:rPr/>
              <w:t>Продолжать работу над умением образовывать в речи глаголы с различными приставками. Закрепить умение образовывать однокоренные слова, использовать их в речи (Петербург, петербургский, петербуржцы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Назови ласково» Арефье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Название фонаре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упенчу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Что общего и чем отличаются: улица-набережная, город-деревня» Крупенчу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язная речь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 CYR"/>
              </w:rPr>
              <w:t>Развивать у детей умение грамматически пра</w:t>
              <w:softHyphen/>
              <w:t>вильно строить свое высказывание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инаем названия достопримечательностей города. Крупенчук</w:t>
            </w:r>
          </w:p>
          <w:p>
            <w:pPr>
              <w:pStyle w:val="Normal"/>
              <w:jc w:val="center"/>
              <w:rPr/>
            </w:pPr>
            <w:r>
              <w:rPr/>
              <w:t>Учим собственный адрес.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звитие фонематических представлений, навыков звукового анализа и синтеза.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 </w:t>
            </w:r>
            <w:r>
              <w:rPr/>
              <w:t>Совершенствование умения выполнять слоговой анализ и синтез слов. Закрепление навыков дифференциации согласных звуков о твёрдости- мягкости, звонкости-глухости, по акустическим признакам и месту образования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и: «Дин-дон», «Слоговое лото»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а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авыков осознанного чтения и «печатания» слов, предложений, небольших текстов.</w:t>
            </w:r>
          </w:p>
          <w:p>
            <w:pPr>
              <w:pStyle w:val="Normal"/>
              <w:rPr/>
            </w:pPr>
            <w:r>
              <w:rPr/>
              <w:t>Совершенствование умения решать кроссворды, разгадывать ребусы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: «Логопедическое лото», «Чем отличаются слова»,</w:t>
            </w:r>
          </w:p>
          <w:p>
            <w:pPr>
              <w:pStyle w:val="Normal"/>
              <w:jc w:val="center"/>
              <w:rPr/>
            </w:pPr>
            <w:r>
              <w:rPr/>
              <w:t>«Делим слова на слоги»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before="0" w:after="0"/>
        <w:ind w:left="2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 Организация и формы взаимодействия с родителями (законными представителями) воспитанников</w:t>
      </w:r>
      <w:r>
        <w:rPr/>
        <w:t>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40"/>
        <w:gridCol w:w="4448"/>
      </w:tblGrid>
      <w:tr>
        <w:trPr>
          <w:trHeight w:val="3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</w:t>
            </w:r>
          </w:p>
        </w:tc>
      </w:tr>
      <w:tr>
        <w:trPr>
          <w:trHeight w:val="1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зультаты логопедического обследования детей; ознакомление с индивидуальным планом-программой на учебный год, обсуждение организационных моментов работы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собрани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дивидуальные консультации, беседы.</w:t>
            </w:r>
          </w:p>
        </w:tc>
      </w:tr>
      <w:tr>
        <w:trPr>
          <w:trHeight w:val="7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НР причины и основные направления коррекционно-логопедической работы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альчиковая гимнастика, Артикуляционная гимнастика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3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звитие и совершенствование мелкой моторики, проведение пальчиковой гимнастик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, рекоменд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Автоматизация звуков в домашних условиях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нсультации. Беседы.</w:t>
            </w:r>
          </w:p>
        </w:tc>
      </w:tr>
      <w:tr>
        <w:trPr>
          <w:trHeight w:val="3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 для развития фонематического слуха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3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ые упражнения для развития грамматического строя речи, связной речи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огопедический уголок для родителей. Консультации.</w:t>
            </w:r>
          </w:p>
        </w:tc>
      </w:tr>
      <w:tr>
        <w:trPr>
          <w:trHeight w:val="5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илактика дисграф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гопедический уголок для родителей. Консультации.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заниматься с детьми в летний период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ьское собрание. Логопедический уголок для родителей.  Консультации.</w:t>
            </w:r>
          </w:p>
        </w:tc>
      </w:tr>
    </w:tbl>
    <w:p>
      <w:pPr>
        <w:pStyle w:val="ListParagraph"/>
        <w:spacing w:before="0" w:after="0"/>
        <w:ind w:left="2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7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3. ОРГАНИЗАЦИОННЫЙ РАЗДЕЛ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  <w:t xml:space="preserve"> Создание развивающей предметно-пространственной среды логопедического кабинета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5400"/>
        <w:gridCol w:w="1211"/>
      </w:tblGrid>
      <w:tr>
        <w:trPr>
          <w:trHeight w:val="8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голки, центры, пространства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огащение (пополнение) предметно-пространственной среды логопедического кабинет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</w:tc>
      </w:tr>
      <w:tr>
        <w:trPr>
          <w:trHeight w:val="37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shd w:fill="FFFF00" w:val="clear"/>
              </w:rPr>
            </w:pPr>
            <w:r>
              <w:rPr>
                <w:bCs/>
              </w:rPr>
              <w:t>Речев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shd w:fill="FFFF00" w:val="clear"/>
              </w:rPr>
            </w:pPr>
            <w:r>
              <w:rPr>
                <w:u w:val="single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нтр речевого и креативного развит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hd w:fill="FFFF00" w:val="clear"/>
              </w:rPr>
            </w:pPr>
            <w:r>
              <w:rPr>
                <w:b/>
                <w:bCs/>
                <w:color w:val="FF0000"/>
                <w:shd w:fill="FFFF00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hd w:fill="FFFF00" w:val="clear"/>
              </w:rPr>
            </w:pPr>
            <w:r>
              <w:rPr>
                <w:b/>
                <w:bCs/>
                <w:color w:val="FF0000"/>
                <w:shd w:fill="FFFF00" w:val="clear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/>
              <w:rPr>
                <w:spacing w:val="-20"/>
              </w:rPr>
            </w:pPr>
            <w:r>
              <w:rPr/>
              <w:t>Лото, домино по изучаемым лексическим тем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/>
              <w:ind w:right="29" w:hanging="0"/>
              <w:rPr>
                <w:spacing w:val="-18"/>
              </w:rPr>
            </w:pPr>
            <w:r>
              <w:rPr>
                <w:spacing w:val="-3"/>
              </w:rPr>
              <w:t>«Играйка 1», «Играйка 2», «Играйка 3», «Играйка 5», «Иг-</w:t>
            </w:r>
            <w:r>
              <w:rPr/>
              <w:t>райка - грамотейка».</w:t>
            </w:r>
          </w:p>
          <w:p>
            <w:pPr>
              <w:pStyle w:val="Normal"/>
              <w:rPr>
                <w:spacing w:val="-18"/>
              </w:rPr>
            </w:pPr>
            <w:r>
              <w:rPr>
                <w:spacing w:val="-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 w:before="10" w:after="0"/>
              <w:ind w:right="34" w:hanging="0"/>
              <w:rPr>
                <w:spacing w:val="-21"/>
              </w:rPr>
            </w:pPr>
            <w:r>
              <w:rPr>
                <w:spacing w:val="-1"/>
              </w:rPr>
              <w:t>Настольно-печатные дидактические игры для автоматиза</w:t>
              <w:softHyphen/>
            </w:r>
            <w:r>
              <w:rPr/>
              <w:t>ции и дифференциации звуков всех групп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Тетради для подготовительной к школе логопедической </w:t>
            </w:r>
            <w:r>
              <w:rPr/>
              <w:t>групп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2" w:leader="none"/>
              </w:tabs>
              <w:autoSpaceDE w:val="false"/>
              <w:spacing w:lineRule="exact" w:line="230"/>
              <w:ind w:right="38" w:hanging="0"/>
              <w:rPr>
                <w:spacing w:val="-21"/>
              </w:rPr>
            </w:pPr>
            <w:r>
              <w:rPr>
                <w:spacing w:val="-2"/>
              </w:rPr>
              <w:t>Настольно-печатные игры для совершенствования грамма</w:t>
              <w:softHyphen/>
            </w:r>
            <w:r>
              <w:rPr/>
              <w:t>тического строя реч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41" w:leader="none"/>
              </w:tabs>
              <w:autoSpaceDE w:val="false"/>
              <w:spacing w:lineRule="exact" w:line="235"/>
              <w:rPr>
                <w:spacing w:val="-14"/>
              </w:rPr>
            </w:pPr>
            <w:r>
              <w:rPr/>
              <w:t>Дыхательные тренажеры, игрушки и пособия для развития дыхания (свистки, свистульки, дудочки).</w:t>
            </w:r>
          </w:p>
          <w:p>
            <w:pPr>
              <w:pStyle w:val="Normal"/>
              <w:rPr>
                <w:color w:val="FF0000"/>
                <w:spacing w:val="-14"/>
              </w:rPr>
            </w:pPr>
            <w:r>
              <w:rPr>
                <w:color w:val="FF0000"/>
                <w:spacing w:val="-1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ативное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моторного и конструктивного разви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30"/>
              <w:rPr>
                <w:spacing w:val="-28"/>
              </w:rPr>
            </w:pPr>
            <w:r>
              <w:rPr>
                <w:spacing w:val="-7"/>
              </w:rPr>
              <w:t>Массажные мячики разных цветов и разме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30"/>
              <w:rPr>
                <w:spacing w:val="-25"/>
              </w:rPr>
            </w:pPr>
            <w:r>
              <w:rPr>
                <w:spacing w:val="-8"/>
              </w:rPr>
              <w:t>Массажные коврики и дорожки.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1" w:leader="none"/>
              </w:tabs>
              <w:autoSpaceDE w:val="false"/>
              <w:spacing w:lineRule="exact" w:line="230"/>
              <w:rPr>
                <w:spacing w:val="-24"/>
              </w:rPr>
            </w:pPr>
            <w:r>
              <w:rPr>
                <w:spacing w:val="-9"/>
              </w:rPr>
              <w:t>«Пальчиковые бассейны» с различными наполнителями.</w:t>
            </w:r>
          </w:p>
          <w:p>
            <w:pPr>
              <w:pStyle w:val="Normal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bCs/>
              </w:rPr>
            </w:pPr>
            <w:r>
              <w:rPr>
                <w:bCs/>
              </w:rPr>
              <w:t>Познавательное развитие</w:t>
            </w:r>
          </w:p>
          <w:p>
            <w:pPr>
              <w:pStyle w:val="Normal"/>
              <w:shd w:fill="FFFFFF" w:val="clear"/>
              <w:spacing w:before="168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игр и игруш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ые настольные игры (логопедическое лото, слоговое домино, слоговые копилки, игры на автоматизацию звуков). Игры на развитие внимания, памяти, мышления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орное развитие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анимательные игрушки для развития тактильных ощуще</w:t>
              <w:softHyphen/>
              <w:t>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Методическое обеспечение образовательной деятельности (список литературы, ЭОР, др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3"/>
        <w:gridCol w:w="746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ая область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исок литератур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чебно-методические пособия, методические разработки, др.)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чевое разви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ение грамоте. Развитие фонематического анализа, синтеза, представлений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аптированная образовательная программа </w:t>
            </w:r>
            <w:r>
              <w:rPr/>
              <w:t>дошкольного образования ГБДОУ детского сада 30 Красносельского района Санкт-Петербур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Алфавит», «Сложи слово», «Читаем по слогам»,  «Ребусы», «Игротека речевых игр» (согласные звонкие и глухие; согласные твердые и мягкие), «Звонкий – глухой»,  «Игры со звуками и буквами», «Карточки для звукового и слогового анализа», «Занимательные игры и упражнения для развития навыков звукового анализа и синтеза», «Найди ударный слог».</w:t>
            </w:r>
          </w:p>
          <w:p>
            <w:pPr>
              <w:pStyle w:val="Normal"/>
              <w:rPr/>
            </w:pPr>
            <w:r>
              <w:rPr/>
              <w:t>Список методической литературы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 xml:space="preserve">Агранович З. Е. «Сборник  домашних заданий для преодоления недоразвития фонематической стороны речи у старших дошкольников» - СПб </w:t>
            </w:r>
            <w:r>
              <w:rPr>
                <w:color w:val="0D0D0D"/>
              </w:rPr>
              <w:t xml:space="preserve">ДЕТСТВО-ПРЕСС, </w:t>
            </w:r>
            <w:r>
              <w:rPr/>
              <w:t>2004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 xml:space="preserve">Агранович З. Е. «Логопедическая работа по преодолению нарушений слоговой структуры слов у детей» - СПб </w:t>
            </w:r>
            <w:r>
              <w:rPr>
                <w:color w:val="0D0D0D"/>
              </w:rPr>
              <w:t xml:space="preserve">ДЕТСТВО-ПРЕСС, </w:t>
            </w:r>
            <w:r>
              <w:rPr/>
              <w:t>2004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Нищева Н.В. Тетради для старшей логопедической группы детского сада. СПб. ДЕТСТВО-ПРЕСС 2018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р] [л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ш] [ж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ч] [щ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Ильякова Н.Е. «Звуки [с] [з] [ц], я вас различаю!» - М.: ГНОМ Д, 2003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360"/>
              <w:rPr/>
            </w:pPr>
            <w:r>
              <w:rPr/>
              <w:t>Крупенчук О.И. Учим буквы для детей 5-6 лет. - СПб., Издательский дом «Литера», 2016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и, грамматики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 по лексическим темам, «Антонимы» (картинный дидактический материал), «Четвертый лишний», «Сложные слова», «Игротека речевых игр» (образование сущ. с уменьшительно-ласкательными суффиксами; «Согласование числительных и прилагательных с существительными. Наглядный материал по теме «Предлоги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ок методической литературы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ева Н.В. Программа коррекционно-развивающей работы в логопедической группе  детского сада для детей с общим недоразвитием речи (с 4 до 7 лет) – СПб., ДЕТСТВО-ПРЕСС 2006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ева Н.В. «Современная система коррекционной работы в логопедической группе для детей с ОНР (с 3 до 7 лет)»- СПб., ДЕТСТВО-ПРЕСС, 200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нчук О.И. Научите меня говорить правильно! – СПб.: Издательский Дом «Литера», 2012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чева Т.Б., Чиркина Г.В. Устранение общего недоразвития речи у детей дошкольного возраста – М.: Айрис - пресс, 2004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Н., Мастюкова Е., Филичева Т.Б., Преодоление общего недоразвития речи у дошкольников. – М., 199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аева Р., Серебрякова Н. Формирование лексики у дошкольников с общим недоразвитием речи. – СПб., 2001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Гербова «Занятия по развитию речи в детском саду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.: "Мозаика-Синтез", 2007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 </w:t>
            </w:r>
            <w:r>
              <w:rPr/>
              <w:t xml:space="preserve">Агранович З. Е. «Сборник  домашних заданий  в помощь логопедам и родителям для преодоления лексико-недоразвития речи у  дошкольников с ОНР» - СПб </w:t>
            </w:r>
            <w:r>
              <w:rPr>
                <w:color w:val="0D0D0D"/>
              </w:rPr>
              <w:t xml:space="preserve">ДЕТСТВО-ПРЕСС, </w:t>
            </w:r>
            <w:r>
              <w:rPr/>
              <w:t xml:space="preserve">2004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щева Н.В. Планирование коррекционно-развивающей работы в группе компенсирующей направленности  для детей с ТНР.  – СПб.ДЕТСТВО-ПРЕСС 2015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ва Г.А., Сизова Э.А. «Логосказки» - СПб.: КАРО, 2001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Теремкова Н.Э. Логопедические домашние задания для детей  5-7лет с ОНР (Альбом 1,2,3,4) 3-е издание исправленное. – М.:  «Издательство ГНОМ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Нищева Н.В. "Картинный материал к речевой карте ребенка с общим недоразвитием речи (от 4 до 7 лет)" СПб., ДЕТСТВО-ПРЕСС, 2015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Нищева Н.В.  Речевая карта для обследования ребенка с общим недоразвитием речи от 4 - 7 лет.  СПб. ДЕТСТВО-ПРЕСС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вязной речи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Е. Арбекова «Развиваем связную речь» (картины, репродукции, картинные планы). Теремкова «Я учусь пересказывать» (часть 1,2,3,4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ок методической литературы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Ильякова Н.Е. « Конспекты подгрупповых занятий по развитию связной речи  у детей 5-7 лет с ОНР» - М.: ГНОМ Д, 2009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/>
              <w:t>Нищева Н.В. Серии картинок для обучения дошкольников рассказыванию.  Выпуск 2. СПб. ДЕТСТВО-ПРЕСС, 2007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й и мелкой моторики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рупные плоскостные изображения предметов и объектов для обводки по лексическим темам. 2. Разрезные картинки и пазлы по изучаемым лексическим темам. 3. Массажные мячики разных цветов су-джок. 4. Яркие прищепки. 5. Шнуровки. 6. Средняя и крупная мозаика. 7. Игра «Составь из частей».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сорное развитие.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Звучащие игрушки (погремушки, пищалки, свистки, колокольчики, бубен). 2. Крупные предметные картинки с изображением животных и птиц. 3. Крупные предметные картинки с изображением звучащих игрушек и предметов. 4. Логопедическое лото. 5. «Волшебный мешочек» с мелкими игрушками и фигурками.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вукопроизноше-ние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.А.Комарова «Автоматизация звука Р в игровых упражнениях», «Автоматизация звука Р в игровых упражнениях», «Автоматизация звука Л в игровых упражнениях», «Автоматизация звука С в игровых упражнениях», «Автоматизация звука Ш в игровых упражнениях», «Автоматизация звуков Ч, Щ в игровых упражнениях», «Автоматизация звука Ж в игровых упражнениях», В.В. Коноваленко, С.В. Коноваленко «Домашняя тетрадь для закрепления произношения свистящих звуков», «Домашняя тетрадь для закрепления произношения шипящих звуков», «Домашняя тетрадь для закрепления произношения  звука Л»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pacing w:lineRule="auto" w:line="276"/>
        <w:rPr>
          <w:rFonts w:ascii="Times New Roman" w:hAnsi="Times New Roman" w:cs="Times New Roman"/>
          <w:bCs/>
          <w:color w:val="000001"/>
        </w:rPr>
      </w:pPr>
      <w:r>
        <w:rPr>
          <w:rFonts w:cs="Times New Roman" w:ascii="Times New Roman" w:hAnsi="Times New Roman"/>
          <w:bCs/>
          <w:color w:val="00000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color w:val="FF0000"/>
          <w:sz w:val="44"/>
          <w:szCs w:val="44"/>
        </w:rPr>
      </w:pPr>
      <w:r>
        <w:rPr>
          <w:b/>
          <w:bCs/>
          <w:i/>
          <w:iCs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РЕЧЕВАЯ КАРТА 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Обследования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ребенка с общим недоразвитием речи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(от 5 до 7 лет)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________________________________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_________________________________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________________________________</w:t>
      </w:r>
      <w:r>
        <w:br w:type="page"/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Анкетные данные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амилия, имя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ата рождения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омашний адрес, телефон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Сведения о родителях: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мать (ФИО)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ец (ФИО)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ата заполнения речевой карты_______________________________________________________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Решения ТПМПК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шением ТПМПК от _________________протокол №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ринят в логопедическую группу на срок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аключение ТПМПК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шением ТПМПК от ____________продлен срок  пребывания в логопедической группе с диагнозом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на срок 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ветственный за продление 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Члены ТПМПК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Решением ТПМПК от ____________выпускается из логопедической группы с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(состояние речи)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 (тип ДОУ, школы)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ветственный за выпуск 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Члены ТПМПК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Речевой анамнез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уление (в норме с 2-х мес.)__________________  Лепет (в норме с 4-6 мес.)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рвые слова (в норме около года)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рвые фразы (в норме от 1,5 до 2-х лет)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рерывалось ли речевое развитие и по какой причине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Использование жестов (замена речи, дополнение речи)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ношение членов семьи к речевому дефекту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анимались ли с логопедом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зультаты занятий с логопедом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Исследование неречевых психических функций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1. Исследование слухового восприятия</w:t>
      </w:r>
    </w:p>
    <w:p>
      <w:pPr>
        <w:pStyle w:val="Normal"/>
        <w:jc w:val="both"/>
        <w:rPr/>
      </w:pPr>
      <w:r>
        <w:rPr>
          <w:color w:val="404040"/>
          <w:u w:val="single"/>
        </w:rPr>
        <w:t>Восприятие речи</w:t>
      </w:r>
      <w:r>
        <w:rPr>
          <w:color w:val="404040"/>
        </w:rPr>
        <w:t xml:space="preserve"> (последовательно данные инструкции)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контрастного звучания игрушек</w:t>
      </w:r>
      <w:r>
        <w:rPr>
          <w:color w:val="404040"/>
        </w:rPr>
        <w:t>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Определение направления звука</w:t>
      </w:r>
      <w:r>
        <w:rPr>
          <w:color w:val="404040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Восприятие и воспроизведение ритма</w:t>
      </w:r>
      <w:r>
        <w:rPr>
          <w:color w:val="404040"/>
        </w:rPr>
        <w:t xml:space="preserve"> (повторить ритм за логопедам)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//--/____/--//____//---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//--//____--////____/---//___________________________________________________________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2. Исследование зрительного восприятия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Различение цвета, умение соотносить цвета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красный, оранжевый, желтый, голубой, синий, зеленый, белый, розовый, черный)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красный, оранжевый, желтый, голубой, синий, фиолетовый, зеленый, белый, розовый, коричневый, серый, черный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Восприятие формы</w:t>
      </w:r>
      <w:r>
        <w:rPr>
          <w:color w:val="404040"/>
        </w:rPr>
        <w:t xml:space="preserve"> (показать по просьбе логопеда заданные геометрические формы)</w:t>
      </w:r>
    </w:p>
    <w:p>
      <w:pPr>
        <w:pStyle w:val="Normal"/>
        <w:ind w:left="360" w:hanging="0"/>
        <w:jc w:val="both"/>
        <w:rPr>
          <w:color w:val="404040"/>
        </w:rPr>
      </w:pPr>
      <w:r>
        <w:rPr>
          <w:color w:val="404040"/>
        </w:rPr>
        <w:t>5 лет (круг, квадрат, овал, треугольник, прямоугольник, шар, куб)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ind w:left="360" w:hanging="0"/>
        <w:jc w:val="both"/>
        <w:rPr>
          <w:color w:val="404040"/>
        </w:rPr>
      </w:pPr>
      <w:r>
        <w:rPr>
          <w:color w:val="404040"/>
        </w:rPr>
        <w:t>6 лет (круг, квадрат, овал, треугольник, прямоугольник, многоугольник, цилиндр)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3. Исследование восприятия пространственных представлений, наглядно-действенного и наглядно-образного мышления</w:t>
      </w:r>
    </w:p>
    <w:p>
      <w:pPr>
        <w:pStyle w:val="Normal"/>
        <w:jc w:val="both"/>
        <w:rPr/>
      </w:pPr>
      <w:r>
        <w:rPr>
          <w:color w:val="404040"/>
          <w:u w:val="single"/>
        </w:rPr>
        <w:t>Ориентировка в пространстве</w:t>
      </w:r>
      <w:r>
        <w:rPr>
          <w:color w:val="404040"/>
        </w:rPr>
        <w:t xml:space="preserve"> (показать предметы, которые находятся вверху, внизу, впереди, сзади, слева, справа)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Ориентировка в схеме собственного тела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показать правый глаз, левый глаз, правое ухо, левое ухо)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показать правой рукой левый глаз, левой рукой – правое ухо)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Складывание картинок из частей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4-6 частей, вертикальный, горизонтальный и диагональный разрезы)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6-8 частей, вертикальный, горизонтальный, диагональный и фигурный разрезы)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кладывание фигур из палочек :</w:t>
      </w:r>
    </w:p>
    <w:p>
      <w:pPr>
        <w:pStyle w:val="Normal"/>
        <w:ind w:firstLine="540"/>
        <w:jc w:val="both"/>
        <w:rPr>
          <w:color w:val="404040"/>
        </w:rPr>
      </w:pPr>
      <w:r>
        <w:rPr>
          <w:color w:val="404040"/>
        </w:rPr>
        <w:t>5 лет («домик», «елочка» из шести палочек, «лесенка» из семи палочек) по образцу______</w:t>
      </w:r>
    </w:p>
    <w:p>
      <w:pPr>
        <w:pStyle w:val="Normal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ind w:firstLine="540"/>
        <w:rPr>
          <w:color w:val="404040"/>
        </w:rPr>
      </w:pPr>
      <w:r>
        <w:rPr>
          <w:color w:val="404040"/>
        </w:rPr>
        <w:t>6 лет («елочка», «дерево» из шести палочек, «лодочка», «лесенка» из семи палочек) по памяти</w:t>
      </w:r>
    </w:p>
    <w:p>
      <w:pPr>
        <w:pStyle w:val="Normal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Анатомическое строение артикуляционного аппарата</w:t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убы (толстые, тонкие, расщелина, шрамы)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убы (нормальные, редкие, кривые, мелкие, вне челюстной дуги, отсутствие зубов, двойной ряд зубов)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рикус (прогнатия, прогения, открытый боковой, открытый передний, перекрестный)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вердое небо (высокое узкое, плоское, расщелина, укороченное)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Мягкое небо (отсутствие, укороченное, раздвоенное, отсутствие маленького язычка) 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Язык (массивный, маленький, короткий, длинный, гипертрофия корня языка, «географический»)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одъязычная связка (короткая, укороченная, нормальная, толстая)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Исследование состояния моторной сферы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1. Состояние общей моторики </w:t>
      </w:r>
      <w:r>
        <w:rPr>
          <w:color w:val="404040"/>
        </w:rPr>
        <w:t>(объем выполнения движений, темп, активность, координация движений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попрыгать на двух  ногах, на левой ноге, на правой ноге, прыгнуть в длину с места, потопать ногами и похлопать руками одновременно, бросить  мяч от груди,  из-за головы, поймать мяч, перепрыгнуть через небольшую мягкую игрушку)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попрыгать на двух  ногах, на левой ноге, на правой ноге, прыгнуть в длину с места, потопать ногами и похлопать руками одновременно, бросить  мяч от груди,  из-за головы, подбросить и поймать мяч, влезть на гимнастическую стенку и слезть с нее)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2. Состояние ручной моторики </w:t>
      </w:r>
      <w:r>
        <w:rPr>
          <w:color w:val="404040"/>
        </w:rPr>
        <w:t>(объем движений, темп, способность к переключению, наличие леворукости или амбидекстрии – заполняется после проведения  тестовых упражнений)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Кинетическая основа движений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упражнение «Игра на рояле» проба «кулак-ребро-ладонь» ведущей рукой )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упражнение «Игра на рояле», проба «кулак-ребро-ладонь» правой рукой, левой рукой)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Навыки работы с карандашом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умение рисовать прямые, ломанные, замкнутые линии, человека) 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умение рисовать прямые, ломанные, замкнутые, волнистые линии, человека)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Манипуляция с предмета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умение застегивать и расстегивать пуговицы, завязывать и развязывать шнурки)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умение застегивать и расстегивать пуговицы, завязывать и развязывать шнурки, вырезать)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3. Состояние артикуляционной моторики </w:t>
      </w:r>
      <w:r>
        <w:rPr>
          <w:color w:val="404040"/>
        </w:rPr>
        <w:t>(наличие или отсутствие движений, тонус, объем, способность к переключению, замены, синкинезии, тремор, обильная саливация, отклонение кончика языка – заполняется после проведения тестовых упражнений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 xml:space="preserve">Движения губ: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5 лет (растянуть губы в «улыбку», вытянуть вперед «трубочкой», чередовать выполнение упражнений)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6 лет (растянуть губы в «улыбку», вытянуть вперед «трубочкой», чередовать выполнение упражнений; поднять верхнюю губу, обнажив верхние зубы; опустить нижнюю губу, обнажив нижние зубы)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Движения языка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5 лет (показать «лопату», «жало», чередовать выполнение упражнений; «качели», «маятник»)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6 лет (показать «лопату», «жало», чередовать выполнение упражнений; «качели», «маятник»; «вкусное варенье»)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вижения мягкого неба</w:t>
      </w:r>
      <w:r>
        <w:rPr>
          <w:color w:val="404040"/>
        </w:rPr>
        <w:t xml:space="preserve"> (покашлять с открытым ртом; произнести «А» с широко открытым рто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</w:t>
      </w:r>
      <w:r>
        <w:rPr>
          <w:color w:val="404040"/>
        </w:rPr>
        <w:t>5 лет 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</w:t>
      </w:r>
      <w:r>
        <w:rPr>
          <w:color w:val="404040"/>
        </w:rPr>
        <w:t>6 лет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Работа мышц лицевой мускулатуры</w:t>
      </w:r>
      <w:r>
        <w:rPr>
          <w:color w:val="404040"/>
        </w:rPr>
        <w:t xml:space="preserve"> (надуть щеки, поднять брови, поочередное зажмуривание глаз, наморщивание носа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5 лет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</w:t>
      </w:r>
      <w:r>
        <w:rPr>
          <w:color w:val="404040"/>
        </w:rPr>
        <w:t>6 лет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Исследование состояния импрессивной речи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1. Пассивный словарь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Понимание существительных</w:t>
      </w:r>
      <w:r>
        <w:rPr>
          <w:rFonts w:cs="Times New Roman" w:ascii="Times New Roman" w:hAnsi="Times New Roman"/>
          <w:color w:val="404040"/>
        </w:rPr>
        <w:t xml:space="preserve"> (показать на картинках по просьбе логопеда отдельные предметы, объекты, части предметов и объектов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Умение обобщать</w:t>
      </w:r>
      <w:r>
        <w:rPr>
          <w:color w:val="404040"/>
        </w:rPr>
        <w:t xml:space="preserve"> (показать по просьбе логопеда несколько предметов или объектов, относящихся к одному понятию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</w:t>
      </w:r>
      <w:r>
        <w:rPr>
          <w:color w:val="404040"/>
        </w:rPr>
        <w:t>5 лет (игрушки, одежда, обувь, посуда, мебель, овощи, фрукты, птицы)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(игрушки, одежда, обувь, посуда, мебель, овощи, фрукты, птицы, домашние животные, дикие звери, транспорт)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Понимание действий</w:t>
      </w:r>
      <w:r>
        <w:rPr>
          <w:color w:val="404040"/>
        </w:rPr>
        <w:t xml:space="preserve"> (показать по предложенным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птица летит, рыба плывет, слон идет, лягушка прыгает, змея ползет)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строитель строит, уборщица убирает, продавец продает, покупатель покупает) 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2. Понимание различных форм словоизменения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Дифференциация единственного и множественного числа существительных</w:t>
      </w:r>
      <w:r>
        <w:rPr>
          <w:rFonts w:cs="Times New Roman" w:ascii="Times New Roman" w:hAnsi="Times New Roman"/>
          <w:color w:val="404040"/>
        </w:rPr>
        <w:t xml:space="preserve"> (показать по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глаз - глаза, стул - стулья, лист - листья, окно – окна)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рукав – рукава, пень – пни, гнездо – гнезда, перо – перья, ухо – уши)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Понимание предложно-падежных конструкций с предлога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(в, на, у, под, за, по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(в, на, у, под, над, за, по, с, из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форм единственного и множественного числа глаголов</w:t>
      </w:r>
      <w:r>
        <w:rPr>
          <w:color w:val="404040"/>
        </w:rPr>
        <w:t xml:space="preserve"> (показать по предложенным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птица летит – птицы летят, кошка сидит – кошки сидят)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мальчик читает – мальчики читают, девочка ест – девочки едят)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глаголов с различными приставками</w:t>
      </w:r>
      <w:r>
        <w:rPr>
          <w:color w:val="404040"/>
        </w:rPr>
        <w:t xml:space="preserve"> (показать по предложенным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птица вылетает из клетки, птица влетает в клетку)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мальчик переходит дорогу, мальчик перебегает дорогу, мальчик подбегает к дому)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3. Понимание отдельных предложений и связной речи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Понимание предложений</w:t>
      </w:r>
      <w:r>
        <w:rPr>
          <w:rFonts w:cs="Times New Roman" w:ascii="Times New Roman" w:hAnsi="Times New Roman"/>
          <w:color w:val="404040"/>
        </w:rPr>
        <w:t xml:space="preserve"> (показать по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Собака бежит за мальчиком. Мальчик бежит за собакой.) 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Бабочка сидит на цветке, который уже распустился. Бабочка сидит на цветке, который еще не распустился.)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Понимание текста</w:t>
      </w:r>
      <w:r>
        <w:rPr>
          <w:color w:val="404040"/>
        </w:rPr>
        <w:t xml:space="preserve"> (ответить по картинкам на вопросы логопеда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(сказка «Колобок»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 сказка «Теремок»)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4. Состояние фонематического восприятия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Дифференциация оппозиционных звуков, не смешиваемых в произношении</w:t>
      </w:r>
      <w:r>
        <w:rPr>
          <w:rFonts w:cs="Times New Roman" w:ascii="Times New Roman" w:hAnsi="Times New Roman"/>
          <w:color w:val="404040"/>
        </w:rPr>
        <w:t xml:space="preserve"> (показать по картинкам)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мышка – мишка______________________ почка – бочка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рка – горка________________________________ катушка – кадушка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мышка – мошка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ашня – башня______________________________ сова – софа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Дифференциация оппозиционных звуков, смешиваемых в произношении</w:t>
      </w:r>
      <w:r>
        <w:rPr>
          <w:color w:val="404040"/>
        </w:rPr>
        <w:t xml:space="preserve"> (показать по картинкам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речка – редька_______________________ цвет – свет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йка – лейка________________________________ челка –щелка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6 лет марка – майка_______________________ ель- гель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лач – плащ_________________________________ лук – люк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Heading1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Исследование состояния экспрессивной речи</w:t>
      </w:r>
    </w:p>
    <w:p>
      <w:pPr>
        <w:pStyle w:val="TextBody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>Характер экспрессивной речи (однословная, фразовая, связная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1. Активный словарь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Имена существительные</w:t>
      </w:r>
      <w:r>
        <w:rPr>
          <w:rFonts w:cs="Times New Roman" w:ascii="Times New Roman" w:hAnsi="Times New Roman"/>
          <w:color w:val="404040"/>
        </w:rPr>
        <w:t xml:space="preserve"> (назвать по 3-4 имен существительных по предложенным тем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Мебель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вощи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рукты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тицы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Ягоды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Насекомые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Животные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ранспотр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Назвать одним словом предметы, изображенные на картинке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Стол, стул, шкаф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гурец, помидор, морковь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оробей, голубь, сова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Яблоко, банан, апельсин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Клубника, смородина, вишня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трекоза, комар, бабочка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молет, автобус, машина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рова, кошка, собака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Антонимы</w:t>
      </w:r>
    </w:p>
    <w:p>
      <w:pPr>
        <w:pStyle w:val="Normal"/>
        <w:jc w:val="both"/>
        <w:rPr/>
      </w:pPr>
      <w:r>
        <w:rPr>
          <w:color w:val="404040"/>
          <w:u w:val="single"/>
        </w:rPr>
        <w:t xml:space="preserve">6 лет   </w:t>
      </w:r>
      <w:r>
        <w:rPr>
          <w:color w:val="404040"/>
        </w:rPr>
        <w:t xml:space="preserve">друг-______, горе -_________, легкий-______, давать-______, добро-______, 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</w:rPr>
        <w:t>горячий-_____, длинный-_________, поднимать-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Глаголы</w:t>
      </w:r>
      <w:r>
        <w:rPr>
          <w:color w:val="404040"/>
        </w:rPr>
        <w:t xml:space="preserve"> 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5 лет Как передвигаются птицы?___________Рыбы?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Змея?____________Лягушка?___________ Как передвигается человек?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шка мяукает. А собака что делает?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ак подает голос петух?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Как подает голос волк?_______Кукушка?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рач лечит. А что делает учитель?______________Маляр?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А что делает продавец?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А что делает швея?__________________________________________________________________</w:t>
      </w:r>
    </w:p>
    <w:p>
      <w:pPr>
        <w:pStyle w:val="Heading2"/>
        <w:ind w:left="0" w:hanging="0"/>
        <w:rPr>
          <w:b w:val="false"/>
          <w:b w:val="false"/>
          <w:color w:val="404040"/>
          <w:sz w:val="24"/>
          <w:szCs w:val="24"/>
          <w:u w:val="single"/>
        </w:rPr>
      </w:pPr>
      <w:r>
        <w:rPr>
          <w:b w:val="false"/>
          <w:color w:val="404040"/>
          <w:sz w:val="24"/>
          <w:szCs w:val="24"/>
          <w:u w:val="single"/>
        </w:rPr>
        <w:t>Прилагательные</w:t>
      </w:r>
    </w:p>
    <w:p>
      <w:pPr>
        <w:pStyle w:val="TextBody"/>
        <w:rPr>
          <w:rFonts w:ascii="Times New Roman" w:hAnsi="Times New Roman" w:cs="Times New Roman"/>
          <w:color w:val="404040"/>
          <w:u w:val="single"/>
        </w:rPr>
      </w:pPr>
      <w:r>
        <w:rPr>
          <w:rFonts w:cs="Times New Roman" w:ascii="Times New Roman" w:hAnsi="Times New Roman"/>
          <w:color w:val="404040"/>
          <w:u w:val="single"/>
        </w:rPr>
        <w:t>Назвать предъявленные цвета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  <w:r>
        <w:rPr>
          <w:color w:val="404040"/>
        </w:rPr>
        <w:t>5 лет (красный, оранжевый, желтый, зеленый, голубой, синий, белый, черный)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(красный, оранжевый, желтый, зеленый, голубой, синий, фиолетовый, розовый, белый, черный, серый, коричневый)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Назвать форму</w:t>
      </w:r>
      <w:r>
        <w:rPr>
          <w:color w:val="404040"/>
        </w:rPr>
        <w:t xml:space="preserve"> (ответить на вопросы с опорой на картинки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Солнце какое? (Круглое)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ченье какое? (Квадратное)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сынка какая? (Треугольная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гурец какой? (Овальный)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Руль какой? (Круглый)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кно какое? (Квадратное)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лажок какой? (Треугольный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лива какая? (Овальная)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2. Состояние грамматического строя речи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Употребление существительных в именительном падеже единственного числа и множественного числа</w:t>
      </w:r>
      <w:r>
        <w:rPr>
          <w:rFonts w:cs="Times New Roman" w:ascii="Times New Roman" w:hAnsi="Times New Roman"/>
          <w:color w:val="404040"/>
        </w:rPr>
        <w:t xml:space="preserve"> (образовать по аналогии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</w:t>
      </w:r>
      <w:r>
        <w:rPr>
          <w:color w:val="404040"/>
        </w:rPr>
        <w:t>5 лет Рот – рты_______________________ Лев  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ка__________________________________ Ухо 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ольцо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Глаз – глаза_______________________ Лист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тул____________________________________ Дерево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ень____________________________________ Воробей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Образование существительных множественного числа в родительном падеже</w:t>
      </w:r>
      <w:r>
        <w:rPr>
          <w:color w:val="404040"/>
        </w:rPr>
        <w:t xml:space="preserve"> (ответить на вопрос «Много чего?» по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Ключей___________________________ Берез  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Шаров___________________________________ Ложек 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кон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Карандашей_______________________ Листьев 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ниг____________________________________  Вилок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ёдер__________________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Согласование прилагательных с существительным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Оранжевый апельсин____________Голубая бабочка_________Белое блюдце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Фиолетовый колокольчик_________Серая ворона________Розовое платье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Употребление предложно-падежных конструкций</w:t>
      </w:r>
      <w:r>
        <w:rPr>
          <w:color w:val="404040"/>
        </w:rPr>
        <w:t xml:space="preserve"> (ответить на вопросы по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Где стоит машина?(В гараже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сидит снегирь?(На дереве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кого кукла? (У девочки)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едет машина? (По дороге)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стоит коза? (За забором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Где лежит мяч? (Под столом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де летает бабочка? (Над цветком)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куда вылетает птичка? (Из клетки)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ткуда прыгает котенок? (С кресла)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Употребление числительных 2 и 5 с существительны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2 мяча______ __,5 мячей______, 2 розы_______, 5 роз______2 окна______ ,5 окон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2 пня__________, 5 пней________, 2 воробья_________, 2 шали________,5 шалей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2 ведра________, 5 ведер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u w:val="single"/>
        </w:rPr>
        <w:t>Образование существительных с уменьшительно-ласкательными суффиксами (по картинкам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Забор – заборчик____________________ носок – носочек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Лента – ленточка__________________________ окно – окошечко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Палец – пальчик_____________________ изба – избушка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Крыльцо – крылечко______________________ кресло – креслице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 У зайчихи ________________________    У волчицы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белки______________________________   У козы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 У медведицы________________________  У бобрихи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барсучихи_____________________________  У собаки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коровы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бразование относительных прилагательных (6 лет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тол из дерева (какой?) 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Аквариум из стекла (какой?)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Носки из шерсти (какие?)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поги из резины? (какие?)_________________________________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бразование притяжательных прилагательных (6 лет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Очки бабушки (чьи?)_____________________Берлога медведя (чья?)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Хвост лисы (чей?)__________________________Гребень петуха (чей?)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уфли мамы (чьи?)_______________________Усы кошки (чьи?)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3. Состояние связной речи</w:t>
      </w:r>
    </w:p>
    <w:p>
      <w:pPr>
        <w:pStyle w:val="TextBody"/>
        <w:rPr>
          <w:rFonts w:ascii="Times New Roman" w:hAnsi="Times New Roman" w:cs="Times New Roman"/>
          <w:color w:val="404040"/>
          <w:u w:val="single"/>
        </w:rPr>
      </w:pPr>
      <w:r>
        <w:rPr>
          <w:rFonts w:cs="Times New Roman" w:ascii="Times New Roman" w:hAnsi="Times New Roman"/>
          <w:color w:val="404040"/>
          <w:u w:val="single"/>
        </w:rPr>
        <w:t>Пересказ текста из нескольких предложений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5 лет Рыбалка. Илюша собрался на рыбалку. Он накопал червей, взял удочку и пошел к реке. Сел Илюша на берегу и закинул удочку. Скоро ему попался лещ, а потом окунь. Мама сварила Илюше вкусную уху.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Составление рассказа по серии картинок</w:t>
      </w:r>
      <w:r>
        <w:rPr>
          <w:color w:val="404040"/>
        </w:rPr>
        <w:t>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6 лет 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4. Исследование фонетической стороны речи</w:t>
      </w:r>
    </w:p>
    <w:p>
      <w:pPr>
        <w:pStyle w:val="TextBody"/>
        <w:rPr/>
      </w:pPr>
      <w:r>
        <w:rPr>
          <w:rFonts w:cs="Times New Roman" w:ascii="Times New Roman" w:hAnsi="Times New Roman"/>
          <w:color w:val="404040"/>
          <w:u w:val="single"/>
        </w:rPr>
        <w:t>Исследование звукослоговой структуры слов</w:t>
      </w:r>
      <w:r>
        <w:rPr>
          <w:rFonts w:cs="Times New Roman" w:ascii="Times New Roman" w:hAnsi="Times New Roman"/>
          <w:color w:val="404040"/>
        </w:rPr>
        <w:t xml:space="preserve"> (повторить за логопедом с опорой на наглядность)</w:t>
      </w:r>
    </w:p>
    <w:p>
      <w:pPr>
        <w:pStyle w:val="TextBody"/>
        <w:rPr>
          <w:rFonts w:ascii="Times New Roman" w:hAnsi="Times New Roman" w:cs="Times New Roman"/>
          <w:color w:val="404040"/>
        </w:rPr>
      </w:pPr>
      <w:r>
        <w:rPr>
          <w:rFonts w:cs="Times New Roman" w:ascii="Times New Roman" w:hAnsi="Times New Roman"/>
          <w:color w:val="404040"/>
        </w:rPr>
        <w:t xml:space="preserve">     </w:t>
      </w:r>
      <w:r>
        <w:rPr>
          <w:rFonts w:cs="Times New Roman" w:ascii="Times New Roman" w:hAnsi="Times New Roman"/>
          <w:color w:val="404040"/>
        </w:rPr>
        <w:t>5 лет Фоторгаф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молет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кворец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огремушка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Микстура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естренка развешивает простыни.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 универсаме продают продукты.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</w:t>
      </w:r>
      <w:r>
        <w:rPr>
          <w:color w:val="404040"/>
        </w:rPr>
        <w:t>6 лет Тротуар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радусник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Фотоаппарат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Экскаватор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иолончелист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гулировщик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иолончелист укладывает инструмент в футляр.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егулировщик руководит движением на перекрестке.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__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 фотографа фотоаппарат со вспышкой.________________________________________________</w:t>
      </w:r>
    </w:p>
    <w:p>
      <w:pPr>
        <w:pStyle w:val="Normal"/>
        <w:jc w:val="both"/>
        <w:rPr/>
      </w:pPr>
      <w:r>
        <w:rPr>
          <w:color w:val="404040"/>
          <w:u w:val="single"/>
        </w:rPr>
        <w:t>Состояние звукопроизношения</w:t>
      </w:r>
      <w:r>
        <w:rPr>
          <w:color w:val="404040"/>
        </w:rPr>
        <w:t xml:space="preserve"> (отсутствие, замены, звуков, возможные искажения, назализованность ротовых и неназализованность носовых звуков)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(изолировано, в словах, в предложениях)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ласные [а], [у], [о], [и],[э]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огласные [б], [п], [м], [б'], [п'], [м']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в], [ф], [в'], [ф']____________________________________________________________________ [д], [т], [н], [д'], [т'], [н']______________________________________________________________ [г], [к], [х], [г'], [к'], [х']______________________________________________________________ [й]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с], [з], [ц], [с'], [з']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ш], [ж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ч], [щ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л], [л'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р], [р'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ласные [а], [у], [о], [и],[э]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огласные [б], [п], [м], [б'], [п'], [м']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в], [ф], [в'], [ф']____________________________________________________________________ [д], [т], [н], [д'], [т'], [н']______________________________________________________________ [г], [к], [х], [г'], [к'], [х']______________________________________________________________ [й]____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с], [з], [ц], [с'], [з']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ш], [ж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ч], [щ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л], [л']_____________________________________________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[р], [р']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5. Состояние дыхательной и голосовой функций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Тип дыхания 5 лет__________________________6лет_______________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Объем дыхания 5 лет________________________6 лет______________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Продолжительность речевого выдоха 5 лет____________________6 лет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Сила голоса 5 лет__________________________________6 лет____________________________</w:t>
      </w:r>
    </w:p>
    <w:p>
      <w:pPr>
        <w:pStyle w:val="Normal"/>
        <w:jc w:val="both"/>
        <w:rPr>
          <w:bCs/>
          <w:color w:val="404040"/>
        </w:rPr>
      </w:pPr>
      <w:r>
        <w:rPr>
          <w:bCs/>
          <w:color w:val="404040"/>
        </w:rPr>
        <w:t>Модуляция голоса 5 лет__________________________6 лет_______________________________</w:t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</w:r>
    </w:p>
    <w:p>
      <w:pPr>
        <w:pStyle w:val="Normal"/>
        <w:jc w:val="both"/>
        <w:rPr>
          <w:b/>
          <w:b/>
          <w:bCs/>
          <w:color w:val="404040"/>
        </w:rPr>
      </w:pPr>
      <w:r>
        <w:rPr>
          <w:b/>
          <w:bCs/>
          <w:color w:val="404040"/>
        </w:rPr>
        <w:t>6. Особенности динамической стороны реч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емп (нормальный, ускоренный, замедленный)5 лет______________6 лет 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Ритм (нормальный, дисритмия) 5 лет_____________________6 лет 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Паузация (правильная, нарушенная) 5 лет_____________________6 лет 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потребление основных видов интонации 5 лет_____________________6 лет 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7. Состояние фонематического восприятия, навыков фонематического анализа и синтеза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u w:val="single"/>
        </w:rPr>
        <w:t>Повторение слогов с оппозиционными звуками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5 лет ба-па-ба______________________________та-да-та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Га-ка-га___________________________________ са-за-са__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са-ша-са______________________________ ша-жа-ша___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Са-ца-са________________________________ тя-ча-тя_______________ла-ля-ля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u w:val="single"/>
        </w:rPr>
        <w:t>Выделение начального ударного из слов:</w:t>
      </w:r>
    </w:p>
    <w:p>
      <w:pPr>
        <w:pStyle w:val="Normal"/>
        <w:jc w:val="center"/>
        <w:rPr>
          <w:color w:val="404040"/>
        </w:rPr>
      </w:pPr>
      <w:r>
        <w:rPr>
          <w:color w:val="404040"/>
        </w:rPr>
        <w:t>5 лет Астра_________________осень_______________иглы_____________уши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Улей______________озеро________________ искры_________________арка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Выделение конечного согласного из слов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Кот____________________ суп____________________ сом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Лимон______________________ мох____________________ сок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Выделение начального согласного из слов: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Мост __________________ банка__________________ пол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Тапки______________________  дом ___________________ нос________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Вода_______________________ фартук_________________ кот__________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пределение последовательности звуков в слове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6 лет Кот_________________вата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ом_____________________дубы________________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  <w:t>Определение количества звуков в словах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Бык ____________________вата__________________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Дом____________________банан__________________</w:t>
      </w:r>
    </w:p>
    <w:p>
      <w:pPr>
        <w:pStyle w:val="Normal"/>
        <w:rPr>
          <w:color w:val="404040"/>
        </w:rPr>
      </w:pPr>
      <w:r>
        <w:rPr>
          <w:color w:val="404040"/>
        </w:rPr>
      </w:r>
      <w:r>
        <w:br w:type="page"/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sectPr>
      <w:footerReference w:type="default" r:id="rId9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440" w:hanging="360"/>
      <w:outlineLvl w:val="1"/>
    </w:pPr>
    <w:rPr>
      <w:rFonts w:eastAsia="Calibri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 w:before="0" w:after="200"/>
      <w:jc w:val="center"/>
      <w:outlineLvl w:val="7"/>
    </w:pPr>
    <w:rPr>
      <w:rFonts w:ascii="Calibri" w:hAnsi="Calibri" w:cs="Calibri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1"/>
    <w:qFormat/>
    <w:rPr>
      <w:rFonts w:eastAsia="Calibri"/>
      <w:b/>
      <w:bCs/>
      <w:sz w:val="36"/>
      <w:szCs w:val="36"/>
      <w:lang w:val="ru-RU" w:bidi="ar-SA"/>
    </w:rPr>
  </w:style>
  <w:style w:type="character" w:styleId="41">
    <w:name w:val="Заголовок 4 Знак1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sz w:val="36"/>
      <w:szCs w:val="36"/>
      <w:lang w:val="en-US" w:bidi="ar-SA"/>
    </w:rPr>
  </w:style>
  <w:style w:type="character" w:styleId="91">
    <w:name w:val="Заголовок 9 Знак1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Основной текст с отступом Знак1"/>
    <w:qFormat/>
    <w:rPr>
      <w:rFonts w:eastAsia="Calibri"/>
      <w:lang w:val="ru-RU" w:bidi="ar-SA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5">
    <w:name w:val="Основной текст Знак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Обычный (веб) Знак"/>
    <w:qFormat/>
    <w:rPr>
      <w:color w:val="000000"/>
      <w:sz w:val="24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6">
    <w:name w:val="Основной шрифт абзаца1"/>
    <w:qFormat/>
    <w:rPr/>
  </w:style>
  <w:style w:type="character" w:styleId="22">
    <w:name w:val="Заголовок 2 Знак"/>
    <w:qFormat/>
    <w:rPr>
      <w:rFonts w:ascii="Times New Roman" w:hAnsi="Times New Roman" w:cs="Times New Roman"/>
      <w:b/>
      <w:sz w:val="36"/>
    </w:rPr>
  </w:style>
  <w:style w:type="character" w:styleId="9">
    <w:name w:val="Заголовок 9 Знак"/>
    <w:qFormat/>
    <w:rPr>
      <w:rFonts w:ascii="Cambria" w:hAnsi="Cambria" w:cs="Cambria"/>
      <w:i/>
      <w:color w:val="404040"/>
      <w:sz w:val="20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Style11">
    <w:name w:val="Без интервала Знак"/>
    <w:qFormat/>
    <w:rPr>
      <w:sz w:val="22"/>
      <w:lang w:val="ru-RU" w:bidi="ar-SA"/>
    </w:rPr>
  </w:style>
  <w:style w:type="character" w:styleId="Rvts6">
    <w:name w:val="rvts6"/>
    <w:qFormat/>
    <w:rPr>
      <w:rFonts w:ascii="Times New Roman" w:hAnsi="Times New Roman" w:cs="Times New Roman"/>
      <w:color w:val="000000"/>
      <w:sz w:val="24"/>
      <w:u w:val="none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lang w:val="ru-RU"/>
    </w:rPr>
  </w:style>
  <w:style w:type="character" w:styleId="C3">
    <w:name w:val="c3"/>
    <w:qFormat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lang w:val="ru-RU"/>
    </w:rPr>
  </w:style>
  <w:style w:type="character" w:styleId="Style15">
    <w:name w:val="Верхний колонтитул Знак"/>
    <w:qFormat/>
    <w:rPr>
      <w:rFonts w:ascii="Calibri" w:hAnsi="Calibri" w:cs="Calibri"/>
      <w:lang w:val="ru-RU"/>
    </w:rPr>
  </w:style>
  <w:style w:type="character" w:styleId="Style16">
    <w:name w:val="Текст Знак"/>
    <w:qFormat/>
    <w:rPr>
      <w:rFonts w:ascii="Courier New" w:hAnsi="Courier New" w:cs="Courier New"/>
      <w:sz w:val="20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16">
    <w:name w:val="c16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Cambria"/>
      <w:spacing w:val="5"/>
      <w:sz w:val="52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17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1NEW">
    <w:name w:val="Заголовок 1NEW Знак"/>
    <w:qFormat/>
    <w:rPr>
      <w:rFonts w:ascii="Times New Roman" w:hAnsi="Times New Roman" w:eastAsia="SimSun;宋体" w:cs="Times New Roman"/>
      <w:b/>
      <w:caps/>
      <w:kern w:val="2"/>
      <w:sz w:val="28"/>
      <w:lang w:val="en-US" w:bidi="hi-IN"/>
    </w:rPr>
  </w:style>
  <w:style w:type="character" w:styleId="2NEw">
    <w:name w:val="Заголовок 2NEw Знак"/>
    <w:qFormat/>
    <w:rPr>
      <w:rFonts w:ascii="Times New Roman" w:hAnsi="Times New Roman" w:eastAsia="SimSun;宋体" w:cs="Times New Roman"/>
      <w:b/>
      <w:kern w:val="2"/>
      <w:sz w:val="28"/>
      <w:lang w:val="en-US" w:bidi="hi-IN"/>
    </w:rPr>
  </w:style>
  <w:style w:type="character" w:styleId="3">
    <w:name w:val="Основной текст с отступом 3 Знак"/>
    <w:qFormat/>
    <w:rPr>
      <w:sz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18">
    <w:name w:val="Знак примечания1"/>
    <w:qFormat/>
    <w:rPr>
      <w:sz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</w:rPr>
  </w:style>
  <w:style w:type="character" w:styleId="19">
    <w:name w:val="Название Знак1"/>
    <w:qFormat/>
    <w:rPr>
      <w:rFonts w:ascii="Cambria" w:hAnsi="Cambria" w:cs="Cambria"/>
      <w:spacing w:val="5"/>
      <w:sz w:val="52"/>
      <w:szCs w:val="52"/>
      <w:lang w:val="ru-RU" w:bidi="ar-SA"/>
    </w:rPr>
  </w:style>
  <w:style w:type="character" w:styleId="Style21">
    <w:name w:val="Подзаголовок Знак"/>
    <w:qFormat/>
    <w:rPr>
      <w:rFonts w:ascii="Arial" w:hAnsi="Arial" w:eastAsia="Microsoft YaHei" w:cs="Mangal"/>
      <w:i/>
      <w:iCs/>
      <w:sz w:val="28"/>
      <w:szCs w:val="28"/>
      <w:lang w:val="ru-RU" w:bidi="ar-SA"/>
    </w:rPr>
  </w:style>
  <w:style w:type="character" w:styleId="110">
    <w:name w:val="Текст примечания Знак1"/>
    <w:qFormat/>
    <w:rPr>
      <w:rFonts w:ascii="Calibri" w:hAnsi="Calibri" w:cs="Calibri"/>
      <w:lang w:val="ru-RU" w:bidi="ar-SA"/>
    </w:rPr>
  </w:style>
  <w:style w:type="character" w:styleId="111">
    <w:name w:val="Тема примечания Знак1"/>
    <w:qFormat/>
    <w:rPr>
      <w:rFonts w:ascii="Calibri" w:hAnsi="Calibri" w:eastAsia="Calibri" w:cs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widowControl w:val="false"/>
      <w:autoSpaceDE w:val="false"/>
      <w:spacing w:lineRule="auto" w:line="240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2">
    <w:name w:val="Обычный (веб)"/>
    <w:basedOn w:val="Normal"/>
    <w:qFormat/>
    <w:pPr>
      <w:spacing w:lineRule="auto" w:line="256" w:before="280" w:after="115"/>
      <w:ind w:firstLine="346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112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52" w:before="240" w:after="0"/>
      <w:outlineLvl w:val="9"/>
    </w:pPr>
    <w:rPr>
      <w:rFonts w:ascii="Calibri Light" w:hAnsi="Calibri Light" w:eastAsia="Times New Roman" w:cs="Calibri Light"/>
      <w:b w:val="false"/>
      <w:bCs w:val="false"/>
      <w:caps/>
      <w:color w:val="2E74B5"/>
      <w:kern w:val="2"/>
      <w:sz w:val="32"/>
      <w:szCs w:val="32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3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14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ascii="Calibri" w:hAnsi="Calibri" w:cs="Calibri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</w:pPr>
    <w:rPr>
      <w:rFonts w:ascii="Calibri" w:hAnsi="Calibri" w:cs="Calibri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eries">
    <w:name w:val="series"/>
    <w:basedOn w:val="Normal"/>
    <w:qFormat/>
    <w:pPr>
      <w:spacing w:before="280" w:after="280"/>
    </w:pPr>
    <w:rPr>
      <w:rFonts w:ascii="Calibri" w:hAnsi="Calibri" w:cs="Calibri"/>
    </w:rPr>
  </w:style>
  <w:style w:type="paragraph" w:styleId="Style25">
    <w:name w:val="Название"/>
    <w:basedOn w:val="Normal"/>
    <w:next w:val="Normal"/>
    <w:qFormat/>
    <w:pPr>
      <w:widowControl w:val="false"/>
      <w:jc w:val="both"/>
      <w:textAlignment w:val="baseline"/>
    </w:pPr>
    <w:rPr>
      <w:rFonts w:ascii="Cambria" w:hAnsi="Cambria" w:cs="Cambria"/>
      <w:spacing w:val="5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NEW1">
    <w:name w:val="Заголовок 1NEW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-6946" w:leader="none"/>
      </w:tabs>
      <w:spacing w:lineRule="auto" w:line="360" w:before="0" w:after="0"/>
      <w:ind w:firstLine="567"/>
      <w:jc w:val="center"/>
      <w:outlineLvl w:val="9"/>
    </w:pPr>
    <w:rPr>
      <w:rFonts w:ascii="Times New Roman" w:hAnsi="Times New Roman" w:eastAsia="SimSun;宋体" w:cs="Times New Roman"/>
      <w:caps/>
      <w:color w:val="000000"/>
      <w:kern w:val="2"/>
      <w:lang w:bidi="hi-IN"/>
    </w:rPr>
  </w:style>
  <w:style w:type="paragraph" w:styleId="2NEw1">
    <w:name w:val="Заголовок 2NEw"/>
    <w:basedOn w:val="Heading2"/>
    <w:qFormat/>
    <w:pPr>
      <w:keepNext w:val="true"/>
      <w:widowControl w:val="false"/>
      <w:numPr>
        <w:ilvl w:val="0"/>
        <w:numId w:val="0"/>
      </w:numPr>
      <w:suppressAutoHyphens w:val="true"/>
      <w:spacing w:lineRule="auto" w:line="360" w:before="240" w:after="0"/>
      <w:ind w:left="0" w:hanging="0"/>
      <w:jc w:val="both"/>
      <w:outlineLvl w:val="9"/>
    </w:pPr>
    <w:rPr>
      <w:rFonts w:eastAsia="SimSun;宋体"/>
      <w:bCs w:val="false"/>
      <w:iCs/>
      <w:kern w:val="2"/>
      <w:sz w:val="28"/>
      <w:szCs w:val="28"/>
      <w:lang w:bidi="hi-I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Calibri" w:hAnsi="Calibri" w:cs="Calibri"/>
    </w:rPr>
  </w:style>
  <w:style w:type="paragraph" w:styleId="118">
    <w:name w:val="Текст примечания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ма примечания"/>
    <w:basedOn w:val="118"/>
    <w:next w:val="118"/>
    <w:qFormat/>
    <w:pPr/>
    <w:rPr>
      <w:rFonts w:cs="Calibri"/>
      <w:b/>
      <w:bCs/>
    </w:rPr>
  </w:style>
  <w:style w:type="paragraph" w:styleId="Style2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502" w:leader="none"/>
        <w:tab w:val="left" w:pos="720" w:leader="none"/>
      </w:tabs>
      <w:spacing w:lineRule="auto" w:line="276" w:before="0" w:after="200"/>
      <w:ind w:left="360" w:hanging="36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33:00Z</dcterms:created>
  <dc:creator>Виктор Алексеевич</dc:creator>
  <dc:description/>
  <dc:language>en-US</dc:language>
  <cp:lastModifiedBy>User</cp:lastModifiedBy>
  <cp:lastPrinted>2019-10-03T15:19:00Z</cp:lastPrinted>
  <dcterms:modified xsi:type="dcterms:W3CDTF">2019-10-03T12:33:00Z</dcterms:modified>
  <cp:revision>2</cp:revision>
  <dc:subject/>
  <dc:title>Титульный лист</dc:title>
</cp:coreProperties>
</file>