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490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6946" w:leader="none"/>
              </w:tabs>
              <w:spacing w:lineRule="auto" w:line="360"/>
              <w:ind w:firstLine="567"/>
              <w:jc w:val="center"/>
              <w:outlineLvl w:val="0"/>
              <w:rPr>
                <w:rFonts w:eastAsia="SimSun;宋体"/>
                <w:b/>
                <w:b/>
                <w:bCs/>
                <w:caps/>
                <w:kern w:val="2"/>
                <w:lang w:val="en-US" w:bidi="hi-IN"/>
              </w:rPr>
            </w:pPr>
            <w:r>
              <w:rPr>
                <w:rFonts w:eastAsia="SimSun;宋体"/>
                <w:b/>
                <w:bCs/>
                <w:caps/>
                <w:kern w:val="2"/>
                <w:lang w:val="en-US" w:bidi="hi-IN"/>
              </w:rPr>
              <w:object w:dxaOrig="1752" w:dyaOrig="105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65pt;height:46.3pt" filled="f" o:ole="">
                  <v:imagedata r:id="rId3" o:title=""/>
                </v:shape>
                <o:OLEObject Type="Embed" ProgID="" ShapeID="ole_rId2" DrawAspect="Content" ObjectID="_1561412494" r:id="rId2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СНОСЕЛЬСКОГО РАЙОНА САНКТ-ПЕТЕРБУР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бюджетное дошколь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тский сад № 30 комбинированного ви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              </w:t>
            </w:r>
            <w:r>
              <w:rPr>
                <w:b/>
                <w:u w:val="single"/>
              </w:rPr>
              <w:t>Красносельского района Санкт-Петербурга</w:t>
              <w:tab/>
              <w:tab/>
              <w:tab/>
              <w:tab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(ГБДОУ детский сад № 30 Красносельского района СПб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260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1"/>
              <w:gridCol w:w="5229"/>
            </w:tblGrid>
            <w:tr>
              <w:trPr/>
              <w:tc>
                <w:tcPr>
                  <w:tcW w:w="50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НЯТ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rPr/>
                  </w:pPr>
                  <w:r>
                    <w:rPr/>
                    <w:t>Педагогическим совето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spacing w:before="120" w:after="0"/>
                    <w:rPr/>
                  </w:pPr>
                  <w:r>
                    <w:rPr/>
                    <w:t>Протокол  от «____» ________ 20__г. №___</w:t>
                  </w:r>
                </w:p>
              </w:tc>
              <w:tc>
                <w:tcPr>
                  <w:tcW w:w="52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ТВЕРЖДЕН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rPr/>
                  </w:pPr>
                  <w:r>
                    <w:rPr/>
                    <w:t>Приказом №____ от «___» ______201__г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spacing w:before="120" w:after="0"/>
                    <w:rPr/>
                  </w:pPr>
                  <w:r>
                    <w:rPr/>
                    <w:t>Заведующий _______________ Е.В. Воище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ая программ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я логопеда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я детей 6-7 лет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группы компенсирующей направленности № 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реализации программы 2019-2020 учебный год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445" w:type="dxa"/>
              <w:jc w:val="left"/>
              <w:tblInd w:w="45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  <w:gridCol w:w="3105"/>
            </w:tblGrid>
            <w:tr>
              <w:trPr>
                <w:trHeight w:val="263" w:hRule="atLeast"/>
              </w:trPr>
              <w:tc>
                <w:tcPr>
                  <w:tcW w:w="23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Автор:</w:t>
                  </w:r>
                </w:p>
              </w:tc>
              <w:tc>
                <w:tcPr>
                  <w:tcW w:w="310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23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учитель-логопед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Ефременко Елена   Геннадьевна</w:t>
                  </w:r>
                </w:p>
              </w:tc>
              <w:tc>
                <w:tcPr>
                  <w:tcW w:w="310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7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/>
              <w:t>Санкт-Петербург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112"/>
        <w:spacing w:before="240" w:after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814"/>
        <w:gridCol w:w="992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.1.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1" w:leader="none"/>
              </w:tabs>
              <w:autoSpaceDE w:val="false"/>
              <w:jc w:val="both"/>
              <w:rPr/>
            </w:pPr>
            <w:r>
              <w:rPr/>
              <w:t xml:space="preserve">Пояснительная записка 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/>
              <w:t>.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ТЕЛЬНЫЙ 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тельная деятельность по образовательной области «речевое развит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формы взаимодействия с родителями (законными представителями)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ЫЙ 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здание развивающей предметно-пространственной среды логопедического кабин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3</w:t>
            </w:r>
          </w:p>
        </w:tc>
      </w:tr>
      <w:tr>
        <w:trPr>
          <w:trHeight w:val="75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тодическое обеспечение образовательной деятельности (список литературы, ЭОР,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4</w:t>
            </w:r>
          </w:p>
        </w:tc>
      </w:tr>
      <w:tr>
        <w:trPr>
          <w:trHeight w:val="71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Целевой раздел рабочей программ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1. Пояснительная записк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6454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содержания адаптированной основной образовательной программы  дошкольного  образов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разработки рабочей программы (документы и программно-методические материалы)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</w:t>
            </w:r>
            <w:r>
              <w:rPr/>
              <w:t xml:space="preserve">Адаптированная образовательная программа дошкольного образования для детей с тяжелыми нарушениями речи </w:t>
            </w:r>
            <w:r>
              <w:rPr>
                <w:bCs/>
                <w:iCs/>
              </w:rPr>
              <w:t>ГБДОУ детского сада №30 комбинированного вида Красносельского района Санкт-Петербург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Положение о порядке разработки и утверждения рабочей программы педагога, реализующего Адаптированную образовательную программу</w:t>
            </w:r>
            <w:r>
              <w:rPr/>
              <w:t xml:space="preserve"> для детей с тяжелыми нарушениями речи</w:t>
            </w:r>
            <w:r>
              <w:rPr>
                <w:bCs/>
                <w:iCs/>
              </w:rPr>
              <w:t xml:space="preserve"> дошкольного образования ГБДОУ детского сада №30 Красносельского района Санкт-Петербурга.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рабочей программы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-2020 учебный год</w:t>
            </w:r>
          </w:p>
          <w:p>
            <w:pPr>
              <w:pStyle w:val="Normal"/>
              <w:jc w:val="both"/>
              <w:rPr/>
            </w:pPr>
            <w:r>
              <w:rPr/>
              <w:t>(Сентябрь 2019 - июнь 2020 года)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риентиры освоения воспитанниками группы образовате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/>
              <w:t>К концу возрастного этапа ребен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/>
              <w:t>-</w:t>
            </w: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/>
              <w:t>обладает сформированной мотивацией к школьному обучен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/>
              <w:t>усваивает значения новых слов на основе знаний о предметах и явлениях окружающего ми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/>
              <w:t>употребляет слова, обозначающие личностные характеристики, многозначны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/>
              <w:t>умеет подбирать слова с противоположным и сходным значение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/>
              <w:t>правильно употребляет основные грамматические формы сло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/>
              <w:t>составляет различные виды описательных рассказов (описание, повествование, с элементами рассуждения) с соблюдением цельности и связности высказывания, составляет творческие рассказ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/>
              <w:t>владеет простыми формами фонематического анализа, способен осуществлять сложные формы фонематического анализа (с постепенным переводом речевых умений во внутренний план), осуществляет операции фонематического синтез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/>
              <w:t>осознает слоговое строение слова, осуществляет слоговой анализ и синтез слов (двухсложных с открытыми, закрытыми слогами, трехсложных с открытыми слогами, односложных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/>
              <w:t>правильно произносит звуки (в соответствии с онтогенезом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/>
              <w:t>передает как можно более точное сообщение другому, проявляя внимание к собеседник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>
                <w:rFonts w:eastAsia="SimSun;宋体"/>
                <w:kern w:val="2"/>
                <w:lang w:eastAsia="hi-IN" w:bidi="hi-IN"/>
              </w:rPr>
              <w:t>использует в процессе продуктивной деятельности все виды словесной регуляции: словесного отчета, словесного сопровождения и словесного планирования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>
                <w:rFonts w:eastAsia="SimSun;宋体"/>
                <w:kern w:val="2"/>
                <w:lang w:eastAsia="hi-IN" w:bidi="hi-IN"/>
              </w:rPr>
              <w:t>определяет времена года, части суто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/>
              <w:t>самостоятельно получает новую информацию (задает вопросы, экспериментирует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/>
              <w:t>пересказывает литературные произведения, составляет рассказ по иллюстративному материалу (картинкам, картинам, фотографиям), содержание которых отражает эмоциональный, игровой, трудовой, познавательный опыт дет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/>
              <w:t>составляет рассказы по сюжетным картинкам и по серии сюжетных картинок, используя графические схемы, наглядные опо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/>
              <w:t>составляет с помощью взрослого небольшие сообщения, рассказы из личного опы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/>
              <w:t>владеет предпосылками овладения грамотой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2.Содержательный разде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2.1. Содержание коррекционно-образовательной работы с детьми.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264"/>
        <w:gridCol w:w="6418"/>
        <w:gridCol w:w="101"/>
        <w:gridCol w:w="3669"/>
      </w:tblGrid>
      <w:tr>
        <w:trPr>
          <w:trHeight w:val="161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яц, неделя, те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ы речевого развития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сическая тема,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 и содержание работ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работы (занятия, упражнения).</w:t>
            </w:r>
          </w:p>
        </w:tc>
      </w:tr>
      <w:tr>
        <w:trPr>
          <w:trHeight w:val="90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вартал</w:t>
            </w:r>
          </w:p>
        </w:tc>
      </w:tr>
      <w:tr>
        <w:trPr>
          <w:trHeight w:val="142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нед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индивидуального развития  детей учителем-логопедом и воспитателями. Заполнение речевых карт учителем-логопедом и альбома диагностики индивидуального развития детей воспитателями. 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следование звукопроизношения и артикуляционной моторик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следование состояния фонематического слуха и пассивной ре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следование общей и ручной моторик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следование зрительно- пространственного праксиса, конструктивного праксис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следование лексики, грамматического строя ре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следование связной речи.</w:t>
            </w:r>
          </w:p>
        </w:tc>
      </w:tr>
      <w:tr>
        <w:trPr>
          <w:trHeight w:val="3037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</w:t>
            </w:r>
          </w:p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тский сад. Профессии в детском саду. День знаний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дружеские, доброжелательные отношения между детьми. Продолжать знакомить с детским садом, как ближайшим социальным окружением ребенка, расширять представления о профессиях сотрудников детского сада.</w:t>
            </w:r>
          </w:p>
          <w:p>
            <w:pPr>
              <w:pStyle w:val="Normal"/>
              <w:jc w:val="both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ществительные:. заведующий, воспитатель, учитель-логопед, помощник воспитателя, музыкальный руководитель, врач, дворник и т.д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агательные: добрый, заботливый, трудолюбивый, ласковый, терпеливый и т.д. </w:t>
            </w:r>
          </w:p>
          <w:p>
            <w:pPr>
              <w:pStyle w:val="Normal"/>
              <w:jc w:val="both"/>
              <w:rPr/>
            </w:pPr>
            <w:r>
              <w:rPr/>
              <w:t>Глаголы: играть, лечить, учить, заботиться, готови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бирать, и т.д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ширить и обобщить представления детей о школе, об учёбе, о школьных принадлежностях.</w:t>
            </w:r>
          </w:p>
          <w:p>
            <w:pPr>
              <w:pStyle w:val="Normal"/>
              <w:jc w:val="both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jc w:val="both"/>
              <w:rPr/>
            </w:pPr>
            <w:r>
              <w:rPr/>
              <w:t>Существительные: школа, класс, урок, учитель, ученик, перемена, ранец, пенал, учебник, линейка, тетрадь, ручка, карандаш, линейка, краски, кисточка.</w:t>
            </w:r>
          </w:p>
          <w:p>
            <w:pPr>
              <w:pStyle w:val="Normal"/>
              <w:jc w:val="both"/>
              <w:rPr/>
            </w:pPr>
            <w:r>
              <w:rPr/>
              <w:t>Прилагательные:  интересный, увлекательный, первый, умный, новый.</w:t>
            </w:r>
          </w:p>
          <w:p>
            <w:pPr>
              <w:pStyle w:val="Normal"/>
              <w:jc w:val="both"/>
              <w:rPr/>
            </w:pPr>
            <w:r>
              <w:rPr/>
              <w:t>Глаголы:   учиться, читать, писать, считать, узнавать, знакомиться, трудиться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здания детского сада из деталей конструктора и бросового материала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F2F2F"/>
                <w:sz w:val="24"/>
                <w:szCs w:val="24"/>
              </w:rPr>
              <w:t>«Составление предложений по демонстрации действия» Арефьева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 «Собери портфель в школу» (назвать школьные принадлежности)  «Четвертый лишний» Агранович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ить в речи формы ед. и мн. ч. существительных; продолжить работу  согласованию слов в предложении в роде, числе, падеже. Совершенствовать умение согласовывать  прилагательные и числительные с существительными. </w:t>
            </w:r>
          </w:p>
          <w:p>
            <w:pPr>
              <w:pStyle w:val="Normal"/>
              <w:jc w:val="both"/>
              <w:rPr>
                <w:color w:val="FF0000"/>
                <w:sz w:val="40"/>
                <w:szCs w:val="40"/>
              </w:rPr>
            </w:pPr>
            <w:r>
              <w:rPr/>
              <w:t>Закреплять умение правильно употреблять в речи простые предлоги, уточнить понимание их значений.</w:t>
            </w:r>
          </w:p>
          <w:p>
            <w:pPr>
              <w:pStyle w:val="Normal"/>
              <w:rPr/>
            </w:pPr>
            <w:r>
              <w:rPr/>
              <w:t>Закрепление умения образовывать и использовать глаголы единственного и множественного числа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и «Один-много», «Что делали? Что делают?», «Мой, моя»</w:t>
            </w:r>
          </w:p>
          <w:p>
            <w:pPr>
              <w:pStyle w:val="Normal"/>
              <w:rPr/>
            </w:pPr>
            <w:r>
              <w:rPr/>
              <w:t>Предлоги «в», «на»</w:t>
            </w:r>
          </w:p>
          <w:p>
            <w:pPr>
              <w:pStyle w:val="Normal"/>
              <w:rPr/>
            </w:pPr>
            <w:r>
              <w:rPr/>
              <w:t>Составление предложений по картинкам, выделение предлога из предложения, соотнесения предлога с его схемой.</w:t>
            </w:r>
          </w:p>
          <w:p>
            <w:pPr>
              <w:pStyle w:val="Normal"/>
              <w:shd w:fill="FFFFFF" w:val="clear"/>
              <w:spacing w:before="53" w:after="0"/>
              <w:rPr/>
            </w:pPr>
            <w:r>
              <w:rPr>
                <w:bCs/>
                <w:color w:val="000000"/>
              </w:rPr>
              <w:t>«Образование глаголов множественного числа». Арефьева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учить составлять рассказ по серии картинок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ерия картинок «День в детском саду»</w:t>
            </w:r>
            <w:r>
              <w:rPr>
                <w:color w:val="FF0000"/>
              </w:rPr>
              <w:t xml:space="preserve"> </w:t>
            </w:r>
            <w:r>
              <w:rPr/>
              <w:t>Нищева.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jc w:val="both"/>
              <w:rPr>
                <w:sz w:val="28"/>
                <w:szCs w:val="26"/>
              </w:rPr>
            </w:pPr>
            <w:r>
              <w:rPr/>
              <w:t>Познакомить детей с неречевыми и речевыми звуками. Подготовить ребенка к усвоению звуко-слогового ряда в процессе ознакомления со сказкой «Репка». Научить ребенка узнавать музыкальные инструменты по звуку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ое упражнение «Узнай музыкальный ин</w:t>
              <w:softHyphen/>
              <w:t>струмент по звуку», дидактическое упражнение «Репка». Агранович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мот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Научить ребенка внимательно слушать и различать неречевые звуки. Сформировать понятие «звук»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.и «Что ты слышишь», произнесение гласных звуков на плавном длительном выдохе вслед за взрослым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</w:t>
            </w:r>
          </w:p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ень. Признаки осен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ширять знания детей об осени, формировать обобщенное представление об осени как времени года. Формировать представления о трех периодах осени; учить определять по картинам периоды осени, называя их признаки; устанавливать связь между изменениями в живой и неживой природе. </w:t>
            </w:r>
          </w:p>
          <w:p>
            <w:pPr>
              <w:pStyle w:val="Normal"/>
              <w:jc w:val="both"/>
              <w:rPr/>
            </w:pPr>
            <w:r>
              <w:rPr/>
              <w:t>Закрепить употребление предложно - падежных конструкций, приставочных глаголов. Продолжить работу по обучению образованию относительных прилагательны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вести  в активный словарь: </w:t>
            </w:r>
          </w:p>
          <w:p>
            <w:pPr>
              <w:pStyle w:val="Normal"/>
              <w:jc w:val="both"/>
              <w:rPr/>
            </w:pPr>
            <w:r>
              <w:rPr/>
              <w:t>Существительные: осень, дождь, туман, слякоть, ветер, туча, листопад.</w:t>
            </w:r>
          </w:p>
          <w:p>
            <w:pPr>
              <w:pStyle w:val="Normal"/>
              <w:jc w:val="both"/>
              <w:rPr/>
            </w:pPr>
            <w:r>
              <w:rPr/>
              <w:t>Прилагательные: хмурый, дождливый, ненастный, пасмурный, яркий, короткий,  длинный, относительные прилагательные, сложные прилагательны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голы: идти, дуть, опадать, желтеть, приставочные глаголы по теме. 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«Скажи наоборот»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иск фактических ошибок: «Исправь ошибки», поиск соответствующего понятия «Я начну, а ты законч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употребление предложно - падежных конструкций, приставочных глаголов. Продолжить работу по обучению образованию относительных прилагатель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и «Назови ласково», «Один-много», «Назови, какая погода?», «Скажи со словом «осенний»»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учить построению связного рассказа по плану, совершенствовать навык пересказа небольшого текс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3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роение монолога «Расскажи об осени по плану». Пересказ рассказа «Осень»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jc w:val="both"/>
              <w:rPr/>
            </w:pPr>
            <w:r>
              <w:rPr/>
              <w:t>Звуки [А,О,У,И]. Продолжать учить детей четко произносить звуки [А, О,У , И]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jc w:val="both"/>
              <w:rPr/>
            </w:pPr>
            <w:r>
              <w:rPr/>
              <w:t xml:space="preserve">Продолжать учить выделять звуки [А, О, У, И] в начале, середине, конце слова.  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вой анализ и синтез слогов: «АУ; УА; ИА; АИ; ИУ; УИ» и т.п. Определение места в словах пройденных звуков. </w:t>
            </w:r>
          </w:p>
          <w:p>
            <w:pPr>
              <w:pStyle w:val="Normal"/>
              <w:rPr/>
            </w:pPr>
            <w:r>
              <w:rPr/>
              <w:t>Д.и: «Гласные звуки»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мот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ы АОУИ. Совершенствовать навык написания букв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логов с изучаемыми буквами. Д/и «Узнай букву», обводка, штриховка изучаемых букв.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,</w:t>
            </w:r>
          </w:p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ревья и кустарники осенью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должать знакомить с плодовыми и лиственными деревьями и кустарниками. Формировать представление о хвойных деревьях, с использованием моделей строения деревьев и кустарников.</w:t>
            </w:r>
          </w:p>
          <w:p>
            <w:pPr>
              <w:pStyle w:val="Normal"/>
              <w:rPr/>
            </w:pPr>
            <w:r>
              <w:rPr/>
              <w:t>Сформировать представление детей об осени, как о времени года, о существенных признаках осени. Закрепить умения узнавать деревья по листьям и семенам; упражнять в определении породы деревьев по внешнему виду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в парк. Беседа и объяснение детям примет осени</w:t>
            </w:r>
          </w:p>
          <w:p>
            <w:pPr>
              <w:pStyle w:val="Normal"/>
              <w:jc w:val="center"/>
              <w:rPr/>
            </w:pPr>
            <w:r>
              <w:rPr/>
              <w:t>«Какие слова подходят», «Сначала и потом». Тимоне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  <w:t xml:space="preserve"> 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в речи формы ед. и мн. ч. существительных; продолжать</w:t>
            </w:r>
          </w:p>
          <w:p>
            <w:pPr>
              <w:pStyle w:val="Normal"/>
              <w:rPr/>
            </w:pPr>
            <w:r>
              <w:rPr/>
              <w:t>работу по обучению согласованию слов в предложении в роде, числе, падеже. Продолжать работу по обучению употреблению относительных прилагательных на материале листьев.</w:t>
            </w:r>
          </w:p>
          <w:p>
            <w:pPr>
              <w:pStyle w:val="Normal"/>
              <w:jc w:val="both"/>
              <w:rPr/>
            </w:pPr>
            <w:r>
              <w:rPr/>
              <w:t>Закреплять умение правильно употреблять в речи простые предлоги, уточнить понимание их значений.</w:t>
            </w:r>
          </w:p>
          <w:p>
            <w:pPr>
              <w:pStyle w:val="Normal"/>
              <w:rPr/>
            </w:pPr>
            <w:r>
              <w:rPr/>
              <w:t xml:space="preserve">Ввести  в активный словарь: </w:t>
            </w:r>
          </w:p>
          <w:p>
            <w:pPr>
              <w:pStyle w:val="Normal"/>
              <w:rPr/>
            </w:pPr>
            <w:r>
              <w:rPr/>
              <w:t>Существительные: лист, листопад, ствол, ветка, корень.</w:t>
            </w:r>
          </w:p>
          <w:p>
            <w:pPr>
              <w:pStyle w:val="Normal"/>
              <w:jc w:val="both"/>
              <w:rPr/>
            </w:pPr>
            <w:r>
              <w:rPr/>
              <w:t>Прилагательные: яркий, осенний, разноцветный, кленовый, дубовый, березовый, прекрасный, грустный, богатый, алый, багряный и т.д.</w:t>
            </w:r>
          </w:p>
          <w:p>
            <w:pPr>
              <w:pStyle w:val="Normal"/>
              <w:rPr/>
            </w:pPr>
            <w:r>
              <w:rPr/>
              <w:t>Глаголы: опадать, желтеть, расти, питаться,  падать, лететь, шелестеть, шуршать, моросить, убирать, улетать, сохнуть, желтеть, краснеть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и «Сосчитай листочки», «Какое слово не подходит?», «Лист какой?», «Один – много».</w:t>
            </w:r>
          </w:p>
          <w:p>
            <w:pPr>
              <w:pStyle w:val="Normal"/>
              <w:jc w:val="center"/>
              <w:rPr/>
            </w:pPr>
            <w:r>
              <w:rPr/>
              <w:t>Предлог «под».</w:t>
            </w:r>
          </w:p>
          <w:p>
            <w:pPr>
              <w:pStyle w:val="Normal"/>
              <w:rPr/>
            </w:pPr>
            <w:r>
              <w:rPr/>
              <w:t>Составление предложений по картинкам, выделение предлога из предложения, соотнесения предлога с его схемой.</w:t>
            </w:r>
          </w:p>
          <w:p>
            <w:pPr>
              <w:pStyle w:val="Normal"/>
              <w:shd w:fill="FFFFFF" w:val="clear"/>
              <w:spacing w:before="53" w:after="0"/>
              <w:ind w:firstLine="28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ать составлению описательного рассказа с опорой на схему. Развивать умение задавать вопросы и отвечать на них. 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описательного рассказа о дереве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15" w:leader="none"/>
              </w:tabs>
              <w:ind w:firstLine="284"/>
              <w:jc w:val="both"/>
              <w:rPr/>
            </w:pPr>
            <w:r>
              <w:rPr/>
              <w:t xml:space="preserve">Звуки [Э,Ы]. Учить ребенка внимательно слушать и различать музыкальные ритмы. Учить воспроизводить простой музыкальный ритм по образцу. Учить слухо-произносительной дифференциации звуков </w:t>
            </w:r>
            <w:r>
              <w:rPr>
                <w:bCs/>
              </w:rPr>
              <w:t>[Э]</w:t>
            </w:r>
            <w:r>
              <w:rPr>
                <w:b/>
                <w:bCs/>
              </w:rPr>
              <w:t xml:space="preserve"> </w:t>
            </w:r>
            <w:r>
              <w:rPr/>
              <w:t>— [Ы].</w:t>
              <w:tab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дактические упражнения «Сравни песенки», «Повтори за мной», «Хлопни в ладоши, если услышишь звук </w:t>
            </w:r>
            <w:r>
              <w:rPr>
                <w:bCs/>
              </w:rPr>
              <w:t>[Э]</w:t>
            </w:r>
            <w:r>
              <w:rPr>
                <w:b/>
                <w:bCs/>
              </w:rPr>
              <w:t>,</w:t>
            </w:r>
            <w:r>
              <w:rPr/>
              <w:t xml:space="preserve"> [Ы]»</w:t>
            </w:r>
          </w:p>
          <w:p>
            <w:pPr>
              <w:pStyle w:val="Normal"/>
              <w:jc w:val="center"/>
              <w:rPr/>
            </w:pPr>
            <w:r>
              <w:rPr/>
              <w:t>Д.и: «Гласные звуки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ы  Э, Ы. Совершенствовать умение составлять слоги из букв, читать слоги, навыки письма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Дифференциация букв Э — Ы, Составление из знакомых букв разрезной азбуки слогов. Анализ этих слогов, чтение, списывание печатными букв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,</w:t>
            </w:r>
          </w:p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город. Овощи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знания об овощах, месте их произрастания; как их убирают, как употребляют в пищу. Дать представление о промышленной переработке овощей. Познакомить с сельскохозяйственными профессиями.</w:t>
            </w:r>
          </w:p>
          <w:p>
            <w:pPr>
              <w:pStyle w:val="Normal"/>
              <w:rPr/>
            </w:pPr>
            <w:r>
              <w:rPr/>
              <w:t>Ввести в активный словарь</w:t>
            </w:r>
          </w:p>
          <w:p>
            <w:pPr>
              <w:pStyle w:val="Normal"/>
              <w:rPr/>
            </w:pPr>
            <w:r>
              <w:rPr/>
              <w:t>Существительные: огород, сад, грядки, дерево, названия овощей,  урожай, парник, теплица.</w:t>
            </w:r>
          </w:p>
          <w:p>
            <w:pPr>
              <w:pStyle w:val="Normal"/>
              <w:rPr/>
            </w:pPr>
            <w:r>
              <w:rPr/>
              <w:t>Прилагательные: спелый, сочный, ароматный, гладкий, красный, оранжевый, жёлтый, хрустящий, аппетитный и т.д.</w:t>
            </w:r>
          </w:p>
          <w:p>
            <w:pPr>
              <w:pStyle w:val="Normal"/>
              <w:rPr/>
            </w:pPr>
            <w:r>
              <w:rPr/>
              <w:t>Глаголы: зреть, собирать, убирать, заготавливать,  копать, срезать, подкармливать, окапывать, пахать и т.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 об овощах  Игры: «Убираем урожай», «Какие слова обозначают овощи?»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употреблять в речи существительные в форме единственного и множественного числа; учить согласовывать слова в предложение в роде, числе, падеже.</w:t>
            </w:r>
          </w:p>
          <w:p>
            <w:pPr>
              <w:pStyle w:val="Normal"/>
              <w:jc w:val="both"/>
              <w:rPr/>
            </w:pPr>
            <w:r>
              <w:rPr/>
              <w:t>Продолжать работу по обучению употреблению относительных прилагательных (картофель – картофельный, томат – томатный и т.д.)</w:t>
            </w:r>
          </w:p>
          <w:p>
            <w:pPr>
              <w:pStyle w:val="Normal"/>
              <w:jc w:val="both"/>
              <w:rPr/>
            </w:pPr>
            <w:r>
              <w:rPr/>
              <w:t>Уточнить понимание детьми значений глаголов с различными приставками и начать обучать их образованию и практическому употреблению (окапывать, подкармливать, пригибать, подвязывать)</w:t>
            </w:r>
          </w:p>
          <w:p>
            <w:pPr>
              <w:pStyle w:val="Normal"/>
              <w:jc w:val="both"/>
              <w:rPr/>
            </w:pPr>
            <w:r>
              <w:rPr/>
              <w:t>Закреплять умение правильно употреблять в речи простые предлоги, уточнить понимание их знач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И «Назови, какой, какая?», «Один-много», «Мы считаем», «Сбор урожая», «Скажи наоборот».</w:t>
            </w:r>
          </w:p>
          <w:p>
            <w:pPr>
              <w:pStyle w:val="Normal"/>
              <w:rPr/>
            </w:pPr>
            <w:r>
              <w:rPr/>
              <w:t>Предлог «над».</w:t>
            </w:r>
          </w:p>
          <w:p>
            <w:pPr>
              <w:pStyle w:val="Normal"/>
              <w:rPr/>
            </w:pPr>
            <w:r>
              <w:rPr/>
              <w:t>Составление предложений по картинкам, выделение предлога из предложения, соотнесения предлога с его схемой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оиск соответствующего глагола «Убираем урожай» Арефь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оставлять простые предложения; повторять за взрослыми рассказы – опис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</w:rPr>
            </w:pPr>
            <w:r>
              <w:rPr>
                <w:rFonts w:cs="Times New Roman CYR"/>
              </w:rPr>
              <w:t>Составление описательного рассказа по теме «Овощи» с опорой на схему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jc w:val="both"/>
              <w:rPr/>
            </w:pPr>
            <w:r>
              <w:rPr/>
              <w:t>Звуки [М], [М’]. Подготавливать ребенка к усвоению звуко-слогового ряда путем формирования пространственно-временных представлени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jc w:val="both"/>
              <w:rPr/>
            </w:pPr>
            <w:r>
              <w:rPr/>
              <w:t>Научить  четко произносить звуки [М] и [М'], дифферен</w:t>
              <w:softHyphen/>
              <w:t>цировать звуки на слух и в произношен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jc w:val="both"/>
              <w:rPr/>
            </w:pPr>
            <w:r>
              <w:rPr/>
              <w:t>Ввести в пассивный и активный словарь ребенка понятия: «соглас</w:t>
              <w:softHyphen/>
              <w:t>ный звук», «твердый (мягкий) согласный звук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8" w:leader="none"/>
              </w:tabs>
              <w:autoSpaceDE w:val="false"/>
              <w:jc w:val="both"/>
              <w:rPr/>
            </w:pPr>
            <w:r>
              <w:rPr/>
              <w:t>Продолжать учить определять место звуков [М], [М'] в начале, середине и конце сл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8" w:leader="none"/>
              </w:tabs>
              <w:autoSpaceDE w:val="false"/>
              <w:jc w:val="both"/>
              <w:rPr/>
            </w:pPr>
            <w:r>
              <w:rPr/>
              <w:t>Продолжать учить анализировать слоги типа АМ, МА, сл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ое упражнение «Перед — между — после». Дифференциация звуков [М] — [М']. Дидактическое упражнение «Хлопни в ладошки, если услышишь звук [М]», «Скажи наоборот»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right="163" w:hanging="0"/>
              <w:jc w:val="both"/>
              <w:rPr>
                <w:spacing w:val="-19"/>
              </w:rPr>
            </w:pPr>
            <w:r>
              <w:rPr/>
              <w:t>Буква М. Продолжать учить звуко-буквенному анализу слогов и слов. Формирование умения осознанно читать слоги, слова  с  буква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right="144" w:hanging="0"/>
              <w:jc w:val="both"/>
              <w:rPr>
                <w:spacing w:val="-18"/>
              </w:rPr>
            </w:pPr>
            <w:r>
              <w:rPr>
                <w:spacing w:val="-1"/>
              </w:rPr>
              <w:t>Закрепление умения выкладывать букву из палочек, ку</w:t>
              <w:softHyphen/>
              <w:t xml:space="preserve">биков, мозаики;  узнавать </w:t>
            </w:r>
            <w:r>
              <w:rPr>
                <w:spacing w:val="-5"/>
              </w:rPr>
              <w:t xml:space="preserve">буквы с недостающими элементами или «зашумленные» буквы; </w:t>
            </w:r>
            <w:r>
              <w:rPr>
                <w:spacing w:val="-1"/>
              </w:rPr>
              <w:t>различать правильно и неправильно «напечатанные» буквы.</w:t>
            </w:r>
          </w:p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Анализ слогов, слов: АМ, МА, ОМ, ИМ, ЭМ, ЫМ, МО, МИ, МО, МЭ, МУ, МАМА, УМ Составление схем. (Согласный звук — синий квадрат с колокольчиком, гласный звук — красный квадрат.)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из букв разрезной азбуки слогов, слов. Чтение, спи</w:t>
              <w:softHyphen/>
              <w:t>сывание, письмо печатными буквами под диктовку. Агранович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,</w:t>
            </w:r>
          </w:p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д. Фрукты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знания о фруктах:  внешний вид,</w:t>
            </w:r>
          </w:p>
          <w:p>
            <w:pPr>
              <w:pStyle w:val="Normal"/>
              <w:jc w:val="both"/>
              <w:rPr/>
            </w:pPr>
            <w:r>
              <w:rPr/>
              <w:t>где растут, как их убирают, как употребляют в пищу.  Расширить представление о труде взрослых в садах осенью.</w:t>
            </w:r>
          </w:p>
          <w:p>
            <w:pPr>
              <w:pStyle w:val="Normal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jc w:val="both"/>
              <w:rPr/>
            </w:pPr>
            <w:r>
              <w:rPr/>
              <w:t>Существительные: сад, грядка, древо; названия фруктов.</w:t>
            </w:r>
          </w:p>
          <w:p>
            <w:pPr>
              <w:pStyle w:val="Normal"/>
              <w:rPr/>
            </w:pPr>
            <w:r>
              <w:rPr/>
              <w:t xml:space="preserve">Прилагательные: спелый, сочный, ароматный, гладкий, красный, оранжевый, жёлтый; относительные прилагательные. </w:t>
            </w:r>
          </w:p>
          <w:p>
            <w:pPr>
              <w:pStyle w:val="Normal"/>
              <w:rPr/>
            </w:pPr>
            <w:r>
              <w:rPr/>
              <w:t>Глаголы: зреть, собирать, убирать, заготавливать, окапывать, срывать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ы «Чудесный мешочек» (закреплять умение правильно определять на ощупь фрукты и овощи, называть их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Узнай по вкусу», «Узнай по запаху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е согласовывать числительные 2 и 5 с существительными.</w:t>
            </w:r>
          </w:p>
          <w:p>
            <w:pPr>
              <w:pStyle w:val="Normal"/>
              <w:jc w:val="both"/>
              <w:rPr/>
            </w:pPr>
            <w:r>
              <w:rPr/>
              <w:t>Продолжать работу по обучению употреблению относительных прилагательных (яблоко – яблочный, груша – грушевый и т.д.)</w:t>
            </w:r>
          </w:p>
          <w:p>
            <w:pPr>
              <w:pStyle w:val="Normal"/>
              <w:jc w:val="both"/>
              <w:rPr/>
            </w:pPr>
            <w:r>
              <w:rPr/>
              <w:t>Уточнить понимание детьми значений глаголов с различными приставками и обучать их образованию и практическому употреблению (окапывать, подкармливать, пригибать, подвязывать)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Назови ласково», «Один — много»,  «По</w:t>
              <w:softHyphen/>
              <w:t>считай фрукты»</w:t>
            </w:r>
            <w:r>
              <w:rPr>
                <w:bCs/>
                <w:color w:val="000000"/>
              </w:rPr>
              <w:t>, «Назови, какой сок?», Поиск соответствующего глагола «Убираем урожай» Арефьва</w:t>
            </w:r>
          </w:p>
          <w:p>
            <w:pPr>
              <w:pStyle w:val="Normal"/>
              <w:shd w:fill="FFFFFF" w:val="clear"/>
              <w:spacing w:before="106" w:after="0"/>
              <w:ind w:right="29" w:firstLine="27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72" w:after="0"/>
              <w:ind w:firstLine="283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оставлять простые предложения; повторять за взрослыми рассказы – опис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</w:rPr>
            </w:pPr>
            <w:r>
              <w:rPr>
                <w:rFonts w:cs="Times New Roman CYR"/>
              </w:rPr>
              <w:t>Составление описательного рассказа по теме «Овощи» с опорой на схему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jc w:val="both"/>
              <w:rPr/>
            </w:pPr>
            <w:r>
              <w:rPr/>
              <w:t xml:space="preserve">Звуки [Б], [Б’]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jc w:val="both"/>
              <w:rPr/>
            </w:pPr>
            <w:r>
              <w:rPr/>
              <w:t>Научить  выделять элемент ритмического рисунка ударени</w:t>
              <w:softHyphen/>
              <w:t>е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jc w:val="both"/>
              <w:rPr/>
            </w:pPr>
            <w:r>
              <w:rPr/>
              <w:t>Развивать  динамический праксис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jc w:val="both"/>
              <w:rPr/>
            </w:pPr>
            <w:r>
              <w:rPr/>
              <w:t>Научить четко произносить звуки [Б], [Б'], дифференци</w:t>
              <w:softHyphen/>
              <w:t>ровать их на слух и в произношен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jc w:val="both"/>
              <w:rPr/>
            </w:pPr>
            <w:r>
              <w:rPr/>
              <w:t>Научить делить на слоги двух-трехсложные слова без сте</w:t>
              <w:softHyphen/>
              <w:t>чения согласных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ие упражнения: «Слушай и повтори», «Делай, как я», «Веселый мяч», «Хлопни, если услышишь звук»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Б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jc w:val="both"/>
              <w:rPr/>
            </w:pPr>
            <w:r>
              <w:rPr/>
              <w:t>Научить делить на слоги двух-трехсложные слова без сте</w:t>
              <w:softHyphen/>
              <w:t>чения согласных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jc w:val="both"/>
              <w:rPr/>
            </w:pPr>
            <w:r>
              <w:rPr/>
              <w:t>Продолжать учить подбирать родственные слова к заданному слов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jc w:val="both"/>
              <w:rPr/>
            </w:pPr>
            <w:r>
              <w:rPr/>
              <w:t>Учить звуковому анализу слов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Звуковой анализ слов (составление схем слов из круж</w:t>
              <w:softHyphen/>
              <w:t>ков, анализ): баба, Бим. Составление слов из букв разрезной азбуки, чтение, списывание, письмо печатными буквами под диктовку.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Агранович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,</w:t>
            </w:r>
          </w:p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с. Грибы. Лесные ягоды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ить с разнообразием  грибов и ягод,</w:t>
            </w:r>
          </w:p>
          <w:p>
            <w:pPr>
              <w:pStyle w:val="Normal"/>
              <w:rPr/>
            </w:pPr>
            <w:r>
              <w:rPr/>
              <w:t>выделив группы съедобных и несъедобных; продолжать знакомить с растениями осеннего леса.</w:t>
            </w:r>
          </w:p>
          <w:p>
            <w:pPr>
              <w:pStyle w:val="Normal"/>
              <w:rPr/>
            </w:pPr>
            <w:r>
              <w:rPr/>
              <w:t>Ввести в речь:</w:t>
            </w:r>
          </w:p>
          <w:p>
            <w:pPr>
              <w:pStyle w:val="Normal"/>
              <w:rPr/>
            </w:pPr>
            <w:r>
              <w:rPr/>
              <w:t>Существительные: мухомор, боровик, подосиновик, лисичка, земляника, гриб, ягода, ножка, шляпка, поляна, мох, пень, грибница, грибник, чаща, лукошко</w:t>
            </w:r>
          </w:p>
          <w:p>
            <w:pPr>
              <w:pStyle w:val="Normal"/>
              <w:rPr/>
            </w:pPr>
            <w:r>
              <w:rPr/>
              <w:t>Прилагательные: ядовитый, съедобный, спелый, сладкий,  мягкий, душистый, ароматная, ядовитый,  кислый,  ароматный, старый, грибной, рыхлый.</w:t>
            </w:r>
          </w:p>
          <w:p>
            <w:pPr>
              <w:pStyle w:val="Normal"/>
              <w:rPr/>
            </w:pPr>
            <w:r>
              <w:rPr/>
              <w:t>Глаголы: собирать, сушить, варить, мариновать, резать, солить, жарить,  искать, наклоняться, различать, заблудиться, прятаться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35" w:after="0"/>
              <w:rPr>
                <w:color w:val="000000"/>
              </w:rPr>
            </w:pPr>
            <w:r>
              <w:rPr>
                <w:color w:val="000000"/>
              </w:rPr>
              <w:t>«Скажи наоборот»</w:t>
            </w:r>
          </w:p>
          <w:p>
            <w:pPr>
              <w:pStyle w:val="Normal"/>
              <w:jc w:val="both"/>
              <w:rPr/>
            </w:pPr>
            <w:r>
              <w:rPr/>
              <w:t>Актуализация словаря по теме.  Д,и: «Съедобный-несъедобный», «Узнай по описанию», «Найди одинаковые гриб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е согласовывать числительные 2 и 5 с существительными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умение детей образовывать и использовать в речи существительные в единственном и множественном числе.</w:t>
            </w:r>
          </w:p>
          <w:p>
            <w:pPr>
              <w:pStyle w:val="Normal"/>
              <w:jc w:val="both"/>
              <w:rPr/>
            </w:pPr>
            <w:r>
              <w:rPr/>
              <w:t>Закреплять умение правильно употреблять в речи простые предлоги, уточнить понимание их значений. Начать формировать у детей  умение употреблять простые предлоги.</w:t>
            </w:r>
          </w:p>
          <w:p>
            <w:pPr>
              <w:pStyle w:val="Normal"/>
              <w:jc w:val="both"/>
              <w:rPr/>
            </w:pPr>
            <w:r>
              <w:rPr/>
              <w:t>Продолжать работу по обучению употреблению относительных прилагательных (гриб – грибной, малина – малиновый и т.д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2" w:after="0"/>
              <w:ind w:firstLine="283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«Назови ласково», «Один — много», «Продолжи предложения», вставить в предлжение пропущенный предлог </w:t>
            </w:r>
            <w:r>
              <w:rPr>
                <w:i/>
                <w:color w:val="000000"/>
              </w:rPr>
              <w:t xml:space="preserve">в,на, под. </w:t>
            </w:r>
            <w:r>
              <w:rPr>
                <w:color w:val="000000"/>
              </w:rPr>
              <w:t>Агранович</w:t>
            </w:r>
          </w:p>
          <w:p>
            <w:pPr>
              <w:pStyle w:val="Normal"/>
              <w:jc w:val="both"/>
              <w:rPr/>
            </w:pPr>
            <w:r>
              <w:rPr/>
              <w:t>«Назови варенье»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ть пересказывать рассказ близко к тексту с опорой на сюжетные картины. Развивать умение точно отвечать на поставленные вопросы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каз рассказа В.Катаева «Грибы».  «Объясни выражения» Крупенчук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jc w:val="both"/>
              <w:rPr/>
            </w:pPr>
            <w:r>
              <w:rPr/>
              <w:t>Звуки [Д], [Д’]. Совершенствовать умение определять количество услышанных им звук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jc w:val="both"/>
              <w:rPr/>
            </w:pPr>
            <w:r>
              <w:rPr/>
              <w:t>Учить вслушиваться в шепот. Научить ребенка четко произносить звуки [Д], [Д'], дифференци</w:t>
              <w:softHyphen/>
              <w:t>ровать их на слух и в произношении. Закрепить умение определять место звуков в начале и середине сл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jc w:val="both"/>
              <w:rPr/>
            </w:pPr>
            <w:r>
              <w:rPr/>
              <w:t>Учить  удерживать в памяти и воспроизводить слоговой ряд из 3—4 элементов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ие упражнения «Слушай внимательно», «Выполняй команды», «Хлопни в ладоши», «Скажи наоборот»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jc w:val="both"/>
              <w:rPr/>
            </w:pPr>
            <w:r>
              <w:rPr/>
              <w:t>Буква Д. Объяснить, что имена людей пишутся с большой букв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jc w:val="both"/>
              <w:rPr/>
            </w:pPr>
            <w:r>
              <w:rPr/>
              <w:t>Учить анализировать слова: дом, Ди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Звуковой анализ слов </w:t>
            </w:r>
            <w:r>
              <w:rPr>
                <w:i/>
                <w:iCs/>
              </w:rPr>
              <w:t xml:space="preserve">дом, Дима, </w:t>
            </w:r>
            <w:r>
              <w:rPr>
                <w:iCs/>
              </w:rPr>
              <w:t>составление схем.</w:t>
            </w:r>
            <w:r>
              <w:rPr/>
              <w:t xml:space="preserve"> Составление слов из букв разрезной азбуки, чтение, списывание пе</w:t>
              <w:softHyphen/>
              <w:t>чатными буквами.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Агранович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,</w:t>
            </w:r>
          </w:p>
          <w:p>
            <w:pPr>
              <w:pStyle w:val="Normal"/>
              <w:jc w:val="center"/>
              <w:rPr/>
            </w:pPr>
            <w:r>
              <w:rPr/>
              <w:t>5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к. Семь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формировать представление о строении человека и назначении частей его тела; формировать представление о возрастных изменениях человека. Формировать представления о составе семьи.</w:t>
            </w:r>
          </w:p>
          <w:p>
            <w:pPr>
              <w:pStyle w:val="Normal"/>
              <w:rPr/>
            </w:pPr>
            <w:r>
              <w:rPr/>
              <w:t>Существительные: название членов семьи, частей тела, семья, родственник.</w:t>
            </w:r>
          </w:p>
          <w:p>
            <w:pPr>
              <w:pStyle w:val="Normal"/>
              <w:rPr/>
            </w:pPr>
            <w:r>
              <w:rPr/>
              <w:t>Прилагательные: высокий, низкий, длинноволосый, стриженый, старший, младший, заботливая, добрая, взрослая, послушный, плечистый, кудрявый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  <w:t>Глаголы: Заботиться, любить, уважать, стараться, помогать, ухаживать, нахмурить, морщить, расчесывать, кивать, улыбаться, гладить, разогнуть, согну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6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Толкование пословиц и фразеологизмов «Когда так говорят?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иск соответствующего понятия «Я начну, а ты закончи»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  <w:t>Закрепить умение образовывать существительные множественного числа. Изменять существительные и с помощью уменьшительно-ласкательных суффиксов, подбирать слова – антонимы. Закрепить умение образовывать сложные слова (Рыжеволосый, большеглазый, длинноногий)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  <w:t>Формировать умение образовывать и использовать имена прилагательные в сравнительной степени (высокий, выше, самый высокий)</w:t>
            </w:r>
          </w:p>
          <w:p>
            <w:pPr>
              <w:pStyle w:val="Normal"/>
              <w:rPr/>
            </w:pPr>
            <w:r>
              <w:rPr/>
              <w:t xml:space="preserve">Закрепление умения образовывать и использовать возвратные глаголы, глаголы в разных временных формах (рос, растет, будет расти) 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умение употреблять глаголы с различными приставками (вырос, подрос, перерос, доро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И «Назови по образцу», «Скажи наоборот», «Четвертый лишний», «Назови ласково», «Правильно ли это?»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е детей составлять рассказ по вопросам и опорным схемам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 о своей семье по плану и опорным схемам.</w:t>
            </w:r>
          </w:p>
          <w:p>
            <w:pPr>
              <w:pStyle w:val="Normal"/>
              <w:jc w:val="center"/>
              <w:rPr/>
            </w:pPr>
            <w:r>
              <w:rPr/>
              <w:t>«Как ты думаешь, что случится, если человек перестанет?» Крупенчук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jc w:val="both"/>
              <w:rPr/>
            </w:pPr>
            <w:r>
              <w:rPr/>
              <w:t>Звуки [Н], [Н’]. Учить ребенка определять, далеко или близко находится звучащий объект, воспроизводить звукокомплексы различным по силе голосо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jc w:val="both"/>
              <w:rPr/>
            </w:pPr>
            <w:r>
              <w:rPr/>
              <w:t>Учить ориентироваться на листе бумаг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jc w:val="both"/>
              <w:rPr/>
            </w:pPr>
            <w:r>
              <w:rPr/>
              <w:t>Научить ребенка четко произносить звуки [Н], [Н'], дифференци</w:t>
              <w:softHyphen/>
              <w:t>ровать их на слух и в произношен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jc w:val="both"/>
              <w:rPr/>
            </w:pPr>
            <w:r>
              <w:rPr/>
              <w:t>Учить ребенка удерживать в памяти ряд слов, находить пропущен</w:t>
              <w:softHyphen/>
              <w:t>ное слово в ряду.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И «Далеко-близко», «Хлопни, если услышишь», «Что изменилось», «Подари подарки Нине и Нате»</w:t>
            </w:r>
          </w:p>
          <w:p>
            <w:pPr>
              <w:pStyle w:val="Normal"/>
              <w:jc w:val="center"/>
              <w:rPr/>
            </w:pPr>
            <w:r>
              <w:rPr/>
              <w:t>Агранович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jc w:val="both"/>
              <w:rPr/>
            </w:pPr>
            <w:r>
              <w:rPr/>
              <w:t>Буква Н. Учить анализировать и преобразовывать сло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jc w:val="both"/>
              <w:rPr/>
            </w:pPr>
            <w:r>
              <w:rPr/>
              <w:t>Продолжать учить анализировать короткий текст, находить предло</w:t>
              <w:softHyphen/>
              <w:t>жение с предлог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Анализ слов </w:t>
            </w:r>
            <w:r>
              <w:rPr>
                <w:i/>
                <w:iCs/>
              </w:rPr>
              <w:t xml:space="preserve">Ната, Нина </w:t>
            </w:r>
            <w:r>
              <w:rPr/>
              <w:t>Составление схем, выкладывание из букв разрезной азбуки, чтение, списывание, пись</w:t>
              <w:softHyphen/>
              <w:t>мо под диктовку печатными буквами. Преобразование слов с помощью букв разрезной азбуки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летные птиц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учить различать перелетных птиц по местам их обитания, особенностях их строения, внешних признаках, повадках, способах передвижения и их поведении осенью.</w:t>
            </w:r>
          </w:p>
          <w:p>
            <w:pPr>
              <w:pStyle w:val="Normal"/>
              <w:rPr/>
            </w:pPr>
            <w:r>
              <w:rPr/>
              <w:t xml:space="preserve">Ввести  в активный словарь: </w:t>
            </w:r>
          </w:p>
          <w:p>
            <w:pPr>
              <w:pStyle w:val="Normal"/>
              <w:rPr/>
            </w:pPr>
            <w:r>
              <w:rPr/>
              <w:t>Существительные: названия перелетных птиц и их птенцов.</w:t>
            </w:r>
          </w:p>
          <w:p>
            <w:pPr>
              <w:pStyle w:val="Normal"/>
              <w:rPr/>
            </w:pPr>
            <w:r>
              <w:rPr/>
              <w:t>Прилагательные:  относительные прилагательные, сложные прилагательные.</w:t>
            </w:r>
          </w:p>
          <w:p>
            <w:pPr>
              <w:pStyle w:val="Normal"/>
              <w:rPr/>
            </w:pPr>
            <w:r>
              <w:rPr/>
              <w:t xml:space="preserve">Глаголы:  приставочные глаголы по теме. 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иск соответствующего понятия «Кто, как кричит?», «Угадай и назови», «Четвертый лишний», «Чьи крылья» Крупенчук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бразовывать названия птенцов птиц, сложные прилагательные (длинный клюв – длинноклювая). Закрепить умение образовывать  существительные множественного числа именительного и родительного падежей (грач – грачи – грачей). Закрепить употребление предложно - падежных конструкций, приставочных глаголов. Продолжить работу по обучению образованию относительных прилагательных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/И «Назови ласково», «Назови детеныша», «Назови, какая стая», «Один-много», «Продолжи предложение»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е составлять рассказ по плану, с опорой на схемы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ление рассказа о птице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/>
            </w:pPr>
            <w:r>
              <w:rPr/>
              <w:t>Звуки [В], [В’]. Продолжать учить внимательно вслушиваться и различать неречевые звук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/>
            </w:pPr>
            <w:r>
              <w:rPr/>
              <w:t>Уточнить умение четко произносить звуки [В], [В'], дифференци</w:t>
              <w:softHyphen/>
              <w:t>ровать их на слух и в произношении. Учить четко воспроизводить слоговой ряд со стечением согласных из 2—4 элемент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идактическое упражнен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скажи словечко, опре</w:t>
              <w:softHyphen/>
              <w:t>дели первый звук в этом слове, составь с ним предложение», «Мама и дети», «Подари подарки Вите и Вале», «Хлопни, если услышишь»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/>
            </w:pPr>
            <w:r>
              <w:rPr/>
              <w:t xml:space="preserve">Буква В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/>
            </w:pPr>
            <w:r>
              <w:rPr/>
              <w:t xml:space="preserve">Продолжить знакомство с предлогами </w:t>
            </w:r>
            <w:r>
              <w:rPr>
                <w:i/>
                <w:iCs/>
              </w:rPr>
              <w:t xml:space="preserve">в, у. </w:t>
            </w:r>
            <w:r>
              <w:rPr/>
              <w:t>Составление предложений с этими предлога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/>
            </w:pPr>
            <w:r>
              <w:rPr/>
              <w:t>Учить анализировать слова и предложения. Правило правописания предлогов со словами. Продолжать учить выполнять графические упражн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идактическое упражнение «Продолжи строчку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скажи словечко, опре</w:t>
              <w:softHyphen/>
              <w:t>дели первый звук в этом слове, составь с ним предложение».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Звуковой анализ слов </w:t>
            </w:r>
            <w:r>
              <w:rPr>
                <w:i/>
                <w:iCs/>
              </w:rPr>
              <w:t xml:space="preserve">Вова, вата. </w:t>
            </w:r>
            <w:r>
              <w:rPr/>
              <w:t>Составление схем, количественный и позиционный анализ слов. Чтение и анализ предложений, правило написания предлогов в предложении.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я недел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ежда. Обувь. Головные уборы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и расширить представления детей об одежде и ее назначении, существенных признаках одежды, материалах из которых она сделана.</w:t>
            </w:r>
          </w:p>
          <w:p>
            <w:pPr>
              <w:pStyle w:val="Normal"/>
              <w:jc w:val="both"/>
              <w:rPr/>
            </w:pPr>
            <w:r>
              <w:rPr/>
              <w:t>Закреплять понятия: верхняя, нижняя (белье), праздничная, повседневная, демисезонная.</w:t>
            </w:r>
          </w:p>
          <w:p>
            <w:pPr>
              <w:pStyle w:val="Normal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rPr/>
            </w:pPr>
            <w:r>
              <w:rPr/>
              <w:t>Существительные: одежда, куртка, платье, брюки, рубашка, рукав, подол, капюшон, пуговица, петля, манжета,  и т.д.</w:t>
            </w:r>
          </w:p>
          <w:p>
            <w:pPr>
              <w:pStyle w:val="Normal"/>
              <w:rPr/>
            </w:pPr>
            <w:r>
              <w:rPr/>
              <w:t>Прилагательные: шерстяной, шелковый, удобный, кожаный,  модный, осенний, нарядный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: носить, надевать, снимать, стирать, чистить, застегивать, складывать, ухаживать, вешать и т.д.</w:t>
            </w:r>
          </w:p>
          <w:p>
            <w:pPr>
              <w:pStyle w:val="Normal"/>
              <w:rPr/>
            </w:pPr>
            <w:r>
              <w:rPr/>
              <w:t xml:space="preserve">Уточнить и расширить представление детей об обуви и головных уборах, их назначении (сезонность), углубить представления о материалах,  из которых они сделаны. </w:t>
            </w:r>
          </w:p>
          <w:p>
            <w:pPr>
              <w:pStyle w:val="Normal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rPr/>
            </w:pPr>
            <w:r>
              <w:rPr/>
              <w:t>Существительные: обувь, галоши, сапоги, ботинки, туфли, кроссовки, шляпа, шапка, панама, берет, косынка, фуражка, кепка, бескозырка, ушанка</w:t>
            </w:r>
          </w:p>
          <w:p>
            <w:pPr>
              <w:pStyle w:val="Normal"/>
              <w:rPr/>
            </w:pPr>
            <w:r>
              <w:rPr/>
              <w:t>Прилагательные: резиновый, кожаный, удобная, легкая, теплая, вязаная, фетровая, соломенная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: носить, обувать, чистить, надевать, стирать и т.д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ктуализация словаря по теме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323232"/>
              </w:rPr>
            </w:pPr>
            <w:r>
              <w:rPr>
                <w:bCs/>
                <w:color w:val="323232"/>
              </w:rPr>
              <w:t>Поиск соответствующего понятия и развития монологиче</w:t>
              <w:softHyphen/>
              <w:t>ской речи «Беседа по теме»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323232"/>
              </w:rPr>
            </w:pPr>
            <w:r>
              <w:rPr>
                <w:bCs/>
                <w:color w:val="323232"/>
              </w:rPr>
              <w:t>Д/И «Из чего сделано?», «Какой, какая, какие?», «Исправь ошибку», «Когда надеть?»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рамматический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ой реч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Совершенствовать умение детей образовывать и использовать в речи существительные в единственном и множественном числе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умение согласовывать числительные 2 и 5 с существительными.</w:t>
            </w:r>
          </w:p>
          <w:p>
            <w:pPr>
              <w:pStyle w:val="Normal"/>
              <w:jc w:val="both"/>
              <w:rPr/>
            </w:pPr>
            <w:r>
              <w:rPr/>
              <w:t>Продолжать работу по обучению употреблению относительных прилагательных (меховой, кожаный, драповый и т.д.)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умение устанавливать родовую принадлежность (моя шапка, мое пальто, мои ботинки и т.д.)</w:t>
            </w:r>
          </w:p>
          <w:p>
            <w:pPr>
              <w:pStyle w:val="Normal"/>
              <w:rPr/>
            </w:pPr>
            <w:r>
              <w:rPr/>
              <w:t>Закреплять умение правильно употреблять в речи простые и сложные предлоги уточнить понимание их значения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Совершенствовать умение детей образовывать и использовать в речи существительные в единственном и множественном числе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умение согласовывать числительные 2 и 5 с существительны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И «Назови, какой, какая?», «из какого материала сделана?», «Поможем Тане и Ване одеться», «Жадина», «Подбирай, называй, запоминай», «скажи наоборот». Знакомство с предлог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 и над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рать нужный предлог», «Составить предложение из заданных слов.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о предметах одежды, обуви, головных уборах по предложенному плану. Продолжать совершенствовать умение составлять рассказ по плану.</w:t>
            </w:r>
            <w:r>
              <w:rPr>
                <w:rFonts w:cs="Times New Roman CYR" w:ascii="Times New Roman CYR" w:hAnsi="Times New Roman CYR"/>
              </w:rPr>
              <w:t xml:space="preserve"> Развивать умение составлять распространен</w:t>
              <w:softHyphen/>
              <w:t>ные предложения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 «Расскажи-ка»</w:t>
            </w:r>
          </w:p>
          <w:p>
            <w:pPr>
              <w:pStyle w:val="Normal"/>
              <w:jc w:val="center"/>
              <w:rPr/>
            </w:pPr>
            <w:r>
              <w:rPr/>
              <w:t>«Объясни словечко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/>
            </w:pPr>
            <w:r>
              <w:rPr/>
              <w:t>Звуки [Г], [Г’]. Продолжать произносить серию одинаковых по сло</w:t>
              <w:softHyphen/>
              <w:t>говой структуре сл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/>
            </w:pPr>
            <w:r>
              <w:rPr/>
              <w:t>Учить ребенка понимать и четко выполнять команды (понимание сложных инструкций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/>
            </w:pPr>
            <w:r>
              <w:rPr/>
              <w:t>Уточнить умение четко произносить звуки [Г], [Г'], дифференциро</w:t>
              <w:softHyphen/>
              <w:t>вать их на слух и в произнош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места звуков в словах, звуковой анализ слов, разучивание чистоговорок, упражнение в словообразовании, дифференциация звуков [Г], [Г’]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/>
            </w:pPr>
            <w:r>
              <w:rPr/>
              <w:t>Буква Г. Продолжать учить писать зрительные диктанты, совершенствовать навыки чтения с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и анализ предложения. Зрительный диктант, игры с буквами («На что похожа буква»).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и. Орудия труд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ять знания  о профессиях, профессиональных действиях людей, об инструментах, орудиях труда нужных представителям разных професс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ать знания о том, что для облегчения труда людей используется разнообразная техника. </w:t>
            </w:r>
          </w:p>
          <w:p>
            <w:pPr>
              <w:pStyle w:val="Normal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rPr/>
            </w:pPr>
            <w:r>
              <w:rPr/>
              <w:t>Существительные: названия профессий и инструментов</w:t>
            </w:r>
          </w:p>
          <w:p>
            <w:pPr>
              <w:pStyle w:val="Normal"/>
              <w:rPr/>
            </w:pPr>
            <w:r>
              <w:rPr/>
              <w:t>Прилагательные: трудный, интересный, нужный, полезный, значимый, кожаный, металлический, дровяной, пуховый, стеклянный.</w:t>
            </w:r>
          </w:p>
          <w:p>
            <w:pPr>
              <w:pStyle w:val="Normal"/>
              <w:rPr/>
            </w:pPr>
            <w:r>
              <w:rPr/>
              <w:t>Глаголы: использовать, применять, трудиться, работать,  создавать, лечить, учить, выдавать, готовить, шить, читать, чинить, стричь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ения Д. Родар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Д/И «Кто, что делает?», «Кому, что надо для работы?», «Угадай профессию», «Путаница»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е образовывать и употреблять существительные в косвенных падежах без предлогов и с предлогами.  Совершенствовать навыки согласования и использования в речи прилагательных и числительных с существительными в роде, числе, падеже.</w:t>
            </w:r>
          </w:p>
          <w:p>
            <w:pPr>
              <w:pStyle w:val="Normal"/>
              <w:rPr/>
            </w:pPr>
            <w:r>
              <w:rPr/>
              <w:t xml:space="preserve">Закрепление умения образовывать и использовать возвратные глаголы, глаголы в разных временных формах (работал, работает, будет работать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И «Один-много», «Назови по образцу», «Подбери действия», «Четвертый лишний», «Где лежат, откуда возьмем?», «Назови ласково»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 CYR"/>
              </w:rPr>
              <w:t xml:space="preserve">Развивать  умение  грамматически   правильно строить свое высказывание. </w:t>
            </w:r>
            <w:r>
              <w:rPr>
                <w:rFonts w:cs="Times New Roman CYR" w:ascii="Times New Roman CYR" w:hAnsi="Times New Roman CYR"/>
              </w:rPr>
              <w:t>Развивать умение составлять распространен</w:t>
              <w:softHyphen/>
              <w:t>ные предложения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бъясни словечко», «От каких профессий произошли фамилии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/>
            </w:pPr>
            <w:r>
              <w:rPr/>
              <w:t xml:space="preserve">Звуки [П], [П’]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/>
            </w:pPr>
            <w:r>
              <w:rPr/>
              <w:t>Уточнить умение четко произносить звуки [П], [П'], дифференцировать их на слух и в произношен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/>
            </w:pPr>
            <w:r>
              <w:rPr/>
              <w:t>Продолжать учить произносить серию слогов со стечением согласных звук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/>
            </w:pPr>
            <w:r>
              <w:rPr/>
              <w:t>Продолжать развивать  фонематические представл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/>
            </w:pPr>
            <w:r>
              <w:rPr/>
              <w:t>Совершенствовать навык самостоятельно анализировать слова</w:t>
            </w:r>
            <w:r>
              <w:rPr>
                <w:i/>
                <w:iCs/>
              </w:rPr>
              <w:t xml:space="preserve">, </w:t>
            </w:r>
            <w:r>
              <w:rPr/>
              <w:t>составлять пред</w:t>
              <w:softHyphen/>
              <w:t>ложения по опорным слов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ие упражнения «Скажи наоборот», «Что изменилось?», «Чего не стало?», «Доскажи словечко», «Подобрать слова по первому слогу», дифференциация звуков П], [П’]. Звукослоговой анализ слов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а П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ормировать умение осознанно читать слоги, слова, предложения, тексты с пройденными буквами.  Формировать умение составлять предложения по опорным слов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ставление слов из букв разрезной азбуки, нахождение одинаковых букв. Чтение, письмо печатными буквами под диктовку. Составление предложений по опорным словам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. Профессии на транспорт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ить и закрепить представления о видах транспорта (водный, воздушный, наземный и т.д.) Упражнять в умении выделять основные части разных видов транспорта; проследить вместе с детьми историю развития транспор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ширить представление детей о труде работников транспорта. Дать знания о том, что для обеспечения труда людей используется разнообразная техника. </w:t>
            </w:r>
          </w:p>
          <w:p>
            <w:pPr>
              <w:pStyle w:val="Normal"/>
              <w:rPr/>
            </w:pPr>
            <w:r>
              <w:rPr/>
              <w:t xml:space="preserve">Закрепление умения образовывать и использовать возвратные глаголы, глаголы в разных временных формах (вез, везет, будет везти) 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умение употреблять глаголы с различными приставками (съехал, поехал, переехал)</w:t>
            </w:r>
          </w:p>
          <w:p>
            <w:pPr>
              <w:pStyle w:val="Normal"/>
              <w:jc w:val="both"/>
              <w:rPr/>
            </w:pPr>
            <w:r>
              <w:rPr/>
              <w:t>Закрепление умения образовывать сложные прилагательные (железнодорожный, снегоуборочный) и существительные (пароход, тепловоз, теплоход, самолет)</w:t>
            </w:r>
          </w:p>
          <w:p>
            <w:pPr>
              <w:pStyle w:val="Normal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ществительные: машина, грузовик, цистерна, пассажир, груз, перевозка, шофёр, шофёр, водитель, машинист, лётчик, капитан, кондуктор, остановка, вокзал, пристань, аэропорт, билет, гараж.</w:t>
            </w:r>
          </w:p>
          <w:p>
            <w:pPr>
              <w:pStyle w:val="Normal"/>
              <w:rPr/>
            </w:pPr>
            <w:r>
              <w:rPr/>
              <w:t>Прилагательные: смелый, умный, сильный, грузовой, пассажирский, нужный, автомобильный, железнодорожный, наземный, речной, полезный, трудный, интересный, необходимый.</w:t>
            </w:r>
          </w:p>
          <w:p>
            <w:pPr>
              <w:pStyle w:val="Normal"/>
              <w:jc w:val="both"/>
              <w:rPr/>
            </w:pPr>
            <w:r>
              <w:rPr/>
              <w:t>Глаголы:  ехать, везти, перевозить, управлять, выруливать, ремонтировать, чинить, ломаться, отчаливать, тормозить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23232"/>
              </w:rPr>
            </w:pPr>
            <w:r>
              <w:rPr>
                <w:bCs/>
                <w:color w:val="323232"/>
              </w:rPr>
              <w:t>Поиск соответствующего понятия «Кто, чем управляет».</w:t>
            </w:r>
          </w:p>
          <w:p>
            <w:pPr>
              <w:pStyle w:val="Normal"/>
              <w:shd w:fill="FFFFFF" w:val="clear"/>
              <w:spacing w:before="77" w:after="0"/>
              <w:rPr>
                <w:bCs/>
                <w:color w:val="323232"/>
              </w:rPr>
            </w:pPr>
            <w:r>
              <w:rPr>
                <w:bCs/>
                <w:color w:val="323232"/>
              </w:rPr>
              <w:t>Классификация понятий «Назови лишнее».</w:t>
            </w:r>
          </w:p>
          <w:p>
            <w:pPr>
              <w:pStyle w:val="Normal"/>
              <w:shd w:fill="FFFFFF" w:val="clear"/>
              <w:spacing w:before="77" w:after="0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иск соответствующего понятия «Угадай и назови</w:t>
            </w:r>
            <w:r>
              <w:rPr>
                <w:bCs/>
                <w:color w:val="323232"/>
              </w:rPr>
              <w:t xml:space="preserve"> слово».</w:t>
            </w:r>
          </w:p>
          <w:p>
            <w:pPr>
              <w:pStyle w:val="Normal"/>
              <w:shd w:fill="FFFFFF" w:val="clear"/>
              <w:spacing w:before="53" w:after="0"/>
              <w:rPr>
                <w:bCs/>
                <w:color w:val="323232"/>
              </w:rPr>
            </w:pPr>
            <w:r>
              <w:rPr>
                <w:bCs/>
                <w:color w:val="32323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вершенствовать навыки согласования и использования в речи прилагательных и числительных с существительными в роде, числе, падеже.</w:t>
            </w:r>
          </w:p>
          <w:p>
            <w:pPr>
              <w:pStyle w:val="Normal"/>
              <w:rPr/>
            </w:pPr>
            <w:r>
              <w:rPr/>
              <w:t xml:space="preserve">Закрепление умения образовывать и использовать возвратные глаголы, глаголы в разных временных формах (вез, везет, будет везт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323232"/>
                <w:spacing w:val="4"/>
              </w:rPr>
            </w:pPr>
            <w:r>
              <w:rPr>
                <w:bCs/>
                <w:color w:val="323232"/>
                <w:spacing w:val="4"/>
              </w:rPr>
              <w:t>Д/И  «Назови одним словом», «Сосчитай до пяти», «Скажи наоборот», «Что может делать»</w:t>
            </w:r>
          </w:p>
          <w:p>
            <w:pPr>
              <w:pStyle w:val="Normal"/>
              <w:jc w:val="both"/>
              <w:rPr>
                <w:bCs/>
                <w:color w:val="323232"/>
                <w:spacing w:val="4"/>
              </w:rPr>
            </w:pPr>
            <w:r>
              <w:rPr>
                <w:bCs/>
                <w:color w:val="323232"/>
                <w:spacing w:val="4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color w:val="323232"/>
                <w:spacing w:val="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23232"/>
                <w:spacing w:val="4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 CYR"/>
              </w:rPr>
              <w:t xml:space="preserve">Развивать  умение  грамматически   правильно строить свое высказывание. </w:t>
            </w:r>
            <w:r>
              <w:rPr>
                <w:rFonts w:cs="Times New Roman CYR" w:ascii="Times New Roman CYR" w:hAnsi="Times New Roman CYR"/>
              </w:rPr>
              <w:t>Развивать умение составлять распространен</w:t>
              <w:softHyphen/>
              <w:t>ные предложения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«Собери предложение», «Составь предложение по картине» Крупенчук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 xml:space="preserve">Звуки [Т], [Т’]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Учить ребенка внимательно вслушиваться в речь взрослого, нахо</w:t>
              <w:softHyphen/>
              <w:t>дить пропущенный элемент в автоматизированном речевом ряд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Уточнить умение правильно произносить звуки [Т] и [Т'], дифференцировать их на слух и в произношении; познакомить ребенка с глухими соглас</w:t>
              <w:softHyphen/>
              <w:t>ными звука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Продолжить учить воспроизводить слоговой ряд из двух элементов с выделением голосом ударного слог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 xml:space="preserve">Продолжить учить анализировать и сравнивать слова, </w:t>
            </w:r>
            <w:r>
              <w:rPr>
                <w:i/>
                <w:iCs/>
              </w:rPr>
              <w:t xml:space="preserve"> </w:t>
            </w:r>
            <w:r>
              <w:rPr/>
              <w:t>закрепить пра</w:t>
              <w:softHyphen/>
              <w:t>вило правописания большой буквы в собственных именах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/У «Что пропущено?», «Скажи наоборот», «Закончи слово», звуковой анализ слов. Дифференциация звуков </w:t>
            </w:r>
            <w:r>
              <w:rPr>
                <w:lang w:val="en-US"/>
              </w:rPr>
              <w:t>[</w:t>
            </w:r>
            <w:r>
              <w:rPr/>
              <w:t>Т], [Т’]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Буква Т. Продолжать  учить читать и списывать простые предложения по образцу (поня</w:t>
              <w:softHyphen/>
              <w:t>тие о раздельном написании слов в предложении, точке в конце пред</w:t>
              <w:softHyphen/>
              <w:t>ложения, употреблении большой буквы в начале предложени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Анализ и сравнение слов </w:t>
            </w:r>
            <w:r>
              <w:rPr>
                <w:i/>
                <w:iCs/>
              </w:rPr>
              <w:t xml:space="preserve">Тим, Том </w:t>
            </w:r>
            <w:r>
              <w:rPr/>
              <w:t>(составление схем из кружков, чтение, составление из букв разрезной азбуки).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Составление коротких предложений с помощью взрослого из разрез</w:t>
              <w:softHyphen/>
              <w:t>ной азбуки, чтение, списывание, письмо печатными буквами под дик</w:t>
              <w:softHyphen/>
              <w:t>тов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има. Приметы зимы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ить представления детей о зиме, ее приметах, сезонных изменениях в природе.  Расширение, уточнение и активизация словаря на основе систематизации и обобщения знаний об окружающем.</w:t>
            </w:r>
          </w:p>
          <w:p>
            <w:pPr>
              <w:pStyle w:val="Normal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rPr/>
            </w:pPr>
            <w:r>
              <w:rPr/>
              <w:t xml:space="preserve">Существительные: хлопья, снегопад, гололед и т.д. </w:t>
            </w:r>
          </w:p>
          <w:p>
            <w:pPr>
              <w:pStyle w:val="Normal"/>
              <w:rPr/>
            </w:pPr>
            <w:r>
              <w:rPr/>
              <w:t>Глаголы: замерзать, покрывать, выпадать, заметать  и т.д.</w:t>
            </w:r>
          </w:p>
          <w:p>
            <w:pPr>
              <w:pStyle w:val="Normal"/>
              <w:jc w:val="both"/>
              <w:rPr/>
            </w:pPr>
            <w:r>
              <w:rPr/>
              <w:t>Прилагательные: снежный, морозный, вьюжный, ледяной и т.д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1" w:after="0"/>
              <w:rPr/>
            </w:pPr>
            <w:r>
              <w:rPr/>
              <w:t>Поиск соответствующего понятия «Каким бывает?», построение монолога, развитие умения сравнивать понятия «Чем похожи и не похожи?», поиск соответствующего понятия «Закончи предложение», толкование пословиц и поговорок «Объясни, как ты пони</w:t>
              <w:softHyphen/>
              <w:t>маешь»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ейшее совершенствование умения образовывать и использовать в речи существительные с уменьшительно-ласкательными суффиксами,  глаголов с различными приставками.</w:t>
            </w:r>
          </w:p>
          <w:p>
            <w:pPr>
              <w:pStyle w:val="Normal"/>
              <w:jc w:val="both"/>
              <w:rPr/>
            </w:pPr>
            <w:r>
              <w:rPr/>
              <w:t>Продолжать работу по обучению употреблению притяжательных прилагательных.</w:t>
            </w:r>
          </w:p>
          <w:p>
            <w:pPr>
              <w:pStyle w:val="Normal"/>
              <w:jc w:val="both"/>
              <w:rPr/>
            </w:pPr>
            <w:r>
              <w:rPr/>
              <w:t>Закрепить умение употреблять в речи глаголов с различными приставками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/И «Скажи наоборот», «Подбирай, называй, запоминай», «Из чего, какой?», «Считай и называй»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 xml:space="preserve">Развивать  умение  грамматически   правильно строить свое высказывание.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азвивать умение составлять распространен</w:t>
              <w:softHyphen/>
              <w:t>ные предложения</w:t>
            </w:r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тать ребенку стихотворение, обсудит его, найти в нём признаки зимы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тихотворение «Зимние картинки» Г. Ладонщиков 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Звуки [Ф], [Ф’]. Учить воспроизводить изменения характера, тембра и эмоциональ</w:t>
              <w:softHyphen/>
              <w:t>ной окраски одного и того же звука. Уточнить четкое произношение звуков [Ф], [Ф'], дифференци</w:t>
              <w:softHyphen/>
              <w:t>ровать их на слух и в произношении. Закрепить навык слогового анализа и синтез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jc w:val="both"/>
              <w:rPr/>
            </w:pPr>
            <w:r>
              <w:rPr/>
              <w:t>Расширить объем слухо-речевой памя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jc w:val="both"/>
              <w:rPr/>
            </w:pPr>
            <w:r>
              <w:rPr/>
              <w:t>Развивать интонационную выразительность речи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ое упражнение «Кто это?», «Скажи звук [А] по-разному», «Узнай по артикуляции».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[Ф] — [Ф']. Звуко-слоговой анализ слов. Составление схем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Буква Ф. </w:t>
            </w:r>
            <w:r>
              <w:rPr/>
              <w:t>Учить анализировать короткий текст, подсчиты</w:t>
              <w:softHyphen/>
              <w:t>вать количество предложений</w:t>
            </w:r>
            <w:r>
              <w:rPr>
                <w:sz w:val="28"/>
                <w:szCs w:val="26"/>
              </w:rPr>
              <w:t>.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ставление слов из букв разрезной азбуки, чтение, списывание, письмо под диктовку печатными буквами. Чтение и анализ короткого текста, границ пред</w:t>
              <w:softHyphen/>
              <w:t>ложения.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ие животные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ширить представления детей о жизни домашних животных зимой, их внешнем виде, повадках, образе жизни в зимний период.  Учить устанавливать простейшие связи между зимними условиями и особенностями поведения зверей.  Добиться понимания детьми роли человека в подготовке домашних животных к зиме. </w:t>
            </w:r>
          </w:p>
          <w:p>
            <w:pPr>
              <w:pStyle w:val="Normal"/>
              <w:jc w:val="both"/>
              <w:rPr/>
            </w:pPr>
            <w:r>
              <w:rPr/>
              <w:t>Ввести в активный словар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ществительные: стадо, ферма, конюшня, </w:t>
            </w:r>
            <w:r>
              <w:rPr>
                <w:lang w:val="en-US"/>
              </w:rPr>
              <w:t>c</w:t>
            </w:r>
            <w:r>
              <w:rPr/>
              <w:t xml:space="preserve">ено, пойло, грива, копыто, лошадь, собака, кот, отара. свора и т. д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агательные: густой, пушистый, шелковистый, толстый, рогатый, добрый, гладкий, свирепый, ласковый, злобный, упрямый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: охранять, сторожить, жевать, хрюкать, мычать, блеять, бодаться, кусаться, царапаться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репление обобщающего понятия. Д/И  «Что, у кого?», «Подбирай, называй», «Кто как голос подает?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умение образовывать и использовать в речи притяжательные прилагательные (коровий, собачий, лошадиный и т.д.). Продолжать работу по обучению образованию однокоренных слов.</w:t>
            </w:r>
          </w:p>
          <w:p>
            <w:pPr>
              <w:pStyle w:val="Normal"/>
              <w:jc w:val="both"/>
              <w:rPr/>
            </w:pPr>
            <w:r>
              <w:rPr/>
              <w:t>Закреплять умение правильно употреблять в речи простые и сложные предлог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жнять в употреблении существительных с суффиксами –онок, -енок, -ик, -чик.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/И «Скажи одним словом», «Считай и называй», «Назови ласково»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разование названий детёнышей. Отличие предлогов: из-за и из-под» по книге «Буся играет в прятки»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Обучать детей составлению описательного рас</w:t>
              <w:softHyphen/>
              <w:t>сказа;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ставление рассказов- описаний «Кошка», «Дружок»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Агранович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jc w:val="both"/>
              <w:rPr/>
            </w:pPr>
            <w:r>
              <w:rPr/>
              <w:t>Звуки [К],[К’]. Продолжать учить запоминать серию одинаковых по слоговой структуре сл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jc w:val="both"/>
              <w:rPr/>
            </w:pPr>
            <w:r>
              <w:rPr/>
              <w:t>Уточнить произношение звуков [К], [К'], дифференцировать их на слух и в произношен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jc w:val="both"/>
              <w:rPr/>
            </w:pPr>
            <w:r>
              <w:rPr/>
              <w:t>Продолжать учить звуковому синтезу коротких сл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jc w:val="both"/>
              <w:rPr/>
            </w:pPr>
            <w:r>
              <w:rPr/>
              <w:t>Продолжать учить анализировать простые слова (самостоятельно, без помощи взрослого), преобразовывать сло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jc w:val="both"/>
              <w:rPr/>
            </w:pPr>
            <w:r>
              <w:rPr/>
              <w:t xml:space="preserve">Познакомить ребенка с предлогами </w:t>
            </w:r>
            <w:r>
              <w:rPr>
                <w:i/>
                <w:iCs/>
              </w:rPr>
              <w:t>к, от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звуко-слоговой анализ слов. Выкла</w:t>
              <w:softHyphen/>
              <w:t>дывание схем слов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jc w:val="both"/>
              <w:rPr/>
            </w:pPr>
            <w:r>
              <w:rPr/>
              <w:t>Звуки [К],[К’]. Продолжать учить запоминать серию одинаковых по слоговой структуре сл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jc w:val="both"/>
              <w:rPr/>
            </w:pPr>
            <w:r>
              <w:rPr/>
              <w:t>Уточнить произношение звуков [К], [К'], дифференцировать их на слух и в произношен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jc w:val="both"/>
              <w:rPr/>
            </w:pPr>
            <w:r>
              <w:rPr/>
              <w:t>Продолжать учить звуковому синтезу коротких сл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jc w:val="both"/>
              <w:rPr/>
            </w:pPr>
            <w:r>
              <w:rPr/>
              <w:t>Продолжать учить анализировать простые слова (самостоятельно, без помощи взрослого), преобразовывать сло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jc w:val="both"/>
              <w:rPr/>
            </w:pPr>
            <w:r>
              <w:rPr/>
              <w:t xml:space="preserve">Познакомить ребенка с предлогами </w:t>
            </w:r>
            <w:r>
              <w:rPr>
                <w:i/>
                <w:iCs/>
              </w:rPr>
              <w:t>к, от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звуко-слоговой анализ слов. Выкла</w:t>
              <w:softHyphen/>
              <w:t>дывание схем слов.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я недел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ие птицы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ять и расширять представления о домашних птицах, об их среде обитания; знать их строение, внешние признаки, повадки, как передвигаются. Дать сведения о звуковых сигналах птиц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Существительные: </w:t>
            </w:r>
            <w:r>
              <w:rPr/>
              <w:t>названия домашних птиц,  их птенцов,  названия частей тела (крылья, лапы, хвост, клюв, шея, перья), насест, несушк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рилагательные: </w:t>
            </w:r>
            <w:r>
              <w:rPr/>
              <w:t>домашние, водоплавающие, голосистый, юркие, быстрые, легкие, проворный, заботливый, дружный и т.д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/>
              <w:t>Глаголы: лететь, нырять, клевать, заглатывать, гоготать, кудахтать, высиживать, заботиться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6" w:after="0"/>
              <w:ind w:firstLine="284"/>
              <w:rPr/>
            </w:pPr>
            <w:r>
              <w:rPr>
                <w:bCs/>
                <w:color w:val="000000"/>
              </w:rPr>
              <w:t>Поиск соответствующего понятия «Кто как кричит?»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поиск соответствующего понятия «Назовите родителей»,</w:t>
            </w:r>
            <w:r>
              <w:rPr/>
              <w:t xml:space="preserve"> п</w:t>
            </w:r>
            <w:r>
              <w:rPr>
                <w:bCs/>
                <w:color w:val="000000"/>
              </w:rPr>
              <w:t>оиск определения «Назови, какой и какая птица?»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умение образовывать названия птенцов птиц; сложные прилагательные (красные лапы – краснолапый),   относительные прилагательные. Закрепить умение образовывать  существительные множественного числа именительного и родительного падежей (гусь – гуси – гусей). Закрепить употребление предложно - падежных конструкций, приставочных глаголов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/И «Один много», «Назови ласково», «Сравни и назови по образцу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Обучать детей составлению описательного рас</w:t>
              <w:softHyphen/>
              <w:t>сказа.</w:t>
            </w:r>
          </w:p>
          <w:p>
            <w:pPr>
              <w:pStyle w:val="Normal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5"/>
              <w:ind w:hanging="0"/>
              <w:rPr>
                <w:rFonts w:cs="Arial"/>
                <w:color w:val="333333"/>
                <w:szCs w:val="24"/>
              </w:rPr>
            </w:pPr>
            <w:r>
              <w:rPr>
                <w:rFonts w:cs="Arial"/>
                <w:color w:val="333333"/>
                <w:szCs w:val="24"/>
              </w:rPr>
              <w:t>Составление описательных рассказов по плану. Кузнецова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jc w:val="both"/>
              <w:rPr/>
            </w:pPr>
            <w:r>
              <w:rPr/>
              <w:t>Звуки [Х], [Х’].</w:t>
            </w:r>
            <w:r>
              <w:rPr>
                <w:sz w:val="28"/>
                <w:szCs w:val="26"/>
              </w:rPr>
              <w:t xml:space="preserve"> </w:t>
            </w:r>
            <w:r>
              <w:rPr/>
              <w:t xml:space="preserve">Познакомить с предлогом </w:t>
            </w:r>
            <w:r>
              <w:rPr>
                <w:i/>
                <w:iCs/>
              </w:rPr>
              <w:t xml:space="preserve">под, </w:t>
            </w:r>
            <w:r>
              <w:rPr/>
              <w:t xml:space="preserve">учить различать предлоги </w:t>
            </w:r>
            <w:r>
              <w:rPr>
                <w:i/>
                <w:iCs/>
              </w:rPr>
              <w:t xml:space="preserve">под, над </w:t>
            </w:r>
            <w:r>
              <w:rPr/>
              <w:t>по значению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jc w:val="both"/>
              <w:rPr/>
            </w:pPr>
            <w:r>
              <w:rPr/>
              <w:t>Уточнить умение правильно произносить звуки [</w:t>
            </w:r>
            <w:r>
              <w:rPr>
                <w:lang w:val="en-US"/>
              </w:rPr>
              <w:t>X</w:t>
            </w:r>
            <w:r>
              <w:rPr/>
              <w:t>] — [</w:t>
            </w:r>
            <w:r>
              <w:rPr>
                <w:lang w:val="en-US"/>
              </w:rPr>
              <w:t>X</w:t>
            </w:r>
            <w:r>
              <w:rPr/>
              <w:t>'], дифференциро</w:t>
              <w:softHyphen/>
              <w:t>вать их на слух и в произношен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jc w:val="both"/>
              <w:rPr/>
            </w:pPr>
            <w:r>
              <w:rPr/>
              <w:t>Закрепить навык слогового анализа и синтеза слов, учить подбирать слова с определенным количеством слог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jc w:val="both"/>
              <w:rPr/>
            </w:pPr>
            <w:r>
              <w:rPr/>
              <w:t>Продолжать учить производить самостоятельно полный звуко-слоговой анализ коротких слов, преобразовывать сло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jc w:val="both"/>
              <w:rPr/>
            </w:pPr>
            <w:r>
              <w:rPr/>
              <w:t>Продолжать учить писать зрительные диктанты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/У «Составь слово», «Договори последний звук в слове», «Хлопни, если услышишь звук», «Придумай слова на зву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Х], [Х’]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стоятельный звуко-слоговой анализ слов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jc w:val="both"/>
              <w:rPr/>
            </w:pPr>
            <w:r>
              <w:rPr>
                <w:bCs/>
              </w:rPr>
              <w:t>Буква Х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</w:rPr>
              <w:t>Совершенствовать навыки чтения и письма с пройденными буквами</w:t>
            </w:r>
            <w:r>
              <w:rPr/>
              <w:t>. Продолжать учить писать зрительные диктанты.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Выкладывание схем из кружков. Выкладывание слов из букв разрез</w:t>
              <w:softHyphen/>
              <w:t>ной азбуки, чтение, списывание, письмо под диктовку печатными бук</w:t>
              <w:softHyphen/>
              <w:t>вами. Преобразование слов с помощью букв разрезной азбуки. Чтение и запись предложения по памяти после зрительного предъяв</w:t>
              <w:softHyphen/>
              <w:t>ления:</w:t>
            </w:r>
          </w:p>
          <w:p>
            <w:pPr>
              <w:pStyle w:val="Normal"/>
              <w:shd w:fill="FFFFFF" w:val="clear"/>
              <w:ind w:left="2160"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вый год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ить и расширить знания детей о новогоднем празднике.  Закрепить знание о том, что в году 12 месяцев, что год начинается 1 января. Дать представления о том, как встречают новогодний праздник в разных странах. </w:t>
            </w:r>
          </w:p>
          <w:p>
            <w:pPr>
              <w:pStyle w:val="Normal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rPr/>
            </w:pPr>
            <w:r>
              <w:rPr/>
              <w:t xml:space="preserve">Существительные: Дед Мороз, Снегурочка, украшение, подарок, гость, поздравление, карнавал, хоровод, елка. </w:t>
            </w:r>
          </w:p>
          <w:p>
            <w:pPr>
              <w:pStyle w:val="Normal"/>
              <w:rPr/>
            </w:pPr>
            <w:r>
              <w:rPr/>
              <w:t>Прилагательные: праздничный, шумный, нарядный,  радостный, красивый, новогодний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: выступать, отмечать, поздравлять, дарить, зажигать, украшать, встречать, вешать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раздник елки, сюрпризов. Костюмированный бал.</w:t>
            </w:r>
          </w:p>
          <w:p>
            <w:pPr>
              <w:pStyle w:val="Normal"/>
              <w:jc w:val="both"/>
              <w:rPr/>
            </w:pPr>
            <w:r>
              <w:rPr/>
              <w:t>Повторение стихов к праздни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умение образовывать и использовать в речи однокоренные слова.</w:t>
            </w:r>
          </w:p>
          <w:p>
            <w:pPr>
              <w:pStyle w:val="Normal"/>
              <w:rPr/>
            </w:pPr>
            <w:r>
              <w:rPr/>
              <w:t xml:space="preserve">Совершенствовать умение образовывать и использовать в речи существительные в единственном и множественном числе. </w:t>
            </w:r>
          </w:p>
          <w:p>
            <w:pPr>
              <w:pStyle w:val="Normal"/>
              <w:rPr/>
            </w:pPr>
            <w:r>
              <w:rPr/>
              <w:t xml:space="preserve">Закрепить умение использовать в речи простые и сложные предлоги.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дбери признак к предмету» «Собери предложение», «Один-много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 xml:space="preserve">Развивать  умение  грамматически   правильно строить своё высказывание.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азвивать умение составлять распространенные предложения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ление рассказа из личного опыта «Как я украшал новогоднюю елку» Агранович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ление предложений без предлогов (схемы предложений)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[К] и [Г]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jc w:val="both"/>
              <w:rPr/>
            </w:pPr>
            <w:r>
              <w:rPr/>
              <w:t>Учить выделять из ряда одинаковых по слоговому составу отличное по звуковому составу слово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jc w:val="both"/>
              <w:rPr/>
            </w:pPr>
            <w:r>
              <w:rPr/>
              <w:t xml:space="preserve">Уточнить значение предлога </w:t>
            </w:r>
            <w:r>
              <w:rPr>
                <w:i/>
                <w:iCs/>
              </w:rPr>
              <w:t xml:space="preserve">в, </w:t>
            </w:r>
            <w:r>
              <w:rPr/>
              <w:t xml:space="preserve">познакомить  с предлогом </w:t>
            </w:r>
            <w:r>
              <w:rPr>
                <w:i/>
                <w:iCs/>
              </w:rPr>
              <w:t>из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jc w:val="both"/>
              <w:rPr/>
            </w:pPr>
            <w:r>
              <w:rPr/>
              <w:t>Учить слухо-произносительной дифференциации звуков [К] — [Г]. [К'] - [Г'], [К] - [</w:t>
            </w:r>
            <w:r>
              <w:rPr>
                <w:lang w:val="en-US"/>
              </w:rPr>
              <w:t>X</w:t>
            </w:r>
            <w:r>
              <w:rPr/>
              <w:t>], [К'] - [</w:t>
            </w:r>
            <w:r>
              <w:rPr>
                <w:lang w:val="en-US"/>
              </w:rPr>
              <w:t>X</w:t>
            </w:r>
            <w:r>
              <w:rPr/>
              <w:t>']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jc w:val="both"/>
              <w:rPr/>
            </w:pPr>
            <w:r>
              <w:rPr/>
              <w:t>Закрепить навык слогового и позиционного звукового анализа сл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jc w:val="both"/>
              <w:rPr/>
            </w:pPr>
            <w:r>
              <w:rPr/>
              <w:t>Продолжать учить самостоятельно составлять предложения с задан</w:t>
              <w:softHyphen/>
              <w:t>ным словом, используя изученные предлог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jc w:val="both"/>
              <w:rPr/>
            </w:pPr>
            <w:r>
              <w:rPr/>
              <w:t>Учить анализировать слова со стечением согласных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ое упражнение «Хлопни на один раз боль</w:t>
              <w:softHyphen/>
              <w:t xml:space="preserve">ше (меньше)», </w: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[К] — [Г]. Звуко-слоговой анализ слов со стечением согласных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уквы К, Г. Дальнейшее совершенствование умения «печатать» буквы, слоги, слова, предложения с пройденными буквами. Закрепление умения выкладывать буквы из палочек, шнур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ка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помнить графический образ букв К, Г которыми на письме обозначают звуки [К], [К'], [Г], [Г']. Преобразовывать слова с помощью букв разрез</w:t>
              <w:softHyphen/>
              <w:t>ной азбуки</w:t>
            </w:r>
            <w:r>
              <w:rPr>
                <w:sz w:val="28"/>
                <w:szCs w:val="26"/>
              </w:rPr>
              <w:t xml:space="preserve">. </w:t>
            </w:r>
            <w:r>
              <w:rPr/>
              <w:t>Выкладывание слов из букв разрезной азбуки, чтение, списывание, письмо печатными буквами по памяти.  Списывание предложений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,</w:t>
            </w:r>
          </w:p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имние каникулы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,</w:t>
            </w:r>
          </w:p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ождество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знакомить детей с народными традициями, обычаями и праздниками на Руси.</w:t>
            </w:r>
          </w:p>
          <w:p>
            <w:pPr>
              <w:pStyle w:val="Normal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rPr/>
            </w:pPr>
            <w:r>
              <w:rPr/>
              <w:t>Существительные: развлечения, забавы, игры, хороводы, традиции, обычаи, карнавал.</w:t>
            </w:r>
          </w:p>
          <w:p>
            <w:pPr>
              <w:pStyle w:val="Normal"/>
              <w:rPr/>
            </w:pPr>
            <w:r>
              <w:rPr/>
              <w:t>Прилагательные: праздничный, шумный, нарядный, радостный, красивый, искристый, липкий, рождественский, крещенские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: забавляться, развлекаться, кружиться, радоваться, наряжаться, гадать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местно с ребенком вспомнить, сколько месяцев в году, и повторить их названия. «Обьясни словечко», «Чем украсим ёлку». Крупенчук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умения употреблять в речи  слова – антонимы. Совершенствовать умение совершенствовать и использовать имена прилагательных в сравнительной степени (ярче, шире, красивее, самый красивы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: «Скажи наоборот», «Подбери признак к предмету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</w:rPr>
            </w:pPr>
            <w:r>
              <w:rPr/>
              <w:t xml:space="preserve">Совершенствование навыков ведения диалога, умения задавать вопросы, отвечать на них полно и кратко. </w:t>
            </w:r>
            <w:r>
              <w:rPr>
                <w:rFonts w:cs="Times New Roman CYR"/>
              </w:rPr>
              <w:t>Обучать детей составлению пересказа текста по опорным картинкам. Развивать  умение  грамматически   правильно и  логически  последовательно  строить  свое высказывание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и пересказ по вопросам.</w:t>
            </w:r>
          </w:p>
          <w:p>
            <w:pPr>
              <w:pStyle w:val="Normal"/>
              <w:jc w:val="center"/>
              <w:rPr/>
            </w:pPr>
            <w:r>
              <w:rPr/>
              <w:t>Рассказ «Рождественский ангел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выков звукового анализа и синтеза.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3" w:leader="none"/>
              </w:tabs>
              <w:autoSpaceDE w:val="false"/>
              <w:ind w:right="14" w:hanging="0"/>
              <w:jc w:val="both"/>
              <w:rPr>
                <w:spacing w:val="-17"/>
              </w:rPr>
            </w:pPr>
            <w:r>
              <w:rPr/>
              <w:t>Совершенствование умения дифференцировать соглас</w:t>
              <w:softHyphen/>
              <w:t>ные звуки [В] и [Ф] по твердости — мягкости, звонкости — глухости, по акустическим признакам и месту образования.</w:t>
            </w:r>
          </w:p>
          <w:p>
            <w:pPr>
              <w:pStyle w:val="Normal"/>
              <w:jc w:val="both"/>
              <w:rPr>
                <w:spacing w:val="-17"/>
              </w:rPr>
            </w:pPr>
            <w:r>
              <w:rPr>
                <w:spacing w:val="-17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оскажи словечко», «Телеграф». Преобразование слов. Агранович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before="110" w:after="0"/>
              <w:ind w:left="360" w:right="14" w:hanging="0"/>
              <w:jc w:val="both"/>
              <w:rPr>
                <w:b/>
                <w:b/>
                <w:bCs/>
                <w:spacing w:val="-28"/>
              </w:rPr>
            </w:pPr>
            <w:r>
              <w:rPr>
                <w:spacing w:val="-2"/>
              </w:rPr>
              <w:t>Дальнейшее совершенствование умения «печатать» бук</w:t>
              <w:softHyphen/>
            </w:r>
            <w:r>
              <w:rPr/>
              <w:t>вы, слоги, слова, предложения с пройденными буквами.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28"/>
              </w:rPr>
            </w:pPr>
            <w:r>
              <w:rPr>
                <w:b/>
                <w:bCs/>
                <w:spacing w:val="-28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образование слов.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,</w:t>
            </w:r>
          </w:p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Зимние забавы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представления о зимних развлечениях. Уточнить понимание детьми значений глаголов с различными приставками. Совершенствовать умение употреблять глаголы с различными приставками (ехал, доехал, съехал, доехал).</w:t>
            </w:r>
          </w:p>
          <w:p>
            <w:pPr>
              <w:pStyle w:val="Normal"/>
              <w:rPr/>
            </w:pPr>
            <w:r>
              <w:rPr/>
              <w:t>Существительные: развлечения, забавы, игры, хороводы, традиции, обычаи, карнавал, трамплин, полозья, слалом, прорубь, трасса.</w:t>
            </w:r>
          </w:p>
          <w:p>
            <w:pPr>
              <w:pStyle w:val="Normal"/>
              <w:rPr/>
            </w:pPr>
            <w:r>
              <w:rPr/>
              <w:t>Прилагательные:  скользкий, быстрый, санный, искристый, липкий, снежный, морозный.</w:t>
            </w:r>
          </w:p>
          <w:p>
            <w:pPr>
              <w:pStyle w:val="Normal"/>
              <w:jc w:val="both"/>
              <w:rPr/>
            </w:pPr>
            <w:r>
              <w:rPr/>
              <w:t>Глаголы: забавляться, развлекаться, скользить, отталкиваться, сгребать, скрипеть, кататься, лепить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: «Обьясни словечко», «Кто больше назовёт» Тимонен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е употреблять глаголы с различными приставками (ехал, доехал, съехал, доехал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предложений с глаголами движения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: «Назови ласково» Крупенчук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 умение составлять распространен</w:t>
              <w:softHyphen/>
              <w:t>ные предложения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рассказа по сюжетной картине «Зимние забавы»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предложений без предлогов. 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вершенствование умения подбирать слова на заданный звук. Ознакомление со звуками [С] и [С’]. Формировать умение выделять эти звуки на фоне слова, подбирать слова с этими звуками. Совершенствование умения дифференцировать соглас</w:t>
              <w:softHyphen/>
              <w:t xml:space="preserve">ные звуки по твердости — мягкости, звонкости — глухости, по акустическим признакам и месту образования. Выполнять звуковой анализ и синтез слов, состоящих </w:t>
            </w:r>
            <w:r>
              <w:rPr>
                <w:spacing w:val="-1"/>
              </w:rPr>
              <w:t>из четырех звуков (при условии, что написание слов не рас</w:t>
              <w:softHyphen/>
            </w:r>
            <w:r>
              <w:rPr>
                <w:spacing w:val="-2"/>
              </w:rPr>
              <w:t>ходится с произношением)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думывание слов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С] и [С’]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скажи словечко», «Угадай звук», «Телеграф». Агран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е «печатать» буквы, слоги, слова, предложения с пройденными буква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right="10" w:hanging="0"/>
              <w:jc w:val="both"/>
              <w:rPr>
                <w:spacing w:val="-19"/>
              </w:rPr>
            </w:pPr>
            <w:r>
              <w:rPr/>
              <w:t xml:space="preserve">Ознакомление с буквой С. </w:t>
            </w:r>
            <w:r>
              <w:rPr>
                <w:spacing w:val="-3"/>
              </w:rPr>
              <w:t xml:space="preserve">Формирование умения </w:t>
            </w:r>
            <w:r>
              <w:rPr>
                <w:spacing w:val="-4"/>
              </w:rPr>
              <w:t>осознанно читать слова, предложения, тексты с этими буква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pacing w:val="-18"/>
              </w:rPr>
            </w:pPr>
            <w:r>
              <w:rPr>
                <w:spacing w:val="-1"/>
              </w:rPr>
              <w:t>Узнавать буквы с недостающими элементами или «зашумленные» бук</w:t>
              <w:softHyphen/>
            </w:r>
            <w:r>
              <w:rPr/>
              <w:t>вы; различать правильно и неправильно напечатанные букв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pacing w:val="-17"/>
              </w:rPr>
            </w:pPr>
            <w:r>
              <w:rPr>
                <w:spacing w:val="-1"/>
              </w:rPr>
              <w:t xml:space="preserve">Формирование умения решать кроссворды, разгадывать </w:t>
            </w:r>
            <w:r>
              <w:rPr/>
              <w:t>ребус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right="14" w:hanging="0"/>
              <w:jc w:val="both"/>
              <w:rPr>
                <w:spacing w:val="-18"/>
              </w:rPr>
            </w:pPr>
            <w:r>
              <w:rPr/>
              <w:t>Формирование умения правильно называть буквы рус</w:t>
              <w:softHyphen/>
              <w:t>ского алфавита.</w:t>
            </w:r>
          </w:p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кладывание слогов, слов с буквой С. Преобразование слов с пройденной буквой.  Знакомство со схемой предложения.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,</w:t>
            </w:r>
          </w:p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имующие птицы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  представления о зимующих птицах. Расширение, уточнение и активизация словаря на основе систематизации и обобщения знаний об окружающем.</w:t>
            </w:r>
          </w:p>
          <w:p>
            <w:pPr>
              <w:pStyle w:val="Normal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rPr/>
            </w:pPr>
            <w:r>
              <w:rPr/>
              <w:t>Существительные: названия зимующих птиц.</w:t>
            </w:r>
          </w:p>
          <w:p>
            <w:pPr>
              <w:pStyle w:val="Normal"/>
              <w:rPr/>
            </w:pPr>
            <w:r>
              <w:rPr/>
              <w:t>Глаголы: замерзать, покрывать, выпадать, заметать, кормить, прилетать, улетать, клевать, нахохлиться и т.д.</w:t>
            </w:r>
          </w:p>
          <w:p>
            <w:pPr>
              <w:pStyle w:val="Normal"/>
              <w:jc w:val="both"/>
              <w:rPr/>
            </w:pPr>
            <w:r>
              <w:rPr/>
              <w:t>Прилагательные: снежный, морозный, вьюжный, ледяной, шустрый, голодный, юркий, красногрудый и т.д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Угадай, кто улетел?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Составь из частей птицу»</w:t>
            </w:r>
          </w:p>
          <w:p>
            <w:pPr>
              <w:pStyle w:val="TextBody"/>
              <w:spacing w:lineRule="auto" w:line="276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омоги Незнайк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Узнай по описанию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льнейшее совершенствование умения образовывать и использовать в речи глаголов с различными приставками </w:t>
            </w:r>
            <w:r>
              <w:rPr>
                <w:i/>
                <w:iCs/>
              </w:rPr>
              <w:t>(прилететь, улететь, подлететь, отлететь)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должать работу по обучению употреблению притяжательных прилагательных (голубиный, вороний, воробьиный т.д.) </w:t>
            </w:r>
          </w:p>
          <w:p>
            <w:pPr>
              <w:pStyle w:val="Normal"/>
              <w:jc w:val="both"/>
              <w:rPr/>
            </w:pPr>
            <w:r>
              <w:rPr/>
              <w:t>Закрепить умение употреблять в речи глаголов с различными приставками (прилетел, улетел, подлетел, облетел и т.д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Один - много» (с названиями птиц) голубь - голуби воробей - воробьи и т. д. 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«Сосчитай воробьев»;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то как говорит?»; «Продолжи предложение»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Чем больше, тем лучше»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пенчук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Развивать  умение  грамматически   правильно строить свое высказывание; обучать детей составлению рассказа по серии сюжетных картин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</w:rPr>
            </w:pPr>
            <w:r>
              <w:rPr>
                <w:rFonts w:cs="Times New Roman CYR"/>
              </w:rPr>
              <w:t>Составление рассказ «Кормушка» по серии сюжетных картин. Гомзяк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вершенствование умения подбирать слова на заданный звук. Ознакомление со звуками [З] и [З’]. Формировать умение выделять эти звуки на фоне слова, подбирать слова с этими звуками. Совершенствование умения дифференцировать соглас</w:t>
              <w:softHyphen/>
              <w:t xml:space="preserve">ные звуки по твердости — мягкости, звонкости — глухости, по акустическим признакам и месту образования. Выполнять звуковой анализ и синтез слов, состоящих </w:t>
            </w:r>
            <w:r>
              <w:rPr>
                <w:spacing w:val="-1"/>
              </w:rPr>
              <w:t>из четырех звуков (при условии, что написание слов не рас</w:t>
              <w:softHyphen/>
            </w:r>
            <w:r>
              <w:rPr>
                <w:spacing w:val="-2"/>
              </w:rPr>
              <w:t>ходится с произношением)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думывание слов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З] и [З’]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адай звук», «Телеграф». Агранович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  ВАЗА, ЗАМОК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е «печатать» буквы, слоги, слова, предложения с пройденными буквами.</w:t>
            </w:r>
          </w:p>
          <w:p>
            <w:pPr>
              <w:pStyle w:val="Normal"/>
              <w:rPr/>
            </w:pPr>
            <w:r>
              <w:rPr/>
              <w:t>Ознакомление с буквой З. Закрепление умения выкладывать буквы с недостающими элементами; различать правильно и неправильно напечатанные буквы. Формировать умение правильно называть буквы русского алфавита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писание слов с буквой З. Выкладывание слогов, слов с буквой З. Преобразование слов с пройденной буквой.  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я недел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хня. Посуд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ять и расширять представление о посуде, ее назначении, деталях и частях, из которых она состоит, материалов, из которых она сделана, классифицировать посуду (чайная, столовая, кухонная)</w:t>
            </w:r>
          </w:p>
          <w:p>
            <w:pPr>
              <w:pStyle w:val="Normal"/>
              <w:rPr/>
            </w:pPr>
            <w:r>
              <w:rPr/>
              <w:t>Образование существительных с суффиксом –иц, -ик, -онк, -ёнк (сахарница, молочник, солонка, масленка)</w:t>
            </w:r>
          </w:p>
          <w:p>
            <w:pPr>
              <w:pStyle w:val="Normal"/>
              <w:jc w:val="both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jc w:val="both"/>
              <w:rPr/>
            </w:pPr>
            <w:r>
              <w:rPr/>
              <w:t>Существительные: посуда, поднос, чайник, чашка, конфетница, масленка, солонка, поварешка, ковш, сервиз, кофейник, вкус, запах, аромат, дуршлаг, противень.</w:t>
            </w:r>
          </w:p>
          <w:p>
            <w:pPr>
              <w:pStyle w:val="Normal"/>
              <w:jc w:val="both"/>
              <w:rPr/>
            </w:pPr>
            <w:r>
              <w:rPr/>
              <w:t>Прилагательные: стеклянный, фарфоровый, чугунный, эмалированный, чайный, столовый, кухонный, глубокий, мелкий, кофейны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Глаголы: пить, есть, готовить, жарить, мыть, чистить, резать, варить, выпекать, угощать, тушить, накрывать, сервировать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 Назвать посуду по материалу (хрустальный, стеклянный, металлический);</w:t>
            </w:r>
          </w:p>
          <w:p>
            <w:pPr>
              <w:pStyle w:val="Normal"/>
              <w:rPr/>
            </w:pPr>
            <w:r>
              <w:rPr/>
              <w:t>И: «Что где лежит?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Закрепить умение образовывать  существительные с уменьшительно – ласкательным суффиксом; согласовывать числительные с существительными; подбирать слова – антонимы.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 Совершенствовать умение употреблять глаголы с различными приставками (наливать, выливать, переливать)</w:t>
            </w:r>
          </w:p>
          <w:p>
            <w:pPr>
              <w:pStyle w:val="Normal"/>
              <w:rPr/>
            </w:pPr>
            <w:r>
              <w:rPr/>
              <w:t xml:space="preserve">Закрепление умения образовывать и использовать возвратные глаголы, глаголы в разных временных формах (ела, ест, съест)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: « Один - много» по предметам посуды; «Сосчитай до пяти», «Скажи наоборот» Крупенчук, «Назови одну» «Составь предложения по картинкам» Крупенчук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 CYR"/>
              </w:rPr>
              <w:t>Развивать  умение  грамматически   правильно строить свое высказывание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: «Узнай по описанию»;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предложений по картинке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3" w:leader="none"/>
              </w:tabs>
              <w:autoSpaceDE w:val="false"/>
              <w:ind w:right="14" w:hanging="0"/>
              <w:jc w:val="both"/>
              <w:rPr>
                <w:spacing w:val="-17"/>
              </w:rPr>
            </w:pPr>
            <w:r>
              <w:rPr/>
              <w:t>Совершенствование умения дифференцировать соглас</w:t>
              <w:softHyphen/>
              <w:t>ные звуки [С] и [З] по твердости — мягкости, звонкости — глухости, по акустическим признакам и месту образования.</w:t>
            </w:r>
          </w:p>
          <w:p>
            <w:pPr>
              <w:pStyle w:val="Normal"/>
              <w:rPr>
                <w:b/>
                <w:b/>
                <w:bCs/>
                <w:spacing w:val="-17"/>
              </w:rPr>
            </w:pPr>
            <w:r>
              <w:rPr>
                <w:b/>
                <w:bCs/>
                <w:spacing w:val="-17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Доскажи словечко», «Телеграф». Преобразование слов СИМА-ЗИМА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1"/>
              </w:rPr>
              <w:t>Узнавать буквы с недостающими элементами или «зашумленные» бук</w:t>
              <w:softHyphen/>
            </w:r>
            <w:r>
              <w:rPr/>
              <w:t>вы; различать правильно и неправильно напечатанные буквы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писание слов с буквой З, С. Выкладывание слогов, слов с буквой З, С. Преобразование слов с пройденными буквами.  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бель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ширять и углублять представления о мебели и истории ее возникновения, ее назначении, деталях и частях, материалах, из которых она сделана. </w:t>
            </w:r>
          </w:p>
          <w:p>
            <w:pPr>
              <w:pStyle w:val="Normal"/>
              <w:jc w:val="both"/>
              <w:rPr/>
            </w:pPr>
            <w:r>
              <w:rPr/>
              <w:t>Расширять представления о бытовых приборах и их значении для людей, о правилах безопасного пользования ими.</w:t>
            </w:r>
          </w:p>
          <w:p>
            <w:pPr>
              <w:pStyle w:val="Normal"/>
              <w:rPr/>
            </w:pPr>
            <w:r>
              <w:rPr/>
              <w:t xml:space="preserve">Ввести в активный словарь: </w:t>
            </w:r>
          </w:p>
          <w:p>
            <w:pPr>
              <w:pStyle w:val="Normal"/>
              <w:rPr/>
            </w:pPr>
            <w:r>
              <w:rPr/>
              <w:t xml:space="preserve">Существительные: названия мебели, электроприборов, части мебели (ножка, спинка, сиденье, дверца, подлокотник. </w:t>
            </w:r>
          </w:p>
          <w:p>
            <w:pPr>
              <w:pStyle w:val="Normal"/>
              <w:rPr/>
            </w:pPr>
            <w:r>
              <w:rPr/>
              <w:t>Прилагательные: кожаный, деревянный, дубовый, нужный полезный, необходимый, незаменимый, электрический и т. д.</w:t>
            </w:r>
          </w:p>
          <w:p>
            <w:pPr>
              <w:pStyle w:val="Normal"/>
              <w:rPr/>
            </w:pPr>
            <w:r>
              <w:rPr/>
              <w:t xml:space="preserve">Глаголы: ставить, сидеть, лежать, отдыхать, спать, чинить, ремонтировать, использовать, включать, выключать 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  <w:p>
            <w:pPr>
              <w:pStyle w:val="TextBody"/>
              <w:spacing w:lineRule="auto" w:line="276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й деталей мебели.  И: «В мебельном магазине» Тимонен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е детей образовывать и использовать в речи существительные в единственном и множественном числе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навыки согласования и использования в речи прилагательных и числительных с существительными в роде, числе, падеж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ь правильному  употреблению в речи относительных и прилагательны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реплять умение использовать в речи простые и сложные предлоги. </w:t>
            </w:r>
          </w:p>
          <w:p>
            <w:pPr>
              <w:pStyle w:val="Normal"/>
              <w:rPr/>
            </w:pPr>
            <w:r>
              <w:rPr/>
              <w:t>Закрепление умения употреблять в речи  слова – антонимы.</w:t>
            </w:r>
          </w:p>
          <w:p>
            <w:pPr>
              <w:pStyle w:val="Normal"/>
              <w:jc w:val="both"/>
              <w:rPr/>
            </w:pPr>
            <w:r>
              <w:rPr/>
              <w:t>Продолжать работу над умением образовывать и употреблять в речи глаголы с различными приставками (включать, выключать, переключать отключа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: «Один-много», Сосчитай до пяти», «Скажи наоборот» Крупенчук«Назови, какой, какая, какие?», «Что делали, что делают, что будут делать?», «Составь предложения со словами </w:t>
            </w:r>
            <w:r>
              <w:rPr>
                <w:i/>
              </w:rPr>
              <w:t>от, к, над под»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Обучать детей составлению описательного рас</w:t>
              <w:softHyphen/>
              <w:t>сказа;</w:t>
            </w:r>
          </w:p>
          <w:p>
            <w:pPr>
              <w:pStyle w:val="Normal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предлогами «в», «на», «под»,…</w:t>
            </w:r>
          </w:p>
          <w:p>
            <w:pPr>
              <w:pStyle w:val="TextBody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ов- описаний по предметам мебели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вершенствование умения подбирать слова на заданный звук. Ознакомление со звуком [Ц]. Формировать умение выделять эти звуки на фоне слова, подбирать слова с этими звуками. Совершенствование умения дифференцировать соглас</w:t>
              <w:softHyphen/>
              <w:t>ные звуки по звонкости — глухости, по акустическим признакам и месту образования. Совершенствование умения дифференцировать соглас</w:t>
              <w:softHyphen/>
              <w:t>ные звуки [С] и [Ц]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думывание слов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Ц]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гадай звук», «Телеграф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Ц]. «Хлопни, если услышишь зву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Ц]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гранович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ение на слоги слов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е «печатать» буквы, слоги, слова, предложения с пройденными буквами.</w:t>
            </w:r>
          </w:p>
          <w:p>
            <w:pPr>
              <w:pStyle w:val="Normal"/>
              <w:jc w:val="both"/>
              <w:rPr/>
            </w:pPr>
            <w:r>
              <w:rPr/>
              <w:t>Ознакомление с буквой Ц. Закрепление умения выкладывать буквы с недостающими элементами; различать правильно и неправильно напечатанные буквы. Формировать умение правильно называть буквы русского алфавита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писание слов с буквой Ц. Выкладывание слогов, слов с буквой Ц. Преобразование слов с пройденной буквой.  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ы читаем Е. Чарушина. Дикие животные зимой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ширить представления детей о жизни диких животных зимой, углубить представления детей о подготовке животных к зиме. </w:t>
            </w:r>
          </w:p>
          <w:p>
            <w:pPr>
              <w:pStyle w:val="Normal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rPr/>
            </w:pPr>
            <w:r>
              <w:rPr/>
              <w:t xml:space="preserve">Существительные: заяц, лиса, волк, лось кабан,  и т. д. нора,  берлога, клыки, мех, шкура. </w:t>
            </w:r>
          </w:p>
          <w:p>
            <w:pPr>
              <w:pStyle w:val="Normal"/>
              <w:rPr/>
            </w:pPr>
            <w:r>
              <w:rPr/>
              <w:t>Прилагательные: хитрый, ловкий, косолапый, куцый, хищный, бурый, длинноухий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: запасать, засыпать, впадать в спячку, рыскать, скакать,  рычать, выть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Четвёртый лишний» (домашние/дикие животные)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е детей образовывать и использовать в речи существительные в единственном и множественном числе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умение согласовывать числительные 2 и 5 с существительны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должать работу по обучению употреблению притяжательных прилагательных (волчий, лисий, медвежий и т.д.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реплять умение правильно употреблять в речи простые и сложные предлоги, уточнить понимание их значений. 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умение распространять предложения, используя однородные члены предложения (у лисы шерсть (какая?) пушистая, густая, рыжая и т.д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жнять в употреблении существительных с суффиксами –онок, -енок, -чик. Учить образовывать и использовать в речи притяжательные прилагательные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«Один много»,  образование названий детёнышей, «Один, два, много».</w:t>
            </w:r>
            <w:r>
              <w:rPr>
                <w:color w:val="000000"/>
              </w:rPr>
              <w:t xml:space="preserve"> Д/И «Скажи, чей?»,  </w:t>
            </w:r>
            <w:r>
              <w:rPr/>
              <w:t>«Кто как говорит?», «Продолжи предложение»,</w:t>
            </w:r>
          </w:p>
          <w:p>
            <w:pPr>
              <w:pStyle w:val="TextBody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Чем больше, тем лучше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Скажи одним словом», «Считай и называй», «»Вставь предлог», «Придумай предложение с предлогам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из, 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 CYR"/>
              </w:rPr>
              <w:t>Развивать умение логически последовательно выстраивать свое высказывание;</w:t>
            </w:r>
          </w:p>
          <w:p>
            <w:pPr>
              <w:pStyle w:val="Normal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Продолжи предложения», 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предложений по картинке. Крупенчук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вершенствование умения подбирать слова на заданный звук. Ознакомление со звуком [Ш]. Формировать умение выделять эти звуки на фоне слова, подбирать слова с этими звуками. Совершенствование умения дифференцировать соглас</w:t>
              <w:softHyphen/>
              <w:t>ные звуки по звонкости — глухости, по акустическим признакам и месту образования. Совершенствование умения дифференцировать соглас</w:t>
              <w:softHyphen/>
              <w:t>ные звуки [С] и [Ш]. Учить самостоятельно производить звуко-слоговой анализ слов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думывание слов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Ш]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гадай звук», «Телеграф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Ш]. «Хлопни, если услышишь зву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Ш]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гран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ение на слоги слов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овой разбор слов: ШАПКА, ШУБА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е «печатать» буквы, слоги, слова, предложения с пройденными буквами.</w:t>
            </w:r>
          </w:p>
          <w:p>
            <w:pPr>
              <w:pStyle w:val="Normal"/>
              <w:jc w:val="both"/>
              <w:rPr/>
            </w:pPr>
            <w:r>
              <w:rPr/>
              <w:t>Ознакомление с буквой Ш. Закрепление умения выкладывать буквы с недостающими элементами; различать правильно и неправильно напечатанные буквы. Формировать умение правильно называть буквы русского алфавита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писание слов с буквой Ш. Выкладывание слогов, слов с буквой Ш. Преобразование слов с пройденной буквой.  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февраля. Наша арм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расширять представления детей о Российской Армии. Рассказать о трудной, но почетной обязанности защищать Родину. Расширить представления детей о военных профессиях.  Рассказать о трудной, но почетной обязанности защищать Родину, охранять ее спокойствие и безопасность.</w:t>
            </w:r>
          </w:p>
          <w:p>
            <w:pPr>
              <w:pStyle w:val="Normal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rPr/>
            </w:pPr>
            <w:r>
              <w:rPr/>
              <w:t>Существительные: пограничник, моряк, танкист, Родина, солдат, герой, отвага, противник.</w:t>
            </w:r>
          </w:p>
          <w:p>
            <w:pPr>
              <w:pStyle w:val="Normal"/>
              <w:rPr/>
            </w:pPr>
            <w:r>
              <w:rPr/>
              <w:t>Прилагательные: интересный, необходимый, важный, храбрый, мужественный, героический, отважный, смелый, трусливый, доблестный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: защищать, охранять, служить, воевать, победить, сражаться, сопротивляться, вылечить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февраля – День защитника Отече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детьми, которая способствует возникновению уважительного отношения к армии и защитникам Отечеств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лишний и почему?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навыка согласования и использования в речи прилагательных и числительных с существительными в роде, числе, падеже. Совершенствовать умение образовывать и употреблять существительные в косвенных падежах без предлогов и с предлогами.  </w:t>
            </w:r>
          </w:p>
          <w:p>
            <w:pPr>
              <w:pStyle w:val="Normal"/>
              <w:rPr/>
            </w:pPr>
            <w:r>
              <w:rPr/>
              <w:t xml:space="preserve">Закрепление умения образовывать и использовать возвратные глаголы, глаголы в разных временных формах (защищал, защищает, будет защищать) 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умение употреблять глаголы с различными приставками (прилетел, взлетел, улете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: «Сосчитай до пяти»</w:t>
            </w:r>
          </w:p>
          <w:p>
            <w:pPr>
              <w:pStyle w:val="Normal"/>
              <w:jc w:val="center"/>
              <w:rPr/>
            </w:pPr>
            <w:r>
              <w:rPr/>
              <w:t>Крупенчук</w:t>
            </w:r>
            <w:r>
              <w:rPr>
                <w:bCs/>
              </w:rPr>
              <w:t xml:space="preserve"> Д/И «Один-много», «Посчитай», «Назови по образцу», «Вставь предлог», «Исправь ошибку», «Что делает, что делал, что будет делать?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ставление предложений с глаголами движения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 CYR"/>
              </w:rPr>
              <w:t>Учить детей отвечать на вопросы и задавать их;</w:t>
              <w:br/>
            </w:r>
            <w:r>
              <w:rPr/>
              <w:t>Учить правильно строить и использовать в речи сложноподчиненные и сложносочиненные предложения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: «Объясни словечко»,</w:t>
            </w:r>
          </w:p>
          <w:p>
            <w:pPr>
              <w:pStyle w:val="Normal"/>
              <w:jc w:val="center"/>
              <w:rPr/>
            </w:pPr>
            <w:r>
              <w:rPr/>
              <w:t>Построение предложений: «Чем занимаются военные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Совершенствование умения подбирать слова на заданный звук. Ознакомление со звуком [Ж]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Научить правильно произносить звук [Ж]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Продолжать учить ребенка определять последовательность звуков в заданном слов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звивать звуко-слоговые представления ребен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«Хлопни в ладошки, если услышишь звук [Ж]». Отгадать загадки, назвать первый звук в отгадках, найти самое длинное и самое короткое слово. Самостоятельный звуко-слоговой анализ слов: жук, жуки, кожа, жаба, жабы.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Агранович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Продолжать учить составлять предложения с заданным слово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Учить самостоятельно производить звуко-слоговой анализ слов.</w:t>
            </w:r>
          </w:p>
          <w:p>
            <w:pPr>
              <w:pStyle w:val="Normal"/>
              <w:rPr/>
            </w:pPr>
            <w:r>
              <w:rPr/>
              <w:t>Совершенствовать умение «печатать» буквы, слоги, слова, предложения с пройденными буквами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Написание слов с буквой Ж. Выкладывание слогов, слов с буквой Ж. Преобразование слов с пройденной буквой </w:t>
            </w:r>
          </w:p>
          <w:p>
            <w:pPr>
              <w:pStyle w:val="Normal"/>
              <w:shd w:fill="FFFFFF" w:val="clear"/>
              <w:ind w:left="1440" w:firstLine="720"/>
              <w:jc w:val="both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,</w:t>
            </w:r>
          </w:p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ша родина – Россия. Москва – столица России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знания детей о России, о стране, как многонациональном государстве. Воспитывать чувство гордости за Родину. Расширить представление о Москве – главном городе, столице России. Закрепить знания детей о лавных  достопримечательностях  Москвы.</w:t>
            </w:r>
          </w:p>
          <w:p>
            <w:pPr>
              <w:pStyle w:val="Normal"/>
              <w:jc w:val="both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rPr/>
            </w:pPr>
            <w:r>
              <w:rPr/>
              <w:t>Существительные: Родина, страна, государство, край, Россия, граница, столица, Москва, проспект, площадь, река, москвичи, холм, бульвар, достопримечательность, турист,</w:t>
            </w:r>
          </w:p>
          <w:p>
            <w:pPr>
              <w:pStyle w:val="Normal"/>
              <w:rPr/>
            </w:pPr>
            <w:r>
              <w:rPr/>
              <w:t>экскурсия.</w:t>
            </w:r>
          </w:p>
          <w:p>
            <w:pPr>
              <w:pStyle w:val="Normal"/>
              <w:rPr/>
            </w:pPr>
            <w:r>
              <w:rPr/>
              <w:t>Прилагательные:  любимая, единственная, огромная, прекрасная, златоглавая, великая, известный, знаменитый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:   любить, беречь, охранять, стоять, раскинуться, приезжать, любоваться, фотографироваться, запоминать, восхищаться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седа с детьми о нашей родине, столице, реках, других городах России. Нищева 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ть умение согласовывать  прилагательные с  числительными и существительными. </w:t>
            </w:r>
          </w:p>
          <w:p>
            <w:pPr>
              <w:pStyle w:val="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экспрессивного словаря наиболее употребляемыми словами- синонимами (большой-огромный-громадный, красный-красивый).</w:t>
            </w:r>
          </w:p>
          <w:p>
            <w:pPr>
              <w:pStyle w:val="Normal"/>
              <w:rPr/>
            </w:pPr>
            <w:r>
              <w:rPr/>
              <w:t>Совершенствовать умение образовывать и использовать имена прилагательные в сравнительной степени (высокий, выше, самый высокий).</w:t>
            </w:r>
          </w:p>
          <w:p>
            <w:pPr>
              <w:pStyle w:val="Normal"/>
              <w:jc w:val="both"/>
              <w:rPr/>
            </w:pPr>
            <w:r>
              <w:rPr/>
              <w:t>Продолжать работу над умением образовывать в речи глаголы с различнымиприставками. Закрепить умение образовывать однокоренные слова, использовать их в речи (Москва, москвичи, московский)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: «Подбери признак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 «Скажи одним слово», «Назови национальность», «Какой, какая, какие?», «Я начну, а ты закончи»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навык пересказа небольших текс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и пересказ по вопросам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Москва- столица России» Нищева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jc w:val="both"/>
              <w:rPr/>
            </w:pPr>
            <w:r>
              <w:rPr/>
              <w:t>Научить произносить звук [Щ]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jc w:val="both"/>
              <w:rPr/>
            </w:pPr>
            <w:r>
              <w:rPr/>
              <w:t>Учить определять количество звуков в слове на слух без зрительной опор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jc w:val="both"/>
              <w:rPr/>
            </w:pPr>
            <w:r>
              <w:rPr/>
              <w:t>Учить составлять схемы простых предложений без предлога, опре</w:t>
              <w:softHyphen/>
              <w:t>делять место слова в предложен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jc w:val="both"/>
              <w:rPr/>
            </w:pPr>
            <w:r>
              <w:rPr/>
              <w:t>Упражнять в произнесении слов сложной слоговой структуры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2" w:leader="none"/>
              </w:tabs>
              <w:ind w:firstLine="284"/>
              <w:jc w:val="both"/>
              <w:rPr/>
            </w:pPr>
            <w:r>
              <w:rPr/>
              <w:t xml:space="preserve">«Скажи наоборот»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2" w:leader="none"/>
              </w:tabs>
              <w:ind w:firstLine="284"/>
              <w:jc w:val="both"/>
              <w:rPr/>
            </w:pPr>
            <w:r>
              <w:rPr/>
              <w:t>«закончить слово одинаковым звуком [Щ]»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звуко-слоговой анализ слов: ЩУК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Продолжать учить составлять предложения с заданным слово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Учить самостоятельно производить звуко-слоговой анализ слов.</w:t>
            </w:r>
          </w:p>
          <w:p>
            <w:pPr>
              <w:pStyle w:val="Normal"/>
              <w:rPr/>
            </w:pPr>
            <w:r>
              <w:rPr/>
              <w:t>Совершенствовать умение «печатать» буквы, слоги, слова, предложения с пройденными букв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едложениях найти слова со звуком [Щ]. Сколько слов в каждом предложении? Нарисовать схему каждого предложения.</w:t>
            </w:r>
          </w:p>
        </w:tc>
      </w:tr>
      <w:tr>
        <w:trPr/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 квартал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-е марта. Профессии наших мам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ить представления детей о празднике 8 марта, дать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я о женских профессиях.  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умение употреблять глаголы с различными приставками (пришивать, зашивать, вышивать)</w:t>
            </w:r>
          </w:p>
          <w:p>
            <w:pPr>
              <w:pStyle w:val="Normal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rPr/>
            </w:pPr>
            <w:r>
              <w:rPr/>
              <w:t xml:space="preserve">Существительные: названия профессий, мимоза, подарок, поздравление, цветы, букет, сюрприз. </w:t>
            </w:r>
          </w:p>
          <w:p>
            <w:pPr>
              <w:pStyle w:val="Normal"/>
              <w:rPr/>
            </w:pPr>
            <w:r>
              <w:rPr/>
              <w:t>Прилагательные: красивая, умная, замечательная, добрая, заботливая, ласковая, родная, трудолюбивая, вежливая, послушная.</w:t>
            </w:r>
          </w:p>
          <w:p>
            <w:pPr>
              <w:pStyle w:val="Normal"/>
              <w:jc w:val="both"/>
              <w:rPr/>
            </w:pPr>
            <w:r>
              <w:rPr/>
              <w:t>Глаголы: поздравлять, дарить, уважать, любить, трудиться, помогать, накрывать, растить, ухаживать и т.д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ый утренник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марта – Международный женский день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: «Какая твоя мама»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в речи глаголы, обозначающие трудовые действия и прилагательные по теме. Закрепить в речи  употребление простых и сложных предлогов, продолжать работу по обучению согласованию существительных с прилагательными в роде, числе, падеже, образованию и употреблению существительных с уменьшительно-ласкательными суффиксами.</w:t>
            </w:r>
          </w:p>
          <w:p>
            <w:pPr>
              <w:pStyle w:val="Normal"/>
              <w:rPr/>
            </w:pPr>
            <w:r>
              <w:rPr/>
              <w:t xml:space="preserve">Закрепление умения образовывать и использовать возвратные глаголы, глаголы в разных временных формах (шила,  шьет, сошьет) 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умение употреблять глаголы с различными приставками (пришивать, зашивать, вышивать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: «Назови отчества женщин и мужчин»,  «Исправь предложения», «Сосчитай до пяти»</w:t>
            </w:r>
            <w:r>
              <w:rPr>
                <w:bCs/>
              </w:rPr>
              <w:t xml:space="preserve">,  «Назови, чей?», «Назови, какой», «Назови ласково», «Один-много», «Закончи предложения», «Вставь предлог», «Придумай предложение с предлогом </w:t>
            </w:r>
            <w:r>
              <w:rPr>
                <w:bCs/>
                <w:i/>
              </w:rPr>
              <w:t xml:space="preserve">за, из-за, в, на», </w:t>
            </w:r>
            <w:r>
              <w:rPr>
                <w:bCs/>
              </w:rPr>
              <w:t>«Скажи похоже». Составление предложений с глаголами движения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индивидуальные способности детей в творческой речев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Развивать умение логически последовательно выстраивать свое высказывание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бъясни пословицы», «Кто лишний и почему»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Научить правильно произносить звук [Ч]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Познакомить ребенка с понятиями: имя, отчество, фамилия; вспом</w:t>
              <w:softHyphen/>
              <w:t>нить правило правописания собственных имен существительных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 xml:space="preserve">Познакомить ребенка с употреблением предлога </w:t>
            </w:r>
            <w:r>
              <w:rPr>
                <w:i/>
                <w:iCs/>
              </w:rPr>
              <w:t>через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Учить производить самостоятельный звуко-слоговой анализ сл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«Заменить первый звук в слове на звук [Ч]. Какие слова получились?», «Из ряда нарисованных предметов выбрать только те, в названии которых встречается звук [Ч], разделить слова на слоги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накомство с предлогом через. Агранович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Учить преобразовывать слова с помощью букв разрезной азбуки, читать и писать печатными буквами короткие предл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Разбор слов: УДАЧА, ЧАСЫ.</w:t>
            </w:r>
          </w:p>
          <w:p>
            <w:pPr>
              <w:pStyle w:val="Normal"/>
              <w:jc w:val="center"/>
              <w:rPr/>
            </w:pPr>
            <w:r>
              <w:rPr/>
              <w:t>Преобразование слов с помощью букв разрезной азбуки. Игры с буквой. Агранович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сна. Приметы весны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сна. Приметы весны.</w:t>
            </w:r>
          </w:p>
          <w:p>
            <w:pPr>
              <w:pStyle w:val="Normal"/>
              <w:rPr/>
            </w:pPr>
            <w:r>
              <w:rPr/>
              <w:t>Обобщить представления детей о типичных весенних явлениях в живой и неживой природе. Продолжать знакомить детей с весенними месяцами. Закрепить представления о том,  что изменения в мире природы связаны с потеплением и появлением необходимых условий для жизни растений и животных.</w:t>
            </w:r>
          </w:p>
          <w:p>
            <w:pPr>
              <w:pStyle w:val="Normal"/>
              <w:rPr/>
            </w:pPr>
            <w:r>
              <w:rPr/>
              <w:t xml:space="preserve">Ввести в активный словарь: </w:t>
            </w:r>
          </w:p>
          <w:p>
            <w:pPr>
              <w:pStyle w:val="Normal"/>
              <w:rPr/>
            </w:pPr>
            <w:r>
              <w:rPr/>
              <w:t>Существительные: оттепель, солнце, капель, сосулька, проталина, лужа, ледоход, ледолом, почка, ручей, половодье.</w:t>
            </w:r>
          </w:p>
          <w:p>
            <w:pPr>
              <w:pStyle w:val="Normal"/>
              <w:rPr/>
            </w:pPr>
            <w:r>
              <w:rPr/>
              <w:t>Прилагательные: чистый, теплый, звонкий, красивый, весенний, солнечный, лучистый, искрящийся, погожий, яркий.</w:t>
            </w:r>
          </w:p>
          <w:p>
            <w:pPr>
              <w:pStyle w:val="Normal"/>
              <w:rPr/>
            </w:pPr>
            <w:r>
              <w:rPr/>
              <w:t>Глаголы: наступать, таять, светить, набухать, журчать, пробиваться, просыпаться, ломаться, трещать, пробуждаться, выводить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«Назови, какое, какая?»</w:t>
            </w:r>
            <w:r>
              <w:rPr>
                <w:bCs/>
                <w:color w:val="000000"/>
              </w:rPr>
              <w:t>, п</w:t>
            </w:r>
            <w:r>
              <w:rPr>
                <w:bCs/>
                <w:color w:val="323232"/>
              </w:rPr>
              <w:t xml:space="preserve">оиск соответствующего понятия, выраженного глаголом, «Что делает? Что делают?» </w:t>
            </w:r>
            <w:r>
              <w:rPr/>
              <w:t>Арефьева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навыка употребления прилагательными с уменьшительно-ласкательными суффиксами. 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Обогащение экспрессивного словаря наиболее употребляемыми словами-антонимами. Совершенствование умения изменять по падежам, числам и родам имена прилагательные. Закреплять умение использовать в речи простые и сложные предлоги. </w:t>
            </w:r>
          </w:p>
          <w:p>
            <w:pPr>
              <w:pStyle w:val="Normal"/>
              <w:rPr/>
            </w:pPr>
            <w:r>
              <w:rPr/>
              <w:t>Совершенствовать умение образовывать сравнительные прилагательные (теплый – самый теплый)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зови ласково», «Один-много», «Посчитай», «Скажи со словом весенний».  Арефьева</w:t>
            </w:r>
            <w:r>
              <w:rPr>
                <w:bCs/>
              </w:rPr>
              <w:t>«Посчитай», «Закончи правильно»,  «Скажи со словом «весенний», «Скажи наоборот», «Вставь предлог», составление предложений по опорным словам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Обучать детей пересказывать рассказ близко к тексту и по плану;  развивать у детей умение грамматически пра</w:t>
              <w:softHyphen/>
              <w:t>вильно строить свое высказывание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, ответы на вопросы, пересказ.  «Подснежники».</w:t>
            </w:r>
          </w:p>
          <w:p>
            <w:pPr>
              <w:pStyle w:val="Normal"/>
              <w:jc w:val="center"/>
              <w:rPr/>
            </w:pPr>
            <w:r>
              <w:rPr/>
              <w:t>Крупенчук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jc w:val="both"/>
              <w:rPr/>
            </w:pPr>
            <w:r>
              <w:rPr/>
              <w:t xml:space="preserve">Учить слухо-произносительной дифференциации звуков </w:t>
            </w:r>
            <w:r>
              <w:rPr>
                <w:bCs/>
              </w:rPr>
              <w:t>[Щ]</w:t>
            </w:r>
            <w:r>
              <w:rPr>
                <w:b/>
                <w:bCs/>
              </w:rPr>
              <w:t xml:space="preserve"> </w:t>
            </w:r>
            <w:r>
              <w:rPr/>
              <w:t>— [Ш].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кажи наоборот»,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«Закончить слово нужным звуком ([Ш] — </w:t>
            </w:r>
            <w:r>
              <w:rPr>
                <w:bCs/>
              </w:rPr>
              <w:t>[Щ])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Формирование умения правильно называть буквы рус</w:t>
              <w:softHyphen/>
              <w:t>ского алфавита. Учить преобразовывать слова с помощью букв разрезной азбуки, читать и писать печатными буквами короткие предлож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ind w:left="360" w:right="67" w:hanging="0"/>
              <w:jc w:val="both"/>
              <w:rPr>
                <w:spacing w:val="-18"/>
              </w:rPr>
            </w:pPr>
            <w:r>
              <w:rPr>
                <w:spacing w:val="-18"/>
              </w:rPr>
            </w:r>
          </w:p>
          <w:p>
            <w:pPr>
              <w:pStyle w:val="Normal"/>
              <w:rPr>
                <w:b/>
                <w:b/>
                <w:bCs/>
                <w:spacing w:val="-18"/>
              </w:rPr>
            </w:pPr>
            <w:r>
              <w:rPr>
                <w:b/>
                <w:bCs/>
                <w:spacing w:val="-18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Вспомнить буквы, которыми обозначаются на письме звуки </w:t>
            </w:r>
            <w:r>
              <w:rPr>
                <w:bCs/>
              </w:rPr>
              <w:t>[Ш]</w:t>
            </w:r>
            <w:r>
              <w:rPr>
                <w:b/>
                <w:bCs/>
              </w:rPr>
              <w:t xml:space="preserve"> </w:t>
            </w:r>
            <w:r>
              <w:rPr/>
              <w:t>и [Щ], найти в них общее и различие. Конструирование и реконструкция букв с помощью счетных палочек. Игры с буквами.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Преобразование слов с помощью букв разрезной азбуки: чаша — чаща; пиши — пищи, пишу — пищу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вотный мир морей и океанов. Речные и аквариумные рыбы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ть у детей представления о жизни морей и океанов. Расширить представление о жизни рыб пресноводных водоемов. Систематизировать и расширить представления об аквариумных рыбах. Уточнить и расширить знания детей о внешнем виде, названиях частей тела рыб и обитателей морей и океанов. </w:t>
            </w:r>
          </w:p>
          <w:p>
            <w:pPr>
              <w:pStyle w:val="Normal"/>
              <w:jc w:val="both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jc w:val="both"/>
              <w:rPr/>
            </w:pPr>
            <w:r>
              <w:rPr/>
              <w:t>Существительные: названия обитателей морей и океанов,  пресноводных и аквариумных рыб, названия частей тела (туловище, хвост, спина, плавники, чешуя, жабры)</w:t>
            </w:r>
          </w:p>
          <w:p>
            <w:pPr>
              <w:pStyle w:val="Normal"/>
              <w:jc w:val="both"/>
              <w:rPr/>
            </w:pPr>
            <w:r>
              <w:rPr/>
              <w:t>Прилагательные: быстрая, сверкающая, блестящая, юркая, мелкая, крупная, хищная, морская, пресноводная, аквариумная, подводный,  глубоководная,  разнообразный,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: плавать, нырять, заплывать, отплывать, плескаться, всплывать, погружаться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lineRule="exact" w:line="288" w:before="149" w:after="0"/>
              <w:rPr>
                <w:color w:val="323232"/>
                <w:spacing w:val="-22"/>
              </w:rPr>
            </w:pPr>
            <w:r>
              <w:rPr>
                <w:color w:val="323232"/>
                <w:spacing w:val="3"/>
              </w:rPr>
              <w:t xml:space="preserve"> </w:t>
            </w:r>
            <w:r>
              <w:rPr>
                <w:color w:val="323232"/>
                <w:spacing w:val="3"/>
              </w:rPr>
              <w:t>Познакомить детей с названиями рыб (щука,</w:t>
              <w:br/>
            </w:r>
            <w:r>
              <w:rPr>
                <w:color w:val="323232"/>
                <w:spacing w:val="1"/>
              </w:rPr>
              <w:t>сельдь, меченосец, золотая рыбка, скалярия, окунь, рыба-молот, ерш, камбала, сом).</w:t>
              <w:br/>
            </w:r>
            <w:r>
              <w:rPr>
                <w:color w:val="323232"/>
                <w:spacing w:val="-4"/>
              </w:rPr>
              <w:t>Закрепить в словаре обобщающие понятия «морские рыбы», «пресноводные рыбы», «ак</w:t>
              <w:softHyphen/>
              <w:t>вариумные рыбы»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23232"/>
                <w:spacing w:val="-22"/>
              </w:rPr>
            </w:pPr>
            <w:r>
              <w:rPr>
                <w:b/>
                <w:bCs/>
                <w:color w:val="323232"/>
                <w:spacing w:val="-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согласовывать существительные и прилагательные с числительными; образовывать существительные с помощью уменьшительно-ласкательных суффиксов, существительные множественного числа, образовывать относительные прилагательные. Закрепить употребление предложно - падежных конструкций, приставочных глаголов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Актуализация словаря по теме, отгадывание загадок, толкование отгадо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23232"/>
                <w:spacing w:val="3"/>
              </w:rPr>
              <w:t xml:space="preserve">Упражнение «Чьи хвосты?» </w:t>
            </w:r>
            <w:r>
              <w:rPr/>
              <w:t xml:space="preserve">«Назови ласково», 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Обучать детей пересказывать рассказ близко к тексту и по плану; развивать у детей умение точно отвечать на поставленные вопросы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, ответы на вопросы. Рассказ  «Рыбы». Арбеков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Пересказ рассказа Е.Пермяка «Первая рыбка»</w:t>
            </w:r>
          </w:p>
          <w:p>
            <w:pPr>
              <w:pStyle w:val="Normal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jc w:val="both"/>
              <w:rPr/>
            </w:pPr>
            <w:r>
              <w:rPr/>
              <w:t xml:space="preserve">Учить слухо-произносительной дифференциации звуков </w:t>
            </w:r>
            <w:r>
              <w:rPr>
                <w:bCs/>
              </w:rPr>
              <w:t>[Ц]</w:t>
            </w:r>
            <w:r>
              <w:rPr>
                <w:b/>
                <w:bCs/>
              </w:rPr>
              <w:t xml:space="preserve"> </w:t>
            </w:r>
            <w:r>
              <w:rPr/>
              <w:t>— [Ч].</w:t>
            </w:r>
          </w:p>
          <w:p>
            <w:pPr>
              <w:pStyle w:val="Normal"/>
              <w:rPr/>
            </w:pPr>
            <w:r>
              <w:rPr/>
              <w:t>Закрепить навыки слогового анализа и синтеза слов, состоящих из одного, двух, трех слог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кажи наоборот»,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lang w:val="en-US"/>
              </w:rPr>
            </w:pPr>
            <w:r>
              <w:rPr/>
              <w:t xml:space="preserve">«Закончить слово нужным звуком ([Ш] — </w:t>
            </w:r>
            <w:r>
              <w:rPr>
                <w:bCs/>
              </w:rPr>
              <w:t>[Щ])».</w:t>
            </w:r>
            <w:r>
              <w:rPr/>
              <w:t xml:space="preserve"> Слоговые ряды (2,1,3 слога). Разбор ЦАПЛИ. Слоговые ряды ЦА-ЧА-ЧА-ЦА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Формирование умения правильно называть буквы рус</w:t>
              <w:softHyphen/>
              <w:t>ского алфавита. Учить преобразовывать слова с помощью букв разрезной азбуки, читать и писать печатными буквами короткие предлож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ind w:left="360" w:right="67" w:hanging="0"/>
              <w:jc w:val="both"/>
              <w:rPr>
                <w:spacing w:val="-18"/>
              </w:rPr>
            </w:pPr>
            <w:r>
              <w:rPr>
                <w:spacing w:val="-18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помнить буквы, которыми обозначаются на письме звуки </w:t>
            </w:r>
            <w:r>
              <w:rPr>
                <w:bCs/>
              </w:rPr>
              <w:t>[Ц]</w:t>
            </w:r>
            <w:r>
              <w:rPr>
                <w:b/>
                <w:bCs/>
              </w:rPr>
              <w:t xml:space="preserve"> </w:t>
            </w:r>
            <w:r>
              <w:rPr/>
              <w:t>и [Ч].  Конструирование и реконструкция букв с помощью счетных палочек. Игры с буквами.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недел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вотный мир полярных районов земли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представления детей о животных полярных районов земли,   о животных жарких стран, об их повадках, поведении, образе жизни, детенышах.</w:t>
            </w:r>
          </w:p>
          <w:p>
            <w:pPr>
              <w:pStyle w:val="Normal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rPr/>
            </w:pPr>
            <w:r>
              <w:rPr/>
              <w:t xml:space="preserve">Существительные: Морж, тюлень, пингвин, морской котик, белый медведь; названия детенышей животных, :крокодил, жираф, слон, лев, тигр, носорог, антилопа, бегемот пустыня, охота,; детенышей животных, </w:t>
            </w:r>
          </w:p>
          <w:p>
            <w:pPr>
              <w:pStyle w:val="Normal"/>
              <w:rPr/>
            </w:pPr>
            <w:r>
              <w:rPr/>
              <w:t>Прилагательные: морозный, холодный, снежный, тёплый, выносливый,  жаркий, знойный, южный, опасный, хищный, хитрый, толстый, неповоротливый, выносливый, полосатый, пятнистый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: лежать, плыть, нападать, маскироваться, питаться, добывать, кормить,   жевать, ухаживать, охотиться, прятаться, скрываться, жить, прыгать, лазать, защищаться, подкрадываться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дбери признак»: морж (какой?),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знай животного по описанию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в употреблении в речи существительных с уменьшительно – ласкательными суффиксами, учить согласовывать числительные 2 и 5  с существительными.</w:t>
            </w:r>
          </w:p>
          <w:p>
            <w:pPr>
              <w:pStyle w:val="Normal"/>
              <w:rPr/>
            </w:pPr>
            <w:r>
              <w:rPr/>
              <w:t>Учить образовывать и использовать в речи притяжательные прилагательные. Закрепить употребление в речи приставочных глаголов. Упражнять в употреблении существительных с суффиксами –онок, -енок, -чик.</w:t>
            </w:r>
          </w:p>
          <w:p>
            <w:pPr>
              <w:pStyle w:val="Normal"/>
              <w:rPr/>
            </w:pPr>
            <w:r>
              <w:rPr/>
              <w:t>Закрепление умения образовывать и использовать возвратные глаголы, глаголы в разных временных формах (охотился, охотится, будет охотится).</w:t>
            </w:r>
          </w:p>
          <w:p>
            <w:pPr>
              <w:pStyle w:val="Normal"/>
              <w:rPr/>
            </w:pPr>
            <w:r>
              <w:rPr/>
              <w:t>Совершенствовать умение образовывать и использовать имена прилагательные в сравнительной степени (большой, больше, самый большой)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и: «Сосчитай животных», образование названий детёнышей, </w:t>
            </w:r>
            <w:r>
              <w:rPr>
                <w:bCs/>
              </w:rPr>
              <w:t xml:space="preserve"> «Назови ласково», «Один-много», «Скажи наоборот», «Скажи, какой?». Составление предложений с глаголами движения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</w:rPr>
              <w:t xml:space="preserve">развивать умение составлять сложносочиненные предложения с союзом </w:t>
            </w:r>
            <w:r>
              <w:rPr>
                <w:rFonts w:cs="Times New Roman CYR"/>
                <w:i/>
                <w:iCs/>
              </w:rPr>
              <w:t>а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ть сравнительный рассказ о белом и буром медведях. Агранович</w:t>
            </w:r>
          </w:p>
          <w:p>
            <w:pPr>
              <w:pStyle w:val="Normal"/>
              <w:jc w:val="center"/>
              <w:rPr/>
            </w:pPr>
            <w:r>
              <w:rPr/>
              <w:t>Д.и: «Медведи» (по ролям)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Совершенствование умения подбирать слова на заданный звук. Ознакомление со звуком [Й]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Научить правильно произносить звук [й]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Продолжать учить ребенка определять последовательность звуков в заданном слов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вать звуко-слоговые представления ребенк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jc w:val="both"/>
              <w:rPr/>
            </w:pPr>
            <w:r>
              <w:rPr/>
              <w:t xml:space="preserve">Учить слухо-произносительной дифференциации звуков </w:t>
            </w:r>
            <w:r>
              <w:rPr>
                <w:bCs/>
              </w:rPr>
              <w:t>[й]</w:t>
            </w:r>
            <w:r>
              <w:rPr>
                <w:b/>
                <w:bCs/>
              </w:rPr>
              <w:t xml:space="preserve"> </w:t>
            </w:r>
            <w:r>
              <w:rPr/>
              <w:t>— [и] в словах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места  [й] в словах.</w:t>
            </w:r>
          </w:p>
          <w:p>
            <w:pPr>
              <w:pStyle w:val="Normal"/>
              <w:jc w:val="both"/>
              <w:rPr/>
            </w:pPr>
            <w:r>
              <w:rPr/>
              <w:t>Разбор: МАЙКА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Формирование умения правильно называть буквы рус</w:t>
              <w:softHyphen/>
              <w:t>ского алфавита. Учить преобразовывать слова с помощью букв разрезной азбуки, читать и писать печатными буквами короткие предложения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помнить буквы, которыми обозначаются на письме звуки </w:t>
            </w:r>
            <w:r>
              <w:rPr>
                <w:bCs/>
              </w:rPr>
              <w:t>[й]</w:t>
            </w:r>
            <w:r>
              <w:rPr>
                <w:b/>
                <w:bCs/>
              </w:rPr>
              <w:t xml:space="preserve"> </w:t>
            </w:r>
            <w:r>
              <w:rPr/>
              <w:t>и [и].  Конструирование и реконструкция букв с помощью счетных палочек. Игры с буквами.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газин. Продукты пи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едставления о продуктах питания, их которых готовят пищу; о способах обработке продуктов и приготовления разнообразных блюд. Закрепить знания детей о названиях отделов магазин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Ввести в словарь детей такие термины как, мучные изделия, молочные продукты, мясные продукты.</w:t>
            </w:r>
          </w:p>
          <w:p>
            <w:pPr>
              <w:pStyle w:val="Normal"/>
              <w:jc w:val="both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jc w:val="both"/>
              <w:rPr/>
            </w:pPr>
            <w:r>
              <w:rPr/>
              <w:t>Существительные: название продуктов питания; вкус, запах, аромат, специи, соус; конфетница, масленка, солонка, салатник.</w:t>
            </w:r>
          </w:p>
          <w:p>
            <w:pPr>
              <w:pStyle w:val="Normal"/>
              <w:jc w:val="both"/>
              <w:rPr/>
            </w:pPr>
            <w:r>
              <w:rPr/>
              <w:t>Прилагательные: молочный, мясной, овощной, мучной, кондитерский, хлебобулочный, сливочный, копченый, жирный, кислый, вкусный, холодный, горячий, свежий</w:t>
            </w:r>
          </w:p>
          <w:p>
            <w:pPr>
              <w:pStyle w:val="Normal"/>
              <w:rPr/>
            </w:pPr>
            <w:r>
              <w:rPr/>
              <w:t xml:space="preserve">Глаголы: пить, есть, готовить, жарить, резать, варить, тушить, взбивать, мазать, выпекать, угощать, остужать, подогревать, накрывать,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74" w:after="0"/>
              <w:jc w:val="both"/>
              <w:rPr/>
            </w:pPr>
            <w:r>
              <w:rPr>
                <w:color w:val="323232"/>
              </w:rPr>
              <w:t>Д.и: «На</w:t>
              <w:softHyphen/>
              <w:t>зови со словом "нет"». Арефьева. «Перечисли известные тебе продукты». Крупенчу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23232"/>
              </w:rPr>
            </w:pPr>
            <w:r>
              <w:rPr>
                <w:b/>
                <w:bCs/>
                <w:color w:val="323232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образовывать существительные с уменьшительно – ласкательным суффиксом; согласовывать числительные с существительными; подбирать слова – антонимы. Продолжать работу по обучению употреблению относительных прилага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и: «Один-много»,</w:t>
            </w:r>
          </w:p>
          <w:p>
            <w:pPr>
              <w:pStyle w:val="Normal"/>
              <w:jc w:val="center"/>
              <w:rPr/>
            </w:pPr>
            <w:r>
              <w:rPr/>
              <w:t>«Что где лежит?», «Скажи наоборот»</w:t>
            </w:r>
          </w:p>
          <w:p>
            <w:pPr>
              <w:pStyle w:val="Normal"/>
              <w:jc w:val="center"/>
              <w:rPr/>
            </w:pPr>
            <w:r>
              <w:rPr/>
              <w:t>Крупенчук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</w:rPr>
              <w:t xml:space="preserve">Развивать  умение  грамматически   правильно строить свое высказывание. </w:t>
            </w:r>
            <w:r>
              <w:rPr>
                <w:rFonts w:cs="Times New Roman CYR" w:ascii="Times New Roman CYR" w:hAnsi="Times New Roman CYR"/>
              </w:rPr>
              <w:t>Развивать умение составлять распространен</w:t>
              <w:softHyphen/>
              <w:t>ные предложения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то лишнее и почему?»</w:t>
            </w:r>
          </w:p>
          <w:p>
            <w:pPr>
              <w:pStyle w:val="Normal"/>
              <w:jc w:val="center"/>
              <w:rPr/>
            </w:pPr>
            <w:r>
              <w:rPr/>
              <w:t>Крупенчук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вукового анализа и синтеза.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вершенствование умения подбирать слова на заданный звук. Ознакомление со звуками [Л] и [Л’]. Формировать умение выделять эти звуки на фоне слова, подбирать слова с этими звуками. Совершенствование умения дифференцировать соглас</w:t>
              <w:softHyphen/>
              <w:t>ные звуки по твердости — мягкости, звонкости — глухости, по акустическим признакам и месту образо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ание слова: ЛИПА-ЛАПА-ЛУПА-ЛУНА-ЛУНК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скажи словечко», «Угадай звук», «Телеграф». Агранович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е «печатать» буквы, слоги, слова, предложения с пройденными буква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right="10" w:hanging="0"/>
              <w:jc w:val="both"/>
              <w:rPr>
                <w:spacing w:val="-19"/>
              </w:rPr>
            </w:pPr>
            <w:r>
              <w:rPr/>
              <w:t xml:space="preserve">Ознакомление с буквой Л. </w:t>
            </w:r>
            <w:r>
              <w:rPr>
                <w:spacing w:val="-3"/>
              </w:rPr>
              <w:t xml:space="preserve">Формирование умения </w:t>
            </w:r>
            <w:r>
              <w:rPr>
                <w:spacing w:val="-4"/>
              </w:rPr>
              <w:t>осознанно читать слова, предложения, тексты с этими буква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pacing w:val="-18"/>
              </w:rPr>
            </w:pPr>
            <w:r>
              <w:rPr>
                <w:spacing w:val="-1"/>
              </w:rPr>
              <w:t>Узнавать буквы с недостающими элементами или «зашумленные» бук</w:t>
              <w:softHyphen/>
            </w:r>
            <w:r>
              <w:rPr/>
              <w:t>вы; различать правильно и неправильно напечатанные букв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pacing w:val="-17"/>
              </w:rPr>
            </w:pPr>
            <w:r>
              <w:rPr>
                <w:spacing w:val="-1"/>
              </w:rPr>
              <w:t xml:space="preserve">Формирование умения решать кроссворды, разгадывать </w:t>
            </w:r>
            <w:r>
              <w:rPr/>
              <w:t>ребус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right="14" w:hanging="0"/>
              <w:jc w:val="both"/>
              <w:rPr>
                <w:spacing w:val="-18"/>
              </w:rPr>
            </w:pPr>
            <w:r>
              <w:rPr/>
              <w:t>Формирование умения правильно называть буквы рус</w:t>
              <w:softHyphen/>
              <w:t>ского алфавит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right="14" w:hanging="0"/>
              <w:jc w:val="both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кладывание слогов, слов с буквой Л. Преобразование слов с пройденной буквой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смос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формировать представления о космосе, освоении космоса людьми,  вызывать интерес к космическому пространству; расширить представление детей о профессии космонав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вести в активный словарь: </w:t>
            </w:r>
          </w:p>
          <w:p>
            <w:pPr>
              <w:pStyle w:val="Normal"/>
              <w:rPr/>
            </w:pPr>
            <w:r>
              <w:rPr/>
              <w:t>Существительные: космос, космонавт, ракета, корабль, орбитальная станция, спутник, полет, затмение, созвездие, скафандр, орбита.</w:t>
            </w:r>
          </w:p>
          <w:p>
            <w:pPr>
              <w:pStyle w:val="Normal"/>
              <w:rPr/>
            </w:pPr>
            <w:r>
              <w:rPr/>
              <w:t>Прилагательные: первый, космический, орбитальный, солнечный, лунный, земной, искусственный, межпланетный.</w:t>
            </w:r>
          </w:p>
          <w:p>
            <w:pPr>
              <w:pStyle w:val="Normal"/>
              <w:rPr/>
            </w:pPr>
            <w:r>
              <w:rPr/>
              <w:t>Глаголы: осваивать, запускать, летать, приземляться, прилуняться, взлетать, падать, отражать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12 апреля – Всемирный день Авиации и Космонавтики.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дбери признак»: космонавт (какой?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бразовывать существительные во множественном числе, использовать в речи простые предлоги, согласовывать числительные 2 и 5 с существительными.</w:t>
            </w:r>
          </w:p>
          <w:p>
            <w:pPr>
              <w:pStyle w:val="Normal"/>
              <w:rPr/>
            </w:pPr>
            <w:r>
              <w:rPr/>
              <w:t>Упражнять в подборе однокоренных слов.  Обогащение словаря наиболее употребляемыми словами-антонимами.</w:t>
            </w:r>
          </w:p>
          <w:p>
            <w:pPr>
              <w:pStyle w:val="Normal"/>
              <w:rPr/>
            </w:pPr>
            <w:r>
              <w:rPr/>
              <w:t>Закрепить употребление предложно - падежных конструкций, приставочных глаголов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и: «Скажи наоборот», «Сосчитай до пяти», «Собери предложения». Крупенчук</w:t>
            </w:r>
          </w:p>
          <w:p>
            <w:pPr>
              <w:pStyle w:val="Normal"/>
              <w:rPr/>
            </w:pPr>
            <w:r>
              <w:rPr/>
              <w:t>Составление предложений со словами «к» и «от»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</w:rPr>
            </w:pPr>
            <w:r>
              <w:rPr/>
              <w:t>Обучать детей пересказывать рассказ близко к тексту и по плану. Развивать у детей умение точно отвечать на поставленные вопросы. Развивать у детей умение грамматически пра</w:t>
              <w:softHyphen/>
              <w:t>вильно строить свое высказывание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гадай загадки и объясни, что тебе помогло их отгадать», Чтение, ответы на вопросы, пересказ. Р: «Почему солнце всходит и заходит?» Крупенчук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вершенствование умения подбирать слова на заданный звук. Ознакомление со звуками [Р] и [Р’]. Формировать умение выделять эти звуки на фоне слова, подбирать слова с этими звуками. Совершенствование умения дифференцировать соглас</w:t>
              <w:softHyphen/>
              <w:t>ные звуки по твердости — мягкости, звонкости — глухости, по акустическим признакам и месту образования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[Р] и [Р’] в словах в любой позиции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-п. и: «Слоговое лото», «Дин-Дон»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е «печатать» буквы, слоги, слова, предложения с пройденными буква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right="10" w:hanging="0"/>
              <w:jc w:val="both"/>
              <w:rPr>
                <w:spacing w:val="-19"/>
              </w:rPr>
            </w:pPr>
            <w:r>
              <w:rPr/>
              <w:t xml:space="preserve">Ознакомление с буквой Р. </w:t>
            </w:r>
            <w:r>
              <w:rPr>
                <w:spacing w:val="-3"/>
              </w:rPr>
              <w:t xml:space="preserve">Формирование умения </w:t>
            </w:r>
            <w:r>
              <w:rPr>
                <w:spacing w:val="-4"/>
              </w:rPr>
              <w:t>осознанно читать слова, предложения, тексты с этими буква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pacing w:val="-18"/>
              </w:rPr>
            </w:pPr>
            <w:r>
              <w:rPr>
                <w:spacing w:val="-1"/>
              </w:rPr>
              <w:t>Узнавать буквы с недостающими элементами или «зашумленные» бук</w:t>
              <w:softHyphen/>
            </w:r>
            <w:r>
              <w:rPr/>
              <w:t>вы; различать правильно и неправильно напечатанные букв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pacing w:val="-17"/>
              </w:rPr>
            </w:pPr>
            <w:r>
              <w:rPr>
                <w:spacing w:val="-1"/>
              </w:rPr>
              <w:t xml:space="preserve">Формирование умения решать кроссворды, разгадывать </w:t>
            </w:r>
            <w:r>
              <w:rPr/>
              <w:t>ребус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right="14" w:hanging="0"/>
              <w:jc w:val="both"/>
              <w:rPr>
                <w:spacing w:val="-18"/>
              </w:rPr>
            </w:pPr>
            <w:r>
              <w:rPr/>
              <w:t>Формирование умения правильно называть буквы рус</w:t>
              <w:softHyphen/>
              <w:t>ского алфавита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кладывание слогов, слов с буквой Р. Преобразование слов с пройденной буквой.  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летные птицы весной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ять и расширять представления о перелетных птицах, об их жизни в весенний период; знать их строение, внешние признаки, повадки, как передвигаются. Дать сведения о звуковых сигналах птиц, о видах гнезд и их размещени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Существительные: </w:t>
            </w:r>
            <w:r>
              <w:rPr/>
              <w:t>названия перелетных птиц,  их птенцов,  названия частей тела (крылья, лапы, хвост, клюв, шея, перья), выводок, кладк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рилагательные: </w:t>
            </w:r>
            <w:r>
              <w:rPr/>
              <w:t>перелетные, водоплавающие, юркие, быстрые, легкие, задорный, проворный, заботливый, дружный и т.д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Глаголы: </w:t>
            </w:r>
            <w:r>
              <w:rPr/>
              <w:t>лететь, нырять, клевать, заглатывать, курлыкать, щебетать, куковать, щелкать, курлыкать, звенеть, прилетать, вить, высиживать, заботиться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апреля – Международный день птиц. </w:t>
            </w:r>
          </w:p>
          <w:p>
            <w:pPr>
              <w:pStyle w:val="Normal"/>
              <w:shd w:fill="FFFFFF" w:val="clear"/>
              <w:spacing w:before="53" w:after="0"/>
              <w:rPr/>
            </w:pPr>
            <w:r>
              <w:rPr>
                <w:color w:val="000000"/>
              </w:rPr>
              <w:t>Д.и: «Четвертый лишний», «Кто как кричит?». Арефьева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умение образовывать названия птенцов птиц; сложные прилагательные (красный клюв – красноклювая),   относительные прилагательные. Закрепить умение образовывать  существительные множественного числа именительного и родительного падежей (грач – грачи – грачей). Закрепить употребление предложно - падежных конструкций, приставочных глаголов.</w:t>
            </w:r>
          </w:p>
          <w:p>
            <w:pPr>
              <w:pStyle w:val="Normal"/>
              <w:rPr/>
            </w:pPr>
            <w:r>
              <w:rPr/>
              <w:t xml:space="preserve">Закрепление умения образовывать и использовать возвратные глаголы, глаголы в разных временных формах (вила, вьет, совьет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9" w:after="0"/>
              <w:ind w:right="101" w:firstLine="283"/>
              <w:jc w:val="both"/>
              <w:rPr/>
            </w:pPr>
            <w:r>
              <w:rPr>
                <w:color w:val="000000"/>
              </w:rPr>
              <w:t>«Назови ласково», «Один — много», «Назови детеныша»,  «Скажи, ка</w:t>
              <w:softHyphen/>
              <w:t>кая стая?». Арефье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Развивать умение логически последовательно выстраивать свое высказывание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ind w:firstLine="284"/>
              <w:rPr/>
            </w:pPr>
            <w:r>
              <w:rPr>
                <w:color w:val="000000"/>
              </w:rPr>
              <w:t>Построение монолога «Расскажи о птице по плану». Арефьева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вершенствование умения дифференцировать соглас</w:t>
              <w:softHyphen/>
              <w:t>ные звуки по твердости — мягкости, звонкости — глухости, по акустическим признакам и месту образова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-п. и: «Слоговое лото», «Дин-Дон».</w:t>
            </w:r>
          </w:p>
          <w:p>
            <w:pPr>
              <w:pStyle w:val="Normal"/>
              <w:rPr/>
            </w:pPr>
            <w:r>
              <w:rPr/>
              <w:t>Разбор: КОНЬ, СУХАРЬ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jc w:val="both"/>
              <w:rPr/>
            </w:pPr>
            <w:r>
              <w:rPr/>
              <w:t>Познакомить ребенка с буквой 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jc w:val="both"/>
              <w:rPr/>
            </w:pPr>
            <w:r>
              <w:rPr/>
              <w:t>Объяснить ребенку два способа обозначения мягкости согласных звуков на письме: с помощью гласных И, Я, Ю, Е, Ё, а также с помощью Ь в конце и середине с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есте с ребенком сравнить пары слов, обратив вни</w:t>
              <w:softHyphen/>
              <w:t>мание на то, что с появлением Ь меняется смысл слова. Агранович</w:t>
            </w:r>
          </w:p>
          <w:p>
            <w:pPr>
              <w:pStyle w:val="Normal"/>
              <w:jc w:val="center"/>
              <w:rPr/>
            </w:pPr>
            <w:r>
              <w:rPr/>
              <w:t>Чтение слов с «Ь».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сенние работы на селе. Откуда хлеб пришел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ять знания о сельскохозяйственных профессиях, воспитывать уважение к труду людей, работающих в поле. Закреплять представления о том, как на наших столах появляется хлеб, какой длинный путь он проходит, прежде чем мы его съедим.</w:t>
            </w:r>
          </w:p>
          <w:p>
            <w:pPr>
              <w:pStyle w:val="Normal"/>
              <w:rPr/>
            </w:pPr>
            <w:r>
              <w:rPr/>
              <w:t xml:space="preserve">Ввести в активный словарь: </w:t>
            </w:r>
          </w:p>
          <w:p>
            <w:pPr>
              <w:pStyle w:val="Normal"/>
              <w:rPr/>
            </w:pPr>
            <w:r>
              <w:rPr/>
              <w:t xml:space="preserve">Существительные: лопата, грабли, теплица, грядка, огород, сад, клумба, трактор, поле, посадка, семена, рассада, саженцы, комбайн, мельник, мука, пекарь, тесто, булка, сдоба. </w:t>
            </w:r>
          </w:p>
          <w:p>
            <w:pPr>
              <w:pStyle w:val="Normal"/>
              <w:rPr/>
            </w:pPr>
            <w:r>
              <w:rPr/>
              <w:t xml:space="preserve">Прилагательные: ранний, поздний, яровая, золотой, тяжелый, белый, свежий, ржаной, вкусный, сдобный,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: растить, ухаживать, убирать, молоть, печь, сажать, сеять, поливать, белить, обрезать, удобрять, копать, окапывать, откапывать, закапывать, пересаживать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: «На</w:t>
              <w:softHyphen/>
              <w:t>зови со словом "нет"». Арефьева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32323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обрать родственные слова»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2323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экспрессивного словаря наиболее употребляемыми словами-антонимами и словами-синонимами.</w:t>
            </w:r>
          </w:p>
          <w:p>
            <w:pPr>
              <w:pStyle w:val="23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ывать числительные 2 и 5 с существительными.</w:t>
            </w:r>
          </w:p>
          <w:p>
            <w:pPr>
              <w:pStyle w:val="Normal"/>
              <w:rPr/>
            </w:pPr>
            <w:r>
              <w:rPr/>
              <w:t>Совершенствования навыка употребления простых и сложных предлогов, закрепление умения использовать их в речи.  Закрепление умения образовывать и использовать возвратные глаголы, глаголы в разных временных формах (пахал, пашет, вспашет). Закрепить употребление в речи приставочных глагол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ставь предложения с парами слов», «Выбери правильный ответ» Крупенчук</w:t>
            </w:r>
          </w:p>
          <w:p>
            <w:pPr>
              <w:pStyle w:val="Normal"/>
              <w:shd w:fill="FFFFFF" w:val="clear"/>
              <w:spacing w:before="91" w:after="0"/>
              <w:ind w:right="14" w:firstLine="278"/>
              <w:jc w:val="both"/>
              <w:rPr>
                <w:color w:val="323232"/>
              </w:rPr>
            </w:pPr>
            <w:r>
              <w:rPr>
                <w:color w:val="323232"/>
              </w:rPr>
              <w:t>«По</w:t>
              <w:softHyphen/>
              <w:t>считать от двух до десяти парами и обратно» Арефьева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Развивать у детей умение точно отвечать на поставленные вопросы. Развивать у детей умение грамматически пра</w:t>
              <w:softHyphen/>
              <w:t>вильно строить свое высказывание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0" w:after="0"/>
              <w:ind w:right="38" w:firstLine="278"/>
              <w:jc w:val="both"/>
              <w:rPr/>
            </w:pPr>
            <w:r>
              <w:rPr>
                <w:color w:val="000000"/>
              </w:rPr>
              <w:t>Поиск соответствующих понятий и построение монолога «Сравни и назови» Арефьева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знакомить ребенка с буквой Ъ. Формирование представления о том, что буква Ъ не обозначают звука. Продолжить работу над  трех-, четырех-, пятисложными словами со сложной звуковой структурой (динозавр, градусник, перекресток, температура) и введением их в предложения.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и: «Делим на слоги», «Логопедическое лото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новой буквой Ъ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ind w:right="67" w:hanging="0"/>
              <w:jc w:val="both"/>
              <w:rPr>
                <w:spacing w:val="-13"/>
              </w:rPr>
            </w:pPr>
            <w:r>
              <w:rPr>
                <w:spacing w:val="-2"/>
              </w:rPr>
              <w:t xml:space="preserve">Совершенствование умения узнавать буквы, написанные </w:t>
            </w:r>
            <w:r>
              <w:rPr/>
              <w:t>разными шрифтами, различать правильно и неправильно на</w:t>
              <w:softHyphen/>
              <w:t>печатанные буквы, а также буквы, наложенные друг на друга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ind w:left="360" w:right="67" w:hanging="0"/>
              <w:jc w:val="both"/>
              <w:rPr/>
            </w:pPr>
            <w:r>
              <w:rPr/>
              <w:t>Выбор из текста слов с [Р] и [Р’].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вотные жарких стран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представления детей о животных жарких стран,   об их повадках, поведении, образе жизни, детенышах.</w:t>
            </w:r>
          </w:p>
          <w:p>
            <w:pPr>
              <w:pStyle w:val="Normal"/>
              <w:rPr/>
            </w:pPr>
            <w:r>
              <w:rPr/>
              <w:t>Совершенствовать умение образовывать и использовать имена прилагательные в сравнительной степени (большой, больше, самый большой).</w:t>
            </w:r>
          </w:p>
          <w:p>
            <w:pPr>
              <w:pStyle w:val="Normal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rPr/>
            </w:pPr>
            <w:r>
              <w:rPr/>
              <w:t xml:space="preserve">Существительные: крокодил, жираф, слон, лев, тигр, носорог, антилопа, бегемот пустыня, охота,; детенышей животных, </w:t>
            </w:r>
          </w:p>
          <w:p>
            <w:pPr>
              <w:pStyle w:val="Normal"/>
              <w:rPr/>
            </w:pPr>
            <w:r>
              <w:rPr/>
              <w:t>Прилагательные: жаркий, знойный, южный, опасный, хищный, хитрый, толстый, неповоротливый, выносливый, полосатый, пятнистый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: лежать, плыть, нападать, маскироваться, питаться, добывать, кормить,   жевать, ухаживать, охотиться, прятаться, скрываться, жить, прыгать, лазать, защищаться, подкрадываться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и: «Подбери признак». Прослушать стихотворение. Про каких животных говорится в стихотворении? «Где обедал воробей» (С. Маршак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Четвертый лишний»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в употреблении в речи существительных с уменьшительно – ласкательными суффиксами, учить согласовывать числительные 2 и 5  с существительными.</w:t>
            </w:r>
          </w:p>
          <w:p>
            <w:pPr>
              <w:pStyle w:val="Normal"/>
              <w:rPr/>
            </w:pPr>
            <w:r>
              <w:rPr/>
              <w:t>Учить образовывать и использовать в речи притяжательные прилагательные. Закрепить употребление в речи приставочных глаголов. Упражнять в употреблении существительных с суффиксами –онок, -енок, -чик.</w:t>
            </w:r>
          </w:p>
          <w:p>
            <w:pPr>
              <w:pStyle w:val="Normal"/>
              <w:rPr/>
            </w:pPr>
            <w:r>
              <w:rPr/>
              <w:t>Закрепление умения образовывать и использовать возвратные глаголы, глаголы в разных временных формах (охотился, охотится, будет охотитьс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: «Чей, чья, чье, чьи?», «Продолжи предложение», «Объясни словечко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разование названий детёныш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льнейшее совершенствование умения составлять описательные рассказы о предметах и объектах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вивать умение отбирать для творческих рассказов самые интересные и существенные события и эпизоды, находя исходную форму передачи, включая в повествование описания природы, окружающей действительности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</w:rPr>
            </w:pPr>
            <w:r>
              <w:rPr/>
              <w:t xml:space="preserve"> </w:t>
            </w:r>
            <w:r>
              <w:rPr>
                <w:rFonts w:cs="Times New Roman CYR"/>
              </w:rPr>
              <w:t>Составление описательного рассказа по теме «животные жарких стран» с придумыванием слов-действий и слов-признаков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jc w:val="both"/>
              <w:rPr/>
            </w:pPr>
            <w:r>
              <w:rPr/>
              <w:t>Научить слухо-произносительной дифференциации звуков [А] — [Я]. Объяснить ребенку два способа обозначения мягкости согласных звуков на письме: с помощью гласных И, Я, Ю, Е, Ё, а также с помощью Ь в конце и середине с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жи наоборот» «Договори окончание слова». Придумывание слов с Я в разных позициях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before="173" w:after="0"/>
              <w:ind w:right="91" w:hanging="0"/>
              <w:jc w:val="both"/>
              <w:rPr>
                <w:b/>
                <w:b/>
                <w:bCs/>
                <w:spacing w:val="-25"/>
              </w:rPr>
            </w:pPr>
            <w:r>
              <w:rPr/>
              <w:t>Познакомить ребенка с буквой Я. Формирование умения правильно называть буквы.</w:t>
            </w:r>
            <w:r>
              <w:rPr>
                <w:spacing w:val="-2"/>
              </w:rPr>
              <w:t xml:space="preserve"> Закрепление навыков осознанного чтения и «печатания» </w:t>
            </w:r>
            <w:r>
              <w:rPr/>
              <w:t>слов, предложений, небольших текстов.</w:t>
            </w:r>
          </w:p>
          <w:p>
            <w:pPr>
              <w:pStyle w:val="Normal"/>
              <w:rPr>
                <w:b/>
                <w:b/>
                <w:bCs/>
                <w:spacing w:val="-25"/>
              </w:rPr>
            </w:pPr>
            <w:r>
              <w:rPr>
                <w:b/>
                <w:bCs/>
                <w:spacing w:val="-25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Запись слов под диктовку печатными буквами с пос</w:t>
              <w:softHyphen/>
              <w:t>ледующим прочтением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-е ма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убить знания детей о войне. Воспитывать чувство гордости за Родину. Расширять знания о героях Великой Отечественной войны, о победе нашей страны в войне, о праздновании 9 мая в нашей стране. </w:t>
            </w:r>
          </w:p>
          <w:p>
            <w:pPr>
              <w:pStyle w:val="Normal"/>
              <w:rPr/>
            </w:pPr>
            <w:r>
              <w:rPr/>
              <w:t xml:space="preserve">Закрепить в речи простые и сложные предлоги. Продолжать работу по обучению согласованию прилагательных с существительными. </w:t>
            </w:r>
          </w:p>
          <w:p>
            <w:pPr>
              <w:pStyle w:val="Normal"/>
              <w:rPr/>
            </w:pPr>
            <w:r>
              <w:rPr/>
              <w:t>.Закрепить умение образовывать однокоренные слова, использовать их в речи (война, военный, воинский). Обогащение словаря наиболее употребляемыми словами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тонимами.</w:t>
            </w:r>
          </w:p>
          <w:p>
            <w:pPr>
              <w:pStyle w:val="Normal"/>
              <w:rPr/>
            </w:pPr>
            <w:r>
              <w:rPr/>
              <w:t xml:space="preserve">Ввести в активный словарь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ществительные: война, голод, блокада, разруха, победа, мужество, сплоченность, ветераны, вечный огонь, памятник, победитель.</w:t>
            </w:r>
          </w:p>
          <w:p>
            <w:pPr>
              <w:pStyle w:val="Normal"/>
              <w:rPr/>
            </w:pPr>
            <w:r>
              <w:rPr/>
              <w:t>Прилагательные: сильный, великий, мужественный, стойкий, русский, военный, храбрый.</w:t>
            </w:r>
          </w:p>
          <w:p>
            <w:pPr>
              <w:pStyle w:val="Normal"/>
              <w:jc w:val="both"/>
              <w:rPr/>
            </w:pPr>
            <w:r>
              <w:rPr/>
              <w:t>Глаголы: воевать, побеждать, помнить, возлагать, чтить, возлагать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мая – День Победы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Возложение цветов к мемориальной доске и чтение стихотворений на военную тематику. </w:t>
            </w:r>
          </w:p>
          <w:p>
            <w:pPr>
              <w:pStyle w:val="Normal"/>
              <w:rPr/>
            </w:pPr>
            <w:r>
              <w:rPr/>
              <w:t>Объяснение детям значение слов и словосочетаний «подвиг», «победа», «героический поступок». «защитник», «ветеран»; объяснение пословицы «Мир строит, а война разрушает».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в речи простые и сложные предлоги. Продолжать работу по обучению согласованию прилагательных с существительными. Закрепить умение образовывать однокоренные слова, использовать их в речи (война, военный, воинский). Обогащение словаря наиболее употребляемыми словами-антонимами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бобрать синонимы к словам-признакам. Подобрать родственные слова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Обучать детей составлению пересказа текста с помощью сюжетных картинок. Развивать  умение  грамматически   правильно и  логически  последовательно  строить  свое высказывание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Чтение и пересказ рассказа Паустовского «Приключение жука-носорога»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jc w:val="both"/>
              <w:rPr/>
            </w:pPr>
            <w:r>
              <w:rPr/>
              <w:t>Научить слухо-произносительной дифференциации звуков [У] — [Ю]. Объяснить ребенку два способа обозначения мягкости согласных звуков на письме: с помощью гласных И, Я, Ю, Е, Ё, а также с помощью Ь в конце и середине сл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жи наоборот» «Договори окончание слова»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before="173" w:after="0"/>
              <w:ind w:right="91" w:hanging="0"/>
              <w:jc w:val="both"/>
              <w:rPr>
                <w:b/>
                <w:b/>
                <w:bCs/>
                <w:spacing w:val="-25"/>
              </w:rPr>
            </w:pPr>
            <w:r>
              <w:rPr/>
              <w:t>Познакомить ребенка с буквой Ю. Формирование умения правильно называть буквы.</w:t>
            </w:r>
            <w:r>
              <w:rPr>
                <w:spacing w:val="-2"/>
              </w:rPr>
              <w:t xml:space="preserve"> Закрепление навыков осознанного чтения и «печатания» </w:t>
            </w:r>
            <w:r>
              <w:rPr/>
              <w:t>слов, предложений, небольших текстов.</w:t>
            </w:r>
          </w:p>
          <w:p>
            <w:pPr>
              <w:pStyle w:val="Normal"/>
              <w:rPr>
                <w:b/>
                <w:b/>
                <w:bCs/>
                <w:spacing w:val="-25"/>
              </w:rPr>
            </w:pPr>
            <w:r>
              <w:rPr>
                <w:b/>
                <w:bCs/>
                <w:spacing w:val="-25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Запись слов под диктовку печатными буквами с пос</w:t>
              <w:softHyphen/>
              <w:t>ледующим прочтением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вет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расширить представления детей о лете и летних явлениях. Закрепить и систематизировать знания о садовых и полевых цветах.</w:t>
            </w:r>
          </w:p>
          <w:p>
            <w:pPr>
              <w:pStyle w:val="Normal"/>
              <w:rPr/>
            </w:pPr>
            <w:r>
              <w:rPr/>
              <w:t xml:space="preserve">Ввести в активный словарь: </w:t>
            </w:r>
          </w:p>
          <w:p>
            <w:pPr>
              <w:pStyle w:val="Normal"/>
              <w:rPr/>
            </w:pPr>
            <w:r>
              <w:rPr/>
              <w:t>Существительные:  корень, стебель, лист, бутон, аромат, нектар, пыльца, букет, гербарий, поле, луг, поляна, клумба.</w:t>
            </w:r>
          </w:p>
          <w:p>
            <w:pPr>
              <w:pStyle w:val="Normal"/>
              <w:rPr/>
            </w:pPr>
            <w:r>
              <w:rPr/>
              <w:t>Прилагательные: вредный, полезный, майский, ароматный, душистый, полевые, садовые, многолетние.</w:t>
            </w:r>
          </w:p>
          <w:p>
            <w:pPr>
              <w:pStyle w:val="Normal"/>
              <w:rPr/>
            </w:pPr>
            <w:r>
              <w:rPr/>
              <w:t>Глаголы: уничтожать, помогать,  срезать, срывать, ухаживать, поливать, рыхлить, восхищаться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ди лишнее: комнатные/луговые цветы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ь согласовывать числительные 2 и 5  с существительными. </w:t>
            </w:r>
          </w:p>
          <w:p>
            <w:pPr>
              <w:pStyle w:val="Normal"/>
              <w:jc w:val="both"/>
              <w:rPr/>
            </w:pPr>
            <w:r>
              <w:rPr/>
              <w:t>Закрепить употребление предложно - падежных конструкций, приставочных глаголов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 цветов: «1, 2, много» Крупенчук. «Чем отличается?»</w:t>
            </w:r>
          </w:p>
          <w:p>
            <w:pPr>
              <w:pStyle w:val="Normal"/>
              <w:jc w:val="both"/>
              <w:rPr/>
            </w:pPr>
            <w:r>
              <w:rPr/>
              <w:t>Ландыш-колокольчик.</w:t>
            </w:r>
          </w:p>
          <w:p>
            <w:pPr>
              <w:pStyle w:val="Normal"/>
              <w:jc w:val="both"/>
              <w:rPr/>
            </w:pPr>
            <w:r>
              <w:rPr/>
              <w:t>Разбор слова подснежник (происхождение)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оставлять простые предложения; повторять за взрослыми рассказы – опис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</w:rPr>
            </w:pPr>
            <w:r>
              <w:rPr>
                <w:rFonts w:cs="Times New Roman CYR"/>
              </w:rPr>
              <w:t>Составление описательного рассказа по теме «Цветы» (пион, анютины глазки, подснежник, колокольчик)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jc w:val="both"/>
              <w:rPr/>
            </w:pPr>
            <w:r>
              <w:rPr/>
              <w:t>Научить слухо-произносительной дифференциации звуков [Е] — [Э]. Объяснить ребенку два способа обозначения мягкости согласных звуков на письме: с помощью гласных И, Я, Ю, Е, Ё, а также с помощью Ь в конце и середине сл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жи наоборот» «Договори окончание слова»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а «Пион»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before="173" w:after="0"/>
              <w:ind w:right="91" w:hanging="0"/>
              <w:jc w:val="both"/>
              <w:rPr>
                <w:b/>
                <w:b/>
                <w:bCs/>
                <w:spacing w:val="-25"/>
              </w:rPr>
            </w:pPr>
            <w:r>
              <w:rPr/>
              <w:t>Познакомить ребенка с буквой Е. Формирование умения правильно называть буквы.</w:t>
            </w:r>
            <w:r>
              <w:rPr>
                <w:spacing w:val="-2"/>
              </w:rPr>
              <w:t xml:space="preserve"> Закрепление навыков осознанного чтения и «печатания» </w:t>
            </w:r>
            <w:r>
              <w:rPr/>
              <w:t>слов, предложений, небольших текстов.</w:t>
            </w:r>
          </w:p>
          <w:p>
            <w:pPr>
              <w:pStyle w:val="Normal"/>
              <w:rPr>
                <w:b/>
                <w:b/>
                <w:bCs/>
                <w:spacing w:val="-25"/>
              </w:rPr>
            </w:pPr>
            <w:r>
              <w:rPr>
                <w:b/>
                <w:bCs/>
                <w:spacing w:val="-25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Запись слов под диктовку печатными буквами с пос</w:t>
              <w:softHyphen/>
              <w:t>ледующим прочтением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й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екомы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Обобщить и расширить представления детей о лете и летних явлениях. Расширить представления о насекомых, особенностях их внешнего вида и образе жизни. </w:t>
            </w:r>
          </w:p>
          <w:p>
            <w:pPr>
              <w:pStyle w:val="Normal"/>
              <w:rPr/>
            </w:pPr>
            <w:r>
              <w:rPr/>
              <w:t xml:space="preserve">Ввести в активный словарь: </w:t>
            </w:r>
          </w:p>
          <w:p>
            <w:pPr>
              <w:pStyle w:val="Normal"/>
              <w:rPr/>
            </w:pPr>
            <w:r>
              <w:rPr/>
              <w:t>Существительные: лето, жара, солнце, пляж, загар, купание, бабочка, жук, кокон, гусеница, муха, пчела, оса.</w:t>
            </w:r>
          </w:p>
          <w:p>
            <w:pPr>
              <w:pStyle w:val="Normal"/>
              <w:rPr/>
            </w:pPr>
            <w:r>
              <w:rPr/>
              <w:t>Прилагательные: жаркий, прохладный, дождливое, солнечный, вредный, полезный, майский.</w:t>
            </w:r>
          </w:p>
          <w:p>
            <w:pPr>
              <w:pStyle w:val="Normal"/>
              <w:rPr/>
            </w:pPr>
            <w:r>
              <w:rPr/>
              <w:t>Глаголы: отдыхать, загорать, играть, ездить, летать, вредить, уничтожать, грызть, помогать, лежать, ползать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и: «Слоговая копилка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ь согласовывать числительные 2 и 5  с существительными. </w:t>
            </w:r>
          </w:p>
          <w:p>
            <w:pPr>
              <w:pStyle w:val="Normal"/>
              <w:jc w:val="both"/>
              <w:rPr/>
            </w:pPr>
            <w:r>
              <w:rPr/>
              <w:t>Закрепить употребление предложно - падежных конструкций, приставочных глаголов.</w:t>
            </w:r>
          </w:p>
          <w:p>
            <w:pPr>
              <w:pStyle w:val="Normal"/>
              <w:rPr/>
            </w:pPr>
            <w:r>
              <w:rPr/>
              <w:t>Совершенствовать умение образовывать сравнительную степень прилагательных (Утром светло, а днем еще светлее)</w:t>
            </w:r>
          </w:p>
          <w:p>
            <w:pPr>
              <w:pStyle w:val="Normal"/>
              <w:rPr/>
            </w:pPr>
            <w:r>
              <w:rPr/>
              <w:t>Закрепление умения образовывать и использовать в речи притяжательные прилагательные.</w:t>
            </w:r>
          </w:p>
          <w:p>
            <w:pPr>
              <w:pStyle w:val="Normal"/>
              <w:rPr/>
            </w:pPr>
            <w:r>
              <w:rPr/>
              <w:t>Закрепить умение образовывать относительные прилагательные (летний, солнечны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насекомых: «1, 2, много», «Назови ласково», повторение предлогов движения с картинкой шмеля и ромашки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Учить детей составлять пересказ логично, последовательно и близко к тексту. </w:t>
            </w:r>
            <w:r>
              <w:rPr/>
              <w:t>Учить составлять простые предложения; повторять за взрослыми рассказы – описания.</w:t>
            </w:r>
          </w:p>
          <w:p>
            <w:pPr>
              <w:pStyle w:val="Normal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и обсуждение рассказа «Майский жук», составление рассказов-описаний (комар, муравьи, шмель)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jc w:val="both"/>
              <w:rPr/>
            </w:pPr>
            <w:r>
              <w:rPr/>
              <w:t>Научить слухо-произносительной дифференциации звуков [Ё] — [О]. Объяснить ребенку два способа обозначения мягкости согласных звуков на письме: с помощью гласных И, Я, Ю, Е, Ё, а также с помощью Ь в конце и середине слов.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кажи наоборот» «Договори окончание слова». «Составь слово из звуков» ([Ж]-[У]-[К])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before="173" w:after="0"/>
              <w:ind w:right="91" w:hanging="0"/>
              <w:jc w:val="both"/>
              <w:rPr>
                <w:spacing w:val="-25"/>
              </w:rPr>
            </w:pPr>
            <w:r>
              <w:rPr/>
              <w:t>Познакомить ребенка с буквой Ё. Формирование умения правильно называть буквы.</w:t>
            </w:r>
            <w:r>
              <w:rPr>
                <w:spacing w:val="-2"/>
              </w:rPr>
              <w:t xml:space="preserve"> Закрепление навыков осознанного чтения и «печатания» </w:t>
            </w:r>
            <w:r>
              <w:rPr/>
              <w:t>слов, предложений, небольших текстов.</w:t>
            </w:r>
          </w:p>
          <w:p>
            <w:pPr>
              <w:pStyle w:val="Normal"/>
              <w:rPr>
                <w:spacing w:val="-25"/>
              </w:rPr>
            </w:pPr>
            <w:r>
              <w:rPr>
                <w:spacing w:val="-25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Запись слов под диктовку печатными буквами с пос</w:t>
              <w:softHyphen/>
              <w:t>ледующим прочтением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нкт-Петербург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Расширять знания об истории города, продолжать знакомить с его достопримечательностями.  Воспитывать чувство гордости за родной город. Расширить и закрепить знания детей о правилах дорожного движения.</w:t>
            </w:r>
          </w:p>
          <w:p>
            <w:pPr>
              <w:pStyle w:val="Normal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rPr/>
            </w:pPr>
            <w:r>
              <w:rPr/>
              <w:t xml:space="preserve">существительные: город, Нева, Мойка, Фонтанка, река, канал, мост, проспект, адрес, улица, площадь, парк, музей, театр, петербуржец, движение, дорога, тротуар, переход, светофор, остановка, милиционер, регулировщик, жезл, свисток, мостовая, арка, район, храм. </w:t>
            </w:r>
          </w:p>
          <w:p>
            <w:pPr>
              <w:pStyle w:val="Normal"/>
              <w:rPr/>
            </w:pPr>
            <w:r>
              <w:rPr/>
              <w:t>Прилагательные: дорожный, пешеходный, прекрасный, ослепительный, просторный, культурный, шумный, жилой, многоэтажный, парковый,  блистательный, величавый, городской, петербургский, широк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голы:  жить строить, перестраивать, переезжать, расти, хорошеть, переходить, соблюдать, нарушать, регулировать, следить.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7" w:after="0"/>
              <w:rPr>
                <w:color w:val="000000"/>
              </w:rPr>
            </w:pPr>
            <w:r>
              <w:rPr>
                <w:color w:val="000000"/>
              </w:rPr>
              <w:t>«Назови, какой, какая?»</w:t>
            </w:r>
          </w:p>
          <w:p>
            <w:pPr>
              <w:pStyle w:val="Normal"/>
              <w:shd w:fill="FFFFFF" w:val="clear"/>
              <w:spacing w:before="77" w:after="0"/>
              <w:rPr>
                <w:color w:val="000000"/>
              </w:rPr>
            </w:pPr>
            <w:r>
              <w:rPr>
                <w:color w:val="000000"/>
              </w:rPr>
              <w:t>«Скажи наоборот» Арефьева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употребление предложно - падежных конструкций, приставочных глаголов.</w:t>
            </w:r>
          </w:p>
          <w:p>
            <w:pPr>
              <w:pStyle w:val="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экспрессивного словаря наиболее употребляемыми словами- синонимами (большой-огромный-громадный).</w:t>
            </w:r>
          </w:p>
          <w:p>
            <w:pPr>
              <w:pStyle w:val="Normal"/>
              <w:rPr/>
            </w:pPr>
            <w:r>
              <w:rPr/>
              <w:t>Совершенствовать умение образовывать и использовать имена прилагательные в сравнительной степени (красивый, краше, самый красивый).</w:t>
            </w:r>
          </w:p>
          <w:p>
            <w:pPr>
              <w:pStyle w:val="Normal"/>
              <w:jc w:val="both"/>
              <w:rPr/>
            </w:pPr>
            <w:r>
              <w:rPr/>
              <w:t>Продолжать работу над умением образовывать в речи глаголы с различными приставками. Закрепить умение образовывать однокоренные слова, использовать их в речи (Петербург, петербургский, петербуржцы)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«Назови ласково» Арефье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Название фонарей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рупенчу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Что общего и чем отличаются: улица-набережная, город-деревня» Крупенчу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 CYR"/>
              </w:rPr>
              <w:t>Развивать у детей умение грамматически пра</w:t>
              <w:softHyphen/>
              <w:t>вильно строить свое высказывание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инаем названия достопримечательностей города. Крупенчук</w:t>
            </w:r>
          </w:p>
          <w:p>
            <w:pPr>
              <w:pStyle w:val="Normal"/>
              <w:jc w:val="center"/>
              <w:rPr/>
            </w:pPr>
            <w:r>
              <w:rPr/>
              <w:t>Учим собственный адрес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азвитие фонематических представлений, навыков звукового анализа и синтеза.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Совершенствование умения выполнять слоговой анализ и синтез слов. Закрепление навыков дифференциации согласных звуков о твёрдости- мягкости, звонкости-глухости, по акустическим признакам и месту образования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и: «Дин-дон», «Слоговое лото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авыков осознанного чтения и «печатания» слов, предложений, небольших текстов.</w:t>
            </w:r>
          </w:p>
          <w:p>
            <w:pPr>
              <w:pStyle w:val="Normal"/>
              <w:rPr/>
            </w:pPr>
            <w:r>
              <w:rPr/>
              <w:t>Совершенствование умения решать кроссворды, разгадывать ребусы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и: «Логопедическое лото», «Чем отличаются слова»,</w:t>
            </w:r>
          </w:p>
          <w:p>
            <w:pPr>
              <w:pStyle w:val="Normal"/>
              <w:jc w:val="center"/>
              <w:rPr/>
            </w:pPr>
            <w:r>
              <w:rPr/>
              <w:t>«Делим слова на слоги»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ListParagraph"/>
        <w:spacing w:before="0" w:after="0"/>
        <w:ind w:left="22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2 Организация и формы взаимодействия с родителями (законными представителями) воспитанников</w:t>
      </w:r>
      <w:r>
        <w:rPr/>
        <w:t>.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40"/>
        <w:gridCol w:w="4448"/>
      </w:tblGrid>
      <w:tr>
        <w:trPr>
          <w:trHeight w:val="3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работы</w:t>
            </w:r>
          </w:p>
        </w:tc>
      </w:tr>
      <w:tr>
        <w:trPr>
          <w:trHeight w:val="15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езультаты логопедического обследования детей; ознакомление с индивидуальным планом-программой на учебный год, обсуждение организационных моментов работы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дительское собрани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дивидуальные консультации, беседы.</w:t>
            </w:r>
          </w:p>
        </w:tc>
      </w:tr>
      <w:tr>
        <w:trPr>
          <w:trHeight w:val="7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НР причины и основные направления коррекционно-логопедической работы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Логопедический уголок для родителей. Консультации.</w:t>
            </w:r>
          </w:p>
        </w:tc>
      </w:tr>
      <w:tr>
        <w:trPr>
          <w:trHeight w:val="4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альчиковая гимнастика, Артикуляционная гимнастика»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Логопедический уголок для родителей. Консультации.</w:t>
            </w:r>
          </w:p>
        </w:tc>
      </w:tr>
      <w:tr>
        <w:trPr>
          <w:trHeight w:val="3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азвитие и совершенствование мелкой моторики, проведение пальчиковой гимнастики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, рекоменд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Автоматизация звуков в домашних условиях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онсультации. Беседы.</w:t>
            </w:r>
          </w:p>
        </w:tc>
      </w:tr>
      <w:tr>
        <w:trPr>
          <w:trHeight w:val="3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 для развития фонематического слуха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Логопедический уголок для родителей. Консультации.</w:t>
            </w:r>
          </w:p>
        </w:tc>
      </w:tr>
      <w:tr>
        <w:trPr>
          <w:trHeight w:val="3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 для развития грамматического строя речи, связной речи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Логопедический уголок для родителей. Консультации.</w:t>
            </w:r>
          </w:p>
        </w:tc>
      </w:tr>
      <w:tr>
        <w:trPr>
          <w:trHeight w:val="5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илактика дисграфии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гопедический уголок для родителей. Консультации.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 заниматься с детьми в летний период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дительское собрание. Логопедический уголок для родителей.  Консультации.</w:t>
            </w:r>
          </w:p>
        </w:tc>
      </w:tr>
    </w:tbl>
    <w:p>
      <w:pPr>
        <w:pStyle w:val="ListParagraph"/>
        <w:spacing w:before="0" w:after="0"/>
        <w:ind w:left="2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7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3. ОРГАНИЗАЦИОННЫЙ РАЗДЕЛ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3.1.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 xml:space="preserve"> Создание развивающей предметно-пространственной среды логопедического кабинета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5400"/>
        <w:gridCol w:w="1211"/>
      </w:tblGrid>
      <w:tr>
        <w:trPr>
          <w:trHeight w:val="8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организ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уголки, центры, пространства и др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огащение (пополнение) предметно-пространственной среды логопедического кабинета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ок </w:t>
            </w:r>
          </w:p>
        </w:tc>
      </w:tr>
      <w:tr>
        <w:trPr>
          <w:trHeight w:val="37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shd w:fill="FFFF00" w:val="clear"/>
              </w:rPr>
            </w:pPr>
            <w:r>
              <w:rPr>
                <w:bCs/>
              </w:rPr>
              <w:t>Речев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shd w:fill="FFFF00" w:val="clear"/>
              </w:rPr>
            </w:pPr>
            <w:r>
              <w:rPr>
                <w:u w:val="single"/>
                <w:shd w:fill="FFFF00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ентр речевого и креативного развит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hd w:fill="FFFF00" w:val="clear"/>
              </w:rPr>
            </w:pPr>
            <w:r>
              <w:rPr>
                <w:b/>
                <w:bCs/>
                <w:color w:val="FF0000"/>
                <w:shd w:fill="FFFF00" w:val="cle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hd w:fill="FFFF00" w:val="clear"/>
              </w:rPr>
            </w:pPr>
            <w:r>
              <w:rPr>
                <w:b/>
                <w:bCs/>
                <w:color w:val="FF0000"/>
                <w:shd w:fill="FFFF00" w:val="clear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2" w:leader="none"/>
              </w:tabs>
              <w:autoSpaceDE w:val="false"/>
              <w:spacing w:lineRule="exact" w:line="230"/>
              <w:rPr>
                <w:spacing w:val="-20"/>
              </w:rPr>
            </w:pPr>
            <w:r>
              <w:rPr/>
              <w:t>Лото, домино по изучаемым лексическим тема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2" w:leader="none"/>
              </w:tabs>
              <w:autoSpaceDE w:val="false"/>
              <w:spacing w:lineRule="exact" w:line="230"/>
              <w:ind w:right="29" w:hanging="0"/>
              <w:rPr>
                <w:spacing w:val="-18"/>
              </w:rPr>
            </w:pPr>
            <w:r>
              <w:rPr>
                <w:spacing w:val="-3"/>
              </w:rPr>
              <w:t>«Играйка 1», «Играйка 2», «Играйка 3», «Играйка 5», «Иг-</w:t>
            </w:r>
            <w:r>
              <w:rPr/>
              <w:t>райка - грамотейка».</w:t>
            </w:r>
          </w:p>
          <w:p>
            <w:pPr>
              <w:pStyle w:val="Normal"/>
              <w:rPr>
                <w:spacing w:val="-18"/>
              </w:rPr>
            </w:pPr>
            <w:r>
              <w:rPr>
                <w:spacing w:val="-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2" w:leader="none"/>
              </w:tabs>
              <w:autoSpaceDE w:val="false"/>
              <w:spacing w:lineRule="exact" w:line="230" w:before="10" w:after="0"/>
              <w:ind w:right="34" w:hanging="0"/>
              <w:rPr>
                <w:spacing w:val="-21"/>
              </w:rPr>
            </w:pPr>
            <w:r>
              <w:rPr>
                <w:spacing w:val="-1"/>
              </w:rPr>
              <w:t>Настольно-печатные дидактические игры для автоматиза</w:t>
              <w:softHyphen/>
            </w:r>
            <w:r>
              <w:rPr/>
              <w:t>ции и дифференциации звуков всех групп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Тетради для подготовительной к школе логопедической </w:t>
            </w:r>
            <w:r>
              <w:rPr/>
              <w:t>групп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2" w:leader="none"/>
              </w:tabs>
              <w:autoSpaceDE w:val="false"/>
              <w:spacing w:lineRule="exact" w:line="230"/>
              <w:ind w:right="38" w:hanging="0"/>
              <w:rPr>
                <w:spacing w:val="-21"/>
              </w:rPr>
            </w:pPr>
            <w:r>
              <w:rPr>
                <w:spacing w:val="-2"/>
              </w:rPr>
              <w:t>Настольно-печатные игры для совершенствования грамма</w:t>
              <w:softHyphen/>
            </w:r>
            <w:r>
              <w:rPr/>
              <w:t>тического строя реч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41" w:leader="none"/>
              </w:tabs>
              <w:autoSpaceDE w:val="false"/>
              <w:spacing w:lineRule="exact" w:line="235"/>
              <w:rPr>
                <w:spacing w:val="-14"/>
              </w:rPr>
            </w:pPr>
            <w:r>
              <w:rPr/>
              <w:t>Дыхательные тренажеры, игрушки и пособия для развития дыхания (свистки, свистульки, дудочки).</w:t>
            </w:r>
          </w:p>
          <w:p>
            <w:pPr>
              <w:pStyle w:val="Normal"/>
              <w:rPr>
                <w:color w:val="FF0000"/>
                <w:spacing w:val="-14"/>
              </w:rPr>
            </w:pPr>
            <w:r>
              <w:rPr>
                <w:color w:val="FF0000"/>
                <w:spacing w:val="-1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е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моторного и конструктивного развит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1" w:leader="none"/>
              </w:tabs>
              <w:autoSpaceDE w:val="false"/>
              <w:spacing w:lineRule="exact" w:line="230"/>
              <w:rPr>
                <w:spacing w:val="-28"/>
              </w:rPr>
            </w:pPr>
            <w:r>
              <w:rPr>
                <w:spacing w:val="-7"/>
              </w:rPr>
              <w:t>Массажные мячики разных цветов и размер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1" w:leader="none"/>
              </w:tabs>
              <w:autoSpaceDE w:val="false"/>
              <w:spacing w:lineRule="exact" w:line="230"/>
              <w:rPr>
                <w:spacing w:val="-25"/>
              </w:rPr>
            </w:pPr>
            <w:r>
              <w:rPr>
                <w:spacing w:val="-8"/>
              </w:rPr>
              <w:t>Массажные коврики и дорожки.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1" w:leader="none"/>
              </w:tabs>
              <w:autoSpaceDE w:val="false"/>
              <w:spacing w:lineRule="exact" w:line="230"/>
              <w:rPr>
                <w:spacing w:val="-24"/>
              </w:rPr>
            </w:pPr>
            <w:r>
              <w:rPr>
                <w:spacing w:val="-9"/>
              </w:rPr>
              <w:t>«Пальчиковые бассейны» с различными наполнителями.</w:t>
            </w:r>
          </w:p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8" w:after="0"/>
              <w:jc w:val="center"/>
              <w:rPr>
                <w:bCs/>
              </w:rPr>
            </w:pPr>
            <w:r>
              <w:rPr>
                <w:bCs/>
              </w:rPr>
              <w:t>Познавательное развитие</w:t>
            </w:r>
          </w:p>
          <w:p>
            <w:pPr>
              <w:pStyle w:val="Normal"/>
              <w:shd w:fill="FFFFFF" w:val="clear"/>
              <w:spacing w:before="168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игр и игруш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ые настольные игры (логопедическое лото, слоговое домино, слоговые копилки, игры на автоматизацию звуков). Игры на развитие внимания, памяти, мышл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8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сорное развитие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Занимательные игрушки для развития тактильных ощуще</w:t>
              <w:softHyphen/>
              <w:t>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 Методическое обеспечение образовательной деятельности (список литературы, ЭОР, др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43"/>
        <w:gridCol w:w="7468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тельная область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писок литературы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учебно-методические пособия, методические разработки, др.)</w:t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чевое развит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чение грамоте. Развитие фонематического анализа, синтеза, представлений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аптированная образовательная программа </w:t>
            </w:r>
            <w:r>
              <w:rPr/>
              <w:t>дошкольного образования ГБДОУ детского сада 30 Красносельского района Санкт-Петербур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Алфавит», «Сложи слово», «Читаем по слогам»,  «Ребусы», «Игротека речевых игр» (согласные звонкие и глухие; согласные твердые и мягкие), «Звонкий – глухой»,  «Игры со звуками и буквами», «Карточки для звукового и слогового анализа», «Занимательные игры и упражнения для развития навыков звукового анализа и синтеза», «Найди ударный слог».</w:t>
            </w:r>
          </w:p>
          <w:p>
            <w:pPr>
              <w:pStyle w:val="Normal"/>
              <w:rPr/>
            </w:pPr>
            <w:r>
              <w:rPr/>
              <w:t>Список методической литературы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 xml:space="preserve">Агранович З. Е. «Сборник  домашних заданий для преодоления недоразвития фонематической стороны речи у старших дошкольников» - СПб </w:t>
            </w:r>
            <w:r>
              <w:rPr>
                <w:color w:val="0D0D0D"/>
              </w:rPr>
              <w:t xml:space="preserve">ДЕТСТВО-ПРЕСС, </w:t>
            </w:r>
            <w:r>
              <w:rPr/>
              <w:t>2004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 xml:space="preserve">Агранович З. Е. «Логопедическая работа по преодолению нарушений слоговой структуры слов у детей» - СПб </w:t>
            </w:r>
            <w:r>
              <w:rPr>
                <w:color w:val="0D0D0D"/>
              </w:rPr>
              <w:t xml:space="preserve">ДЕТСТВО-ПРЕСС, </w:t>
            </w:r>
            <w:r>
              <w:rPr/>
              <w:t>2004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Нищева Н.В. Тетради для старшей логопедической группы детского сада. СПб. ДЕТСТВО-ПРЕСС 2018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Ильякова Н.Е. «Звуки [р] [л], я вас различаю!» - М.: ГНОМ Д, 2003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Ильякова Н.Е. «Звуки [ш] [ж], я вас различаю!» - М.: ГНОМ Д, 2003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Ильякова Н.Е. «Звуки [ч] [щ], я вас различаю!» - М.: ГНОМ Д, 2003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Ильякова Н.Е. «Звуки [с] [з] [ц], я вас различаю!» - М.: ГНОМ Д, 2003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Крупенчук О.И. Учим буквы для детей 5-6 лет. - СПб., Издательский дом «Литера», 2016.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ексики, грамматики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 по лексическим темам, «Антонимы» (картинный дидактический материал), «Четвертый лишний», «Сложные слова», «Игротека речевых игр» (образование сущ. с уменьшительно-ласкательными суффиксами; «Согласование числительных и прилагательных с существительными. Наглядный материал по теме «Предлоги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исок методической литературы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щева Н.В. Программа коррекционно-развивающей работы в логопедической группе  детского сада для детей с общим недоразвитием речи (с 4 до 7 лет) – СПб., ДЕТСТВО-ПРЕСС 2006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щева Н.В. «Современная система коррекционной работы в логопедической группе для детей с ОНР (с 3 до 7 лет)»- СПб., ДЕТСТВО-ПРЕСС, 2007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енчук О.И. Научите меня говорить правильно! – СПб.: Издательский Дом «Литера», 2012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чева Т.Б., Чиркина Г.В. Устранение общего недоразвития речи у детей дошкольного возраста – М.: Айрис - пресс, 2004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 Н., Мастюкова Е., Филичева Т.Б., Преодоление общего недоразвития речи у дошкольников. – М., 1990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лаева Р., Серебрякова Н. Формирование лексики у дошкольников с общим недоразвитием речи. – СПб., 2001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В. Гербова «Занятия по развитию речи в детском саду»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.: "Мозаика-Синтез", 2007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 xml:space="preserve"> </w:t>
            </w:r>
            <w:r>
              <w:rPr/>
              <w:t xml:space="preserve">Агранович З. Е. «Сборник  домашних заданий  в помощь логопедам и родителям для преодоления лексико-недоразвития речи у  дошкольников с ОНР» - СПб </w:t>
            </w:r>
            <w:r>
              <w:rPr>
                <w:color w:val="0D0D0D"/>
              </w:rPr>
              <w:t xml:space="preserve">ДЕТСТВО-ПРЕСС, </w:t>
            </w:r>
            <w:r>
              <w:rPr/>
              <w:t xml:space="preserve">2004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щева Н.В. Планирование коррекционно-развивающей работы в группе компенсирующей направленности  для детей с ТНР.  – СПб.ДЕТСТВО-ПРЕСС 2015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строва Г.А., Сизова Э.А. «Логосказки» - СПб.: КАРО, 2001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>Теремкова Н.Э. Логопедические домашние задания для детей  5-7лет с ОНР (Альбом 1,2,3,4) 3-е издание исправленное. – М.:  «Издательство ГНОМ»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>Нищева Н.В. "Картинный материал к речевой карте ребенка с общим недоразвитием речи (от 4 до 7 лет)" СПб., ДЕТСТВО-ПРЕСС, 2015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>Нищева Н.В.  Речевая карта для обследования ребенка с общим недоразвитием речи от 4 - 7 лет.  СПб. ДЕТСТВО-ПРЕСС.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вязной речи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Е. Арбекова «Развиваем связную речь» (картины, репродукции, картинные планы). Теремкова «Я учусь пересказывать» (часть 1,2,3,4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исок методической литературы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/>
            </w:pPr>
            <w:r>
              <w:rPr/>
              <w:t>Ильякова Н.Е. « Конспекты подгрупповых занятий по развитию связной речи  у детей 5-7 лет с ОНР» - М.: ГНОМ Д, 2009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/>
            </w:pPr>
            <w:r>
              <w:rPr/>
              <w:t>Нищева Н.В. Серии картинок для обучения дошкольников рассказыванию.  Выпуск 2. СПб. ДЕТСТВО-ПРЕСС, 2007.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щей и мелкой моторики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рупные плоскостные изображения предметов и объектов для обводки по лексическим темам. 2. Разрезные картинки и пазлы по изучаемым лексическим темам. 3. Массажные мячики разных цветов су-джок. 4. Яркие прищепки. 5. Шнуровки. 6. Средняя и крупная мозаика. 7. Игра «Составь из частей». 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нсорное развитие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Звучащие игрушки (погремушки, пищалки, свистки, колокольчики, бубен). 2. Крупные предметные картинки с изображением животных и птиц. 3. Крупные предметные картинки с изображением звучащих игрушек и предметов. 4. Логопедическое лото. 5. «Волшебный мешочек» с мелкими игрушками и фигурками.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вукопроизноше-ние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Л.А.Комарова «Автоматизация звука Р в игровых упражнениях», «Автоматизация звука Р в игровых упражнениях», «Автоматизация звука Л в игровых упражнениях», «Автоматизация звука С в игровых упражнениях», «Автоматизация звука Ш в игровых упражнениях», «Автоматизация звуков Ч, Щ в игровых упражнениях», «Автоматизация звука Ж в игровых упражнениях», В.В. Коноваленко, С.В. Коноваленко «Домашняя тетрадь для закрепления произношения свистящих звуков», «Домашняя тетрадь для закрепления произношения шипящих звуков», «Домашняя тетрадь для закрепления произношения  звука Л».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FORMATTEXT"/>
        <w:spacing w:lineRule="auto" w:line="276"/>
        <w:rPr>
          <w:rFonts w:ascii="Times New Roman" w:hAnsi="Times New Roman" w:cs="Times New Roman"/>
          <w:bCs/>
          <w:color w:val="000001"/>
        </w:rPr>
      </w:pPr>
      <w:r>
        <w:rPr>
          <w:rFonts w:cs="Times New Roman" w:ascii="Times New Roman" w:hAnsi="Times New Roman"/>
          <w:bCs/>
          <w:color w:val="00000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color w:val="FF0000"/>
          <w:sz w:val="44"/>
          <w:szCs w:val="44"/>
        </w:rPr>
      </w:pPr>
      <w:r>
        <w:rPr>
          <w:b/>
          <w:bCs/>
          <w:i/>
          <w:iCs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 xml:space="preserve">РЕЧЕВАЯ КАРТА </w:t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Обследования</w:t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ребенка с общим недоразвитием речи</w:t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(от 5 до 7 лет)</w:t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________________________________</w:t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_________________________________</w:t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________________________________</w:t>
      </w:r>
      <w:r>
        <w:br w:type="page"/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Анкетные данные</w:t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Фамилия, имя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Дата рождения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Домашний адрес, телефон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Сведения о родителях: 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мать (ФИО)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отец (ФИО)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Дата заполнения речевой карты_______________________________________________________</w:t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Решения ТПМПК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Решением ТПМПК от _________________протокол №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Принят в логопедическую группу на срок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Заключение ТПМПК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Решением ТПМПК от ____________продлен срок  пребывания в логопедической группе с диагнозом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на срок 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Ответственный за продление 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Члены ТПМПК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Решением ТПМПК от ____________выпускается из логопедической группы с 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(состояние речи)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В (тип ДОУ, школы)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Ответственный за выпуск 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Члены ТПМПК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Речевой анамнез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Гуление (в норме с 2-х мес.)__________________  Лепет (в норме с 4-6 мес.)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Первые слова (в норме около года)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Первые фразы (в норме от 1,5 до 2-х лет)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Прерывалось ли речевое развитие и по какой причине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Использование жестов (замена речи, дополнение речи)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Отношение членов семьи к речевому дефекту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Занимались ли с логопедом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Результаты занятий с логопедом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Исследование неречевых психических функций</w:t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  <w:t>1. Исследование слухового восприятия</w:t>
      </w:r>
    </w:p>
    <w:p>
      <w:pPr>
        <w:pStyle w:val="Normal"/>
        <w:jc w:val="both"/>
        <w:rPr/>
      </w:pPr>
      <w:r>
        <w:rPr>
          <w:color w:val="404040"/>
          <w:u w:val="single"/>
        </w:rPr>
        <w:t>Восприятие речи</w:t>
      </w:r>
      <w:r>
        <w:rPr>
          <w:color w:val="404040"/>
        </w:rPr>
        <w:t xml:space="preserve"> (последовательно данные инструкции)_____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Дифференциация контрастного звучания игрушек</w:t>
      </w:r>
      <w:r>
        <w:rPr>
          <w:color w:val="404040"/>
        </w:rPr>
        <w:t>__________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Определение направления звука</w:t>
      </w:r>
      <w:r>
        <w:rPr>
          <w:color w:val="404040"/>
        </w:rPr>
        <w:t>_________________________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Восприятие и воспроизведение ритма</w:t>
      </w:r>
      <w:r>
        <w:rPr>
          <w:color w:val="404040"/>
        </w:rPr>
        <w:t xml:space="preserve"> (повторить ритм за логопедам)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5 лет //--/____/--//____//---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6 лет//--//____--////____/---//___________________________________________________________</w:t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  <w:t>2. Исследование зрительного восприятия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Различение цвета, умение соотносить цвета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5 лет (красный, оранжевый, желтый, голубой, синий, зеленый, белый, розовый, черный)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6 лет (красный, оранжевый, желтый, голубой, синий, фиолетовый, зеленый, белый, розовый, коричневый, серый, черный)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Восприятие формы</w:t>
      </w:r>
      <w:r>
        <w:rPr>
          <w:color w:val="404040"/>
        </w:rPr>
        <w:t xml:space="preserve"> (показать по просьбе логопеда заданные геометрические формы)</w:t>
      </w:r>
    </w:p>
    <w:p>
      <w:pPr>
        <w:pStyle w:val="Normal"/>
        <w:ind w:left="360" w:hanging="0"/>
        <w:jc w:val="both"/>
        <w:rPr>
          <w:color w:val="404040"/>
        </w:rPr>
      </w:pPr>
      <w:r>
        <w:rPr>
          <w:color w:val="404040"/>
        </w:rPr>
        <w:t>5 лет (круг, квадрат, овал, треугольник, прямоугольник, шар, куб)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ind w:left="360" w:hanging="0"/>
        <w:jc w:val="both"/>
        <w:rPr>
          <w:color w:val="404040"/>
        </w:rPr>
      </w:pPr>
      <w:r>
        <w:rPr>
          <w:color w:val="404040"/>
        </w:rPr>
        <w:t>6 лет (круг, квадрат, овал, треугольник, прямоугольник, многоугольник, цилиндр)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  <w:t>3. Исследование восприятия пространственных представлений, наглядно-действенного и наглядно-образного мышления</w:t>
      </w:r>
    </w:p>
    <w:p>
      <w:pPr>
        <w:pStyle w:val="Normal"/>
        <w:jc w:val="both"/>
        <w:rPr/>
      </w:pPr>
      <w:r>
        <w:rPr>
          <w:color w:val="404040"/>
          <w:u w:val="single"/>
        </w:rPr>
        <w:t>Ориентировка в пространстве</w:t>
      </w:r>
      <w:r>
        <w:rPr>
          <w:color w:val="404040"/>
        </w:rPr>
        <w:t xml:space="preserve"> (показать предметы, которые находятся вверху, внизу, впереди, сзади, слева, справа)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Ориентировка в схеме собственного тела</w:t>
      </w:r>
      <w:r>
        <w:rPr>
          <w:color w:val="404040"/>
        </w:rPr>
        <w:t>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5 лет (показать правый глаз, левый глаз, правое ухо, левое ухо)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6 лет (показать правой рукой левый глаз, левой рукой – правое ухо)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Складывание картинок из частей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5 лет (4-6 частей, вертикальный, горизонтальный и диагональный разрезы)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6 лет (6-8 частей, вертикальный, горизонтальный, диагональный и фигурный разрезы)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Складывание фигур из палочек :</w:t>
      </w:r>
    </w:p>
    <w:p>
      <w:pPr>
        <w:pStyle w:val="Normal"/>
        <w:ind w:firstLine="540"/>
        <w:jc w:val="both"/>
        <w:rPr>
          <w:color w:val="404040"/>
        </w:rPr>
      </w:pPr>
      <w:r>
        <w:rPr>
          <w:color w:val="404040"/>
        </w:rPr>
        <w:t>5 лет («домик», «елочка» из шести палочек, «лесенка» из семи палочек) по образцу______</w:t>
      </w:r>
    </w:p>
    <w:p>
      <w:pPr>
        <w:pStyle w:val="Normal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ind w:firstLine="540"/>
        <w:rPr>
          <w:color w:val="404040"/>
        </w:rPr>
      </w:pPr>
      <w:r>
        <w:rPr>
          <w:color w:val="404040"/>
        </w:rPr>
        <w:t>6 лет («елочка», «дерево» из шести палочек, «лодочка», «лесенка» из семи палочек) по памяти</w:t>
      </w:r>
    </w:p>
    <w:p>
      <w:pPr>
        <w:pStyle w:val="Normal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  <w:r>
        <w:br w:type="page"/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Анатомическое строение артикуляционного аппарата</w:t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Губы (толстые, тонкие, расщелина, шрамы)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Зубы (нормальные, редкие, кривые, мелкие, вне челюстной дуги, отсутствие зубов, двойной ряд зубов)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Прикус (прогнатия, прогения, открытый боковой, открытый передний, перекрестный)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Твердое небо (высокое узкое, плоское, расщелина, укороченное)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Мягкое небо (отсутствие, укороченное, раздвоенное, отсутствие маленького язычка) 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Язык (массивный, маленький, короткий, длинный, гипертрофия корня языка, «географический»)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Подъязычная связка (короткая, укороченная, нормальная, толстая)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Исследование состояния моторной сферы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1. Состояние общей моторики </w:t>
      </w:r>
      <w:r>
        <w:rPr>
          <w:color w:val="404040"/>
        </w:rPr>
        <w:t>(объем выполнения движений, темп, активность, координация движений)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5 лет (попрыгать на двух  ногах, на левой ноге, на правой ноге, прыгнуть в длину с места, потопать ногами и похлопать руками одновременно, бросить  мяч от груди,  из-за головы, поймать мяч, перепрыгнуть через небольшую мягкую игрушку)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6 лет (попрыгать на двух  ногах, на левой ноге, на правой ноге, прыгнуть в длину с места, потопать ногами и похлопать руками одновременно, бросить  мяч от груди,  из-за головы, подбросить и поймать мяч, влезть на гимнастическую стенку и слезть с нее)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2. Состояние ручной моторики </w:t>
      </w:r>
      <w:r>
        <w:rPr>
          <w:color w:val="404040"/>
        </w:rPr>
        <w:t>(объем движений, темп, способность к переключению, наличие леворукости или амбидекстрии – заполняется после проведения  тестовых упражнений)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Кинетическая основа движений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5 лет (упражнение «Игра на рояле» проба «кулак-ребро-ладонь» ведущей рукой )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6 лет (упражнение «Игра на рояле», проба «кулак-ребро-ладонь» правой рукой, левой рукой)____________________________________________________________________________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Навыки работы с карандашом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5 лет (умение рисовать прямые, ломанные, замкнутые линии, человека) 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6 лет (умение рисовать прямые, ломанные, замкнутые, волнистые линии, человека)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Манипуляция с предметами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5 лет (умение застегивать и расстегивать пуговицы, завязывать и развязывать шнурки)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6 лет (умение застегивать и расстегивать пуговицы, завязывать и развязывать шнурки, вырезать)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3. Состояние артикуляционной моторики </w:t>
      </w:r>
      <w:r>
        <w:rPr>
          <w:color w:val="404040"/>
        </w:rPr>
        <w:t>(наличие или отсутствие движений, тонус, объем, способность к переключению, замены, синкинезии, тремор, обильная саливация, отклонение кончика языка – заполняется после проведения тестовых упражнений)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5 лет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6 лет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 xml:space="preserve">Движения губ: 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  </w:t>
      </w:r>
      <w:r>
        <w:rPr>
          <w:color w:val="404040"/>
        </w:rPr>
        <w:t>5 лет (растянуть губы в «улыбку», вытянуть вперед «трубочкой», чередовать выполнение упражнений)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  </w:t>
      </w:r>
      <w:r>
        <w:rPr>
          <w:color w:val="404040"/>
        </w:rPr>
        <w:t>6 лет (растянуть губы в «улыбку», вытянуть вперед «трубочкой», чередовать выполнение упражнений; поднять верхнюю губу, обнажив верхние зубы; опустить нижнюю губу, обнажив нижние зубы)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Движения языка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  </w:t>
      </w:r>
      <w:r>
        <w:rPr>
          <w:color w:val="404040"/>
        </w:rPr>
        <w:t>5 лет (показать «лопату», «жало», чередовать выполнение упражнений; «качели», «маятник»)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  </w:t>
      </w:r>
      <w:r>
        <w:rPr>
          <w:color w:val="404040"/>
        </w:rPr>
        <w:t>6 лет (показать «лопату», «жало», чередовать выполнение упражнений; «качели», «маятник»; «вкусное варенье»)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Движения мягкого неба</w:t>
      </w:r>
      <w:r>
        <w:rPr>
          <w:color w:val="404040"/>
        </w:rPr>
        <w:t xml:space="preserve"> (покашлять с открытым ртом; произнести «А» с широко открытым ртом)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   </w:t>
      </w:r>
      <w:r>
        <w:rPr>
          <w:color w:val="404040"/>
        </w:rPr>
        <w:t>5 лет 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   </w:t>
      </w:r>
      <w:r>
        <w:rPr>
          <w:color w:val="404040"/>
        </w:rPr>
        <w:t>6 лет____________________________________________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Работа мышц лицевой мускулатуры</w:t>
      </w:r>
      <w:r>
        <w:rPr>
          <w:color w:val="404040"/>
        </w:rPr>
        <w:t xml:space="preserve"> (надуть щеки, поднять брови, поочередное зажмуривание глаз, наморщивание носа)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  </w:t>
      </w:r>
      <w:r>
        <w:rPr>
          <w:color w:val="404040"/>
        </w:rPr>
        <w:t>5 лет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  </w:t>
      </w:r>
      <w:r>
        <w:rPr>
          <w:color w:val="404040"/>
        </w:rPr>
        <w:t>6 лет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Исследование состояния импрессивной речи</w:t>
      </w:r>
    </w:p>
    <w:p>
      <w:pPr>
        <w:pStyle w:val="Normal"/>
        <w:jc w:val="both"/>
        <w:rPr>
          <w:b/>
          <w:b/>
          <w:bCs/>
          <w:color w:val="404040"/>
        </w:rPr>
      </w:pPr>
      <w:r>
        <w:rPr>
          <w:b/>
          <w:bCs/>
          <w:color w:val="404040"/>
        </w:rPr>
        <w:t>1. Пассивный словарь</w:t>
      </w:r>
    </w:p>
    <w:p>
      <w:pPr>
        <w:pStyle w:val="TextBody"/>
        <w:rPr/>
      </w:pPr>
      <w:r>
        <w:rPr>
          <w:rFonts w:cs="Times New Roman" w:ascii="Times New Roman" w:hAnsi="Times New Roman"/>
          <w:color w:val="404040"/>
          <w:u w:val="single"/>
        </w:rPr>
        <w:t>Понимание существительных</w:t>
      </w:r>
      <w:r>
        <w:rPr>
          <w:rFonts w:cs="Times New Roman" w:ascii="Times New Roman" w:hAnsi="Times New Roman"/>
          <w:color w:val="404040"/>
        </w:rPr>
        <w:t xml:space="preserve"> (показать на картинках по просьбе логопеда отдельные предметы, объекты, части предметов и объектов)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5 лет 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6 лет_____________________________________________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Умение обобщать</w:t>
      </w:r>
      <w:r>
        <w:rPr>
          <w:color w:val="404040"/>
        </w:rPr>
        <w:t xml:space="preserve"> (показать по просьбе логопеда несколько предметов или объектов, относящихся к одному понятию)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 </w:t>
      </w:r>
      <w:r>
        <w:rPr>
          <w:color w:val="404040"/>
        </w:rPr>
        <w:t>5 лет (игрушки, одежда, обувь, посуда, мебель, овощи, фрукты, птицы)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6 лет (игрушки, одежда, обувь, посуда, мебель, овощи, фрукты, птицы, домашние животные, дикие звери, транспорт)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Понимание действий</w:t>
      </w:r>
      <w:r>
        <w:rPr>
          <w:color w:val="404040"/>
        </w:rPr>
        <w:t xml:space="preserve"> (показать по предложенным картинкам)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5 лет (птица летит, рыба плывет, слон идет, лягушка прыгает, змея ползет)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6 лет (строитель строит, уборщица убирает, продавец продает, покупатель покупает) 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color w:val="404040"/>
        </w:rPr>
      </w:pPr>
      <w:r>
        <w:rPr>
          <w:b/>
          <w:bCs/>
          <w:color w:val="404040"/>
        </w:rPr>
        <w:t>2. Понимание различных форм словоизменения</w:t>
      </w:r>
    </w:p>
    <w:p>
      <w:pPr>
        <w:pStyle w:val="TextBody"/>
        <w:rPr/>
      </w:pPr>
      <w:r>
        <w:rPr>
          <w:rFonts w:cs="Times New Roman" w:ascii="Times New Roman" w:hAnsi="Times New Roman"/>
          <w:color w:val="404040"/>
          <w:u w:val="single"/>
        </w:rPr>
        <w:t>Дифференциация единственного и множественного числа существительных</w:t>
      </w:r>
      <w:r>
        <w:rPr>
          <w:rFonts w:cs="Times New Roman" w:ascii="Times New Roman" w:hAnsi="Times New Roman"/>
          <w:color w:val="404040"/>
        </w:rPr>
        <w:t xml:space="preserve"> (показать по картинкам)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5 лет (глаз - глаза, стул - стулья, лист - листья, окно – окна)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6 лет (рукав – рукава, пень – пни, гнездо – гнезда, перо – перья, ухо – уши)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Понимание предложно-падежных конструкций с предлогами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5 лет (в, на, у, под, за, по)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6 лет (в, на, у, под, над, за, по, с, из)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/>
      </w:pPr>
      <w:r>
        <w:rPr>
          <w:color w:val="404040"/>
          <w:u w:val="single"/>
        </w:rPr>
        <w:t>Дифференциация форм единственного и множественного числа глаголов</w:t>
      </w:r>
      <w:r>
        <w:rPr>
          <w:color w:val="404040"/>
        </w:rPr>
        <w:t xml:space="preserve"> (показать по предложенным картинкам)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5 лет (птица летит – птицы летят, кошка сидит – кошки сидят)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6 лет (мальчик читает – мальчики читают, девочка ест – девочки едят)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Дифференциация глаголов с различными приставками</w:t>
      </w:r>
      <w:r>
        <w:rPr>
          <w:color w:val="404040"/>
        </w:rPr>
        <w:t xml:space="preserve"> (показать по предложенным картинкам)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5 лет (птица вылетает из клетки, птица влетает в клетку)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6 лет (мальчик переходит дорогу, мальчик перебегает дорогу, мальчик подбегает к дому)_____________________________________________________________________________</w:t>
      </w:r>
    </w:p>
    <w:p>
      <w:pPr>
        <w:pStyle w:val="Normal"/>
        <w:jc w:val="both"/>
        <w:rPr>
          <w:b/>
          <w:b/>
          <w:bCs/>
          <w:color w:val="404040"/>
        </w:rPr>
      </w:pPr>
      <w:r>
        <w:rPr>
          <w:b/>
          <w:bCs/>
          <w:color w:val="404040"/>
        </w:rPr>
        <w:t>3. Понимание отдельных предложений и связной речи</w:t>
      </w:r>
    </w:p>
    <w:p>
      <w:pPr>
        <w:pStyle w:val="TextBody"/>
        <w:rPr/>
      </w:pPr>
      <w:r>
        <w:rPr>
          <w:rFonts w:cs="Times New Roman" w:ascii="Times New Roman" w:hAnsi="Times New Roman"/>
          <w:color w:val="404040"/>
          <w:u w:val="single"/>
        </w:rPr>
        <w:t>Понимание предложений</w:t>
      </w:r>
      <w:r>
        <w:rPr>
          <w:rFonts w:cs="Times New Roman" w:ascii="Times New Roman" w:hAnsi="Times New Roman"/>
          <w:color w:val="404040"/>
        </w:rPr>
        <w:t xml:space="preserve"> (показать по картинкам)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5 лет (Собака бежит за мальчиком. Мальчик бежит за собакой.) 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6 лет (Бабочка сидит на цветке, который уже распустился. Бабочка сидит на цветке, который еще не распустился.)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Понимание текста</w:t>
      </w:r>
      <w:r>
        <w:rPr>
          <w:color w:val="404040"/>
        </w:rPr>
        <w:t xml:space="preserve"> (ответить по картинкам на вопросы логопеда)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5 лет (сказка «Колобок»)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6 лет ( сказка «Теремок»)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color w:val="404040"/>
        </w:rPr>
      </w:pPr>
      <w:r>
        <w:rPr>
          <w:b/>
          <w:bCs/>
          <w:color w:val="404040"/>
        </w:rPr>
        <w:t>4. Состояние фонематического восприятия</w:t>
      </w:r>
    </w:p>
    <w:p>
      <w:pPr>
        <w:pStyle w:val="TextBody"/>
        <w:rPr/>
      </w:pPr>
      <w:r>
        <w:rPr>
          <w:rFonts w:cs="Times New Roman" w:ascii="Times New Roman" w:hAnsi="Times New Roman"/>
          <w:color w:val="404040"/>
          <w:u w:val="single"/>
        </w:rPr>
        <w:t>Дифференциация оппозиционных звуков, не смешиваемых в произношении</w:t>
      </w:r>
      <w:r>
        <w:rPr>
          <w:rFonts w:cs="Times New Roman" w:ascii="Times New Roman" w:hAnsi="Times New Roman"/>
          <w:color w:val="404040"/>
        </w:rPr>
        <w:t xml:space="preserve"> (показать по картинкам) 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5 лет мышка – мишка______________________ почка – бочка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корка – горка________________________________ катушка – кадушка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6 лет мышка – мошка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пашня – башня______________________________ сова – софа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Дифференциация оппозиционных звуков, смешиваемых в произношении</w:t>
      </w:r>
      <w:r>
        <w:rPr>
          <w:color w:val="404040"/>
        </w:rPr>
        <w:t xml:space="preserve"> (показать по картинкам)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5 лет речка – редька_______________________ цвет – свет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рейка – лейка________________________________ челка –щелка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6 лет марка – майка_______________________ ель- гель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плач – плащ_________________________________ лук – люк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Heading1"/>
        <w:rPr>
          <w:rFonts w:ascii="Times New Roman" w:hAnsi="Times New Roman" w:cs="Times New Roman"/>
          <w:color w:val="404040"/>
        </w:rPr>
      </w:pPr>
      <w:r>
        <w:rPr>
          <w:rFonts w:cs="Times New Roman" w:ascii="Times New Roman" w:hAnsi="Times New Roman"/>
          <w:color w:val="404040"/>
        </w:rPr>
        <w:t>Исследование состояния экспрессивной речи</w:t>
      </w:r>
    </w:p>
    <w:p>
      <w:pPr>
        <w:pStyle w:val="TextBody"/>
        <w:rPr>
          <w:rFonts w:ascii="Times New Roman" w:hAnsi="Times New Roman" w:cs="Times New Roman"/>
          <w:color w:val="404040"/>
        </w:rPr>
      </w:pPr>
      <w:r>
        <w:rPr>
          <w:rFonts w:cs="Times New Roman" w:ascii="Times New Roman" w:hAnsi="Times New Roman"/>
          <w:color w:val="404040"/>
        </w:rPr>
        <w:t>Характер экспрессивной речи (однословная, фразовая, связная)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5 лет 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6 лет __________________________________________________________________________</w:t>
      </w:r>
    </w:p>
    <w:p>
      <w:pPr>
        <w:pStyle w:val="Normal"/>
        <w:jc w:val="both"/>
        <w:rPr>
          <w:b/>
          <w:b/>
          <w:bCs/>
          <w:color w:val="404040"/>
        </w:rPr>
      </w:pPr>
      <w:r>
        <w:rPr>
          <w:b/>
          <w:bCs/>
          <w:color w:val="404040"/>
        </w:rPr>
        <w:t>1. Активный словарь</w:t>
      </w:r>
    </w:p>
    <w:p>
      <w:pPr>
        <w:pStyle w:val="TextBody"/>
        <w:rPr/>
      </w:pPr>
      <w:r>
        <w:rPr>
          <w:rFonts w:cs="Times New Roman" w:ascii="Times New Roman" w:hAnsi="Times New Roman"/>
          <w:color w:val="404040"/>
          <w:u w:val="single"/>
        </w:rPr>
        <w:t>Имена существительные</w:t>
      </w:r>
      <w:r>
        <w:rPr>
          <w:rFonts w:cs="Times New Roman" w:ascii="Times New Roman" w:hAnsi="Times New Roman"/>
          <w:color w:val="404040"/>
        </w:rPr>
        <w:t xml:space="preserve"> (назвать по 3-4 имен существительных по предложенным темам)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5 лет Мебель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Овощи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Фрукты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Птицы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6 лет Ягоды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Насекомые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Животные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Транспотр____________________________________________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Назвать одним словом предметы, изображенные на картинке</w:t>
      </w:r>
      <w:r>
        <w:rPr>
          <w:color w:val="404040"/>
        </w:rPr>
        <w:t>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</w:t>
      </w:r>
      <w:r>
        <w:rPr>
          <w:color w:val="404040"/>
        </w:rPr>
        <w:t>5 лет Стол, стул, шкаф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Огурец, помидор, морковь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Воробей, голубь, сова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Яблоко, банан, апельсин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</w:t>
      </w:r>
      <w:r>
        <w:rPr>
          <w:color w:val="404040"/>
        </w:rPr>
        <w:t>6 лет Клубника, смородина, вишня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Стрекоза, комар, бабочка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Самолет, автобус, машина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Корова, кошка, собака_______________________________________________________________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Антонимы</w:t>
      </w:r>
    </w:p>
    <w:p>
      <w:pPr>
        <w:pStyle w:val="Normal"/>
        <w:jc w:val="both"/>
        <w:rPr/>
      </w:pPr>
      <w:r>
        <w:rPr>
          <w:color w:val="404040"/>
          <w:u w:val="single"/>
        </w:rPr>
        <w:t xml:space="preserve">6 лет   </w:t>
      </w:r>
      <w:r>
        <w:rPr>
          <w:color w:val="404040"/>
        </w:rPr>
        <w:t xml:space="preserve">друг-______, горе -_________, легкий-______, давать-______, добро-______, 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</w:rPr>
        <w:t>горячий-_____, длинный-_________, поднимать-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Глаголы</w:t>
      </w:r>
      <w:r>
        <w:rPr>
          <w:color w:val="404040"/>
        </w:rPr>
        <w:t xml:space="preserve"> 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5 лет Как передвигаются птицы?___________Рыбы?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Змея?____________Лягушка?___________ Как передвигается человек?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Кошка мяукает. А собака что делает?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Как подает голос петух?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</w:t>
      </w:r>
      <w:r>
        <w:rPr>
          <w:color w:val="404040"/>
        </w:rPr>
        <w:t>6 лет Как подает голос волк?_______Кукушка?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Врач лечит. А что делает учитель?______________Маляр?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А что делает продавец?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А что делает швея?__________________________________________________________________</w:t>
      </w:r>
    </w:p>
    <w:p>
      <w:pPr>
        <w:pStyle w:val="Heading2"/>
        <w:ind w:left="0" w:hanging="0"/>
        <w:rPr>
          <w:b w:val="false"/>
          <w:b w:val="false"/>
          <w:color w:val="404040"/>
          <w:sz w:val="24"/>
          <w:szCs w:val="24"/>
          <w:u w:val="single"/>
        </w:rPr>
      </w:pPr>
      <w:r>
        <w:rPr>
          <w:b w:val="false"/>
          <w:color w:val="404040"/>
          <w:sz w:val="24"/>
          <w:szCs w:val="24"/>
          <w:u w:val="single"/>
        </w:rPr>
        <w:t>Прилагательные</w:t>
      </w:r>
    </w:p>
    <w:p>
      <w:pPr>
        <w:pStyle w:val="TextBody"/>
        <w:rPr>
          <w:rFonts w:ascii="Times New Roman" w:hAnsi="Times New Roman" w:cs="Times New Roman"/>
          <w:color w:val="404040"/>
          <w:u w:val="single"/>
        </w:rPr>
      </w:pPr>
      <w:r>
        <w:rPr>
          <w:rFonts w:cs="Times New Roman" w:ascii="Times New Roman" w:hAnsi="Times New Roman"/>
          <w:color w:val="404040"/>
          <w:u w:val="single"/>
        </w:rPr>
        <w:t>Назвать предъявленные цвета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5 лет (красный, оранжевый, желтый, зеленый, голубой, синий, белый, черный)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6 лет (красный, оранжевый, желтый, зеленый, голубой, синий, фиолетовый, розовый, белый, черный, серый, коричневый)_____________________________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Назвать форму</w:t>
      </w:r>
      <w:r>
        <w:rPr>
          <w:color w:val="404040"/>
        </w:rPr>
        <w:t xml:space="preserve"> (ответить на вопросы с опорой на картинки)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</w:t>
      </w:r>
      <w:r>
        <w:rPr>
          <w:color w:val="404040"/>
        </w:rPr>
        <w:t>5 лет Солнце какое? (Круглое)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Печенье какое? (Квадратное)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Косынка какая? (Треугольная)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Огурец какой? (Овальный)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</w:t>
      </w:r>
      <w:r>
        <w:rPr>
          <w:color w:val="404040"/>
        </w:rPr>
        <w:t>6 лет Руль какой? (Круглый)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Окно какое? (Квадратное)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Флажок какой? (Треугольный)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Слива какая? (Овальная)_____________________________________________________________</w:t>
      </w:r>
    </w:p>
    <w:p>
      <w:pPr>
        <w:pStyle w:val="Normal"/>
        <w:jc w:val="both"/>
        <w:rPr>
          <w:b/>
          <w:b/>
          <w:bCs/>
          <w:color w:val="404040"/>
        </w:rPr>
      </w:pPr>
      <w:r>
        <w:rPr>
          <w:b/>
          <w:bCs/>
          <w:color w:val="404040"/>
        </w:rPr>
        <w:t>2. Состояние грамматического строя речи</w:t>
      </w:r>
    </w:p>
    <w:p>
      <w:pPr>
        <w:pStyle w:val="TextBody"/>
        <w:rPr/>
      </w:pPr>
      <w:r>
        <w:rPr>
          <w:rFonts w:cs="Times New Roman" w:ascii="Times New Roman" w:hAnsi="Times New Roman"/>
          <w:color w:val="404040"/>
          <w:u w:val="single"/>
        </w:rPr>
        <w:t>Употребление существительных в именительном падеже единственного числа и множественного числа</w:t>
      </w:r>
      <w:r>
        <w:rPr>
          <w:rFonts w:cs="Times New Roman" w:ascii="Times New Roman" w:hAnsi="Times New Roman"/>
          <w:color w:val="404040"/>
        </w:rPr>
        <w:t xml:space="preserve"> (образовать по аналогии)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</w:t>
      </w:r>
      <w:r>
        <w:rPr>
          <w:color w:val="404040"/>
        </w:rPr>
        <w:t>5 лет Рот – рты_______________________ Лев  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Река__________________________________ Ухо 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Кольцо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</w:t>
      </w:r>
      <w:r>
        <w:rPr>
          <w:color w:val="404040"/>
        </w:rPr>
        <w:t>6 лет Глаз – глаза_______________________ Лист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Стул____________________________________ Дерево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Пень____________________________________ Воробей_____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Образование существительных множественного числа в родительном падеже</w:t>
      </w:r>
      <w:r>
        <w:rPr>
          <w:color w:val="404040"/>
        </w:rPr>
        <w:t xml:space="preserve"> (ответить на вопрос «Много чего?» по картинкам)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</w:t>
      </w:r>
      <w:r>
        <w:rPr>
          <w:color w:val="404040"/>
        </w:rPr>
        <w:t>5 лет Ключей___________________________ Берез  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Шаров___________________________________ Ложек 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Окон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</w:t>
      </w:r>
      <w:r>
        <w:rPr>
          <w:color w:val="404040"/>
        </w:rPr>
        <w:t>6 лет Карандашей_______________________ Листьев 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Книг____________________________________  Вилок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Вёдер_____________________________________________________________________________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Согласование прилагательных с существительными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5 лет Оранжевый апельсин____________Голубая бабочка_________Белое блюдце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6 лет Фиолетовый колокольчик_________Серая ворона________Розовое платье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Употребление предложно-падежных конструкций</w:t>
      </w:r>
      <w:r>
        <w:rPr>
          <w:color w:val="404040"/>
        </w:rPr>
        <w:t xml:space="preserve"> (ответить на вопросы по картинкам)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</w:t>
      </w:r>
      <w:r>
        <w:rPr>
          <w:color w:val="404040"/>
        </w:rPr>
        <w:t>5 лет Где стоит машина?(В гараже)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Где сидит снегирь?(На дереве)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У кого кукла? (У девочки)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Где едет машина? (По дороге)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Где стоит коза? (За забором)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</w:t>
      </w:r>
      <w:r>
        <w:rPr>
          <w:color w:val="404040"/>
        </w:rPr>
        <w:t>6 лет Где лежит мяч? (Под столом)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Где летает бабочка? (Над цветком)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Откуда вылетает птичка? (Из клетки)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Откуда прыгает котенок? (С кресла)___________________________________________________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Употребление числительных 2 и 5 с существительными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5 лет 2 мяча______ __,5 мячей______, 2 розы_______, 5 роз______2 окна______ ,5 окон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6 лет 2 пня__________, 5 пней________, 2 воробья_________, 2 шали________,5 шалей_______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2 ведра________, 5 ведер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  <w:u w:val="single"/>
        </w:rPr>
        <w:t>Образование существительных с уменьшительно-ласкательными суффиксами (по картинкам)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5 лет Забор – заборчик____________________ носок – носочек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Лента – ленточка__________________________ окно – окошечко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6 лет Палец – пальчик_____________________ изба – избушка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Крыльцо – крылечко______________________ кресло – креслице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5 лет  У зайчихи ________________________    У волчицы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У белки______________________________   У козы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6 лет  У медведицы________________________  У бобрихи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У барсучихи_____________________________  У собаки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У коровы________________________________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Образование относительных прилагательных (6 лет)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Стол из дерева (какой?) 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Аквариум из стекла (какой?)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Носки из шерсти (какие?)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Сапоги из резины? (какие?)___________________________________________________________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Образование притяжательных прилагательных (6 лет)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Очки бабушки (чьи?)_____________________Берлога медведя (чья?)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Хвост лисы (чей?)__________________________Гребень петуха (чей?)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Туфли мамы (чьи?)_______________________Усы кошки (чьи?)________________________</w:t>
      </w:r>
    </w:p>
    <w:p>
      <w:pPr>
        <w:pStyle w:val="Normal"/>
        <w:jc w:val="both"/>
        <w:rPr>
          <w:b/>
          <w:b/>
          <w:bCs/>
          <w:color w:val="404040"/>
        </w:rPr>
      </w:pPr>
      <w:r>
        <w:rPr>
          <w:b/>
          <w:bCs/>
          <w:color w:val="404040"/>
        </w:rPr>
        <w:t>3. Состояние связной речи</w:t>
      </w:r>
    </w:p>
    <w:p>
      <w:pPr>
        <w:pStyle w:val="TextBody"/>
        <w:rPr>
          <w:rFonts w:ascii="Times New Roman" w:hAnsi="Times New Roman" w:cs="Times New Roman"/>
          <w:color w:val="404040"/>
          <w:u w:val="single"/>
        </w:rPr>
      </w:pPr>
      <w:r>
        <w:rPr>
          <w:rFonts w:cs="Times New Roman" w:ascii="Times New Roman" w:hAnsi="Times New Roman"/>
          <w:color w:val="404040"/>
          <w:u w:val="single"/>
        </w:rPr>
        <w:t>Пересказ текста из нескольких предложений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</w:t>
      </w:r>
      <w:r>
        <w:rPr>
          <w:color w:val="404040"/>
        </w:rPr>
        <w:t>5 лет Рыбалка. Илюша собрался на рыбалку. Он накопал червей, взял удочку и пошел к реке. Сел Илюша на берегу и закинул удочку. Скоро ему попался лещ, а потом окунь. Мама сварила Илюше вкусную уху.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Составление рассказа по серии картинок</w:t>
      </w:r>
      <w:r>
        <w:rPr>
          <w:color w:val="404040"/>
        </w:rPr>
        <w:t>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6 лет 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color w:val="404040"/>
        </w:rPr>
      </w:pPr>
      <w:r>
        <w:rPr>
          <w:b/>
          <w:bCs/>
          <w:color w:val="404040"/>
        </w:rPr>
        <w:t>4. Исследование фонетической стороны речи</w:t>
      </w:r>
    </w:p>
    <w:p>
      <w:pPr>
        <w:pStyle w:val="TextBody"/>
        <w:rPr/>
      </w:pPr>
      <w:r>
        <w:rPr>
          <w:rFonts w:cs="Times New Roman" w:ascii="Times New Roman" w:hAnsi="Times New Roman"/>
          <w:color w:val="404040"/>
          <w:u w:val="single"/>
        </w:rPr>
        <w:t>Исследование звукослоговой структуры слов</w:t>
      </w:r>
      <w:r>
        <w:rPr>
          <w:rFonts w:cs="Times New Roman" w:ascii="Times New Roman" w:hAnsi="Times New Roman"/>
          <w:color w:val="404040"/>
        </w:rPr>
        <w:t xml:space="preserve"> (повторить за логопедом с опорой на наглядность)</w:t>
      </w:r>
    </w:p>
    <w:p>
      <w:pPr>
        <w:pStyle w:val="TextBody"/>
        <w:rPr>
          <w:rFonts w:ascii="Times New Roman" w:hAnsi="Times New Roman" w:cs="Times New Roman"/>
          <w:color w:val="404040"/>
        </w:rPr>
      </w:pPr>
      <w:r>
        <w:rPr>
          <w:rFonts w:cs="Times New Roman" w:ascii="Times New Roman" w:hAnsi="Times New Roman"/>
          <w:color w:val="404040"/>
        </w:rPr>
        <w:t xml:space="preserve">     </w:t>
      </w:r>
      <w:r>
        <w:rPr>
          <w:rFonts w:cs="Times New Roman" w:ascii="Times New Roman" w:hAnsi="Times New Roman"/>
          <w:color w:val="404040"/>
        </w:rPr>
        <w:t>5 лет Фоторгаф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Самолет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Скворец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Погремушка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Микстура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Сестренка развешивает простыни.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В универсаме продают продукты.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</w:t>
      </w:r>
      <w:r>
        <w:rPr>
          <w:color w:val="404040"/>
        </w:rPr>
        <w:t>6 лет Тротуар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Градусник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Фотоаппарат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Экскаватор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Виолончелист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Регулировщик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Виолончелист укладывает инструмент в футляр.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Регулировщик руководит движением на перекрестке.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У фотографа фотоаппарат со вспышкой.___________________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Состояние звукопроизношения</w:t>
      </w:r>
      <w:r>
        <w:rPr>
          <w:color w:val="404040"/>
        </w:rPr>
        <w:t xml:space="preserve"> (отсутствие, замены, звуков, возможные искажения, назализованность ротовых и неназализованность носовых звуков)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(изолировано, в словах, в предложениях)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5 лет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Гласные [а], [у], [о], [и],[э]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Согласные [б], [п], [м], [б'], [п'], [м']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[в], [ф], [в'], [ф']____________________________________________________________________ [д], [т], [н], [д'], [т'], [н']______________________________________________________________ [г], [к], [х], [г'], [к'], [х']______________________________________________________________ [й]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[с], [з], [ц], [с'], [з']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[ш], [ж]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[ч], [щ]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[л], [л']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[р], [р']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6 лет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Гласные [а], [у], [о], [и],[э]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Согласные [б], [п], [м], [б'], [п'], [м']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[в], [ф], [в'], [ф']____________________________________________________________________ [д], [т], [н], [д'], [т'], [н']______________________________________________________________ [г], [к], [х], [г'], [к'], [х']______________________________________________________________ [й]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[с], [з], [ц], [с'], [з']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[ш], [ж]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[ч], [щ]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[л], [л']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[р], [р']____________________________________________________________________________</w:t>
      </w:r>
    </w:p>
    <w:p>
      <w:pPr>
        <w:pStyle w:val="Normal"/>
        <w:jc w:val="both"/>
        <w:rPr>
          <w:b/>
          <w:b/>
          <w:bCs/>
          <w:color w:val="404040"/>
        </w:rPr>
      </w:pPr>
      <w:r>
        <w:rPr>
          <w:b/>
          <w:bCs/>
          <w:color w:val="404040"/>
        </w:rPr>
        <w:t>5. Состояние дыхательной и голосовой функций</w:t>
      </w:r>
    </w:p>
    <w:p>
      <w:pPr>
        <w:pStyle w:val="Normal"/>
        <w:jc w:val="both"/>
        <w:rPr>
          <w:bCs/>
          <w:color w:val="404040"/>
        </w:rPr>
      </w:pPr>
      <w:r>
        <w:rPr>
          <w:bCs/>
          <w:color w:val="404040"/>
        </w:rPr>
        <w:t>Тип дыхания 5 лет__________________________6лет____________________________________</w:t>
      </w:r>
    </w:p>
    <w:p>
      <w:pPr>
        <w:pStyle w:val="Normal"/>
        <w:jc w:val="both"/>
        <w:rPr>
          <w:bCs/>
          <w:color w:val="404040"/>
        </w:rPr>
      </w:pPr>
      <w:r>
        <w:rPr>
          <w:bCs/>
          <w:color w:val="404040"/>
        </w:rPr>
        <w:t>Объем дыхания 5 лет________________________6 лет___________________________________</w:t>
      </w:r>
    </w:p>
    <w:p>
      <w:pPr>
        <w:pStyle w:val="Normal"/>
        <w:jc w:val="both"/>
        <w:rPr>
          <w:bCs/>
          <w:color w:val="404040"/>
        </w:rPr>
      </w:pPr>
      <w:r>
        <w:rPr>
          <w:bCs/>
          <w:color w:val="404040"/>
        </w:rPr>
        <w:t>Продолжительность речевого выдоха 5 лет____________________6 лет_____________________</w:t>
      </w:r>
    </w:p>
    <w:p>
      <w:pPr>
        <w:pStyle w:val="Normal"/>
        <w:jc w:val="both"/>
        <w:rPr>
          <w:bCs/>
          <w:color w:val="404040"/>
        </w:rPr>
      </w:pPr>
      <w:r>
        <w:rPr>
          <w:bCs/>
          <w:color w:val="404040"/>
        </w:rPr>
        <w:t>Сила голоса 5 лет__________________________________6 лет____________________________</w:t>
      </w:r>
    </w:p>
    <w:p>
      <w:pPr>
        <w:pStyle w:val="Normal"/>
        <w:jc w:val="both"/>
        <w:rPr>
          <w:bCs/>
          <w:color w:val="404040"/>
        </w:rPr>
      </w:pPr>
      <w:r>
        <w:rPr>
          <w:bCs/>
          <w:color w:val="404040"/>
        </w:rPr>
        <w:t>Модуляция голоса 5 лет__________________________6 лет_______________________________</w:t>
      </w:r>
    </w:p>
    <w:p>
      <w:pPr>
        <w:pStyle w:val="Normal"/>
        <w:jc w:val="both"/>
        <w:rPr>
          <w:b/>
          <w:b/>
          <w:bCs/>
          <w:color w:val="404040"/>
        </w:rPr>
      </w:pPr>
      <w:r>
        <w:rPr>
          <w:b/>
          <w:bCs/>
          <w:color w:val="404040"/>
        </w:rPr>
      </w:r>
    </w:p>
    <w:p>
      <w:pPr>
        <w:pStyle w:val="Normal"/>
        <w:jc w:val="both"/>
        <w:rPr>
          <w:b/>
          <w:b/>
          <w:bCs/>
          <w:color w:val="404040"/>
        </w:rPr>
      </w:pPr>
      <w:r>
        <w:rPr>
          <w:b/>
          <w:bCs/>
          <w:color w:val="404040"/>
        </w:rPr>
        <w:t>6. Особенности динамической стороны речи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Темп (нормальный, ускоренный, замедленный)5 лет______________6 лет 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Ритм (нормальный, дисритмия) 5 лет_____________________6 лет 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Паузация (правильная, нарушенная) 5 лет_____________________6 лет 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Употребление основных видов интонации 5 лет_____________________6 лет 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  <w:t>7. Состояние фонематического восприятия, навыков фонематического анализа и синтеза</w:t>
      </w:r>
    </w:p>
    <w:p>
      <w:pPr>
        <w:pStyle w:val="Normal"/>
        <w:jc w:val="both"/>
        <w:rPr>
          <w:color w:val="404040"/>
        </w:rPr>
      </w:pPr>
      <w:r>
        <w:rPr>
          <w:color w:val="404040"/>
          <w:u w:val="single"/>
        </w:rPr>
        <w:t>Повторение слогов с оппозиционными звуками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5 лет ба-па-ба______________________________та-да-та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Га-ка-га___________________________________ са-за-са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6 лет са-ша-са______________________________ ша-жа-ша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Са-ца-са________________________________ тя-ча-тя_______________ла-ля-ля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  <w:u w:val="single"/>
        </w:rPr>
        <w:t>Выделение начального ударного из слов:</w:t>
      </w:r>
    </w:p>
    <w:p>
      <w:pPr>
        <w:pStyle w:val="Normal"/>
        <w:jc w:val="center"/>
        <w:rPr>
          <w:color w:val="404040"/>
        </w:rPr>
      </w:pPr>
      <w:r>
        <w:rPr>
          <w:color w:val="404040"/>
        </w:rPr>
        <w:t>5 лет Астра_________________осень_______________иглы_____________уши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Улей______________озеро________________ искры_________________арка_______________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Выделение конечного согласного из слов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6 лет Кот____________________ суп____________________ сом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Лимон______________________ мох____________________ сок_________________________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Выделение начального согласного из слов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6 лет Мост __________________ банка__________________ пол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Тапки______________________  дом ___________________ нос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Вода_______________________ фартук_________________ кот__________________________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Определение последовательности звуков в слове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6 лет Кот_________________вата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Дом_____________________дубы________________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Определение количества звуков в словах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Бык ____________________вата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Дом____________________банан__________________</w:t>
      </w:r>
    </w:p>
    <w:p>
      <w:pPr>
        <w:pStyle w:val="Normal"/>
        <w:rPr>
          <w:color w:val="404040"/>
        </w:rPr>
      </w:pPr>
      <w:r>
        <w:rPr>
          <w:color w:val="404040"/>
        </w:rPr>
      </w:r>
      <w:r>
        <w:br w:type="page"/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sectPr>
      <w:footerReference w:type="default" r:id="rId9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BalticaC">
    <w:altName w:val="Courier New"/>
    <w:charset w:val="00"/>
    <w:family w:val="decorative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1440" w:hanging="360"/>
      <w:outlineLvl w:val="1"/>
    </w:pPr>
    <w:rPr>
      <w:rFonts w:eastAsia="Calibri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Calibri" w:cs="Cambria"/>
      <w:i/>
      <w:iCs/>
      <w:color w:val="243F6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 w:before="0" w:after="200"/>
      <w:jc w:val="center"/>
      <w:outlineLvl w:val="7"/>
    </w:pPr>
    <w:rPr>
      <w:rFonts w:ascii="Calibri" w:hAnsi="Calibri" w:cs="Calibri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Знак1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1">
    <w:name w:val="Заголовок 2 Знак1"/>
    <w:qFormat/>
    <w:rPr>
      <w:rFonts w:eastAsia="Calibri"/>
      <w:b/>
      <w:bCs/>
      <w:sz w:val="36"/>
      <w:szCs w:val="36"/>
      <w:lang w:val="ru-RU" w:bidi="ar-SA"/>
    </w:rPr>
  </w:style>
  <w:style w:type="character" w:styleId="41">
    <w:name w:val="Заголовок 4 Знак1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sz w:val="36"/>
      <w:szCs w:val="36"/>
      <w:lang w:val="en-US" w:bidi="ar-SA"/>
    </w:rPr>
  </w:style>
  <w:style w:type="character" w:styleId="91">
    <w:name w:val="Заголовок 9 Знак1"/>
    <w:qFormat/>
    <w:rPr>
      <w:rFonts w:ascii="Cambria" w:hAnsi="Cambria" w:eastAsia="Calibri" w:cs="Cambria"/>
      <w:i/>
      <w:iCs/>
      <w:color w:val="404040"/>
      <w:lang w:val="ru-RU" w:bidi="ar-SA"/>
    </w:rPr>
  </w:style>
  <w:style w:type="character" w:styleId="1">
    <w:name w:val="Верхний колонтитул Знак1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Нижний колонтитул Знак1"/>
    <w:qFormat/>
    <w:rPr>
      <w:rFonts w:ascii="Calibri" w:hAnsi="Calibri" w:cs="Calibri"/>
      <w:sz w:val="22"/>
      <w:szCs w:val="22"/>
      <w:lang w:val="ru-RU" w:bidi="ar-SA"/>
    </w:rPr>
  </w:style>
  <w:style w:type="character" w:styleId="13">
    <w:name w:val="Основной текст с отступом Знак1"/>
    <w:qFormat/>
    <w:rPr>
      <w:rFonts w:eastAsia="Calibri"/>
      <w:lang w:val="ru-RU" w:bidi="ar-SA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5">
    <w:name w:val="Основной текст Знак1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Обычный (веб) Знак"/>
    <w:qFormat/>
    <w:rPr>
      <w:color w:val="000000"/>
      <w:sz w:val="24"/>
      <w:lang w:val="ru-RU" w:bidi="ar-SA"/>
    </w:rPr>
  </w:style>
  <w:style w:type="character" w:styleId="Style10">
    <w:name w:val="Схема документа Знак"/>
    <w:qFormat/>
    <w:rPr>
      <w:rFonts w:ascii="Tahoma" w:hAnsi="Tahoma" w:cs="Tahoma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6">
    <w:name w:val="Основной шрифт абзаца1"/>
    <w:qFormat/>
    <w:rPr/>
  </w:style>
  <w:style w:type="character" w:styleId="22">
    <w:name w:val="Заголовок 2 Знак"/>
    <w:qFormat/>
    <w:rPr>
      <w:rFonts w:ascii="Times New Roman" w:hAnsi="Times New Roman" w:cs="Times New Roman"/>
      <w:b/>
      <w:sz w:val="36"/>
    </w:rPr>
  </w:style>
  <w:style w:type="character" w:styleId="9">
    <w:name w:val="Заголовок 9 Знак"/>
    <w:qFormat/>
    <w:rPr>
      <w:rFonts w:ascii="Cambria" w:hAnsi="Cambria" w:cs="Cambria"/>
      <w:i/>
      <w:color w:val="404040"/>
      <w:sz w:val="20"/>
    </w:rPr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Style11">
    <w:name w:val="Без интервала Знак"/>
    <w:qFormat/>
    <w:rPr>
      <w:sz w:val="22"/>
      <w:lang w:val="ru-RU" w:bidi="ar-SA"/>
    </w:rPr>
  </w:style>
  <w:style w:type="character" w:styleId="Rvts6">
    <w:name w:val="rvts6"/>
    <w:qFormat/>
    <w:rPr>
      <w:rFonts w:ascii="Times New Roman" w:hAnsi="Times New Roman" w:cs="Times New Roman"/>
      <w:color w:val="000000"/>
      <w:sz w:val="24"/>
      <w:u w:val="none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lang w:val="ru-RU"/>
    </w:rPr>
  </w:style>
  <w:style w:type="character" w:styleId="Style13">
    <w:name w:val="Нижний колонтитул Знак"/>
    <w:qFormat/>
    <w:rPr>
      <w:rFonts w:ascii="Calibri" w:hAnsi="Calibri" w:cs="Calibri"/>
      <w:lang w:val="ru-RU"/>
    </w:rPr>
  </w:style>
  <w:style w:type="character" w:styleId="C3">
    <w:name w:val="c3"/>
    <w:qFormat/>
    <w:rPr>
      <w:rFonts w:cs="Times New Roman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lang w:val="ru-RU"/>
    </w:rPr>
  </w:style>
  <w:style w:type="character" w:styleId="Style15">
    <w:name w:val="Верхний колонтитул Знак"/>
    <w:qFormat/>
    <w:rPr>
      <w:rFonts w:ascii="Calibri" w:hAnsi="Calibri" w:cs="Calibri"/>
      <w:lang w:val="ru-RU"/>
    </w:rPr>
  </w:style>
  <w:style w:type="character" w:styleId="Style16">
    <w:name w:val="Текст Знак"/>
    <w:qFormat/>
    <w:rPr>
      <w:rFonts w:ascii="Courier New" w:hAnsi="Courier New" w:cs="Courier New"/>
      <w:sz w:val="20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16">
    <w:name w:val="c16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character" w:styleId="C13">
    <w:name w:val="c13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Cambria"/>
      <w:spacing w:val="5"/>
      <w:sz w:val="52"/>
    </w:rPr>
  </w:style>
  <w:style w:type="character" w:styleId="4">
    <w:name w:val="Заголовок 4 Знак"/>
    <w:qFormat/>
    <w:rPr>
      <w:rFonts w:ascii="Calibri" w:hAnsi="Calibri" w:cs="Calibri"/>
      <w:b/>
      <w:sz w:val="28"/>
    </w:rPr>
  </w:style>
  <w:style w:type="character" w:styleId="17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1NEW">
    <w:name w:val="Заголовок 1NEW Знак"/>
    <w:qFormat/>
    <w:rPr>
      <w:rFonts w:ascii="Times New Roman" w:hAnsi="Times New Roman" w:eastAsia="SimSun;宋体" w:cs="Times New Roman"/>
      <w:b/>
      <w:caps/>
      <w:kern w:val="2"/>
      <w:sz w:val="28"/>
      <w:lang w:val="en-US" w:bidi="hi-IN"/>
    </w:rPr>
  </w:style>
  <w:style w:type="character" w:styleId="2NEw">
    <w:name w:val="Заголовок 2NEw Знак"/>
    <w:qFormat/>
    <w:rPr>
      <w:rFonts w:ascii="Times New Roman" w:hAnsi="Times New Roman" w:eastAsia="SimSun;宋体" w:cs="Times New Roman"/>
      <w:b/>
      <w:kern w:val="2"/>
      <w:sz w:val="28"/>
      <w:lang w:val="en-US" w:bidi="hi-IN"/>
    </w:rPr>
  </w:style>
  <w:style w:type="character" w:styleId="3">
    <w:name w:val="Основной текст с отступом 3 Знак"/>
    <w:qFormat/>
    <w:rPr>
      <w:sz w:val="16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18">
    <w:name w:val="Знак примечания1"/>
    <w:qFormat/>
    <w:rPr>
      <w:sz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</w:rPr>
  </w:style>
  <w:style w:type="character" w:styleId="19">
    <w:name w:val="Название Знак1"/>
    <w:qFormat/>
    <w:rPr>
      <w:rFonts w:ascii="Cambria" w:hAnsi="Cambria" w:cs="Cambria"/>
      <w:spacing w:val="5"/>
      <w:sz w:val="52"/>
      <w:szCs w:val="52"/>
      <w:lang w:val="ru-RU" w:bidi="ar-SA"/>
    </w:rPr>
  </w:style>
  <w:style w:type="character" w:styleId="Style21">
    <w:name w:val="Подзаголовок Знак"/>
    <w:qFormat/>
    <w:rPr>
      <w:rFonts w:ascii="Arial" w:hAnsi="Arial" w:eastAsia="Microsoft YaHei" w:cs="Mangal"/>
      <w:i/>
      <w:iCs/>
      <w:sz w:val="28"/>
      <w:szCs w:val="28"/>
      <w:lang w:val="ru-RU" w:bidi="ar-SA"/>
    </w:rPr>
  </w:style>
  <w:style w:type="character" w:styleId="110">
    <w:name w:val="Текст примечания Знак1"/>
    <w:qFormat/>
    <w:rPr>
      <w:rFonts w:ascii="Calibri" w:hAnsi="Calibri" w:cs="Calibri"/>
      <w:lang w:val="ru-RU" w:bidi="ar-SA"/>
    </w:rPr>
  </w:style>
  <w:style w:type="character" w:styleId="111">
    <w:name w:val="Тема примечания Знак1"/>
    <w:qFormat/>
    <w:rPr>
      <w:rFonts w:ascii="Calibri" w:hAnsi="Calibri" w:eastAsia="Calibri" w:cs="Calibri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widowControl w:val="false"/>
      <w:autoSpaceDE w:val="false"/>
      <w:spacing w:lineRule="auto" w:line="240"/>
    </w:pPr>
    <w:rPr>
      <w:rFonts w:cs="Mang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22">
    <w:name w:val="Обычный (веб)"/>
    <w:basedOn w:val="Normal"/>
    <w:qFormat/>
    <w:pPr>
      <w:spacing w:lineRule="auto" w:line="256" w:before="280" w:after="115"/>
      <w:ind w:firstLine="346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2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52" w:before="240" w:after="0"/>
      <w:outlineLvl w:val="9"/>
    </w:pPr>
    <w:rPr>
      <w:rFonts w:ascii="Calibri Light" w:hAnsi="Calibri Light" w:eastAsia="Times New Roman" w:cs="Calibri Light"/>
      <w:b w:val="false"/>
      <w:bCs w:val="false"/>
      <w:caps/>
      <w:color w:val="2E74B5"/>
      <w:kern w:val="2"/>
      <w:sz w:val="32"/>
      <w:szCs w:val="32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3">
    <w:name w:val="Название1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114">
    <w:name w:val="Указатель1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>
      <w:rFonts w:ascii="Calibri" w:hAnsi="Calibri" w:cs="Calibri"/>
    </w:rPr>
  </w:style>
  <w:style w:type="paragraph" w:styleId="116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Body">
    <w:name w:val="body"/>
    <w:basedOn w:val="Normal"/>
    <w:qFormat/>
    <w:pPr>
      <w:spacing w:before="280" w:after="280"/>
    </w:pPr>
    <w:rPr>
      <w:rFonts w:ascii="Calibri" w:hAnsi="Calibri" w:cs="Calibri"/>
    </w:rPr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6">
    <w:name w:val="Style86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eries">
    <w:name w:val="series"/>
    <w:basedOn w:val="Normal"/>
    <w:qFormat/>
    <w:pPr>
      <w:spacing w:before="280" w:after="280"/>
    </w:pPr>
    <w:rPr>
      <w:rFonts w:ascii="Calibri" w:hAnsi="Calibri" w:cs="Calibri"/>
    </w:rPr>
  </w:style>
  <w:style w:type="paragraph" w:styleId="Style25">
    <w:name w:val="Название"/>
    <w:basedOn w:val="Normal"/>
    <w:next w:val="Normal"/>
    <w:qFormat/>
    <w:pPr>
      <w:widowControl w:val="false"/>
      <w:jc w:val="both"/>
      <w:textAlignment w:val="baseline"/>
    </w:pPr>
    <w:rPr>
      <w:rFonts w:ascii="Cambria" w:hAnsi="Cambria" w:cs="Cambria"/>
      <w:spacing w:val="5"/>
      <w:sz w:val="52"/>
      <w:szCs w:val="5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NEW1">
    <w:name w:val="Заголовок 1NEW"/>
    <w:basedOn w:val="Heading1"/>
    <w:qFormat/>
    <w:pPr>
      <w:keepLines w:val="false"/>
      <w:numPr>
        <w:ilvl w:val="0"/>
        <w:numId w:val="0"/>
      </w:numPr>
      <w:tabs>
        <w:tab w:val="clear" w:pos="708"/>
        <w:tab w:val="left" w:pos="-6946" w:leader="none"/>
      </w:tabs>
      <w:spacing w:lineRule="auto" w:line="360" w:before="0" w:after="0"/>
      <w:ind w:firstLine="567"/>
      <w:jc w:val="center"/>
      <w:outlineLvl w:val="9"/>
    </w:pPr>
    <w:rPr>
      <w:rFonts w:ascii="Times New Roman" w:hAnsi="Times New Roman" w:eastAsia="SimSun;宋体" w:cs="Times New Roman"/>
      <w:caps/>
      <w:color w:val="000000"/>
      <w:kern w:val="2"/>
      <w:lang w:bidi="hi-IN"/>
    </w:rPr>
  </w:style>
  <w:style w:type="paragraph" w:styleId="2NEw1">
    <w:name w:val="Заголовок 2NEw"/>
    <w:basedOn w:val="Heading2"/>
    <w:qFormat/>
    <w:pPr>
      <w:keepNext w:val="true"/>
      <w:widowControl w:val="false"/>
      <w:numPr>
        <w:ilvl w:val="0"/>
        <w:numId w:val="0"/>
      </w:numPr>
      <w:suppressAutoHyphens w:val="true"/>
      <w:spacing w:lineRule="auto" w:line="360" w:before="240" w:after="0"/>
      <w:ind w:left="0" w:hanging="0"/>
      <w:jc w:val="both"/>
      <w:outlineLvl w:val="9"/>
    </w:pPr>
    <w:rPr>
      <w:rFonts w:eastAsia="SimSun;宋体"/>
      <w:bCs w:val="false"/>
      <w:iCs/>
      <w:kern w:val="2"/>
      <w:sz w:val="28"/>
      <w:szCs w:val="28"/>
      <w:lang w:bidi="hi-I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60" w:after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BODY1">
    <w:name w:val="BODY"/>
    <w:basedOn w:val="Normal"/>
    <w:qFormat/>
    <w:pPr>
      <w:autoSpaceDE w:val="false"/>
      <w:spacing w:lineRule="atLeast" w:line="234"/>
      <w:ind w:firstLine="454"/>
      <w:jc w:val="both"/>
      <w:textAlignment w:val="center"/>
    </w:pPr>
    <w:rPr>
      <w:rFonts w:ascii="BalticaC;Courier New" w:hAnsi="BalticaC;Courier New" w:eastAsia="Calibri" w:cs="BalticaC;Courier New"/>
      <w:color w:val="000000"/>
      <w:sz w:val="20"/>
      <w:szCs w:val="20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Calibri" w:hAnsi="Calibri" w:cs="Calibri"/>
    </w:rPr>
  </w:style>
  <w:style w:type="paragraph" w:styleId="118">
    <w:name w:val="Текст примечания1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ма примечания"/>
    <w:basedOn w:val="118"/>
    <w:next w:val="118"/>
    <w:qFormat/>
    <w:pPr/>
    <w:rPr>
      <w:rFonts w:cs="Calibri"/>
      <w:b/>
      <w:bCs/>
    </w:rPr>
  </w:style>
  <w:style w:type="paragraph" w:styleId="Style28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Маркированный список"/>
    <w:basedOn w:val="Normal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spacing w:lineRule="auto" w:line="276" w:before="0" w:after="200"/>
      <w:ind w:left="360" w:hanging="36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2:33:00Z</dcterms:created>
  <dc:creator>Виктор Алексеевич</dc:creator>
  <dc:description/>
  <dc:language>en-US</dc:language>
  <cp:lastModifiedBy>User</cp:lastModifiedBy>
  <cp:lastPrinted>2019-10-03T15:19:00Z</cp:lastPrinted>
  <dcterms:modified xsi:type="dcterms:W3CDTF">2019-10-03T12:33:00Z</dcterms:modified>
  <cp:revision>2</cp:revision>
  <dc:subject/>
  <dc:title>Титульный лист</dc:title>
</cp:coreProperties>
</file>