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«Веселый Новый год!»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тороне от новогодней елки стоит вырезанный домик. Входят дети, рассматривают зал. Становятся вокруг ел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д.1 - Любой из нас, конечно, ждё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елый праздник Новый год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 больше всех на све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дут этот праздник де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сть будет вам тепло сегодн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сть радость греет вам серд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ветлый праздник новогод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с приглашает детвор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д.2 - Мы гостей сюда позв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тали в дружный хоровод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ы в этом светлом зал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месте встретить Новый г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м вместе весели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сни петь, стихи чита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од ёлкою пушист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м вместе танцева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т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Ёлочка красива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Ёлочка густа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пушистых веточк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синки сверкаю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Будет ёлочка горе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оньками ярк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д Мороз, Дед Моро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есёт подарк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овый год, новый год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вери постучит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т праздник у нас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м веселиться!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Песня «Здравствуй, здравствуй елк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сле песни дети садятс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д.- Ребятишки, не шуми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ихонько посиди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ышите, снежок хрусти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то-то в гости к нам спешит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Входит Снеговик с ведерком снежков.</w:t>
      </w:r>
    </w:p>
    <w:p>
      <w:pPr>
        <w:pStyle w:val="Normal"/>
        <w:rPr/>
      </w:pPr>
      <w:r>
        <w:rPr>
          <w:rFonts w:cs="Arial" w:ascii="Arial" w:hAnsi="Arial"/>
        </w:rPr>
        <w:t>Снеговик - Я не мал и не вели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нежно белый снеговик!</w:t>
      </w:r>
    </w:p>
    <w:p>
      <w:pPr>
        <w:pStyle w:val="Normal"/>
        <w:rPr/>
      </w:pPr>
      <w:r>
        <w:rPr>
          <w:rFonts w:cs="Arial" w:ascii="Arial" w:hAnsi="Arial"/>
        </w:rPr>
        <w:t>У меня морковкой нос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чень я люблю мороз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тужу я не замерза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есна придёт - раста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 вами будем мы игр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ле ёлки танце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ти хлопайте дружней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яска будет веселей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ляска «Выходи скорей, дружок!» </w:t>
      </w:r>
      <w:r>
        <w:rPr>
          <w:rFonts w:cs="Arial" w:ascii="Arial" w:hAnsi="Arial"/>
        </w:rPr>
        <w:t>(идут на стулья)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Снеговик - Снеговик я не просто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 веселый, озорно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чень я люблю играт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сни петь и танцевать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 меня с собой снежк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оиграем малыши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Вы снежки все соберит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И в ведерко мне сложите! (Разбрасывает снежки из ведёрка)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гра «В снежки»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(садятся)</w:t>
      </w:r>
    </w:p>
    <w:p>
      <w:pPr>
        <w:pStyle w:val="Style15"/>
        <w:spacing w:lineRule="atLeast" w:line="240" w:before="0" w:after="0"/>
        <w:rPr/>
      </w:pPr>
      <w:r>
        <w:rPr>
          <w:rFonts w:cs="Arial" w:ascii="Arial" w:hAnsi="Arial"/>
          <w:bCs/>
        </w:rPr>
        <w:t>Снеговик -</w:t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Ребята, я чуть не забыл, у меня есть еще письмо для вас.</w:t>
      </w:r>
    </w:p>
    <w:p>
      <w:pPr>
        <w:pStyle w:val="Style15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К вам торопится на праздник,</w:t>
      </w:r>
    </w:p>
    <w:p>
      <w:pPr>
        <w:pStyle w:val="Style15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есельчак он и проказник,</w:t>
      </w:r>
    </w:p>
    <w:p>
      <w:pPr>
        <w:pStyle w:val="Style15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У него в мешке подарки,</w:t>
      </w:r>
    </w:p>
    <w:p>
      <w:pPr>
        <w:pStyle w:val="Style15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А на шубе - пояс яркий.</w:t>
      </w:r>
    </w:p>
    <w:p>
      <w:pPr>
        <w:pStyle w:val="Style15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Он зажёг огни на ёлке,</w:t>
      </w:r>
    </w:p>
    <w:p>
      <w:pPr>
        <w:pStyle w:val="Style15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Он зайчат катает с горки.</w:t>
      </w:r>
    </w:p>
    <w:p>
      <w:pPr>
        <w:pStyle w:val="Style15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Он на праздник к нам привёз</w:t>
      </w:r>
    </w:p>
    <w:p>
      <w:pPr>
        <w:pStyle w:val="Style15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Новых сказок целый воз!</w:t>
      </w:r>
    </w:p>
    <w:p>
      <w:pPr>
        <w:pStyle w:val="Style15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Кто же это?</w:t>
      </w:r>
    </w:p>
    <w:p>
      <w:pPr>
        <w:pStyle w:val="Style15"/>
        <w:rPr/>
      </w:pPr>
      <w:r>
        <w:rPr>
          <w:rFonts w:cs="Arial" w:ascii="Arial" w:hAnsi="Arial"/>
          <w:bCs/>
        </w:rPr>
        <w:t xml:space="preserve">Дети - </w:t>
      </w:r>
      <w:r>
        <w:rPr>
          <w:rFonts w:cs="Arial" w:ascii="Arial" w:hAnsi="Arial"/>
        </w:rPr>
        <w:t>Дед Мороз!</w:t>
      </w:r>
    </w:p>
    <w:p>
      <w:pPr>
        <w:pStyle w:val="Style15"/>
        <w:spacing w:lineRule="atLeast" w:line="240" w:before="0" w:after="0"/>
        <w:rPr/>
      </w:pPr>
      <w:r>
        <w:rPr>
          <w:rFonts w:cs="Arial" w:ascii="Arial" w:hAnsi="Arial"/>
          <w:bCs/>
        </w:rPr>
        <w:t>Снеговик</w:t>
      </w:r>
      <w:r>
        <w:rPr>
          <w:rFonts w:cs="Arial" w:ascii="Arial" w:hAnsi="Arial"/>
        </w:rPr>
        <w:t xml:space="preserve"> - Побегу его встречать!</w:t>
      </w:r>
    </w:p>
    <w:p>
      <w:pPr>
        <w:pStyle w:val="Style15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ам желаю не скучать!</w:t>
      </w:r>
    </w:p>
    <w:p>
      <w:pPr>
        <w:pStyle w:val="Style15"/>
        <w:spacing w:lineRule="atLeast" w:line="240" w:before="0" w:after="0"/>
        <w:rPr/>
      </w:pPr>
      <w:r>
        <w:rPr>
          <w:rFonts w:cs="Arial" w:ascii="Arial" w:hAnsi="Arial"/>
        </w:rPr>
        <w:t>А, чтобы было веселей, позову ещё гостей!</w:t>
      </w:r>
    </w:p>
    <w:p>
      <w:pPr>
        <w:pStyle w:val="Style15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До свидания!</w:t>
      </w:r>
    </w:p>
    <w:p>
      <w:pPr>
        <w:pStyle w:val="Style15"/>
        <w:spacing w:lineRule="atLeast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Под музыку Снеговик уходит.</w:t>
      </w:r>
    </w:p>
    <w:p>
      <w:pPr>
        <w:pStyle w:val="Style15"/>
        <w:spacing w:lineRule="atLeast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lineRule="atLeast" w:line="240" w:before="0" w:after="0"/>
        <w:rPr/>
      </w:pPr>
      <w:r>
        <w:rPr>
          <w:rFonts w:cs="Arial" w:ascii="Arial" w:hAnsi="Arial"/>
          <w:bCs/>
        </w:rPr>
        <w:t>Вед. - Ой, ребята, что я слышу?</w:t>
      </w:r>
    </w:p>
    <w:p>
      <w:pPr>
        <w:pStyle w:val="Style15"/>
        <w:spacing w:lineRule="atLeast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ажется, сюда идут!</w:t>
      </w:r>
    </w:p>
    <w:p>
      <w:pPr>
        <w:pStyle w:val="Style15"/>
        <w:spacing w:lineRule="atLeast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ужно песню спеть нам дружно,</w:t>
      </w:r>
    </w:p>
    <w:p>
      <w:pPr>
        <w:pStyle w:val="Style15"/>
        <w:spacing w:lineRule="atLeast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Чтоб скорее нас нашли!</w:t>
      </w:r>
    </w:p>
    <w:p>
      <w:pPr>
        <w:pStyle w:val="Style15"/>
        <w:spacing w:lineRule="atLeast" w:line="240" w:before="0" w:after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Дети вокруг елки исполняют песню «Мы пришли на праздник»</w:t>
      </w:r>
    </w:p>
    <w:p>
      <w:pPr>
        <w:pStyle w:val="Style15"/>
        <w:spacing w:lineRule="atLeast" w:line="240" w:before="0" w:after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Звучит музыка, в зал входит Снегурочка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Снегурочка - Здравствуйте, мои друзья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Всех вас рада видеть я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И больших, и маленьки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Шустрых и удаленьки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 - Снегурочка, все дет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Дружат издавна со мной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 люблю мороз и ветер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И метелицу зимо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нежинки серебристы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летайтесь в хоровод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 ёлочка пушиста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гнями расцветет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евочки выходят в центр зала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Мы белые снежинк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Летим, летим, лети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Дорожки и тропинк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нежком запороши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- Танцуем над полям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Ведём свой хоровод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уда не знаем сами,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Нас ветер занесет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Танец «Снежинки мы»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Вед.- Молодцы, снежиночки, танцевали от душ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 теперь пришла пора поиграть нам, детвор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Снегурочка - Дед Мороз всё не идет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 ведь скоро Новый год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Уж пора б ему прийт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Задержался он в пут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Дедушка Мороз, ау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лышишь, я тебя зову? (Дети зовут Деда Мороза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д торжественную музыку входит Дед Мороз.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Д.М.- Ау! Ау! Иду! Иду!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Здравствуйте, ребята! Дружные дошколят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чень я к вам на праздник спешил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Желаю вам счастья, здоровья и сил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Чуть по дороге в сугроб не свалился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Но, кажется, вовремя в гости явился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 ёлка, надеюсь, понравилась вам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ам я за нею ходил по сугроба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Лучшую выбрал, а зайцы на санках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Вам прикатили её спозаранку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Вед.-  Наша ёлка так красив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Так нарядна и стройн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Дед Мороз, но почему ж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ез огней стоит она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Д.М.- Эту мы беду исправи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Все огни гореть заставим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кажем дружно: «Раз, два, тр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Наша ёлочка гори! »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Таинственная музыка, елка зажигается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Д.М.- Очень ждали, Дед Мороз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Мы тебя на вечер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До чего же рады вс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Новогодней встрече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Хоровод мы заведё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сню для тебя споём!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>Д.М.-</w:t>
      </w:r>
      <w:r>
        <w:rPr>
          <w:rFonts w:cs="Arial" w:ascii="Arial" w:hAnsi="Arial"/>
        </w:rPr>
        <w:t> Раз, два, три, четыре — становитесь в круг пошире!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есня «Новый год»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Д.М.- Знают все, мороз - шутник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н хитрец и озорник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ерегите уши, нос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Если рядом Дед Мороз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Проводится игра «Заморожу! »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Cs/>
        </w:rPr>
        <w:t>Вед.-</w:t>
      </w:r>
      <w:r>
        <w:rPr>
          <w:rFonts w:cs="Arial" w:ascii="Arial" w:hAnsi="Arial"/>
        </w:rPr>
        <w:t> Вы, детишки, не зевайт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Щёчки быстро закрывайте! </w:t>
      </w:r>
      <w:r>
        <w:rPr>
          <w:rFonts w:cs="Arial" w:ascii="Arial" w:hAnsi="Arial"/>
          <w:i/>
          <w:iCs/>
        </w:rPr>
        <w:t>(замораживает щёки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 теперь держитесь пуще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Заморожу ваши ушки! </w:t>
      </w:r>
      <w:r>
        <w:rPr>
          <w:rFonts w:cs="Arial" w:ascii="Arial" w:hAnsi="Arial"/>
          <w:i/>
          <w:iCs/>
        </w:rPr>
        <w:t>(замораживает уши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Берегите ваши плеч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Заморожу – не заметишь! </w:t>
      </w:r>
      <w:r>
        <w:rPr>
          <w:rFonts w:cs="Arial" w:ascii="Arial" w:hAnsi="Arial"/>
          <w:i/>
          <w:iCs/>
        </w:rPr>
        <w:t>(хватает за плечи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х, и шустрый же народ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В этом садике живёт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Д.М.- Ох, и здорово игра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вою ловкость показал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А сейчас скорей, ребят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нова встанем в хоровод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осмотрю я, кто же лучш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Песню звонкую споёт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есня-игра «Шел веселый Дед Мороз»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Д.М.- Славно, славно поиграл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Только вижу, что устал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Да и я бы посидел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На детишек поглядел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Знаю, что стихи учили –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Вот меня бы удивил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негурочка – Ты присядь да отдохн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На ребяток погляд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тихи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- Елочка зеленая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 нам опять пришла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Веточки расправил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В гости позвал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- Вместе собирается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Маленький народ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Здравствуй, праздник радостны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Здравствуй, новый год!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- Дети водят хоровод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Хлопают в ладоши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Здравствуй, Дедушка Мороз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Ты такой хороши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-Ты в нарядной, теплой шубе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 длинной, белой бородо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В Новый год приходишь в гост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Ты румяный и седой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-Ты играешь с нами, пляшешь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 тобой праздник веселе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Дед Мороз на елке нашей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амый главный из гостей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- Дед Мороз пришел на праздник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В красной шубе, валенках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Он принес с собой подарки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Для детишек маленьких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Снегурочка - Светит наша елочка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Светит очень ярко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Значит время подошло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Раздавать подарки!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Cs/>
        </w:rPr>
        <w:t xml:space="preserve">Д.М.- </w:t>
      </w:r>
      <w:r>
        <w:rPr>
          <w:rFonts w:cs="Arial" w:ascii="Arial" w:hAnsi="Arial"/>
        </w:rPr>
        <w:t> Да! Сейчас, сейчас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Я их нёс, припоминаю…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уда дел мешок, не знаю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Иль под ёлку положил?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Нет, не помню, позабыл…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Cs/>
        </w:rPr>
        <w:t>Вед.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Дедушка, как же так? Ребятишки подарков ждут!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Cs/>
        </w:rPr>
        <w:t xml:space="preserve">Д.М.- </w:t>
      </w:r>
      <w:r>
        <w:rPr>
          <w:rFonts w:cs="Arial" w:ascii="Arial" w:hAnsi="Arial"/>
        </w:rPr>
        <w:t>Есть у меня волшебный ком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И большая сила в нём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Где подарки – он укажет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И дорогу к ним покажет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Вот он, мой волшебный комочек!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Дед Мороз катит ком мимо детей, вокруг ёлки, подкатывает к снежному сугробу, где спрятаны подарки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Д.М.- </w:t>
      </w:r>
      <w:r>
        <w:rPr>
          <w:rFonts w:cs="Arial" w:ascii="Arial" w:hAnsi="Arial"/>
        </w:rPr>
        <w:t>Нашёл, нашёл, вот они, подарки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аздача подарков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Вот и праздник новогодний нам заканчивать пор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Много радости сегодня вам желаю, детвора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Чтобы вы росли большими,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Чтоб не знали вы забот!</w:t>
      </w:r>
    </w:p>
    <w:p>
      <w:pPr>
        <w:pStyle w:val="Normal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Cs/>
        </w:rPr>
        <w:t>Снегурочка - </w:t>
      </w:r>
      <w:r>
        <w:rPr>
          <w:rFonts w:cs="Arial" w:ascii="Arial" w:hAnsi="Arial"/>
        </w:rPr>
        <w:t>А мы с Дедушкой Морозом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К вам вернёмся через год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До свидания!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ед Мороз и Снегурочка уходят.</w:t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сле уходят воспитатели с детьми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04:00Z</dcterms:created>
  <dc:creator>Home</dc:creator>
  <dc:description/>
  <cp:keywords/>
  <dc:language>en-US</dc:language>
  <cp:lastModifiedBy>Home</cp:lastModifiedBy>
  <cp:lastPrinted>2014-12-03T13:44:00Z</cp:lastPrinted>
  <dcterms:modified xsi:type="dcterms:W3CDTF">2015-12-02T03:30:00Z</dcterms:modified>
  <cp:revision>30</cp:revision>
  <dc:subject/>
  <dc:title/>
</cp:coreProperties>
</file>