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ЕНЬ СМЕХ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есёлая музыка.</w:t>
        <w:br/>
        <w:t>Дети разновозрастной группы  в колпачках, смешных шапочках. Музыкальный руководитель предлагает всем войти в группу спиной. Дети спиной идут к своему стулу и садятся.</w:t>
        <w:br/>
      </w: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брый день, девчонки и мальчишки, наши дорогие ребятишки.</w:t>
        <w:br/>
      </w:r>
      <w:r>
        <w:rPr>
          <w:b/>
          <w:sz w:val="28"/>
          <w:szCs w:val="28"/>
        </w:rPr>
        <w:t>(Муз. рук-ль)</w:t>
      </w:r>
      <w:r>
        <w:rPr>
          <w:color w:val="000000"/>
          <w:sz w:val="28"/>
          <w:szCs w:val="28"/>
        </w:rPr>
        <w:t xml:space="preserve">   Хочу я вас с днем смеха поздравить, посмешить и позабавить.</w:t>
        <w:br/>
        <w:t xml:space="preserve">                        В такой день все должны смеяться, носиться, прыгать и кривляться.</w:t>
      </w:r>
      <w:r>
        <w:rPr>
          <w:sz w:val="28"/>
          <w:szCs w:val="28"/>
        </w:rPr>
        <w:br/>
        <w:t xml:space="preserve">                        У меня есть сто приветов. Я раздать их вам хочу.</w:t>
        <w:br/>
        <w:t xml:space="preserve">                        Как же все их разнести, не рассыпать, донести…</w:t>
        <w:br/>
        <w:t xml:space="preserve">                        Детка, вот тебе привет! </w:t>
      </w:r>
      <w:r>
        <w:rPr>
          <w:i/>
          <w:sz w:val="28"/>
          <w:szCs w:val="28"/>
        </w:rPr>
        <w:t>(подойти и пожать руку)</w:t>
        <w:br/>
      </w:r>
      <w:r>
        <w:rPr>
          <w:sz w:val="28"/>
          <w:szCs w:val="28"/>
        </w:rPr>
        <w:t xml:space="preserve">                 И тебе я дам привет </w:t>
      </w:r>
      <w:r>
        <w:rPr>
          <w:i/>
          <w:sz w:val="28"/>
          <w:szCs w:val="28"/>
        </w:rPr>
        <w:t>(пожать другому руку в противоположном месте группы)</w:t>
        <w:br/>
      </w:r>
      <w:r>
        <w:rPr>
          <w:sz w:val="28"/>
          <w:szCs w:val="28"/>
        </w:rPr>
        <w:t xml:space="preserve">                         Как детей сегодня много. И устала я немного.</w:t>
        <w:br/>
        <w:t xml:space="preserve">                         Ой, ребята, как мне быть, как приветы раздарить? </w:t>
        <w:br/>
        <w:t xml:space="preserve">                         Знаю я! Готов ответ! Дружно крикнем все: «Привет!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ПРИ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      </w:t>
      </w:r>
      <w:r>
        <w:rPr>
          <w:sz w:val="28"/>
          <w:szCs w:val="28"/>
        </w:rPr>
        <w:t>Нам живётся лучше всех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тому, что с нами смех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ним нигде не расстаём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де бы ни были, – смеём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Праздник смеха и улыбки ранней к нам пришел весной!</w:t>
        <w:br/>
        <w:t xml:space="preserve">                        Вот и солнце светит ярко, улыбаясь нам с тобой!</w:t>
        <w:br/>
        <w:t xml:space="preserve">                        Сегодня разрешается кривляться, шутить, играть и кувыркаться!</w:t>
        <w:br/>
        <w:t xml:space="preserve">                        Праздник юмора с утра – крикнем вместе все</w:t>
        <w:br/>
      </w: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(хором): ХА-ХА-ХА!!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Будем шутить мы, и петь, и смеяться. Будет веселье у нас.</w:t>
        <w:br/>
        <w:t xml:space="preserve">                          За руки дружно беритесь, ребята, в круг приглашаю 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вторялки»или «Собрались на праздник все мои друз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ебятя!Только у вас неправильное 1 апреля. На 1 апреля положены всяки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кричалки, шумелки, игралки и шутк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у-ка, дружно не зевай, своё имя отве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гры: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Кричалки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Дети кричат каждый своё имя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. По сигналу одна команда кричит «Первое», а другая - «апреля!»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Муз. рук-ль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утает детей, подавая команду по нескольку раз одним и тем же детям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авершении все дружно кричат «Первое апреля!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чайте дружно хором: </w:t>
      </w:r>
      <w:r>
        <w:rPr>
          <w:b/>
          <w:sz w:val="28"/>
          <w:szCs w:val="28"/>
        </w:rPr>
        <w:t>«Это я, это я, это все мои друзья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чайте хором вмиг, кто здесь самый баловни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привык у вас к порядку, утром делает зарядк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вас скажите, братцы, забывает умывать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ещё один вопрос. Кто себе не моет но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вас посуду моет, пол умеет натир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 умеет веселиться, песни петь и танцевать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жет, хватит нам кричать, в игры нам пора играть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оказывает бутафорский банан)</w:t>
      </w:r>
      <w:r>
        <w:rPr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пробуйте  догн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: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Догони банан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ти встают в круг. </w:t>
      </w:r>
      <w:r>
        <w:rPr>
          <w:b/>
          <w:i/>
          <w:sz w:val="28"/>
          <w:szCs w:val="28"/>
        </w:rPr>
        <w:t>Муз. рук-ль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ускает банан по кругу и  пытается его догнать. В конце банан оказывается у нее  в руках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вот я знаю много названий сказок. А вы знаете? Только случилась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да! Все названия сказок перепутались. Вы поможете мне их распутат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терялись названи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Бременские…волки (музыканты). </w:t>
        <w:br/>
        <w:t>2)Красная…королева (шапочка).</w:t>
        <w:br/>
        <w:t>3)Иван Царевич и серый…цветочек (волк).</w:t>
        <w:br/>
        <w:t>4)Царевна…семицветик (лягушка).</w:t>
        <w:br/>
        <w:t>5)Сестрица Алёнушка и братец..лягушка (Иванушка).</w:t>
        <w:br/>
        <w:t>6)Гуси-музыканты (лебеди).</w:t>
        <w:br/>
        <w:t>7)По щучьему…лебедю (велению).</w:t>
        <w:br/>
        <w:t>8)Цветик-разноцветик (семицветик).</w:t>
        <w:br/>
        <w:t xml:space="preserve">9)Аленький…кулёчек (цветочек). </w:t>
        <w:br/>
        <w:t xml:space="preserve">10)Снежная…ряба (королева). </w:t>
        <w:br/>
        <w:t xml:space="preserve">11)Курочка… путешественница (ряба). </w:t>
        <w:br/>
        <w:t>12)Лягушка…ряба (путешественница)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ра и поигр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Полет на ядре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троить две команды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В одну сторону игроки передвигаются с мячом, зажатым между колен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ратно – бегом, взяв мяч в ру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 xml:space="preserve">(надевает шляпку)  </w:t>
      </w:r>
      <w:r>
        <w:rPr>
          <w:color w:val="000000"/>
          <w:sz w:val="28"/>
          <w:szCs w:val="28"/>
        </w:rPr>
        <w:t>Ребятки, посмотрите, а мне шляпки идут?(ответ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Да, они не только идут, но и бегу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гра: «Живая шляпа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ляпа надета на игрушечную машинку, машинка на веревочке, которая накручивается на палочку. Кто быстр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у и шляпки, как живы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й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смотрите, а  горшки, какие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Бег в горшках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сколько детей садятся на горшки и, перебирая ногами по полу должны добраться до условленного места - кто быстрее, тот и выиграл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А я  так устроена, петь, плясать настрое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дин раз не попляшу сразу же с ума схож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анец – игра «За руки беритесь, весело кружитесь»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Взрослый говорит детям "За руки берись и весело кружись".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ети под любую веселую музыку кружатся.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Затем взрослый  говорит "За ручки брались?" Дети: Да!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Герой: «За ушки берись и весело кружись".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ети друг друга берут за ушки и кружатся. Таким же образом взрослый  предлагает покружиться, держась за носики, коленочки, пяточки и т.д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Юморина к нам пришла </w:t>
        <w:br/>
        <w:t xml:space="preserve">                      Нам веселье принесла!</w:t>
        <w:br/>
        <w:t xml:space="preserve">                      Всех попросим подпевать.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 немного поплясать</w:t>
        <w:br/>
        <w:t xml:space="preserve">            И тогда наверняка</w:t>
        <w:br/>
        <w:t xml:space="preserve">            Не взгрустнется нам пока.</w:t>
        <w:br/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Улыб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ебята, кто любит фокусы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Фокусы</w:t>
      </w:r>
      <w:r>
        <w:rPr>
          <w:color w:val="000000"/>
          <w:sz w:val="28"/>
          <w:szCs w:val="28"/>
        </w:rPr>
        <w:br/>
        <w:t>1. Ты вода водица, друг ты мой прекрасный, стань вода – водица не простой, а красной.</w:t>
        <w:br/>
        <w:t>2. Ты вода водица друг ты мой студеный, стань вода – водица не простой – зеленой.</w:t>
        <w:br/>
        <w:t>3. Ты вода – водица чистая, как иней стань вода – водицы не простой, а си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Вы и пели и плясали, очень весело 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едлагаю заключительный тане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-игра «Мы пойдем налево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1 г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14:00Z</dcterms:created>
  <dc:creator>ЮЛЯ</dc:creator>
  <dc:description/>
  <cp:keywords/>
  <dc:language>en-US</dc:language>
  <cp:lastModifiedBy>nata14dsn nata14dsn</cp:lastModifiedBy>
  <cp:lastPrinted>2015-03-18T09:05:00Z</cp:lastPrinted>
  <dcterms:modified xsi:type="dcterms:W3CDTF">2021-04-01T18:44:00Z</dcterms:modified>
  <cp:revision>24</cp:revision>
  <dc:subject/>
  <dc:title>День смеха « Веселые шляпки»</dc:title>
</cp:coreProperties>
</file>